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Ukrainian?Izhitsa" w:hAnsi="Ukrainian?Izhitsa" w:cs="Ukrainian?Izhitsa"/>
          <w:b/>
          <w:b/>
          <w:i/>
          <w:i/>
          <w:sz w:val="72"/>
          <w:lang w:val="en-US"/>
        </w:rPr>
      </w:pPr>
      <w:r>
        <w:rPr>
          <w:rFonts w:cs="Ukrainian?Izhitsa" w:ascii="Ukrainian?Izhitsa" w:hAnsi="Ukrainian?Izhitsa"/>
          <w:b/>
          <w:i/>
          <w:sz w:val="72"/>
          <w:lang w:val="en-US"/>
        </w:rPr>
        <w:t>Розвиток української мови.</w:t>
      </w:r>
    </w:p>
    <w:p>
      <w:pPr>
        <w:pStyle w:val="Normal"/>
        <w:spacing w:lineRule="auto" w:line="360"/>
        <w:ind w:hanging="0"/>
        <w:jc w:val="center"/>
        <w:rPr>
          <w:rFonts w:ascii="Ukrainian?Izhitsa" w:hAnsi="Ukrainian?Izhitsa" w:cs="Ukrainian?Izhitsa"/>
          <w:b/>
          <w:b/>
          <w:i/>
          <w:i/>
          <w:sz w:val="28"/>
          <w:lang w:val="en-US"/>
        </w:rPr>
      </w:pPr>
      <w:r>
        <w:rPr>
          <w:rFonts w:cs="Ukrainian?Izhitsa" w:ascii="Ukrainian?Izhitsa" w:hAnsi="Ukrainian?Izhitsa"/>
          <w:b/>
          <w:i/>
          <w:sz w:val="28"/>
          <w:lang w:val="en-US"/>
        </w:rPr>
      </w:r>
    </w:p>
    <w:p>
      <w:pPr>
        <w:pStyle w:val="Normal"/>
        <w:spacing w:lineRule="auto" w:line="360"/>
        <w:ind w:left="504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іалект, а ми його надишем</w:t>
      </w:r>
    </w:p>
    <w:p>
      <w:pPr>
        <w:pStyle w:val="Normal"/>
        <w:spacing w:lineRule="auto" w:line="360"/>
        <w:ind w:left="504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іццю духа і огнем любові</w:t>
      </w:r>
    </w:p>
    <w:p>
      <w:pPr>
        <w:pStyle w:val="Normal"/>
        <w:spacing w:lineRule="auto" w:line="360"/>
        <w:ind w:left="504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І нестерпний слід його запишем</w:t>
      </w:r>
    </w:p>
    <w:p>
      <w:pPr>
        <w:pStyle w:val="Normal"/>
        <w:spacing w:lineRule="auto" w:line="360"/>
        <w:ind w:left="504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амостійно між культурні мови.</w:t>
      </w:r>
    </w:p>
    <w:p>
      <w:pPr>
        <w:pStyle w:val="Normal"/>
        <w:spacing w:lineRule="auto" w:line="360"/>
        <w:ind w:left="5040" w:hanging="0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Іван Якович Франко.</w:t>
      </w:r>
    </w:p>
    <w:p>
      <w:pPr>
        <w:pStyle w:val="Normal"/>
        <w:spacing w:lineRule="auto" w:line="360"/>
        <w:ind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звиток української мови.</w:t>
      </w:r>
    </w:p>
    <w:p>
      <w:pPr>
        <w:pStyle w:val="Normal"/>
        <w:spacing w:lineRule="auto" w:line="360"/>
        <w:rPr/>
      </w:pPr>
      <w:r>
        <w:rPr>
          <w:sz w:val="28"/>
        </w:rPr>
        <w:t>Сучасна українська літературна мова склалася про</w:t>
        <w:softHyphen/>
        <w:t>тягом багатьох століть. Вона виникла як окрема само</w:t>
        <w:softHyphen/>
        <w:t>стійна мова з властивими їй оригінальними й глибоко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ійними рисами тільки на певному ступені розвитку слов'янських народі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епоху родового ладу всі слов'яни говорили однією мовою, що поділялася на племенні діалекти. Цю мову стародавніх слов'ян називають загальнослов'янською.</w:t>
      </w:r>
    </w:p>
    <w:p>
      <w:pPr>
        <w:pStyle w:val="Normal"/>
        <w:spacing w:lineRule="auto" w:line="360"/>
        <w:rPr/>
      </w:pPr>
      <w:r>
        <w:rPr>
          <w:sz w:val="28"/>
        </w:rPr>
        <w:t>В певних історичних умовах стародавні слов'яни по</w:t>
        <w:softHyphen/>
        <w:t>ступово поділились на групи племен, а з відокремленням цих груп почала дробитися їхня колись єдина мова. Схід</w:t>
        <w:softHyphen/>
        <w:t>на частина слов'ян, староруська народність, утворила першу східнослов'янську держав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иївську Русь і ста</w:t>
        <w:softHyphen/>
        <w:t>ла творцем і носієм староруської мови. Сучасних східно</w:t>
        <w:softHyphen/>
        <w:t>слов'янських народі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осіян, українців, білорусів з їх окремими мовами тоді ще не було. Ці часи є лише по</w:t>
        <w:softHyphen/>
        <w:t>чатком зародження і оформлення російської, української і білоруської східнослов'янських народностей, а також і формування у своїх основних рисах братніх східносло</w:t>
        <w:softHyphen/>
        <w:t>в'янських мов.</w:t>
      </w:r>
    </w:p>
    <w:p>
      <w:pPr>
        <w:pStyle w:val="Normal"/>
        <w:spacing w:lineRule="auto" w:line="360"/>
        <w:rPr/>
      </w:pPr>
      <w:r>
        <w:rPr>
          <w:sz w:val="28"/>
        </w:rPr>
        <w:t>З того часу минуло понад тисячу років. З територіаль</w:t>
        <w:softHyphen/>
        <w:t>них діалектів мови східних слов'ян, в силу певних соці</w:t>
        <w:softHyphen/>
        <w:t>ально-історичних умов, розвинулись споріднені мови</w:t>
      </w:r>
      <w:r>
        <w:rPr>
          <w:sz w:val="28"/>
          <w:lang w:val="en-US"/>
        </w:rPr>
        <w:t xml:space="preserve"> — </w:t>
      </w:r>
      <w:r>
        <w:rPr>
          <w:sz w:val="28"/>
        </w:rPr>
        <w:t>російська, українська і білоруська. Отже, українська мо</w:t>
        <w:softHyphen/>
        <w:t>ва утворилася з того ж самого спільного кореня, що й російська і білоруська мови.</w:t>
      </w:r>
    </w:p>
    <w:p>
      <w:pPr>
        <w:pStyle w:val="Normal"/>
        <w:spacing w:lineRule="auto" w:line="360"/>
        <w:rPr/>
      </w:pPr>
      <w:r>
        <w:rPr>
          <w:sz w:val="28"/>
        </w:rPr>
        <w:t>Окрема самостійна історія сучасної української літе</w:t>
        <w:softHyphen/>
        <w:t>ратурної мови починається з часу утворення української народності, яка виділилася з староруської народності, що розпалася. Скориставшись з ослаблення руських земель татарською навалою, на початку</w:t>
      </w:r>
      <w:r>
        <w:rPr>
          <w:sz w:val="28"/>
          <w:lang w:val="en-US"/>
        </w:rPr>
        <w:t xml:space="preserve"> XIV</w:t>
      </w:r>
      <w:r>
        <w:rPr>
          <w:sz w:val="28"/>
        </w:rPr>
        <w:t xml:space="preserve"> ст. українськими і білоруськими землями заволоділа Литва. В Литовсько</w:t>
        <w:softHyphen/>
        <w:t>му князівстві руська мова була офіційною державною мовою. Нею писалися закони, князівські грамоти, діло</w:t>
        <w:softHyphen/>
        <w:t>ві папери тощо. Навіть розмовною мовою литовських князів і знаті була мова руська. Ця руська актово-уря</w:t>
        <w:softHyphen/>
        <w:t>дова мова в своїй основі була архаїчною і мала значний шар давньослов'янізмів, але мала велику домішку на</w:t>
        <w:softHyphen/>
        <w:t>родних українських та білоруських елементів. Звичайно, в документах, написаних на території України, вплив розмовних елементів української мови позначився біль</w:t>
        <w:softHyphen/>
        <w:t>ше. Після унії</w:t>
      </w:r>
      <w:r>
        <w:rPr>
          <w:sz w:val="28"/>
          <w:lang w:val="en-US"/>
        </w:rPr>
        <w:t xml:space="preserve"> 1569</w:t>
      </w:r>
      <w:r>
        <w:rPr>
          <w:sz w:val="28"/>
        </w:rPr>
        <w:t xml:space="preserve"> р. ця актово-урядова мова стала за</w:t>
        <w:softHyphen/>
        <w:t>непадати.</w:t>
      </w:r>
    </w:p>
    <w:p>
      <w:pPr>
        <w:pStyle w:val="Normal"/>
        <w:spacing w:lineRule="auto" w:line="360"/>
        <w:rPr/>
      </w:pPr>
      <w:r>
        <w:rPr>
          <w:sz w:val="28"/>
        </w:rPr>
        <w:t>Об'єднавшись з Литвою, Польща загарбала українсь</w:t>
        <w:softHyphen/>
        <w:t>кі і білоруські землі і почала запроваджувати тут поль</w:t>
        <w:softHyphen/>
        <w:t>ську мову як мову державну. В цей час уже почалося</w:t>
      </w:r>
      <w:r>
        <w:rPr>
          <w:sz w:val="28"/>
          <w:lang w:val="en-US"/>
        </w:rPr>
        <w:t xml:space="preserve"> </w:t>
      </w:r>
      <w:r>
        <w:rPr>
          <w:sz w:val="28"/>
        </w:rPr>
        <w:t>перетворення української народності в націю. Москов</w:t>
        <w:softHyphen/>
        <w:t>ський друкар Іван Федоров</w:t>
      </w:r>
      <w:r>
        <w:rPr>
          <w:sz w:val="28"/>
          <w:lang w:val="en-US"/>
        </w:rPr>
        <w:t xml:space="preserve"> 1574</w:t>
      </w:r>
      <w:r>
        <w:rPr>
          <w:sz w:val="28"/>
        </w:rPr>
        <w:t xml:space="preserve"> р. у Львові надрукував першу на Україні книгу. Робляться спроби ввести до літературного вжитку українську народну мову і пере</w:t>
        <w:softHyphen/>
        <w:t>кладаються на розмовну мову церковні тексти. Поси</w:t>
        <w:softHyphen/>
        <w:t>люється боротьба проти польсько-католицького гніту, у зв'язку з цим підноситься роль літературної мови. З'являються полемічні твори, спрямовані проти польської шляхти і спольщених українських магнатів та єпіскопів-уніатів.</w:t>
      </w:r>
    </w:p>
    <w:p>
      <w:pPr>
        <w:pStyle w:val="Normal"/>
        <w:spacing w:lineRule="auto" w:line="360"/>
        <w:ind w:firstLine="300"/>
        <w:rPr/>
      </w:pPr>
      <w:r>
        <w:rPr>
          <w:sz w:val="28"/>
        </w:rPr>
        <w:t>Мова цих творів мала старослов'янську основу, але багато було в ній і елементів народної розмовної мови. Посилюється народний елемент і в діловій мові,</w:t>
      </w:r>
      <w:r>
        <w:rPr>
          <w:b/>
          <w:sz w:val="28"/>
        </w:rPr>
        <w:t xml:space="preserve"> </w:t>
      </w:r>
      <w:r>
        <w:rPr>
          <w:sz w:val="28"/>
        </w:rPr>
        <w:t>якою писалися козацькі універсали, хроніки-літописи, різне ли</w:t>
        <w:softHyphen/>
        <w:t>стування та ін.</w:t>
      </w:r>
    </w:p>
    <w:p>
      <w:pPr>
        <w:pStyle w:val="Normal"/>
        <w:spacing w:lineRule="auto" w:line="360"/>
        <w:ind w:firstLine="300"/>
        <w:rPr/>
      </w:pPr>
      <w:r>
        <w:rPr>
          <w:sz w:val="28"/>
        </w:rPr>
        <w:t>Новий етап розвитку української літературної мови починається з часу виходу з друку «Енеїди» Котлярев</w:t>
        <w:softHyphen/>
        <w:t>ського</w:t>
      </w:r>
      <w:r>
        <w:rPr>
          <w:sz w:val="28"/>
          <w:lang w:val="en-US"/>
        </w:rPr>
        <w:t xml:space="preserve"> (1798</w:t>
      </w:r>
      <w:r>
        <w:rPr>
          <w:sz w:val="28"/>
        </w:rPr>
        <w:t xml:space="preserve"> р.)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Нормальному розвиткові української літературної мо</w:t>
        <w:softHyphen/>
        <w:t>ви довгий час перешкоджали утиски й заборони росій</w:t>
        <w:softHyphen/>
        <w:t>ського царизму. Негативно позначилося на її розвитко</w:t>
        <w:softHyphen/>
        <w:t>ві також роз'єднання українських земель між різними державами. Аж до Великої Жовтневої соціалістичної ре</w:t>
        <w:softHyphen/>
        <w:t>волюції, наприклад, українська мова не мала навіть єди</w:t>
        <w:softHyphen/>
        <w:t>ного правопису. Між орфографією, вживаною в східній і західній частині України, існували значні розбіжності. Та, незважаючи на всі перешкоди, українська мова жила в устах народу, в піснях і думах, оповіданнях і казках, передавалась від покоління до покоління.</w:t>
      </w:r>
    </w:p>
    <w:p>
      <w:pPr>
        <w:pStyle w:val="Normal"/>
        <w:spacing w:lineRule="auto" w:line="360"/>
        <w:ind w:firstLine="300"/>
        <w:rPr/>
      </w:pPr>
      <w:r>
        <w:rPr>
          <w:sz w:val="28"/>
        </w:rPr>
        <w:t>З кінця</w:t>
      </w:r>
      <w:r>
        <w:rPr>
          <w:sz w:val="28"/>
          <w:lang w:val="en-US"/>
        </w:rPr>
        <w:t xml:space="preserve"> XVIII</w:t>
      </w:r>
      <w:r>
        <w:rPr>
          <w:sz w:val="28"/>
        </w:rPr>
        <w:t xml:space="preserve"> і першої половини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століття загаль</w:t>
        <w:softHyphen/>
        <w:t>нонародні норми нової української літературної мови по</w:t>
        <w:softHyphen/>
        <w:t>чинають закріплятися в літературі, а саме: у творах І. П. Котляревського, Є. П. Гребінки, Л. І. Боровиков-ського та Г. Ф. Квітки-Основ'яненка. Т. Г. Шевченко підніс українську мову на рівень найрозвиненіших мов світу. У другій половині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і початку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століття ук</w:t>
        <w:softHyphen/>
        <w:t xml:space="preserve">раїнська літературна мова збагачується й розвивається в творчості таких видатних прогресивних письменників, як Марко Вовчок, І. </w:t>
      </w:r>
      <w:r>
        <w:rPr>
          <w:spacing w:val="2"/>
          <w:sz w:val="28"/>
        </w:rPr>
        <w:t>С. Нечуй-Левицький,  Панас Мир</w:t>
        <w:softHyphen/>
        <w:t xml:space="preserve">ний,  І. К. Тобілевич,  М. П. Старицький,  </w:t>
      </w:r>
    </w:p>
    <w:p>
      <w:pPr>
        <w:pStyle w:val="Normal"/>
        <w:spacing w:lineRule="auto" w:line="360"/>
        <w:ind w:hanging="0"/>
        <w:rPr/>
      </w:pPr>
      <w:r>
        <w:rPr>
          <w:spacing w:val="-12"/>
          <w:sz w:val="28"/>
        </w:rPr>
        <w:t>І.Я.Франко, П</w:t>
      </w:r>
      <w:r>
        <w:rPr>
          <w:i/>
          <w:spacing w:val="-12"/>
          <w:sz w:val="28"/>
        </w:rPr>
        <w:t>.</w:t>
      </w:r>
      <w:r>
        <w:rPr>
          <w:spacing w:val="-12"/>
          <w:sz w:val="28"/>
        </w:rPr>
        <w:t>А.Грабовський, Леся Українка, М. М. Коцюбинський, В. С.Сте-</w:t>
      </w:r>
      <w:r>
        <w:rPr>
          <w:sz w:val="28"/>
        </w:rPr>
        <w:t xml:space="preserve">фаник та ін., друга половина ХХ ст. - О.Вишня, П.Тичина, М.Рильський, Д.Павличко, Р.Іваничук, В.Стус.                         </w:t>
      </w:r>
    </w:p>
    <w:sectPr>
      <w:type w:val="nextPage"/>
      <w:pgSz w:w="11906" w:h="16820"/>
      <w:pgMar w:left="1644" w:right="102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?Izhits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2:39:00Z</dcterms:created>
  <dc:creator>TAK Ltd.</dc:creator>
  <dc:description/>
  <dc:language>en-US</dc:language>
  <cp:lastModifiedBy>TAK Ltd.</cp:lastModifiedBy>
  <dcterms:modified xsi:type="dcterms:W3CDTF">1999-11-06T13:10:00Z</dcterms:modified>
  <cp:revision>2</cp:revision>
  <dc:subject/>
  <dc:title/>
</cp:coreProperties>
</file>