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lang w:val="uk-UA"/>
        </w:rPr>
        <w:t xml:space="preserve">Апаратне  і  програмне  забезпечення  </w:t>
      </w:r>
      <w:r>
        <w:rPr>
          <w:sz w:val="36"/>
        </w:rPr>
        <w:t>ПК</w:t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sz w:val="32"/>
          <w:lang w:val="uk-UA"/>
        </w:rPr>
        <w:t>Основні  блоки  персонального  комп</w:t>
      </w:r>
      <w:r>
        <w:rPr>
          <w:sz w:val="32"/>
        </w:rPr>
        <w:t>'</w:t>
      </w:r>
      <w:r>
        <w:rPr>
          <w:sz w:val="32"/>
          <w:lang w:val="uk-UA"/>
        </w:rPr>
        <w:t>ютера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  основному  персональний  комп</w:t>
      </w:r>
      <w:r>
        <w:rPr>
          <w:sz w:val="24"/>
        </w:rPr>
        <w:t>'</w:t>
      </w:r>
      <w:r>
        <w:rPr>
          <w:sz w:val="24"/>
          <w:lang w:val="uk-UA"/>
        </w:rPr>
        <w:t>ютер  складається  з  трьох  частин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системного  блоку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клавіатури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монітора (дисплея)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Системний  блок  комп</w:t>
      </w:r>
      <w:r>
        <w:rPr>
          <w:sz w:val="24"/>
        </w:rPr>
        <w:t>'</w:t>
      </w:r>
      <w:r>
        <w:rPr>
          <w:sz w:val="24"/>
          <w:lang w:val="uk-UA"/>
        </w:rPr>
        <w:t>ютера  містить  всі  основні  пристрої: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- електронні  схеми, які  управляють  роботою  комп</w:t>
      </w:r>
      <w:r>
        <w:rPr>
          <w:sz w:val="24"/>
        </w:rPr>
        <w:t>'</w:t>
      </w:r>
      <w:r>
        <w:rPr>
          <w:sz w:val="24"/>
          <w:lang w:val="uk-UA"/>
        </w:rPr>
        <w:t>ютера (мікропроцесор, оперативна  пам</w:t>
      </w:r>
      <w:r>
        <w:rPr>
          <w:sz w:val="24"/>
        </w:rPr>
        <w:t>'</w:t>
      </w:r>
      <w:r>
        <w:rPr>
          <w:sz w:val="24"/>
          <w:lang w:val="uk-UA"/>
        </w:rPr>
        <w:t>ять, контролери  зовнішніх  пристроїв  та  ін.)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- блок  живлення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- накопичувачі (дисководи)  для  гнучких  магнітних  дисків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</w:t>
      </w:r>
      <w:r>
        <w:rPr>
          <w:sz w:val="24"/>
          <w:lang w:val="uk-UA"/>
        </w:rPr>
        <w:t>- накопичувач  на  жорсткому  магнітному  диску (вінчестері)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Процесор</w:t>
      </w:r>
      <w:r>
        <w:rPr>
          <w:b/>
          <w:sz w:val="32"/>
          <w:lang w:val="uk-UA"/>
        </w:rPr>
        <w:t xml:space="preserve"> -</w:t>
      </w:r>
      <w:r>
        <w:rPr>
          <w:sz w:val="24"/>
          <w:lang w:val="uk-UA"/>
        </w:rPr>
        <w:t xml:space="preserve"> основна  частина  комп</w:t>
      </w:r>
      <w:r>
        <w:rPr>
          <w:sz w:val="24"/>
        </w:rPr>
        <w:t>'</w:t>
      </w:r>
      <w:r>
        <w:rPr>
          <w:sz w:val="24"/>
          <w:lang w:val="uk-UA"/>
        </w:rPr>
        <w:t>ютера. Він  призначений  для  опрацювання  інформації  за  програмою, яка  занесена  в  оперативну  пам</w:t>
      </w:r>
      <w:r>
        <w:rPr>
          <w:sz w:val="24"/>
        </w:rPr>
        <w:t>'</w:t>
      </w:r>
      <w:r>
        <w:rPr>
          <w:sz w:val="24"/>
          <w:lang w:val="uk-UA"/>
        </w:rPr>
        <w:t>ять  та  керування  пристроями  введення-виведення. Основна  характеристика  процесора - його  швидкодія.</w:t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Оперативна  пам'ять</w:t>
      </w:r>
      <w:r>
        <w:rPr>
          <w:b/>
          <w:sz w:val="32"/>
          <w:lang w:val="uk-UA"/>
        </w:rPr>
        <w:t xml:space="preserve"> - </w:t>
      </w:r>
      <w:r>
        <w:rPr>
          <w:sz w:val="24"/>
          <w:lang w:val="uk-UA"/>
        </w:rPr>
        <w:t xml:space="preserve">(пам'ять  з  довільним  доступом, </w:t>
      </w:r>
      <w:r>
        <w:rPr>
          <w:sz w:val="24"/>
          <w:lang w:val="en-US"/>
        </w:rPr>
        <w:t>Random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>Access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>Memory</w:t>
      </w:r>
      <w:r>
        <w:rPr>
          <w:sz w:val="24"/>
          <w:lang w:val="uk-UA"/>
        </w:rPr>
        <w:t xml:space="preserve">, </w:t>
      </w:r>
      <w:r>
        <w:rPr>
          <w:sz w:val="24"/>
          <w:lang w:val="en-US"/>
        </w:rPr>
        <w:t>RAM</w:t>
      </w:r>
      <w:r>
        <w:rPr>
          <w:b/>
          <w:sz w:val="32"/>
          <w:lang w:val="uk-UA"/>
        </w:rPr>
        <w:t xml:space="preserve"> ) - </w:t>
      </w:r>
      <w:r>
        <w:rPr>
          <w:sz w:val="24"/>
          <w:lang w:val="uk-UA"/>
        </w:rPr>
        <w:t>змонтований, як  правило,  на  одній  монтажній  платі  набір  мікросхем. Вона  працює  досить  швидко, що  дозволяє  процесору  не  простоювати  при  зверненні  до  постійної  пам'яті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Інші  види  пам'яті:</w:t>
      </w:r>
    </w:p>
    <w:p>
      <w:pPr>
        <w:pStyle w:val="Normal"/>
        <w:ind w:firstLine="720"/>
        <w:jc w:val="both"/>
        <w:rPr>
          <w:b/>
          <w:b/>
          <w:sz w:val="32"/>
          <w:lang w:val="uk-UA"/>
        </w:rPr>
      </w:pPr>
      <w:r>
        <w:rPr>
          <w:sz w:val="24"/>
          <w:lang w:val="uk-UA"/>
        </w:rPr>
        <w:t xml:space="preserve">- надоперативна (надшвидка, </w:t>
      </w:r>
      <w:r>
        <w:rPr>
          <w:sz w:val="24"/>
          <w:lang w:val="en-US"/>
        </w:rPr>
        <w:t>Cache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>Memory</w:t>
      </w:r>
      <w:r>
        <w:rPr>
          <w:sz w:val="24"/>
          <w:lang w:val="uk-UA"/>
        </w:rPr>
        <w:t>);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- постійна  (</w:t>
      </w:r>
      <w:r>
        <w:rPr>
          <w:sz w:val="24"/>
          <w:lang w:val="en-US"/>
        </w:rPr>
        <w:t>Basic  Input-Output  System, BIOS)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en-US"/>
        </w:rPr>
        <w:t>-</w:t>
      </w:r>
      <w:r>
        <w:rPr>
          <w:sz w:val="24"/>
          <w:lang w:val="uk-UA"/>
        </w:rPr>
        <w:t xml:space="preserve"> напівпостійна ( </w:t>
      </w:r>
      <w:r>
        <w:rPr>
          <w:sz w:val="24"/>
          <w:lang w:val="en-US"/>
        </w:rPr>
        <w:t>Complementary  Metal-Oxide  Semiconductor, CMOS)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відеопам'ять.</w:t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Клавіатура</w:t>
      </w:r>
      <w:r>
        <w:rPr>
          <w:b/>
          <w:sz w:val="32"/>
          <w:lang w:val="uk-UA"/>
        </w:rPr>
        <w:t xml:space="preserve"> - </w:t>
      </w:r>
      <w:r>
        <w:rPr>
          <w:sz w:val="24"/>
          <w:lang w:val="uk-UA"/>
        </w:rPr>
        <w:t xml:space="preserve">пристрій  для  введення  алфавітної  і  цифрової  інформації. Стандартні  клавіатури  ІВМ  РС  поділяються  на  84 -  і  101- клавішні. Існує  розширена  104 - клавішна  клавіатура, створена  спеціально  для  </w:t>
      </w:r>
      <w:r>
        <w:rPr>
          <w:sz w:val="24"/>
          <w:lang w:val="en-US"/>
        </w:rPr>
        <w:t>Windows</w:t>
      </w:r>
      <w:r>
        <w:rPr>
          <w:sz w:val="24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Миша</w:t>
      </w:r>
      <w:r>
        <w:rPr>
          <w:b/>
          <w:sz w:val="32"/>
          <w:lang w:val="uk-UA"/>
        </w:rPr>
        <w:t xml:space="preserve"> - </w:t>
      </w:r>
      <w:r>
        <w:rPr>
          <w:sz w:val="24"/>
          <w:lang w:val="uk-UA"/>
        </w:rPr>
        <w:t>пристрій, виготовлений  у  вигляді  пластмасової  коробочки  з  вмонтованою  кулькою  і, як  правило, двома  клавішами. При  переміщенні  миші  по  робочому  столі  вказівник  миші  переміщується  по  екрану  монітора. Аналогічні  пристрої - трекбол  і  трекпойнт.</w:t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Дисководи</w:t>
      </w:r>
      <w:r>
        <w:rPr>
          <w:b/>
          <w:sz w:val="32"/>
          <w:lang w:val="uk-UA"/>
        </w:rPr>
        <w:t xml:space="preserve"> - </w:t>
      </w:r>
      <w:r>
        <w:rPr>
          <w:sz w:val="24"/>
          <w:lang w:val="uk-UA"/>
        </w:rPr>
        <w:t>для  гнучких  дисків - пристрої  для  введення  інформації  на  гнучких  дисках. відповідно  до  розміру  дискет  розрізняють  для  3,5"  і  5,25" ( 89  і  133 мм  відповідно).</w:t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Жорсткий  диск  (вінчестер)</w:t>
      </w:r>
      <w:r>
        <w:rPr>
          <w:b/>
          <w:sz w:val="32"/>
          <w:lang w:val="uk-UA"/>
        </w:rPr>
        <w:t xml:space="preserve"> - </w:t>
      </w:r>
      <w:r>
        <w:rPr>
          <w:sz w:val="24"/>
          <w:lang w:val="uk-UA"/>
        </w:rPr>
        <w:t>як  правило  вмонтований  в  системний  блок, служить  для  запису  та  зберігання  великої  кількості  інформації.</w:t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Монітор</w:t>
      </w:r>
      <w:r>
        <w:rPr>
          <w:b/>
          <w:sz w:val="32"/>
          <w:lang w:val="uk-UA"/>
        </w:rPr>
        <w:t xml:space="preserve"> - </w:t>
      </w:r>
      <w:r>
        <w:rPr>
          <w:sz w:val="24"/>
          <w:lang w:val="uk-UA"/>
        </w:rPr>
        <w:t>пристрій  для  відображення  текстової  та  графічної  інформації  на  екрані. Використовуються  чорно-білі  та  кольорові  монітори. основні  характеристики  моніторів - розмір  екрана  по  діагоналі  та  чіткість  зображення (кількість  точок  на  1  см</w:t>
      </w:r>
      <w:r>
        <w:rPr>
          <w:sz w:val="24"/>
          <w:vertAlign w:val="superscript"/>
          <w:lang w:val="uk-UA"/>
        </w:rPr>
        <w:t>2</w:t>
      </w:r>
      <w:r>
        <w:rPr>
          <w:b/>
          <w:sz w:val="32"/>
          <w:lang w:val="uk-UA"/>
        </w:rPr>
        <w:t xml:space="preserve"> </w:t>
      </w:r>
      <w:r>
        <w:rPr>
          <w:sz w:val="24"/>
          <w:lang w:val="uk-UA"/>
        </w:rPr>
        <w:t>)</w:t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Принтер</w:t>
      </w:r>
      <w:r>
        <w:rPr>
          <w:b/>
          <w:sz w:val="32"/>
          <w:lang w:val="uk-UA"/>
        </w:rPr>
        <w:t xml:space="preserve"> - </w:t>
      </w:r>
      <w:r>
        <w:rPr>
          <w:sz w:val="24"/>
          <w:lang w:val="uk-UA"/>
        </w:rPr>
        <w:t>пристрій  для  роздруковування  текстової, а  часто  і   графічної  інформації - матричні, струменеві, лазерні.</w:t>
      </w:r>
    </w:p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6"/>
        <w:ind w:firstLine="720"/>
        <w:rPr/>
      </w:pPr>
      <w:r>
        <w:rPr/>
        <w:t>Програмне  забезпечення</w:t>
      </w:r>
    </w:p>
    <w:p>
      <w:pPr>
        <w:pStyle w:val="Normal"/>
        <w:ind w:firstLine="72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рограми  для  персональних  комп'ютерів  можна  прозділити  на  три  категорії: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прикладні  програми, які  забезпечують  виконання  необхідних  користувачеві  дій: редагування  текстів, створення  малюнків  і  т.д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системні  програми - виконують  допоміжні  функції, наприклад, копіювання  інформації, видача  довідкових  даних  про  комп'ютер  і  т.д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інструментальні  системи (системи  програмування) - забезпечують  створення  нових  програм  для  комп'ютера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Операційна  система</w:t>
      </w:r>
      <w:r>
        <w:rPr>
          <w:b/>
          <w:sz w:val="32"/>
          <w:lang w:val="uk-UA"/>
        </w:rPr>
        <w:t xml:space="preserve"> - </w:t>
      </w:r>
      <w:r>
        <w:rPr>
          <w:sz w:val="24"/>
          <w:lang w:val="uk-UA"/>
        </w:rPr>
        <w:t>це  програма, яка  завантажується  при  вмиканні  комп'ютера. Вона  здійснює  діалог  з  користувачем, управляє  комп'ютером, його  ресурсами, запускає  інші  (прикладні)  програми  на  виконання. ОС  надає  користувачеві  зручний  засіб  (інтерфейс)  спілкування  з    пристроями  комп'ютера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Важливим  класом  системних  програм  є  програми - </w:t>
      </w:r>
      <w:r>
        <w:rPr>
          <w:sz w:val="24"/>
          <w:u w:val="single"/>
          <w:lang w:val="uk-UA"/>
        </w:rPr>
        <w:t>драйвери</w:t>
      </w:r>
      <w:r>
        <w:rPr>
          <w:sz w:val="24"/>
          <w:lang w:val="uk-UA"/>
        </w:rPr>
        <w:t xml:space="preserve"> .Вони  розширюють  можливості  операційної  системиз  керування  пристроями  введення-виведення. За  допомогою  драйверів  можна  здійснювати  підключення  до  комп'ютера  нових  пристроїв  або  нестандартне  використання  вже  відомих  пристроїв.</w:t>
      </w:r>
    </w:p>
    <w:p>
      <w:pPr>
        <w:pStyle w:val="Normal"/>
        <w:ind w:firstLine="720"/>
        <w:jc w:val="both"/>
        <w:rPr/>
      </w:pPr>
      <w:r>
        <w:rPr>
          <w:sz w:val="32"/>
          <w:lang w:val="uk-UA"/>
        </w:rPr>
        <w:t>Програми - оболонки</w:t>
      </w:r>
      <w:r>
        <w:rPr>
          <w:b/>
          <w:sz w:val="32"/>
          <w:lang w:val="uk-UA"/>
        </w:rPr>
        <w:t xml:space="preserve"> - </w:t>
      </w:r>
      <w:r>
        <w:rPr>
          <w:sz w:val="24"/>
          <w:lang w:val="uk-UA"/>
        </w:rPr>
        <w:t xml:space="preserve">забезпечують  більш  зручний  спосіб  спілкування  користувача  з  комп'ютером, ніж  за  допомогою  командного  рядка  </w:t>
      </w:r>
      <w:r>
        <w:rPr>
          <w:sz w:val="24"/>
          <w:lang w:val="en-US"/>
        </w:rPr>
        <w:t>DOS.</w:t>
      </w:r>
      <w:r>
        <w:rPr>
          <w:sz w:val="24"/>
          <w:lang w:val="uk-UA"/>
        </w:rPr>
        <w:t xml:space="preserve"> Популярними  програмами-оболонками  є  </w:t>
      </w:r>
      <w:r>
        <w:rPr>
          <w:sz w:val="24"/>
          <w:lang w:val="en-US"/>
        </w:rPr>
        <w:t>Norton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>Commander</w:t>
      </w:r>
      <w:r>
        <w:rPr>
          <w:sz w:val="24"/>
          <w:lang w:val="uk-UA"/>
        </w:rPr>
        <w:t xml:space="preserve">, </w:t>
      </w:r>
      <w:r>
        <w:rPr>
          <w:sz w:val="24"/>
          <w:lang w:val="en-US"/>
        </w:rPr>
        <w:t>XTree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>Pro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>Gold</w:t>
      </w:r>
      <w:r>
        <w:rPr>
          <w:sz w:val="24"/>
          <w:lang w:val="uk-UA"/>
        </w:rPr>
        <w:t xml:space="preserve">, </w:t>
      </w:r>
      <w:r>
        <w:rPr>
          <w:sz w:val="24"/>
          <w:lang w:val="en-US"/>
        </w:rPr>
        <w:t>PC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>Shell</w:t>
      </w:r>
      <w:r>
        <w:rPr>
          <w:sz w:val="24"/>
          <w:lang w:val="uk-UA"/>
        </w:rPr>
        <w:t xml:space="preserve">  з  комплекту  </w:t>
      </w:r>
      <w:r>
        <w:rPr>
          <w:sz w:val="24"/>
          <w:lang w:val="en-US"/>
        </w:rPr>
        <w:t>PC</w:t>
      </w:r>
      <w:r>
        <w:rPr>
          <w:sz w:val="24"/>
          <w:lang w:val="uk-UA"/>
        </w:rPr>
        <w:t xml:space="preserve">  </w:t>
      </w:r>
      <w:r>
        <w:rPr>
          <w:sz w:val="24"/>
          <w:lang w:val="en-US"/>
        </w:rPr>
        <w:t>Tools</w:t>
      </w:r>
      <w:r>
        <w:rPr>
          <w:sz w:val="24"/>
          <w:lang w:val="uk-UA"/>
        </w:rPr>
        <w:t xml:space="preserve">.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32"/>
          <w:lang w:val="uk-UA"/>
        </w:rPr>
        <w:t>Операційні  оболонки</w:t>
      </w:r>
      <w:r>
        <w:rPr>
          <w:b/>
          <w:sz w:val="32"/>
          <w:lang w:val="uk-UA"/>
        </w:rPr>
        <w:t xml:space="preserve">  </w:t>
      </w:r>
      <w:r>
        <w:rPr>
          <w:sz w:val="24"/>
          <w:lang w:val="uk-UA"/>
        </w:rPr>
        <w:t xml:space="preserve">спрощують  створення  графічних  програм, пропонуючи  для  цього  велику  кількість  зручних  засобів  і  розширюючи  можливості  персонального  комп'ютера. Популярною  програмою  є  </w:t>
      </w:r>
      <w:r>
        <w:rPr>
          <w:sz w:val="24"/>
          <w:lang w:val="en-US"/>
        </w:rPr>
        <w:t>Microsoft  Windows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До  системних  програм  можна  віднести  також  допоміжні  програми  (утиліти). Різновиди  утиліт: програми -пакувальники, програми  для  створення  резервних  копій  інформації  на  дисках, антивірусні  програми, комунікаційні  програми, програми  для  діагностики  комп'ютера, програми  для  оптимізації  дисків, для  динамічного  стискання  дисків  та  інші.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З  </w:t>
      </w:r>
      <w:r>
        <w:rPr>
          <w:sz w:val="24"/>
          <w:u w:val="single"/>
          <w:lang w:val="uk-UA"/>
        </w:rPr>
        <w:t xml:space="preserve">прикладних  програм  </w:t>
      </w:r>
      <w:r>
        <w:rPr>
          <w:sz w:val="24"/>
          <w:lang w:val="uk-UA"/>
        </w:rPr>
        <w:t xml:space="preserve">найбільш  широко  використовують: 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програми  підготовки  текстів (документів)  на  комп'ютері - текстові  редактори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програми  підготовки  документів  типографської  якості - видавничі  системи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програми  обробки  табличних  даних - електронні  таблиці  або  табличні  процесори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програми  обробки  масивів  інформації - системи  управління  базами  даних (СУБД), які  дозволяють  керувати  великими  інформаційними  програмами - базами  даних. Вони  забезпечують  введення, пошук, сортування  даних  і  т.д.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графічні  редактори - дозволяють  створювати  і  редагувати  малюнки  на  екрані  комп'ютера;</w:t>
      </w:r>
    </w:p>
    <w:p>
      <w:pPr>
        <w:pStyle w:val="Normal"/>
        <w:ind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- системи  ділової  та  наукової  графіки - для  наочного  зображення  на  екрані  різних  даних  і  залежностей  за  допомогою  графіків, діаграм;</w:t>
      </w:r>
    </w:p>
    <w:p>
      <w:pPr>
        <w:pStyle w:val="Normal"/>
        <w:ind w:firstLine="720"/>
        <w:jc w:val="both"/>
        <w:rPr>
          <w:sz w:val="24"/>
          <w:u w:val="single"/>
          <w:lang w:val="uk-UA"/>
        </w:rPr>
      </w:pPr>
      <w:r>
        <w:rPr>
          <w:sz w:val="24"/>
          <w:lang w:val="uk-UA"/>
        </w:rPr>
        <w:t>- системи  автоматичного  проектування (САПР) - для  креслення  та  конструювання  різних  механізмів  за  допомогою  комп'ютера.</w:t>
      </w:r>
      <w:r>
        <w:rPr>
          <w:sz w:val="24"/>
          <w:lang w:val="en-US"/>
        </w:rPr>
        <w:t xml:space="preserve"> </w:t>
      </w:r>
    </w:p>
    <w:p>
      <w:pPr>
        <w:pStyle w:val="Normal1"/>
        <w:ind w:firstLine="851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</w:r>
    </w:p>
    <w:p>
      <w:pPr>
        <w:pStyle w:val="Normal1"/>
        <w:ind w:firstLine="851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Загальні  вимоги  до  робочого</w:t>
      </w:r>
    </w:p>
    <w:p>
      <w:pPr>
        <w:pStyle w:val="Normal1"/>
        <w:ind w:firstLine="851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місця  оператора  ЕОМ.</w:t>
      </w:r>
    </w:p>
    <w:p>
      <w:pPr>
        <w:pStyle w:val="Normal1"/>
        <w:ind w:firstLine="851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Робочі місця операторів за дисплеями слід розміщувати в спеціально  відведеному приміщенні, яке відповідає гігієнічним вимогам щодо площі, умов природного освітлення та вентиляції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Для роботи за дисплеєм більше підходить приміщення з північною, північно-східною або північно-західною орієнтацією вікон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Площа приміщення повинна відповідати вимогам санітарних норм: 4,5 кв.м на одного учня. Об’єм виробничого приміщення на одного учня повинен бути не меншим 15 куб.м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Робоче місце складається з стола з розміщеним на ньому екраном, клавіатурою і підставкою під документи, крісла, підставки для ніг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Розміри стола залежать від розмірів екрану, орієнтовні розміри: довжина 160 см, ширина 90 см, загальна площа 1,44 кв.м. Висота стола повинна регулюватись у відповідності з антропометричними даними учня в межах 68-84 см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Доцільне розміщення клавіатури окремо від екрана. Це забезпечує вибір оптимального положення, висоти та нахилу всіх складових обладнання робочого місця учня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Екран повинен знаходитись нижче рівня очей прямо, або з нахилом на оператора. Кут зору, при якому забезпечується оптимальне розміщення символів на екрані в межах 0,5. Екран повинен розміщуватись на відстані 40-90 см від очей оператора. Оптимальна відстань при висоті символів 2,5 мм - 50 см; при висоті символів 3-4 мм її можна збільшити до 80 см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Документи повинні читатись оператором з підставки, висота і нахил якої регулюються. Нахил документа 60 дозволяє максимально зменшити відблиск від нього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 xml:space="preserve">-Робоче крісло повинно бути рухоме. Короткі підлокітники крісла повинні забезпечувати положення рук трохи вище стола. 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Підставка для ніг рекомендується розмірами 40х30х15 см з кутом нахилу 30, без переміщення по підлозі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Освітленість робочих місць повинна бути в межах від 300 до 500 як в зоні розміщення документів і клавіатури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В робочій зоні відношення яскравості поверхонь не повинно перевищувати 3:1, а між робочою поверхнею столу та навколишніми поверхнями (стіл, обладнання і т.п.) 10:1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З метою виключення на екранах дисплеїв яскравих плям, на робочому місці не повинно бути яскравих (блискучих) предметів великих розмірів. Одяг учня повинен бути по можливості темним; всі предмети позаду учня повинні мати низьку яскравість; при рядковому розміщенні обладнання не можна допускати, щоб дисплеї були повернуті екранами один до одного, у випадку, якщо це має місце, необхідно між ними встановити перегородки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Для уникнення засвіток екранів і зниження перепадів яскравості в полі зору при природному освітленні, робочі столи учнів необхідно розміщувати далі від вікон і таким чином, щоб віконні шиби знаходились збоку від учнів, а природне світло падало з лівої сторони. Вікна повинні бути оснащені шторами, які розсіюють світло, або регульованими жалюзі. При південній орієнтації вікон найбільш ефективним засобом для створення сприятливого світлового середовища в приміщенні і зниженні теплової дії інсуляції є використання на вікнах плівки з металізованим покриттям.</w:t>
      </w:r>
    </w:p>
    <w:p>
      <w:pPr>
        <w:pStyle w:val="Normal1"/>
        <w:tabs>
          <w:tab w:val="clear" w:pos="720"/>
          <w:tab w:val="left" w:pos="1211" w:leader="none"/>
        </w:tabs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</w:t>
      </w:r>
      <w:r>
        <w:rPr>
          <w:sz w:val="24"/>
          <w:lang w:val="uk-UA"/>
        </w:rPr>
        <w:t>-Рекомендується робота на клавіатурі дисплея сліпим десяти пальцевим методом. Це дозволяє знизити втомлюваність зору за рахунок його постійного переключання з документа на екран і клавіатуру та шкідливу дію блищання клавіатури.</w:t>
      </w:r>
    </w:p>
    <w:p>
      <w:pPr>
        <w:pStyle w:val="Normal1"/>
        <w:ind w:left="851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ind w:firstLine="851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Техніка безпеки.</w:t>
      </w:r>
    </w:p>
    <w:p>
      <w:pPr>
        <w:pStyle w:val="Normal1"/>
        <w:ind w:firstLine="851"/>
        <w:jc w:val="both"/>
        <w:rPr/>
      </w:pPr>
      <w:r>
        <w:rPr>
          <w:b/>
          <w:sz w:val="24"/>
          <w:lang w:val="uk-UA"/>
        </w:rPr>
        <w:t>Умови праці</w:t>
      </w:r>
      <w:r>
        <w:rPr>
          <w:sz w:val="24"/>
          <w:lang w:val="uk-UA"/>
        </w:rPr>
        <w:t xml:space="preserve"> - це сукупність елементів виробничого середовища, які впливають на функціональний стан людини.</w:t>
      </w:r>
    </w:p>
    <w:p>
      <w:pPr>
        <w:pStyle w:val="Normal1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Сприятливими вважаються такі умови праці, коли сукупність елементів, що їх утворюють,  впливає на людину і сприяє духовому і фізичному розвитку особистості, формування творчого ставлення до праці, почуття задоволеності ним, високої працездатності.</w:t>
      </w:r>
    </w:p>
    <w:p>
      <w:pPr>
        <w:pStyle w:val="Normal1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Несприятливі умови праці спричиняють передчасну втому, яка знижує можливості людини і може призвести до хворобливого стану.</w:t>
      </w:r>
    </w:p>
    <w:p>
      <w:pPr>
        <w:pStyle w:val="Normal1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Найважливішими елементами умов праці є освітленість, стан повітряного середовища (температура, вологість, рухливість і чистота повітря), шум, вібрація.</w:t>
      </w:r>
    </w:p>
    <w:p>
      <w:pPr>
        <w:pStyle w:val="Normal1"/>
        <w:ind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Поліпшення освітленості робочого місця грунтується на таких реко-мендаціях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В усіх випадках перевагу слід надати природному освітленню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При загальному штучному освітленні бажано використовувати люмінесцентні  лампи нейтрального  білого світла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Місцеве освітлення повинно поліпшувати умови робочої зони. Цього можна досягти зручним розміщенням джерела світла і сприятливим розподілом яскравості в полі зору. Місцеве  освітлення не повинно створювати різку межу із загальним освітленням (не слід працювати при настільній лампі в дуже темній кімнаті)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Фарбувати стіни кабінету у відносно світлі тони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Світло не повинно осліплювати, рефлектувати.</w:t>
      </w:r>
    </w:p>
    <w:p>
      <w:pPr>
        <w:pStyle w:val="Normal1"/>
        <w:numPr>
          <w:ilvl w:val="0"/>
          <w:numId w:val="0"/>
        </w:numPr>
        <w:ind w:left="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Стан повітряного середовища має забезпечувати профілактику переохолодження і перегрівання, необхідну вологість і швидкість руху повітря.</w:t>
      </w:r>
    </w:p>
    <w:p>
      <w:pPr>
        <w:pStyle w:val="Normal1"/>
        <w:numPr>
          <w:ilvl w:val="0"/>
          <w:numId w:val="0"/>
        </w:numPr>
        <w:ind w:left="0" w:firstLine="720"/>
        <w:jc w:val="center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ind w:left="0" w:firstLine="720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Перевірка напруги в мережі.</w:t>
      </w:r>
    </w:p>
    <w:p>
      <w:pPr>
        <w:pStyle w:val="Normal1"/>
        <w:numPr>
          <w:ilvl w:val="0"/>
          <w:numId w:val="0"/>
        </w:numPr>
        <w:ind w:left="0" w:firstLine="720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ind w:left="0" w:firstLine="720"/>
        <w:jc w:val="both"/>
        <w:rPr>
          <w:sz w:val="24"/>
          <w:lang w:val="uk-UA"/>
        </w:rPr>
      </w:pPr>
      <w:r>
        <w:rPr>
          <w:sz w:val="24"/>
          <w:lang w:val="uk-UA"/>
        </w:rPr>
        <w:t>Перед першим вмиканням комп’ютера потрібно перевірити, чи відповідає напруга в мережі тій, на яку розрахований комп’ютер (багато комп’ютерів можуть працювати при 110 В). При необхідності можна встановити перемикач напруги на комп’ютері в правильне положення.</w:t>
      </w:r>
    </w:p>
    <w:p>
      <w:pPr>
        <w:pStyle w:val="Normal1"/>
        <w:numPr>
          <w:ilvl w:val="0"/>
          <w:numId w:val="0"/>
        </w:numPr>
        <w:ind w:left="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numPr>
          <w:ilvl w:val="0"/>
          <w:numId w:val="0"/>
        </w:numPr>
        <w:ind w:left="0" w:firstLine="720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Стабілізація напруги.</w:t>
      </w:r>
    </w:p>
    <w:p>
      <w:pPr>
        <w:pStyle w:val="Normal1"/>
        <w:numPr>
          <w:ilvl w:val="0"/>
          <w:numId w:val="0"/>
        </w:numPr>
        <w:ind w:left="0" w:firstLine="720"/>
        <w:jc w:val="center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2"/>
        <w:ind w:left="851" w:firstLine="425"/>
        <w:rPr/>
      </w:pPr>
      <w:r>
        <w:rPr/>
        <w:t>В багатьох населених пунктах нашої країни напруга в мережі може дуже коливатись. Для комп’ютера такі зміни напруги не бажані (особливо шкідливе різке зниження напруги), тому краще підключити комп’ютери через стабілізатор. Найбільш надійний захист від неприємностей, пов’язаних з нестабільністю електроживлення, здійснюють  спеціальні пристрої безперервного живлення (USP), які не тільки забезпечують постійну напругу, але й дають можливість працювати  з  комп’ютером при повному вимиканні живлення на протязі від 5 хв. до декількох годин (в залежності від потужності пристрою). За цей час можна, в усякому випадку, повністю завершити роботу на комп’ютері, щоб при його вимиканні не відбулося втрати інформації. Для серверів локальних мереж і комп’ютерів, що обробляють цінну комерційну інформацію, застосування приладів безперервного живлення є практично обов’язковим (багато фірм не приймають комп’ютерів на гарантійне і сервісне обслуговування, якщо вони експлуатуються без USP). Для інших комп’ютерів в якості дешевого замінника можна використати побутові стабілізатори, вони забезпечують надійну  роботу комп’ютерів при падінні або коливаннях напруги в електричній мережі.</w:t>
      </w:r>
    </w:p>
    <w:p>
      <w:pPr>
        <w:pStyle w:val="Normal1"/>
        <w:numPr>
          <w:ilvl w:val="0"/>
          <w:numId w:val="0"/>
        </w:numPr>
        <w:ind w:left="0" w:firstLine="72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5"/>
        <w:numPr>
          <w:ilvl w:val="0"/>
          <w:numId w:val="0"/>
        </w:numPr>
        <w:ind w:left="0" w:firstLine="720"/>
        <w:rPr>
          <w:sz w:val="36"/>
        </w:rPr>
      </w:pPr>
      <w:r>
        <w:rPr>
          <w:sz w:val="36"/>
        </w:rPr>
        <w:t>Вмикання комп’ютера.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numPr>
          <w:ilvl w:val="0"/>
          <w:numId w:val="0"/>
        </w:numPr>
        <w:ind w:left="0" w:firstLine="851"/>
        <w:rPr/>
      </w:pPr>
      <w:r>
        <w:rPr/>
        <w:t>Для вмикання комп’ютера необхідно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Підключити ПК в мережу або зробити це через стабілізатор напруги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Ввімкнути периферійні пристрої (принтер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Ввімкнути монітор комп’ютера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lang w:val="uk-UA"/>
        </w:rPr>
        <w:t xml:space="preserve">Ввімкнути комп’ютер, використовуючи клавішу </w:t>
      </w:r>
      <w:r>
        <w:rPr>
          <w:i/>
          <w:sz w:val="24"/>
          <w:lang w:val="uk-UA"/>
        </w:rPr>
        <w:t xml:space="preserve">POWER </w:t>
      </w:r>
      <w:r>
        <w:rPr>
          <w:sz w:val="24"/>
          <w:lang w:val="uk-UA"/>
        </w:rPr>
        <w:t xml:space="preserve"> на                   системному блоці.</w:t>
      </w:r>
    </w:p>
    <w:p>
      <w:pPr>
        <w:pStyle w:val="Normal1"/>
        <w:numPr>
          <w:ilvl w:val="0"/>
          <w:numId w:val="0"/>
        </w:numPr>
        <w:ind w:left="0" w:hanging="0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Після цього на екрані з’явиться повідомлення  про хід роботи програм перевірки і початкової  загрузки  комп’ютера. Коли початкова загрузка операційної системи буде закінчена, з’явиться запрошення операційної системи. Це запрошення означає, що операційна система готова до прийому команд.</w:t>
      </w:r>
    </w:p>
    <w:p>
      <w:pPr>
        <w:pStyle w:val="Normal1"/>
        <w:numPr>
          <w:ilvl w:val="0"/>
          <w:numId w:val="0"/>
        </w:numPr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numPr>
          <w:ilvl w:val="0"/>
          <w:numId w:val="0"/>
        </w:numPr>
        <w:ind w:left="720" w:hanging="0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Вимикання комп’ютера.</w:t>
      </w:r>
    </w:p>
    <w:p>
      <w:pPr>
        <w:pStyle w:val="Normal1"/>
        <w:numPr>
          <w:ilvl w:val="0"/>
          <w:numId w:val="0"/>
        </w:numPr>
        <w:ind w:left="720" w:hanging="0"/>
        <w:jc w:val="both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  <w:t>Для вимикання комп’ютера необхідно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Закінчити роботу з прикладною програмою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Вимкнути принтер (якщо він був ввімкнений)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Вимкнути комп’ютер, використовуючи клавішу </w:t>
      </w:r>
      <w:r>
        <w:rPr>
          <w:b/>
          <w:i/>
          <w:sz w:val="24"/>
          <w:lang w:val="uk-UA"/>
        </w:rPr>
        <w:t>POWER</w:t>
      </w:r>
      <w:r>
        <w:rPr>
          <w:sz w:val="24"/>
          <w:lang w:val="uk-UA"/>
        </w:rPr>
        <w:t xml:space="preserve"> на системному  блоці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Вимкнути монітор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Вимкнути комп’ютер з мережі або вимкнути стабілізатор, якщо комп’ютер підключений через стабілізатор напруги.</w:t>
      </w:r>
    </w:p>
    <w:p>
      <w:pPr>
        <w:pStyle w:val="Normal1"/>
        <w:numPr>
          <w:ilvl w:val="0"/>
          <w:numId w:val="0"/>
        </w:numPr>
        <w:ind w:left="720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numPr>
          <w:ilvl w:val="0"/>
          <w:numId w:val="0"/>
        </w:numPr>
        <w:ind w:left="720" w:hanging="0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Системний блок комп’ютера.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Системний блок комп’ютера бажано поставити в такому  місці, щоб на  нього не впливали поштовхи  і  коливання. Недопустимо ставити на системний блок матричний принтер - поштовхи, що виникають при роботі, можуть пошкодити комп’ютер. Всі кабелі, що з’єднують системний блок комп’ютера з іншими пристроями, необхідно вставляти і виймати тільки при вимкненому комп’ютері. Раз в декілька місяців потрібно відкривати системний блок комп’ютера і знищувати бруд. </w:t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numPr>
          <w:ilvl w:val="0"/>
          <w:numId w:val="0"/>
        </w:numPr>
        <w:ind w:left="0" w:firstLine="851"/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Використання монітора.</w:t>
      </w:r>
    </w:p>
    <w:p>
      <w:pPr>
        <w:pStyle w:val="Normal1"/>
        <w:numPr>
          <w:ilvl w:val="0"/>
          <w:numId w:val="0"/>
        </w:numPr>
        <w:ind w:left="0" w:firstLine="851"/>
        <w:jc w:val="center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1"/>
        <w:numPr>
          <w:ilvl w:val="0"/>
          <w:numId w:val="0"/>
        </w:numPr>
        <w:ind w:left="0" w:firstLine="851"/>
        <w:jc w:val="both"/>
        <w:rPr>
          <w:sz w:val="24"/>
          <w:lang w:val="uk-UA"/>
        </w:rPr>
      </w:pPr>
      <w:r>
        <w:rPr>
          <w:sz w:val="24"/>
          <w:lang w:val="uk-UA"/>
        </w:rPr>
        <w:t>Важливе значення для ефективної роботи з комп’ютером має правильне використання монітора: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Монітор потрібно поставити так, щоб стояв надійно і не на краю стола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Потрібно встановити монітор так, щоб на нього було зручно дивитися під прямим кутом, а не збоку;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>Потрібно правильно відрегулювати зображення, тому що на екран можна дивитися багато годин підряд і якщо він  правильно не відрегульований, то можна пошкодити очі. Спочатку потрібно відрегулювати яскравість і контраст монітора. Не слід робити зображення дуже яскравим - від цього швидко втомлюються очі. Перевірити це можна так: чорний колір на екрані повинен бути дійсним, а не блідим. Якщо на екрані є ручка фокусування, її  потрібно  підкрутити її так, щоб зображення було максимально чітким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  <w:tab w:val="left" w:pos="1080" w:leader="none"/>
        </w:tabs>
        <w:ind w:left="1080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Якщо монітор встановлений так, що від екрану відбивається світло,  потрібно придбати фільтр для монітора.</w:t>
      </w:r>
    </w:p>
    <w:p>
      <w:pPr>
        <w:pStyle w:val="Normal1"/>
        <w:numPr>
          <w:ilvl w:val="0"/>
          <w:numId w:val="2"/>
        </w:numPr>
        <w:tabs>
          <w:tab w:val="clear" w:pos="720"/>
          <w:tab w:val="left" w:pos="851" w:leader="none"/>
          <w:tab w:val="left" w:pos="1080" w:leader="none"/>
        </w:tabs>
        <w:ind w:left="1080" w:hanging="360"/>
        <w:jc w:val="both"/>
        <w:rPr>
          <w:b/>
          <w:b/>
          <w:sz w:val="24"/>
          <w:lang w:val="uk-UA"/>
        </w:rPr>
      </w:pPr>
      <w:r>
        <w:rPr>
          <w:sz w:val="24"/>
          <w:lang w:val="uk-UA"/>
        </w:rPr>
        <w:t xml:space="preserve">  </w:t>
      </w:r>
      <w:r>
        <w:rPr>
          <w:sz w:val="24"/>
          <w:lang w:val="uk-UA"/>
        </w:rPr>
        <w:t>Кінескоп, що знаходиться  всередині монітора, використовує дуже високу напругу, тому ні в якому випадку не потрібно відкривати кришку монітора і тим більше торкатись деталей, що знаходяться під кришкою. Це повинні робити тільки спеціалісти по ремонту моніторів.</w:t>
      </w:r>
    </w:p>
    <w:p>
      <w:pPr>
        <w:pStyle w:val="Normal1"/>
        <w:tabs>
          <w:tab w:val="clear" w:pos="720"/>
          <w:tab w:val="left" w:pos="851" w:leader="none"/>
        </w:tabs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1"/>
        <w:tabs>
          <w:tab w:val="clear" w:pos="720"/>
          <w:tab w:val="left" w:pos="851" w:leader="none"/>
        </w:tabs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Використання клавіатури.</w:t>
      </w:r>
    </w:p>
    <w:p>
      <w:pPr>
        <w:pStyle w:val="Normal1"/>
        <w:tabs>
          <w:tab w:val="clear" w:pos="720"/>
          <w:tab w:val="left" w:pos="851" w:leader="none"/>
        </w:tabs>
        <w:jc w:val="center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1"/>
        <w:tabs>
          <w:tab w:val="clear" w:pos="720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Клавіатура -  достатньо надійний невибагливий пристрій і все-таки цим не потрібно зловживати. Наприклад, не слід класти на клавіатуру бутерброди, ставити поруч з нею чай - крихти і рідина можуть вивести її з ладу. Закінчуючи роботу з комп’ютером, клавіатуру потрібно  закрити кришкою, щоб туди не попав бруд.</w:t>
      </w:r>
    </w:p>
    <w:p>
      <w:pPr>
        <w:pStyle w:val="Normal1"/>
        <w:tabs>
          <w:tab w:val="clear" w:pos="720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1"/>
        <w:tabs>
          <w:tab w:val="clear" w:pos="720"/>
          <w:tab w:val="left" w:pos="851" w:leader="none"/>
        </w:tabs>
        <w:jc w:val="center"/>
        <w:rPr>
          <w:sz w:val="36"/>
          <w:u w:val="single"/>
          <w:lang w:val="uk-UA"/>
        </w:rPr>
      </w:pPr>
      <w:r>
        <w:rPr>
          <w:sz w:val="36"/>
          <w:u w:val="single"/>
          <w:lang w:val="uk-UA"/>
        </w:rPr>
        <w:t>Використання дискет.</w:t>
      </w:r>
    </w:p>
    <w:p>
      <w:pPr>
        <w:pStyle w:val="Normal1"/>
        <w:tabs>
          <w:tab w:val="clear" w:pos="720"/>
          <w:tab w:val="left" w:pos="851" w:leader="none"/>
        </w:tabs>
        <w:jc w:val="center"/>
        <w:rPr>
          <w:sz w:val="32"/>
          <w:u w:val="single"/>
          <w:lang w:val="uk-UA"/>
        </w:rPr>
      </w:pPr>
      <w:r>
        <w:rPr>
          <w:sz w:val="32"/>
          <w:u w:val="single"/>
          <w:lang w:val="uk-UA"/>
        </w:rPr>
      </w:r>
    </w:p>
    <w:p>
      <w:pPr>
        <w:pStyle w:val="Normal1"/>
        <w:tabs>
          <w:tab w:val="clear" w:pos="720"/>
          <w:tab w:val="left" w:pos="851" w:leader="none"/>
        </w:tabs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Дискети вимагають обережного відношення: їх потрібно обережно вставляти в дисковод, не можна гнути, здушувати, торкатись руками відкритих ділянок магнітного покриття. Потрібно не допускати попадання рідини і бруду на дискети. Дискети розміром 5"25 дюйма потрібно зберігати в паперовому конверті. Бажано зберігати дискети в вертикальному положенні в спеціально закритих коробках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800" w:hanging="108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firstLine="720"/>
      <w:jc w:val="center"/>
      <w:outlineLvl w:val="4"/>
    </w:pPr>
    <w:rPr>
      <w:sz w:val="32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85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1"/>
    <w:qFormat/>
    <w:pPr>
      <w:ind w:left="1276" w:hanging="425"/>
      <w:jc w:val="both"/>
    </w:pPr>
    <w:rPr>
      <w:sz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6:25:00Z</dcterms:created>
  <dc:creator>ZAN</dc:creator>
  <dc:description>www.ukrreferat.com</dc:description>
  <dc:language>en-US</dc:language>
  <cp:lastModifiedBy>ZAN</cp:lastModifiedBy>
  <dcterms:modified xsi:type="dcterms:W3CDTF">2002-04-30T16:26:00Z</dcterms:modified>
  <cp:revision>4</cp:revision>
  <dc:subject/>
  <dc:title>Апаратне  і  програмне  забезпечення  ПК</dc:title>
</cp:coreProperties>
</file>