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Про процесори</w:t>
      </w:r>
    </w:p>
    <w:p>
      <w:pPr>
        <w:pStyle w:val="TextBody"/>
        <w:spacing w:lineRule="auto" w:line="360"/>
        <w:ind w:firstLine="720"/>
        <w:rPr/>
      </w:pPr>
      <w:r>
        <w:rPr/>
        <w:t>Центральний процесор (CPU, Central Processing Unit) - це основний електронний модуль на материнській платі, який виконує обчислювальну роботу, управляє обміном даними з операційною пам’яттю вводу-виводу. Центральний процесор, являється апаратним центром інформаційно-обчислювальної системи, відповідає за характеристику виробництва ПК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Центральний процесор працює циклічно і спрощену його роботу можна описати наступним чином. Спочатку позачергового циклу процесор зчитує із оперативної пам’яті команду, розшифровує її і реалізує указані в ній дії. Після того цикл повторюється: зчитується чергова команда (або команда, адрес в якій вказаний в попередній команді), виконуються вказані в ній дії. Центральний процесор оперує цілочисленними дани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учасні процесори - це високотехнологічні електронні пристрої. В виготовленні процесорів задіяні технологічні процеси, практично повністю протікаючі під направленням робототехніки, виконуючи при цьому операції відрізняються високою точністю і гарантує відсутність в кристалі мікросхеми примісій, не передбачених в документаціях технологічного процес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дним із основних параметрів, визначених головної характеристики процесора, являється показник конструктивних технологічних норм. Конструктивні проектні норми виражаються в долях мікрона (мкм) і показують, які мінімально допустимі розміри елементів топології мікросхем. (Топологія - це схема розміщення елементів, зокрема транзисторів в кристалі процесор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лонами прийнято називати комп’ютери та їх компоненти, розроблені сторонніми фірмами в відповідності з характеристиками і параметрами фірм - стандартизаторів. Вироби - клони можуть повністю імітувати оригінальні продукти і навіть перевищувати їх по ряду показни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йбільш популярні мікросхеми процесорів Intel - клонів корпорації AMD (Advanced Micro Devices). Ці процесори перевищують характеристики деяких Intel - прототип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цесори AMD 5к86 (робоча назва AMD K5, або SSA 5) має 4,3 млн. транзисторів. Напруга процесора - 3,52 В. Були розроблені пристрої з різними значеннями рейтингу PR: Р75, Р90, Р100, Р120, Р133, Р166, що відповідає тактовим частотам 75, 90, 100, 90, 100, 111,5 МГц відповід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цесор AMD К6 ММХ Enhanced можна віднести до числа процесорів не шостого, а пятого покаоління клону х86 і зпівставити з Pentium MMX. В кристал процесора інтегровано 8,8 млн. транзисторів. Напруга живлення процесора 2,2 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ругий представник, управляючий на світовому ринку процесори - клони високої якості - корпорація Cyrix. На відміну від AMD, ця компанія маркірує процесори не величинами тактових частот, а значення Р-рейтинг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Cyrix M1 - процесор п’ятого покоління, його характери аналогічні Pentium. Він зміщений з розміщенням виводів роз’ємну Socket 7 (296 контактів), а його виробництво на 30% більше, ніж у Pentium має напругу 3,6 В, в кристалі 3 млн. транзистор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Cyrix MII i 6x86 MX також являються процесорами п’ятого покоління. Процесор Cyrix 6x86 MX (або МІІ) виготовляється разом з корпорацією ІВМ. Процесор Cyrix 6x86 MX встановлює в роз’єм Socket 7 і має змістовну кеш-пам’ять першого рівня 64 Кб. Процесор призначений для роботи на шині з частотою 66,75 або 83 МГц і може сперечатися з процесорами п’ятого покоління Pentium і K6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. Забезпечення автоматичного запус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ізна команда, яка вводиться користувачем в командному рядку DOS, викликає виконання або внутрішньої команди DOS, або якої-небудь програми або командного файлу. Команда повинна включати ім’я команди DOS або запущеної програми, а також параметри, якщо вони необхід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нутрішні команди виконує сам командний процесор. Якщо в командний рядок введена команда, яку командний процесор не знаходить, то він шукає програму з вказаним імен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грами, які зберігаються на магнітних дисках в вигляді com - або exe - файлів, а також пакетні файли можуть бути викликані внутрішніми командами MS DOS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приклад, програма редактора Editor, яка входить в склад пакета програм для MS DOS, може бути викликана командою EDIT (виконуючий файл edit.com), а програма Norton Commander - командою nc (nc.exe). Якщо виконуючий файл не знайдений, то MS DOS видає повідомлення bad command or file name (невірна команда або ім’я файл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Якщо користувач вводить команду, яка не відноситься до резидентних, командний процесор шукає програму, з іменем, вказаним в командному рядку. Пошук проводиться серед файлів в наступному рядку. На початку програмні com - файли, потім програмні exe - файли і командні bat - фай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о завершенні завантаження програми MS DOS видає на екран командний рядок для вводу наступної команди. При цьому виконуюча програма, викликана командою з попереднього командного рядка, знаходиться в операційній пам’яті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Presentum">
    <w:altName w:val="a_BentTitul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Presentum;a_BentTitul" w:hAnsi="UkrPresentum;a_BentTitul" w:cs="UkrPresentum;a_BentTitul"/>
      <w:shadow/>
      <w:sz w:val="7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szCs w:val="20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4:43:00Z</dcterms:created>
  <dc:creator>zan</dc:creator>
  <dc:description/>
  <dc:language>en-US</dc:language>
  <cp:lastModifiedBy>@ndry</cp:lastModifiedBy>
  <dcterms:modified xsi:type="dcterms:W3CDTF">2001-07-19T19:02:00Z</dcterms:modified>
  <cp:revision>5</cp:revision>
  <dc:subject/>
  <dc:title>Центральний процесор (CPU, Central Processing Unit) - це основний електронний модуль на материнській платі, який виконує обчис</dc:title>
</cp:coreProperties>
</file>