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еферат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 тему:</w:t>
      </w:r>
    </w:p>
    <w:p>
      <w:pPr>
        <w:pStyle w:val="Heading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Чудовий світ алмазів</w:t>
      </w:r>
    </w:p>
    <w:p>
      <w:pPr>
        <w:pStyle w:val="Normal"/>
        <w:ind w:left="5664" w:hanging="0"/>
        <w:rPr>
          <w:rFonts w:ascii="Times New Roman" w:hAnsi="Times New Roman" w:cs="Times New Roman"/>
          <w:i/>
          <w:i/>
          <w:iCs/>
          <w:sz w:val="28"/>
          <w:lang w:val="uk-UA"/>
        </w:rPr>
      </w:pPr>
      <w:r>
        <w:rPr>
          <w:rFonts w:cs="Times New Roman"/>
          <w:i/>
          <w:iCs/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3645</wp:posOffset>
            </wp:positionH>
            <wp:positionV relativeFrom="paragraph">
              <wp:posOffset>74930</wp:posOffset>
            </wp:positionV>
            <wp:extent cx="1181100" cy="1181100"/>
            <wp:effectExtent l="0" t="0" r="0" b="0"/>
            <wp:wrapTight wrapText="bothSides">
              <wp:wrapPolygon edited="0">
                <wp:start x="-174" y="0"/>
                <wp:lineTo x="-174" y="21252"/>
                <wp:lineTo x="21600" y="21252"/>
                <wp:lineTo x="21600" y="0"/>
                <wp:lineTo x="-174" y="0"/>
              </wp:wrapPolygon>
            </wp:wrapTight>
            <wp:docPr id="1" name="амаз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маз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Історичні відомості. Ім'я першовідкривача вуглецю, що складається в основному з Карбону, невідоме. Невідомо й те, яка з алотропних форм Карбону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—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алмаз чи графіт — була відкрита раніше. Історія використання людиною цієї речовини сягає у глибочінь століть, у доісторичні часи. На</w:t>
        <w:softHyphen/>
        <w:t xml:space="preserve">певно твердити можна лише те, що до алмазу й графіту людина вже знала вугілля. А визнання Карбону хімічним елементом сталося лише у 1/75 </w:t>
      </w:r>
      <w:r>
        <w:rPr>
          <w:sz w:val="28"/>
          <w:szCs w:val="20"/>
          <w:lang w:val="en-US"/>
        </w:rPr>
        <w:t>p</w:t>
      </w:r>
      <w:r>
        <w:rPr>
          <w:sz w:val="28"/>
          <w:szCs w:val="20"/>
        </w:rPr>
        <w:t xml:space="preserve">., </w:t>
      </w:r>
      <w:r>
        <w:rPr>
          <w:sz w:val="28"/>
          <w:szCs w:val="20"/>
          <w:lang w:val="uk-UA"/>
        </w:rPr>
        <w:t>завдяки роботам фран</w:t>
        <w:softHyphen/>
        <w:t xml:space="preserve">цузького вченого </w:t>
      </w:r>
      <w:r>
        <w:rPr>
          <w:sz w:val="28"/>
          <w:szCs w:val="20"/>
        </w:rPr>
        <w:t>А. Лавуазьє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У природі зустрічаються три алотропні форми Карбону: алмаз, графіт і карбі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Алмаз (від грец. </w:t>
      </w:r>
      <w:r>
        <w:rPr>
          <w:sz w:val="28"/>
          <w:szCs w:val="20"/>
          <w:lang w:val="en-US"/>
        </w:rPr>
        <w:t>adamas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— непохитний, твердий) —крис</w:t>
        <w:softHyphen/>
        <w:t>талічна речовина, тугоплавка, хімічно малоактивна, діелект</w:t>
        <w:softHyphen/>
        <w:t>рик, практично не проводить електричного струму. Криста</w:t>
        <w:softHyphen/>
        <w:t xml:space="preserve">лічні ґратки атомні </w:t>
      </w:r>
      <w:r>
        <w:rPr>
          <w:sz w:val="28"/>
          <w:szCs w:val="20"/>
        </w:rPr>
        <w:t xml:space="preserve">(мал. </w:t>
      </w:r>
      <w:r>
        <w:rPr>
          <w:sz w:val="28"/>
          <w:szCs w:val="20"/>
          <w:lang w:val="uk-UA"/>
        </w:rPr>
        <w:t>10.). Зустрічаються кристали без</w:t>
        <w:softHyphen/>
        <w:t>барвні або забарвлені у жовтий, коричневий, рожево-бузко</w:t>
        <w:softHyphen/>
        <w:t>вий, зелений, голубий, синій і чорний колір. Кристали мо</w:t>
        <w:softHyphen/>
        <w:t>жуть бути прозорі і непрозорі, для них характерний сильний блис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кристалі алмазу кожний атом Карбону з'єднується міцними ковалентними зв'язками з чотирма сусідніми ато</w:t>
        <w:softHyphen/>
        <w:t>мами. Такою будовою кристалів пояснюється виключна твердість алмазу. Він найтвердіший з усіх відомих речовин. Завдяки твердості алмаз широко використовується для свердління твердих порід, виготовлення шліфувальних дисків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uk-UA"/>
        </w:rPr>
        <w:t>різців, свердел, рі</w:t>
        <w:softHyphen/>
        <w:t xml:space="preserve">зання скла (див. </w:t>
      </w:r>
      <w:r>
        <w:rPr>
          <w:sz w:val="28"/>
          <w:szCs w:val="20"/>
        </w:rPr>
        <w:t xml:space="preserve">мал. </w:t>
      </w:r>
      <w:r>
        <w:rPr>
          <w:sz w:val="28"/>
          <w:szCs w:val="20"/>
          <w:lang w:val="uk-UA"/>
        </w:rPr>
        <w:t>10) тощо. Для цього застосо</w:t>
        <w:softHyphen/>
        <w:t>вують технічні алмази, тобто такі, що містять різні доміш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Чисті алмази — без</w:t>
        <w:softHyphen/>
        <w:t>барвні прозорі кристали. їх гранують, шліфують (алмазним порошком) і виготовляють з них діа</w:t>
        <w:softHyphen/>
        <w:t>манти. Прозорі алмази красивого синього, зеле</w:t>
        <w:softHyphen/>
        <w:t>ного, червонуватого ко</w:t>
        <w:softHyphen/>
        <w:t>льору надто рідкісні й оцінюються дуже високо. Чим більше граней має кристал, тим краще він «грає». Маса діамантів вимірюється каратами (1 карат = 0,2 г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Найбільший з будь-коли знайдених на Землі алмазів — це алмаз «Куллінан». Його знайшли у 1905 р. Назву він здобув від імені одного із володарів. До огранювання його розмір був з жіночий кулак і маса 3106 каратів, тобто 621 г. Під час обробки алмаз розкололи за напрямом тріщин, що були у ньому, і вирізали 105 діамантів. Найбільший серед них назвали «Зоряна Африка». Він має форму краплі і масу 530 карат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Цікаво, що серед індійських алмазів є славнозвісний «Шах» масою 89 каратів, яким перський уряд, щоб «уласкавити білого царя», розплатився за кров відомого російського дипломата і видатного письменника </w:t>
      </w:r>
      <w:r>
        <w:rPr>
          <w:sz w:val="28"/>
          <w:szCs w:val="20"/>
        </w:rPr>
        <w:t xml:space="preserve">О. С. Грибоедова, </w:t>
      </w:r>
      <w:r>
        <w:rPr>
          <w:sz w:val="28"/>
          <w:szCs w:val="20"/>
          <w:lang w:val="uk-UA"/>
        </w:rPr>
        <w:t>полеглого від рук розлюченого натовпу перських фана</w:t>
        <w:softHyphen/>
        <w:t xml:space="preserve">тиків у 1829 </w:t>
      </w:r>
      <w:r>
        <w:rPr>
          <w:sz w:val="28"/>
          <w:szCs w:val="20"/>
        </w:rPr>
        <w:t xml:space="preserve">р. у </w:t>
      </w:r>
      <w:r>
        <w:rPr>
          <w:sz w:val="28"/>
          <w:szCs w:val="20"/>
          <w:lang w:val="uk-UA"/>
        </w:rPr>
        <w:t>Тегерані —столиці Перс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Розроблено штучне добування алмазів (1954 </w:t>
      </w:r>
      <w:r>
        <w:rPr>
          <w:sz w:val="28"/>
          <w:szCs w:val="20"/>
        </w:rPr>
        <w:t xml:space="preserve">р., США) </w:t>
      </w:r>
      <w:r>
        <w:rPr>
          <w:sz w:val="28"/>
          <w:szCs w:val="20"/>
          <w:lang w:val="uk-UA"/>
        </w:rPr>
        <w:t>з графіту в умовах високих тисків і температур. Як правило, утворюються дрібні кристали, їх використовують для виго</w:t>
        <w:softHyphen/>
        <w:t>товлення різальних інструментів і як опору для підшипників та інших рухливих частин у точних вимірювальних інстру</w:t>
        <w:softHyphen/>
        <w:t>ментах. Нині виробляються й синтетичні алмази ювелірної якості. Промисловий синтез алмазів — велике досягнення науки і техні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Графіт (від грец. </w:t>
      </w:r>
      <w:r>
        <w:rPr>
          <w:sz w:val="28"/>
          <w:szCs w:val="20"/>
          <w:lang w:val="en-US"/>
        </w:rPr>
        <w:t>grapho</w:t>
      </w:r>
      <w:r>
        <w:rPr>
          <w:sz w:val="28"/>
          <w:szCs w:val="20"/>
          <w:lang w:val="uk-UA"/>
        </w:rPr>
        <w:t>—пишу) —кристалічна речови</w:t>
        <w:softHyphen/>
        <w:t>на, жирна на дотик, сірого або чорного кольору з металіч</w:t>
        <w:softHyphen/>
        <w:t xml:space="preserve">ним блиском. Структура графіту шарувата </w:t>
      </w:r>
      <w:r>
        <w:rPr>
          <w:sz w:val="28"/>
          <w:szCs w:val="20"/>
        </w:rPr>
        <w:t xml:space="preserve">(мал. </w:t>
      </w:r>
      <w:r>
        <w:rPr>
          <w:sz w:val="28"/>
          <w:szCs w:val="20"/>
          <w:lang w:val="uk-UA"/>
        </w:rPr>
        <w:t>11): атом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Карбону розміщені шарами, що складаються з шестичлені них кілець. У межах одного шару кожний атом Карбоні утворює три хімічні зв'язки з трьома сусідніми атомами. Усі атоми Карбону об'єднуються у макромолекули, які являють собою нескінченні шари із шестичленних кілець.        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За рахунок четвертих електронів зовнішнього електронного шару кожного атома Карбону, що не беруть участі й утворенні хімічних зв'язків у площині, виникає загальна система хімічного зв'язку, делокалізованого у межах всієї макромолекули. Цим саме і визначається електрична про</w:t>
        <w:softHyphen/>
        <w:t>відність графіту, темно-сірий колір і металічний блис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Шари атомів Карбо</w:t>
        <w:softHyphen/>
        <w:t>ну об'єднуються у крис</w:t>
        <w:softHyphen/>
        <w:t>талічні ґратки за раху</w:t>
        <w:softHyphen/>
        <w:t>нок міжмолекулярних си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Всередині шару гра</w:t>
        <w:softHyphen/>
        <w:t>фіту зв'язки між атома</w:t>
        <w:softHyphen/>
        <w:t>ми ковалентні, доволі міцні, а між шарами ді</w:t>
        <w:softHyphen/>
        <w:t>ють міжмолекулярні си</w:t>
        <w:softHyphen/>
        <w:t>ли, доволі слабкі. Тому графіт легко розшаро</w:t>
        <w:softHyphen/>
        <w:t>вується на лусочки. Це робить кристали графіту неміцними, а сам міне</w:t>
        <w:softHyphen/>
        <w:t>рал м'яким. Навіть під час слабкого тертя гра</w:t>
        <w:softHyphen/>
        <w:t>фіту по паперу на ньому залишається сірий слід. Графіт тугоплавкий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(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  <w:vertAlign w:val="subscript"/>
          <w:lang w:val="uk-UA"/>
        </w:rPr>
        <w:t>пл.</w:t>
      </w:r>
      <w:r>
        <w:rPr>
          <w:sz w:val="28"/>
          <w:szCs w:val="20"/>
          <w:lang w:val="uk-UA"/>
        </w:rPr>
        <w:t xml:space="preserve"> = 3800 °С), хімічно дуже стійкий. З нього виготовляють вогнетривкі тиглі, мастила, синтетичні алмази, електроди, обкладки для електролітичних ванн, труби теплообмінників (див. </w:t>
      </w:r>
      <w:r>
        <w:rPr>
          <w:sz w:val="28"/>
          <w:szCs w:val="20"/>
        </w:rPr>
        <w:t xml:space="preserve">мал. </w:t>
      </w:r>
      <w:r>
        <w:rPr>
          <w:sz w:val="28"/>
          <w:szCs w:val="20"/>
          <w:lang w:val="uk-UA"/>
        </w:rPr>
        <w:t>11). В ядерних реакторах графіт використовують як уповільнювач нейтронів. З графіту роблять грифелі для олівц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У промисловості, крім природного, використовують штучний графіт. Його добувають з кращих сортів кам'яного вугілля (кокс, антрацит). Процес відбувається в електропе</w:t>
        <w:softHyphen/>
        <w:t>чах за температури 2600—3000 °С і тиску 250 МПа без до</w:t>
        <w:softHyphen/>
        <w:t>ступу повітр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Існують ще так звані вуглецеві матеріали (раніше назива</w:t>
        <w:softHyphen/>
        <w:t>ли «аморфний вуглець»). До них належать вугілля (кокс, деревне вугілля), технічний вуглець (сажа) та ін. Вони не є самостійними алотропними формами Карбону, як це рані</w:t>
        <w:softHyphen/>
        <w:t>ше вважалось, бо мікрокристалічна структура їх така сама, як у графіту, але кристали розміщені безлад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Сажу використовують як наповнювач для гуми і пласт</w:t>
        <w:softHyphen/>
        <w:t>мас, пігмент для друкарської фарби, копіювального паперу, стрічки для друкарських машинок та і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Кокс використовують у металургії як паливо і відновни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Застосування деревного вугілля ґрунтується на його здат</w:t>
        <w:softHyphen/>
        <w:t>ності притягувати до своєї поверхні молекули речовин з навколишнього середовища (вбирання на поверхні). Таке явище називають адсорбцією. Зрозуміло, що чим більша поверхня, тим сильніша адсорбція. Щоб збільшити повер</w:t>
        <w:softHyphen/>
        <w:t>хню вугілля, його активують — обробляють перегрітою во</w:t>
        <w:softHyphen/>
        <w:t>дяною парою для видалення з його пор сторонніх домішок і збільшення поруватості. Таке вугілля називають активова</w:t>
        <w:softHyphen/>
        <w:t>ни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Активоване вугілля чудовий адсорбент (вбирник). Саме тому його використовують у промисловості для очищення газів, вловлювання цінних органічних розчинників, виго</w:t>
        <w:softHyphen/>
        <w:t>товлення протигазів, у медицині —для очищення крові і вбирання шкідливих речовин із шлунково-кишкового тракт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Goth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Gothic" w:hAnsi="UkrGothic" w:cs="UkrGothic"/>
      <w:b/>
      <w:bCs/>
      <w:sz w:val="5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5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2:44:00Z</dcterms:created>
  <dc:creator/>
  <dc:description>www.ukrreferat.com</dc:description>
  <dc:language>en-US</dc:language>
  <cp:lastModifiedBy>Petya</cp:lastModifiedBy>
  <dcterms:modified xsi:type="dcterms:W3CDTF">2007-08-03T06:12:00Z</dcterms:modified>
  <cp:revision>5</cp:revision>
  <dc:subject/>
  <dc:title/>
</cp:coreProperties>
</file>