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Розвиток форм вартості та виникнення грошей</w:t>
      </w:r>
    </w:p>
    <w:p>
      <w:pPr>
        <w:pStyle w:val="Normal"/>
        <w:rPr/>
      </w:pPr>
      <w:r>
        <w:rPr/>
      </w:r>
    </w:p>
    <w:p>
      <w:pPr>
        <w:pStyle w:val="Normal"/>
        <w:rPr/>
      </w:pPr>
      <w:r>
        <w:rPr/>
        <w:t>На ранніх етапах розвитку людського суспільства відбувався безпосередній обмін товару на товар. Спочатку це був випадковий деякі надлишки продуктів, якими можна було обмінятись. Так з'явилася проста, випадкова, або одинична, форма вартості:</w:t>
      </w:r>
    </w:p>
    <w:p>
      <w:pPr>
        <w:pStyle w:val="Normal"/>
        <w:rPr/>
      </w:pPr>
      <w:r>
        <w:rPr/>
      </w:r>
    </w:p>
    <w:p>
      <w:pPr>
        <w:pStyle w:val="Normal"/>
        <w:rPr/>
      </w:pPr>
      <w:r>
        <w:rPr/>
        <w:t>х товару А = у товару В.</w:t>
      </w:r>
    </w:p>
    <w:p>
      <w:pPr>
        <w:pStyle w:val="Normal"/>
        <w:rPr/>
      </w:pPr>
      <w:r>
        <w:rPr/>
      </w:r>
    </w:p>
    <w:p>
      <w:pPr>
        <w:pStyle w:val="Normal"/>
        <w:rPr/>
      </w:pPr>
      <w:r>
        <w:rPr/>
        <w:t>Товар А відіграє активну роль, виражаючи свою вартість у товарі В. Тому перший товар знаходиться у відносній формі вартості. Товар В виконує пасивну роль, оскільки служить вираженню вартості першого, протистоїть йому як еквівалент. Тому другий товар перебуває в еквівалентній формі вартості.</w:t>
      </w:r>
    </w:p>
    <w:p>
      <w:pPr>
        <w:pStyle w:val="Normal"/>
        <w:rPr/>
      </w:pPr>
      <w:r>
        <w:rPr/>
      </w:r>
    </w:p>
    <w:p>
      <w:pPr>
        <w:pStyle w:val="Normal"/>
        <w:rPr/>
      </w:pPr>
      <w:r>
        <w:rPr/>
        <w:t>Отже, проста, випадкова, або одинична, форма вартості - це така форма, за якої одному товару, що знаходиться у відносній формі вартості, відповідає інший один товар, що перебуває в еквівалентній формі вартості. Якщо поміняти товари А і В місцями, суть простої форми вартості не зміниться. Зміниться лише роль товарів (товар В знаходитиметься у відносній формі вартості, а товар А - в еквівалентній). Відносна вартість (тобто вартість товару, виражена в певній кількості товару-еквівалента) залежить як від вартості товару А, так і від вартості товару В.</w:t>
      </w:r>
    </w:p>
    <w:p>
      <w:pPr>
        <w:pStyle w:val="Normal"/>
        <w:rPr/>
      </w:pPr>
      <w:r>
        <w:rPr/>
      </w:r>
    </w:p>
    <w:p>
      <w:pPr>
        <w:pStyle w:val="Normal"/>
        <w:rPr/>
      </w:pPr>
      <w:r>
        <w:rPr/>
        <w:t>Еквівалентна форма вартості має три особливості. Перша особливість еквівалентної форми вартості полягає в тому, що споживна вартість товару-еквівалента безпосередньо виражає свою протилежність - вартість. Власна споживна вартість товару - еквівалента не має значення, бо в ній лише виражається вартість іншого товару. Так, при зважуванні предметів люди користуються терезами, на одну шальку яких кладуть предмет, а на іншу - гирі. Метал, з якого вони виготовлені, має ряд фізичних, хімічних та інших властивостей. Проте всі вони при зважуванні не беруться до уваги, крім однієї - метал має вагу.</w:t>
      </w:r>
    </w:p>
    <w:p>
      <w:pPr>
        <w:pStyle w:val="Normal"/>
        <w:rPr/>
      </w:pPr>
      <w:r>
        <w:rPr/>
      </w:r>
    </w:p>
    <w:p>
      <w:pPr>
        <w:pStyle w:val="Normal"/>
        <w:rPr/>
      </w:pPr>
      <w:r>
        <w:rPr/>
        <w:t>Друга особливість еквівалентної форми вартості полягає в тому, що конкретна праця, втілена в товарі – еквіваленті, виражає свою протилежність і абстрактну працю, затрачену на виробництво іншого товару. Аналогічно й споживна вартість товару-еквівалента хоч і створена конкретною працею, але віддзеркалює абстрактну працю.</w:t>
      </w:r>
    </w:p>
    <w:p>
      <w:pPr>
        <w:pStyle w:val="Normal"/>
        <w:rPr/>
      </w:pPr>
      <w:r>
        <w:rPr/>
      </w:r>
    </w:p>
    <w:p>
      <w:pPr>
        <w:pStyle w:val="Normal"/>
        <w:rPr/>
      </w:pPr>
      <w:r>
        <w:rPr/>
        <w:t>Третя особливість еквівалентної форми вартості полягає в тому, що приватна праця виробника, який створив товар - еквівалент, є її прямою протилежністю - безпосередньо суспільною працею. В цьому випадку, як і в перших двох, конкретна властивість товару - еквівалента відбиває свою протилежність.</w:t>
      </w:r>
    </w:p>
    <w:p>
      <w:pPr>
        <w:pStyle w:val="Normal"/>
        <w:rPr/>
      </w:pPr>
      <w:r>
        <w:rPr/>
      </w:r>
    </w:p>
    <w:p>
      <w:pPr>
        <w:pStyle w:val="Normal"/>
        <w:rPr/>
      </w:pPr>
      <w:r>
        <w:rPr/>
        <w:t>Отже, аналіз навіть простої форми вартості свідчить про те, що вартість не може бути виражена безпосередньо в робочому часі. Вартість одного товару може бути виражена тільки опосередковано, через вартість іншого товару. В самому факті прирівняння у певній міновій пропорції двох різнорідних товарів розкривається їх спільність.</w:t>
      </w:r>
    </w:p>
    <w:p>
      <w:pPr>
        <w:pStyle w:val="Normal"/>
        <w:rPr/>
      </w:pPr>
      <w:r>
        <w:rPr/>
      </w:r>
    </w:p>
    <w:p>
      <w:pPr>
        <w:pStyle w:val="Normal"/>
        <w:rPr/>
      </w:pPr>
      <w:r>
        <w:rPr/>
        <w:t>Розвиток суспільного поділу праці, зокрема виділення скотарства і землеробства, сприяв подальшому розвитку товарних відносин. Відбувся перехід від випадкового, епізодичного обміну до регулярного. Він знаменував також перехід від простої, випадкової, або одиничної, форми вартості до повної, або розгорнутої. Її можна виразити так:</w:t>
      </w:r>
    </w:p>
    <w:p>
      <w:pPr>
        <w:pStyle w:val="Normal"/>
        <w:rPr/>
      </w:pPr>
      <w:r>
        <w:rPr/>
      </w:r>
    </w:p>
    <w:p>
      <w:pPr>
        <w:pStyle w:val="Normal"/>
        <w:rPr/>
      </w:pPr>
      <w:r>
        <w:rPr/>
        <w:t>х товару А = у товару В, або = z товару С, або = q товару D1 або = п товару Е.</w:t>
      </w:r>
    </w:p>
    <w:p>
      <w:pPr>
        <w:pStyle w:val="Normal"/>
        <w:rPr/>
      </w:pPr>
      <w:r>
        <w:rPr/>
      </w:r>
    </w:p>
    <w:p>
      <w:pPr>
        <w:pStyle w:val="Normal"/>
        <w:rPr/>
      </w:pPr>
      <w:r>
        <w:rPr/>
        <w:t>Отже, на відміну від простої форми вартості при розгорнутій її формі еквівалентами в обміні є численні товари, а мінові пропорції мають регулярний характер.</w:t>
      </w:r>
    </w:p>
    <w:p>
      <w:pPr>
        <w:pStyle w:val="Normal"/>
        <w:rPr/>
      </w:pPr>
      <w:r>
        <w:rPr/>
      </w:r>
    </w:p>
    <w:p>
      <w:pPr>
        <w:pStyle w:val="Normal"/>
        <w:rPr/>
      </w:pPr>
      <w:r>
        <w:rPr/>
        <w:t>Повна, або розгорнута, форма вартості - це така форма, при якій одному товару, що перебуває у відносній формі вартості, відповідає безліч інших товарів, що знаходяться в еквівалентній формі вартості.</w:t>
      </w:r>
    </w:p>
    <w:p>
      <w:pPr>
        <w:pStyle w:val="Normal"/>
        <w:rPr/>
      </w:pPr>
      <w:r>
        <w:rPr/>
      </w:r>
    </w:p>
    <w:p>
      <w:pPr>
        <w:pStyle w:val="Normal"/>
        <w:rPr/>
      </w:pPr>
      <w:r>
        <w:rPr/>
        <w:t>Проте розгорнута форма вартості має суттєві недоліки, які взагалі властиві міновому господарству як специфічній історичній формі догрошового обміну і створюють труднощі у відносинах товарово - робників. До них належать, по-перше, незавершеність відносної вартості, через яку кількість товарів - еквівалентів з розвитком обміну могла нескінченно зростати. По-друге, різнорідний характер таких еквівалентів. Наприклад, вартість м'яса виражалась і в зерні, і в овочах, і в вовні, і у вині. Це ускладнювало мінові пропорції товарів і орієнтацію товаровиробників в їх господарській діяльності. По-третє, неможливість у багатьох випадках безпосереднього обміну товарів внаслідок невідповідності попиту і пропозиції на конкретному ринку або інтересів товаровиробників. По-четверте, зумовленість пропорцій обміну значною мірою споживчими властивостями товарів. Наприклад, можна обміняти товар на будь-яку міру зерна, але не можна обміняти його на половину горщика, чверть сокири тощо внаслідок відсутності в останніх довільної подільності.</w:t>
      </w:r>
    </w:p>
    <w:p>
      <w:pPr>
        <w:pStyle w:val="Normal"/>
        <w:rPr/>
      </w:pPr>
      <w:r>
        <w:rPr/>
      </w:r>
    </w:p>
    <w:p>
      <w:pPr>
        <w:pStyle w:val="Normal"/>
        <w:rPr/>
      </w:pPr>
      <w:r>
        <w:rPr/>
        <w:t>Отже, повна, або розгорнута, форма вартості не розв'язує суперечності між споживною вартістю і вартістю, між конкретною і абстрактною працею, що міститься в товарі. Їх розв'язує (але не усуває) подальший розвиток товарного виробництва і обміну, під час якого відбувається перехід від розгорнутої форми обміну до загальної. Відповідно відбувається перехід від повної, або розгорнутої, форми вартості до загальної.</w:t>
      </w:r>
    </w:p>
    <w:p>
      <w:pPr>
        <w:pStyle w:val="Normal"/>
        <w:rPr/>
      </w:pPr>
      <w:r>
        <w:rPr/>
      </w:r>
    </w:p>
    <w:p>
      <w:pPr>
        <w:pStyle w:val="Normal"/>
        <w:rPr/>
      </w:pPr>
      <w:r>
        <w:rPr/>
        <w:t>Поступово із загальної маси товарів стихійно виділялись такі, які почали відігравати роль головних предметів обміну. Такими товарами в одних місцевостях була худоба, в інших - хліб (зерно), в третіх - хутро тощо. У одного й того ж народу в різні часи, на різних місцевих ринках і у різних народів в один і той же час існували різні найбільш ходові товари, які виконували роль загального еквівалента. Це свідчило про перехід до загальної форми вартості, яка може бути представлена так:</w:t>
      </w:r>
    </w:p>
    <w:p>
      <w:pPr>
        <w:pStyle w:val="Normal"/>
        <w:rPr/>
      </w:pPr>
      <w:r>
        <w:rPr/>
      </w:r>
    </w:p>
    <w:p>
      <w:pPr>
        <w:pStyle w:val="Normal"/>
        <w:rPr/>
      </w:pPr>
      <w:r>
        <w:rPr/>
        <w:t>х товару А, у товару В, z. товару С, q товару D ... = п товару Е. Отже, загальна форма вартості - це така форма, при якій безлічі товарів, які перебувають у відносній формі вартості, від-повідає один товар, що знаходиться в еквівалентній формі вартості.</w:t>
      </w:r>
    </w:p>
    <w:p>
      <w:pPr>
        <w:pStyle w:val="Normal"/>
        <w:rPr/>
      </w:pPr>
      <w:r>
        <w:rPr/>
      </w:r>
    </w:p>
    <w:p>
      <w:pPr>
        <w:pStyle w:val="Normal"/>
        <w:rPr/>
      </w:pPr>
      <w:r>
        <w:rPr/>
        <w:t>Загальна форма вартості відрізняється від повної тим, що при ній замість численних еквівалентів з'являється один, на який усі товаровиробники обмінюють свої товари, а його обмінюють на потрібні їм товари.</w:t>
      </w:r>
    </w:p>
    <w:p>
      <w:pPr>
        <w:pStyle w:val="Normal"/>
        <w:rPr/>
      </w:pPr>
      <w:r>
        <w:rPr/>
      </w:r>
    </w:p>
    <w:p>
      <w:pPr>
        <w:pStyle w:val="Normal"/>
        <w:rPr/>
      </w:pPr>
      <w:r>
        <w:rPr/>
        <w:t>В умовах догрошового обігу обмін, як правило, грунтувався на одночасному використанні кількох еквівалентів, які становили фіксовану систему. З розвитком рабовласництва складовим елементом такої системи стало використання рабів. Наприклад, у ста-родавніх норвежців співвідносились три елементи: раби, корови, зброя. Раби як загальний еквівалент у різні часи використовувались у античних народів, на Близькому Сході, в Центральній Африці.</w:t>
      </w:r>
    </w:p>
    <w:p>
      <w:pPr>
        <w:pStyle w:val="Normal"/>
        <w:rPr/>
      </w:pPr>
      <w:r>
        <w:rPr/>
      </w:r>
    </w:p>
    <w:p>
      <w:pPr>
        <w:pStyle w:val="Normal"/>
        <w:rPr/>
      </w:pPr>
      <w:r>
        <w:rPr/>
        <w:t>Другий великий суспільний поділ праці - відокремлення ремесла від землеробства - супроводжувався вдосконаленням загального еквівалента. Найнедосконаліший його вид - худоба, хутро, раби - змінюється еквівалентами, яким властиві вагові характеристики, подільність, сполучність, однорідність (наприклад, хліб, маїс, оливкова олія, чай, сіль тощо).</w:t>
      </w:r>
    </w:p>
    <w:p>
      <w:pPr>
        <w:pStyle w:val="Normal"/>
        <w:rPr/>
      </w:pPr>
      <w:r>
        <w:rPr/>
      </w:r>
    </w:p>
    <w:p>
      <w:pPr>
        <w:pStyle w:val="Normal"/>
        <w:rPr/>
      </w:pPr>
      <w:r>
        <w:rPr/>
        <w:t>Врешті-решт, у процесі історичної еволюції товарного виробництва і товарного обміну відбувається перехід від загального товарообміну до грошової форми обміну і відповідно - від загальної форми вартості до грошової.</w:t>
      </w:r>
    </w:p>
    <w:p>
      <w:pPr>
        <w:pStyle w:val="Normal"/>
        <w:rPr/>
      </w:pPr>
      <w:r>
        <w:rPr/>
      </w:r>
    </w:p>
    <w:p>
      <w:pPr>
        <w:pStyle w:val="Normal"/>
        <w:rPr/>
      </w:pPr>
      <w:r>
        <w:rPr/>
        <w:t>Відмінність між загальною і грошовою формами вартості полягає не в тому, який саме товар виконує роль загального еквівалента, а в тому, чи закріпилась ця роль за одним товаром. Якщо це сталося, то відбувається перехід до грошової форми вартості. Золото, яке використовувалося в побуті первісних общин за 12 тис. років до нашої ери, стало загальним еквівалентом лише в середині XIX ст. Цьому передував тривалий процес поступової заміни товарів, які виконували роль товарних грошей, металами: залізом, оловом, свинцем, міддю, сріблом, золотом. Залізні гроші використовували стародавні спартанці, бритти, японці, деякі африканські народи. Олов'яні вживались у стародавній Мексиці, Римській імперії, середньовічній Англії, на острові Ява. Мідні - у Стародавньому Китаї та Стародавньому Римі. Свинцеві кульки використовувались при дрібних платежах у Північній Америці. Срібні гроші широко вживались на рубежі III і II тис. до н. е. в Китаї, Персії та Месопотамії. Перші золоті монети, на думку Геродота, запровадив лідійський цар Гігес (VII ст. до н. е.).</w:t>
      </w:r>
    </w:p>
    <w:p>
      <w:pPr>
        <w:pStyle w:val="Normal"/>
        <w:rPr/>
      </w:pPr>
      <w:r>
        <w:rPr/>
      </w:r>
    </w:p>
    <w:p>
      <w:pPr>
        <w:pStyle w:val="Normal"/>
        <w:rPr/>
      </w:pPr>
      <w:r>
        <w:rPr/>
      </w:r>
    </w:p>
    <w:p>
      <w:pPr>
        <w:pStyle w:val="Normal"/>
        <w:rPr/>
      </w:pPr>
      <w:r>
        <w:rPr/>
        <w:t>Слово "монета" вперше з'явилось як титул богині Юнони в 279 р. до н. е. В Римі при її храмі (Юнони - Монети) карбувалися гроші. Протягом багатьох століть функцію загального еквівалента відігравало срібло, яке поступилося місцем золоту. Довгий час у різних країнах використовували обидва благородні метали. При цьому між ними існувало суворо визначене кількісне співвідношення. Англійська грошова одиниця фунт стерлінгів раніше була повноваговим фунтом срібла, про що свідчить її назва. Остаточно загальним еквівалентом золото було визнане в основних країнах Європи в середині XIX ст., дещо пізніше - в Німеччині, в Росії - лише в кінці XIX ст., де золота валюта була встановлена реформою 1897 р.</w:t>
      </w:r>
    </w:p>
    <w:p>
      <w:pPr>
        <w:pStyle w:val="Normal"/>
        <w:rPr/>
      </w:pPr>
      <w:r>
        <w:rPr/>
      </w:r>
    </w:p>
    <w:p>
      <w:pPr>
        <w:pStyle w:val="Normal"/>
        <w:rPr/>
      </w:pPr>
      <w:r>
        <w:rPr/>
        <w:t>Врешті - решт, саме золото стало виконувати роль грошей. Це пояснюється тим, що завдяки своїм природним властивостям (однорідність, подільність, компактність, транспортабельність, добре зберігається) воно придатніше для виконання суспільної функції загального еквівалента.</w:t>
      </w:r>
    </w:p>
    <w:p>
      <w:pPr>
        <w:pStyle w:val="Normal"/>
        <w:rPr/>
      </w:pPr>
      <w:r>
        <w:rPr/>
      </w:r>
    </w:p>
    <w:p>
      <w:pPr>
        <w:pStyle w:val="Normal"/>
        <w:rPr/>
      </w:pPr>
      <w:r>
        <w:rPr/>
        <w:t>Золото - товар, але як гроші - незвичайний. Монопольне виконання золотом ролі загального еквівалента означає, що його споживна вартість є безпосереднім втіленням вартості всіх товарів; затрачена на його виробництво конкретна праця є безпосереднім втіленням абстрактної загальнолюдської праці, а затрачена на його виробництво приватна праця - безпосереднім втіленням суспільної праці.</w:t>
      </w:r>
    </w:p>
    <w:p>
      <w:pPr>
        <w:pStyle w:val="Normal"/>
        <w:rPr/>
      </w:pPr>
      <w:r>
        <w:rPr/>
      </w:r>
    </w:p>
    <w:p>
      <w:pPr>
        <w:pStyle w:val="Normal"/>
        <w:rPr/>
      </w:pPr>
      <w:r>
        <w:rPr/>
        <w:t>Золото як гроші, поряд із своєю звичайною споживною вартістю, набуває додаткової споживної вартості, пов'язаної з його унікальними природними властивостями. Ця додаткова споживна вартість полягає в здатності грошового товару обмінюватись на всі інші товари, тобто мати загальну споживну вартість.</w:t>
      </w:r>
    </w:p>
    <w:p>
      <w:pPr>
        <w:pStyle w:val="Normal"/>
        <w:rPr/>
      </w:pPr>
      <w:r>
        <w:rPr/>
      </w:r>
    </w:p>
    <w:p>
      <w:pPr>
        <w:pStyle w:val="Normal"/>
        <w:rPr/>
      </w:pPr>
      <w:r>
        <w:rPr/>
        <w:t>Аналіз розвитку форм вартості показує, що гроші - це категорія товарного виробництва і товарного обігу. Вони мають товарне походження і виражають певні виробничі відносини між товаровиробниками з приводу обміну продуктами праці через ринок. У грошах як загальному еквіваленті втілений безпосередньо суспільний характер праці. Вони дають змогу вимірювати суспільні витрати і отримані результати.</w:t>
      </w:r>
    </w:p>
    <w:p>
      <w:pPr>
        <w:pStyle w:val="Normal"/>
        <w:rPr/>
      </w:pPr>
      <w:r>
        <w:rPr/>
      </w:r>
    </w:p>
    <w:p>
      <w:pPr>
        <w:pStyle w:val="Normal"/>
        <w:rPr/>
      </w:pPr>
      <w:r>
        <w:rPr/>
        <w:t>Відповідно до рішень Міжнародного валютного фонду з 1 квітня 1978 р. золото вилучено з грошового обігу і скасовано грунтування на ньому офіційної ціни валют. Проте золото продовжує залишатись особливим товаром, який легко конвертується в будь-яку валюту. За останню чверть століття (1971-1995 рр.) світові ціни на зливкове золото зросли на вільних ринках більш як у 10 разів. Це підняло прибутковість існуючих золоторозробок та дало змогу по-новити розробки, раніше не рентабельні. В результаті різко зріс видобуток золота у світі.</w:t>
      </w:r>
    </w:p>
    <w:p>
      <w:pPr>
        <w:pStyle w:val="Normal"/>
        <w:rPr/>
      </w:pPr>
      <w:r>
        <w:rPr/>
      </w:r>
    </w:p>
    <w:p>
      <w:pPr>
        <w:pStyle w:val="Normal"/>
        <w:rPr/>
      </w:pPr>
      <w:r>
        <w:rPr/>
        <w:t>2. Функції грошей як загального еквівалента</w:t>
      </w:r>
    </w:p>
    <w:p>
      <w:pPr>
        <w:pStyle w:val="Normal"/>
        <w:rPr/>
      </w:pPr>
      <w:r>
        <w:rPr/>
      </w:r>
    </w:p>
    <w:p>
      <w:pPr>
        <w:pStyle w:val="Normal"/>
        <w:rPr/>
      </w:pPr>
      <w:r>
        <w:rPr/>
        <w:t>З розвитком виробництва і обігу товарів, ринкового господарства в цілому відбувалися як кількісні, так і якісні зміни у функціонуванні грошей, що привело нині до демонетизації золота. Щоб осягнути сутність сучасних грошових систем, зміни у грошовому обігу і в самих грошах при демонетизації золота, слід розкрити підвалини цього процесу через розгляд функцій грошей як загального еквівалента.</w:t>
      </w:r>
    </w:p>
    <w:p>
      <w:pPr>
        <w:pStyle w:val="Normal"/>
        <w:rPr/>
      </w:pPr>
      <w:r>
        <w:rPr/>
      </w:r>
    </w:p>
    <w:p>
      <w:pPr>
        <w:pStyle w:val="Normal"/>
        <w:rPr/>
      </w:pPr>
      <w:r>
        <w:rPr/>
        <w:t>У розвинутому товарному господарстві гроші у вигляді золота як загальний еквівалент виконували п'ять функцій: міри вартості, засобу обігу, засобу нагромадження, засобу платежу і світових грошей.</w:t>
      </w:r>
    </w:p>
    <w:p>
      <w:pPr>
        <w:pStyle w:val="Normal"/>
        <w:rPr/>
      </w:pPr>
      <w:r>
        <w:rPr/>
      </w:r>
    </w:p>
    <w:p>
      <w:pPr>
        <w:pStyle w:val="Normal"/>
        <w:rPr/>
      </w:pPr>
      <w:r>
        <w:rPr/>
        <w:t>Функція міри вартості полягає в тому, що гроші є загальним втіленням і мірилом вартості найрізноманітніших товарів. Не гроші роблять товари сумірними, а втілена в них абстрактна, суспільне необхідна праця. Тому їх вартість може вимірюватись особливим товаром - грошима, що, як конкретна форма втілення абстрактної праці, самі мають вартість і можуть бути мірою вартості.</w:t>
      </w:r>
    </w:p>
    <w:p>
      <w:pPr>
        <w:pStyle w:val="Normal"/>
        <w:rPr/>
      </w:pPr>
      <w:r>
        <w:rPr/>
      </w:r>
    </w:p>
    <w:p>
      <w:pPr>
        <w:pStyle w:val="Normal"/>
        <w:rPr/>
      </w:pPr>
      <w:r>
        <w:rPr/>
        <w:t>Ціна - це грошове вираження вартості товарів. Щоб визначити вартість товарів у грошах, треба певну кількість грошового матеріалу прийняти за одиницю. Вона називається масштабом цін. У різних країнах за грошову одиницю були прийняті різні вагові кількості грошового металу. Наприклад, у Росії після реформи 1897 р. грошовою одиницею став рубль, який містив 0,774234 г чистого золота. У США масштабом цін є долар, який втілював після реформи 1973 р. і до скасування його золотого паритету (вмісту) 0,736736 г чистого золота.</w:t>
      </w:r>
    </w:p>
    <w:p>
      <w:pPr>
        <w:pStyle w:val="Normal"/>
        <w:rPr/>
      </w:pPr>
      <w:r>
        <w:rPr/>
      </w:r>
    </w:p>
    <w:p>
      <w:pPr>
        <w:pStyle w:val="Normal"/>
        <w:rPr/>
      </w:pPr>
      <w:r>
        <w:rPr/>
        <w:t>У багатьох країнах фіксована вага металу визначала назву грошових одиниць (ґ. о.). Проте з часом вони перестали відповідати одна одній. Це було пов'язано, по-перше, з введенням іноземних грошей, які за своєю назвою нічого спільного не мали з ваговими одиницями даної країни; по-друге, із заміною одного металу як загального еквівалента на інший (наприклад, в Англії, коли фунт стерлінгів почав прирівнюватися до золота, це вже не був фунт, а 1/15 або 1/16 фунта); по-третє, з фальсифікацією монети, коли держава навмисне зменшувала ваговий зміст грошової одиниці.</w:t>
      </w:r>
    </w:p>
    <w:p>
      <w:pPr>
        <w:pStyle w:val="Normal"/>
        <w:rPr/>
      </w:pPr>
      <w:r>
        <w:rPr/>
      </w:r>
    </w:p>
    <w:p>
      <w:pPr>
        <w:pStyle w:val="Normal"/>
        <w:rPr/>
      </w:pPr>
      <w:r>
        <w:rPr/>
        <w:t>Масштаб цін встановлює держава в законодавчому порядку, тоді як функцію міри вартості гроші виконують об'єктивно. Масштаб цін не залежить від зміни вартості грошового металу, бо він є фіксованою ваговою кількістю металу.</w:t>
      </w:r>
    </w:p>
    <w:p>
      <w:pPr>
        <w:pStyle w:val="Normal"/>
        <w:rPr/>
      </w:pPr>
      <w:r>
        <w:rPr/>
      </w:r>
    </w:p>
    <w:p>
      <w:pPr>
        <w:pStyle w:val="Normal"/>
        <w:rPr/>
      </w:pPr>
      <w:r>
        <w:rPr/>
        <w:t>Процес товарного обігу, опосередкованого грошима, можна зобразити формулою Т-Г-Т, де Т - товар, Г - гроші. Цей процес включає два протилежних акти - продаж товару за гроші (Т-Г) і купівлю товару на гроші (Г-Т), в яких гроші відіграють роль посередника і виконують функцію засобу обігу.</w:t>
      </w:r>
    </w:p>
    <w:p>
      <w:pPr>
        <w:pStyle w:val="Normal"/>
        <w:rPr/>
      </w:pPr>
      <w:r>
        <w:rPr/>
      </w:r>
    </w:p>
    <w:p>
      <w:pPr>
        <w:pStyle w:val="Normal"/>
        <w:rPr/>
      </w:pPr>
      <w:r>
        <w:rPr/>
        <w:t>Перехід від безпосереднього товарообміну (за формулою Т-Т) до товарного обігу за допомогою грошей (Т-Г-Т) дає змогу успішно подолати межі (індивідуальні, часові та просторові), пов'язані з безпосереднім обміном товару на товар. Індивідуальні межі долаються тому, що стає непотрібним одночасний збіг попиту і пропозиції, а також інтересів власників товарів, які ними обмінюються. Продавши товар за гроші, можна придбати на них будь-який інший товар. Збіг у часі й просторі актів продажу-купівлі також стає непотрібним. На одержані за проданий товар гроші можна купити інший товар у будь-який час і в будь-якому місці. Все це сприяє розширенню масштабів товарообміну і прискоренню руху товарів та грошей.</w:t>
      </w:r>
    </w:p>
    <w:p>
      <w:pPr>
        <w:pStyle w:val="Normal"/>
        <w:rPr/>
      </w:pPr>
      <w:r>
        <w:rPr/>
      </w:r>
    </w:p>
    <w:p>
      <w:pPr>
        <w:pStyle w:val="Normal"/>
        <w:rPr/>
      </w:pPr>
      <w:r>
        <w:rPr/>
        <w:t>Функція грошей як засобу обігу полягає в тому, що її виконують, по-перше, не ідеальні, а реальні гроші; по-друге, повноцінні та неповноцінні гроші. Оскільки реальні гроші як засіб обігу весь час переходять з рук в руки, виступаючи посередником при обміні товарами, то можуть використовуватись і неповноцінні гроші. Після тривалого перебування в обігу монети втрачають частину своєї ваги. Незважаючи на це, вони продовжують бездоганно функціонувати як засіб обігу, немовби повноцінні. Враховуючи це, в багатьох країнах почали випускати неповноцінні гроші, замінюючи золото на срібло, мідь, "псувати" монети, тобто зменшувати їх металевий зміст. Потім з'явились паперові гроші.</w:t>
      </w:r>
    </w:p>
    <w:p>
      <w:pPr>
        <w:pStyle w:val="Normal"/>
        <w:rPr/>
      </w:pPr>
      <w:r>
        <w:rPr/>
      </w:r>
    </w:p>
    <w:p>
      <w:pPr>
        <w:pStyle w:val="Normal"/>
        <w:rPr/>
      </w:pPr>
      <w:r>
        <w:rPr/>
        <w:t>Появу прообразу паперових грошей можна віднести до І тис. до н. е. У цей час у Китаї з'явились гроші, виготовлені із шкір білих оленів. Усі білі олені були у власності імператора. В XIII ст. відомий мандрівник Марко Поло побачив у Китаї гроші, виготовлені із пе-ретвореної в драглі внутрішньої частини деревної кори (паперу). Вони мали форму чотирикутних пластинок з особливими знаками та печатками, різну купівельну спроможність і були обов'язковими до приймання. Виникнення паперових грошей пов'язане з іменем хана Хубілая - онука Чингісхана.</w:t>
      </w:r>
    </w:p>
    <w:p>
      <w:pPr>
        <w:pStyle w:val="Normal"/>
        <w:rPr/>
      </w:pPr>
      <w:r>
        <w:rPr/>
      </w:r>
    </w:p>
    <w:p>
      <w:pPr>
        <w:pStyle w:val="Normal"/>
        <w:rPr/>
      </w:pPr>
      <w:r>
        <w:rPr/>
        <w:t>Широкого розповсюдження паперові гроші набули лише в кінці XVII - на початку XVIII ст. На Заході вони вперше були випущені в британських колоніях Північної Америки в 1690 р. (штат Массачусетс). Спочатку кількість паперових грошей була обмеженою, і тому вони мали високу представницьку вартість. Однак під час війни колоній з метрополією випуск їх різко збільшився, внаслідок цього відбулося різке знецінення паперових грошей (в 10 разів). У Західній Європі паперові гроші увійшли в обіг у Франції в 1716- 1721 рр. Багато випускалось так званих асигнатів під час французької революції та в перші роки після неї (1789-1797 рр.).</w:t>
      </w:r>
    </w:p>
    <w:p>
      <w:pPr>
        <w:pStyle w:val="Normal"/>
        <w:rPr/>
      </w:pPr>
      <w:r>
        <w:rPr/>
      </w:r>
    </w:p>
    <w:p>
      <w:pPr>
        <w:pStyle w:val="Normal"/>
        <w:rPr/>
      </w:pPr>
      <w:r>
        <w:rPr/>
      </w:r>
    </w:p>
    <w:p>
      <w:pPr>
        <w:pStyle w:val="Normal"/>
        <w:rPr/>
      </w:pPr>
      <w:r>
        <w:rPr/>
        <w:t>Паперові гроші функціонували у вигляді "континентальних" грошей у США з 1775 по 1780 р., так званих грінбеків - у 1861- 1879 рр., не розмінюваних на золото банкнот в Англії - в 1797- 1815 рр. В Австрії паперові гроші розповсюджуються з 1762 р., в Росії - з 1769, в Італії - з 1866, в Пруссії - з 1806 р.</w:t>
      </w:r>
    </w:p>
    <w:p>
      <w:pPr>
        <w:pStyle w:val="Normal"/>
        <w:rPr/>
      </w:pPr>
      <w:r>
        <w:rPr/>
      </w:r>
    </w:p>
    <w:p>
      <w:pPr>
        <w:pStyle w:val="Normal"/>
        <w:rPr/>
      </w:pPr>
      <w:r>
        <w:rPr/>
        <w:t>Паперові гроші не мають власної вартості (за винятком вартості паперу і обробки), а тому, як і неповноцінні монети, вони є символами вартості. Держава, випускаючи паперові гроші, надає їм примусовий курс у законодавчому порядку і використовує їх як замінник повноцінних грошей.</w:t>
      </w:r>
    </w:p>
    <w:p>
      <w:pPr>
        <w:pStyle w:val="Normal"/>
        <w:rPr/>
      </w:pPr>
      <w:r>
        <w:rPr/>
      </w:r>
    </w:p>
    <w:p>
      <w:pPr>
        <w:pStyle w:val="Normal"/>
        <w:rPr/>
      </w:pPr>
      <w:r>
        <w:rPr/>
        <w:t>Оскільки гроші - це такий особливий товар, на який можна купити будь-який інший, то вони стають загальним втіленням сус-пільного багатства, яке товаровиробники прагнуть нагромаджувати.</w:t>
      </w:r>
    </w:p>
    <w:p>
      <w:pPr>
        <w:pStyle w:val="Normal"/>
        <w:rPr/>
      </w:pPr>
      <w:r>
        <w:rPr/>
      </w:r>
    </w:p>
    <w:p>
      <w:pPr>
        <w:pStyle w:val="Normal"/>
        <w:rPr/>
      </w:pPr>
      <w:r>
        <w:rPr/>
        <w:t>Третя функція грошей випливає з попередньої. Вони вилучаються з обміну, переривають свій обіг і перетворюються на скарб, засіб нагромадження, бо за них завжди можна купити будь-який товар. Оскільки для придбання предметів споживання значної цінності (житло, меблі, автомобіль тощо) необхідно попередньо накопичити певну суму грошей, то за стабільної грошової одиниці окремі особи нерідко тримають гроші вдома. Коли гроші нестабільні, їх намагаються швидко позбутися (придбати якийсь товар), вберегти від знецінення (покласти в ощадний банк або придбати на них стабільну валюту). Така ситуація породжує спекулятивний курс на стабільніші валюти, фінансові спекуляції та махінації.</w:t>
      </w:r>
    </w:p>
    <w:p>
      <w:pPr>
        <w:pStyle w:val="Normal"/>
        <w:rPr/>
      </w:pPr>
      <w:r>
        <w:rPr/>
      </w:r>
    </w:p>
    <w:p>
      <w:pPr>
        <w:pStyle w:val="Normal"/>
        <w:rPr/>
      </w:pPr>
      <w:r>
        <w:rPr/>
        <w:t>Процес виробництва зумовлює необхідність нагромадження грошей і тимчасового вилучення їх із сфери обігу, адже кожний товаровиробник для придбання засобів і предметів праці має накопичити достатню суму грошей, а тому тією чи іншою мірою він виступає збирачем скарбів. При цьому можуть нагромаджуватися не тільки золото чи срібло, а й металеві та паперові знаки грошей. Періоди суспільних потрясінь і знецінення грошових знаків щодо благородних металів наочно демонструють фіктивність скарбів у формі неповноцінних грошей.</w:t>
      </w:r>
    </w:p>
    <w:p>
      <w:pPr>
        <w:pStyle w:val="Normal"/>
        <w:rPr/>
      </w:pPr>
      <w:r>
        <w:rPr/>
      </w:r>
    </w:p>
    <w:p>
      <w:pPr>
        <w:pStyle w:val="Normal"/>
        <w:rPr/>
      </w:pPr>
      <w:r>
        <w:rPr/>
        <w:t>Гроші є загальним виразником багатства, їх можна безпосередньо перетворити на будь-який товар. Тому якісно вони не мають меж, проте кожна реальна грошова сума кількісно обмежена і на неї можна придбати лише певну кількість благ. Тому існує суперечність між кількісною межею і якісною безмежністю грошей як за-гального виразника речового багатства.</w:t>
      </w:r>
    </w:p>
    <w:p>
      <w:pPr>
        <w:pStyle w:val="Normal"/>
        <w:rPr/>
      </w:pPr>
      <w:r>
        <w:rPr/>
      </w:r>
    </w:p>
    <w:p>
      <w:pPr>
        <w:pStyle w:val="Normal"/>
        <w:rPr/>
      </w:pPr>
      <w:r>
        <w:rPr/>
        <w:t>Поряд з безпосереднім нагромадженням скарбів у монетній формі відбувається їх нагромадження у вигляді предметів розкоші з золота та срібла. Це приводить до того, що, з одного боку, все більш розширюється ринок для золота і срібла незалежно від виконува-ної ними функції, а з другого - створюється приховане джерело пропозиції грошей, яке є особливо дійовим у періоди суспільних потрясінь.</w:t>
      </w:r>
    </w:p>
    <w:p>
      <w:pPr>
        <w:pStyle w:val="Normal"/>
        <w:rPr/>
      </w:pPr>
      <w:r>
        <w:rPr/>
      </w:r>
    </w:p>
    <w:p>
      <w:pPr>
        <w:pStyle w:val="Normal"/>
        <w:rPr/>
      </w:pPr>
      <w:r>
        <w:rPr/>
        <w:t>В умовах обігу металевих грошей останні як скарб стихійно регулювали грошовий обіг. У зв'язку з постійними коливаннями товарного виробництва і товарного обігу, його швидкості, цін циркулююча маса грошей то зменшувалась, то збільшувалась. Це відповідало випаданню грошей у скарб або вилученню їх з нього. Отже, скарб був відвідним і привідним каналами для циркулюючої гро-шової маси, завдяки якому вона не знала ні надлишку, ні нестачі.</w:t>
      </w:r>
    </w:p>
    <w:p>
      <w:pPr>
        <w:pStyle w:val="Normal"/>
        <w:rPr/>
      </w:pPr>
      <w:r>
        <w:rPr/>
      </w:r>
    </w:p>
    <w:p>
      <w:pPr>
        <w:pStyle w:val="Normal"/>
        <w:rPr/>
      </w:pPr>
      <w:r>
        <w:rPr/>
        <w:t>З розвитком товарно-грошових відносин гроші починають виконувати і функцію платежу, тобто стають засобом оплати боргового зобов'язання, коли продавець є кредитором, а покупець — боржником. Засобом обігу в таких відносинах є вексель — письмове боргове зобов'язання, яке дає його власнику (векселетримачеві) право вимагати від боржника (векселедавця) зазначену в ньому суму платежу після закінчення встановленого терміну. Переходячи з рук у руки, векселі утворюють вексельний обіг. Банки, які виникають ще в Середньовіччя, скуповують звичайні векселі й розплачуються банківськими векселями, або банкнотами, які є кредитними грошима. Ці гроші — розвинутіша форма (символ) вартості, вони певною мірою виконують основні функції грошей як загального еквівалента.</w:t>
      </w:r>
    </w:p>
    <w:p>
      <w:pPr>
        <w:pStyle w:val="Normal"/>
        <w:rPr/>
      </w:pPr>
      <w:r>
        <w:rPr/>
      </w:r>
    </w:p>
    <w:p>
      <w:pPr>
        <w:pStyle w:val="Normal"/>
        <w:rPr/>
      </w:pPr>
      <w:r>
        <w:rPr/>
        <w:t>Кредитні гроші виникають з функції грошей як засобу платежу. Коли власник товару продає його в кредит, він не обмежується усним зобов'язанням покупця сплатити його, а вимагає боргову розписку, в якій, як правило, зазначаються товар, його ціна і строк погашення боргу. Така боргова розписка є попередником векселя, так само як останній є безпосереднім попередником кредитних грошей.</w:t>
      </w:r>
    </w:p>
    <w:p>
      <w:pPr>
        <w:pStyle w:val="Normal"/>
        <w:rPr/>
      </w:pPr>
      <w:r>
        <w:rPr/>
      </w:r>
    </w:p>
    <w:p>
      <w:pPr>
        <w:pStyle w:val="Normal"/>
        <w:rPr/>
      </w:pPr>
      <w:r>
        <w:rPr/>
        <w:t>Банкнота - це зобов'язання банку, банківський білет, тобто кредитні гроші. Випуск банкнот банками здійснюється не лише під векселі, а й під золото та інші дорогоцінності.</w:t>
      </w:r>
    </w:p>
    <w:p>
      <w:pPr>
        <w:pStyle w:val="Normal"/>
        <w:rPr/>
      </w:pPr>
      <w:r>
        <w:rPr/>
      </w:r>
    </w:p>
    <w:p>
      <w:pPr>
        <w:pStyle w:val="Normal"/>
        <w:rPr/>
      </w:pPr>
      <w:r>
        <w:rPr/>
        <w:t>Кредитні гроші, векселі, банкноти - важливі елементи функціонування ринку. В процесі становлення ринкових відносин, виникнення і зміцнення ролі фондових, валютних, товарних бірж, комерційних банків у нашій країні вони починають активно використовуватись у господарському механізмі.</w:t>
      </w:r>
    </w:p>
    <w:p>
      <w:pPr>
        <w:pStyle w:val="Normal"/>
        <w:rPr/>
      </w:pPr>
      <w:r>
        <w:rPr/>
      </w:r>
    </w:p>
    <w:p>
      <w:pPr>
        <w:pStyle w:val="Normal"/>
        <w:rPr/>
      </w:pPr>
      <w:r>
        <w:rPr/>
        <w:t>Між. кредитними і паперовими грошима існують суттєві відмін-ності. Так, паперові гроші виникають з функції обігу, в той час як кредитні - з функції платежу. Паперові гроші випускає держава, яка вимагає від усіх суб'єктів ринкових відносин приймати їх у всіх платежах. Такі гроші випускаються в обіг в міру потреби. Кредитні гроші випускаються банком, вони не обов'язкові для приймання, але забезпечені золотом, іноземною валютою та іншими активами банку. Вони випускаються відповідно до суми товарних векселів і, таким чином, не перевищують потреби в них. Проте в сучасних умовах відмінності між паперовими і кредитними грошима стира-ються.</w:t>
      </w:r>
    </w:p>
    <w:p>
      <w:pPr>
        <w:pStyle w:val="Normal"/>
        <w:rPr/>
      </w:pPr>
      <w:r>
        <w:rPr/>
      </w:r>
    </w:p>
    <w:p>
      <w:pPr>
        <w:pStyle w:val="Normal"/>
        <w:rPr/>
      </w:pPr>
      <w:r>
        <w:rPr/>
        <w:t>В обігу між різними країнами гроші виконують функцію світових грошей. Спочатку її могло виконувати лише золото. Воно було передусім загальним міжнародним платіжним засобом. У світовій торгівлі розрахунок між країнами відбувався через зарахування боргових зобов'язань банками. Якщо платежі країни перевищували її надходження, то вона вивозила на суму переви</w:t>
        <w:softHyphen/>
        <w:t>щення золото як засіб платежу. Крім того, золото у функції світових грошей було загальним купівельним засобом, коли країна негайно оплачувала товари.</w:t>
      </w:r>
    </w:p>
    <w:p>
      <w:pPr>
        <w:pStyle w:val="Normal"/>
        <w:rPr/>
      </w:pPr>
      <w:r>
        <w:rPr/>
      </w:r>
    </w:p>
    <w:p>
      <w:pPr>
        <w:pStyle w:val="Normal"/>
        <w:rPr/>
      </w:pPr>
      <w:r>
        <w:rPr/>
        <w:t>З середини 70-х років XX ст. внаслідок розміну доларів на золото центральні банки використовують золото як світові гроші, продаючи його за іноземну валюту на приватних ринках золота, а міжнародним платіжним і купівельним засобом стали резервні національні валюти — американський долар, німецька марка та ін.</w:t>
      </w:r>
    </w:p>
    <w:p>
      <w:pPr>
        <w:pStyle w:val="Normal"/>
        <w:rPr/>
      </w:pPr>
      <w:r>
        <w:rPr/>
      </w:r>
    </w:p>
    <w:p>
      <w:pPr>
        <w:pStyle w:val="Normal"/>
        <w:rPr/>
      </w:pPr>
      <w:r>
        <w:rPr/>
        <w:t>У сучасній західній економічній літературі з названих вище функцій грошей не виділяють функцію засобу платежу (оскільки вона входить у засіб обігу) і світових грошей (оскільки вони виконують будь-яку функцію). Такий підхід утруднює аналіз процесу генезису сучасних грошей, не дає змоги комплексно розкрити сутність грошей.</w:t>
      </w:r>
    </w:p>
    <w:p>
      <w:pPr>
        <w:pStyle w:val="Normal"/>
        <w:rPr/>
      </w:pPr>
      <w:r>
        <w:rPr/>
      </w:r>
    </w:p>
    <w:p>
      <w:pPr>
        <w:pStyle w:val="Normal"/>
        <w:rPr/>
      </w:pPr>
      <w:r>
        <w:rPr/>
        <w:t>До початку XX ст. у товарному виробництві й обігу існувало чотири типи загального еквівалента: товарно-лічильний, товарно-ваговий, металокарбований і емісійний. До товарно-лічильного загального еквівалента належать товарні гроші: знаряддя праці, ху-доба, раби, прикраси тощо. Товарно-ваговий пов'язаний з продуктами рослинного походження, що мало псувалися, а пізніше і з металами. Металокарбований тип передбачає наявність металевих грошей у вигляді монет, а емісійний - різні знаки вартості на спеціальному папері з певною атрибутикою.</w:t>
      </w:r>
    </w:p>
    <w:p>
      <w:pPr>
        <w:pStyle w:val="Normal"/>
        <w:rPr/>
      </w:pPr>
      <w:r>
        <w:rPr/>
      </w:r>
    </w:p>
    <w:p>
      <w:pPr>
        <w:pStyle w:val="Normal"/>
        <w:rPr/>
      </w:pPr>
      <w:r>
        <w:rPr/>
        <w:t xml:space="preserve">У сучасних умовах набув поширення новий тип загального екві-валента - депозитно-електронний. Він втілений у банківських депозитах, кредитних картках і електронних грошах. </w:t>
      </w:r>
    </w:p>
    <w:p>
      <w:pPr>
        <w:pStyle w:val="Normal"/>
        <w:rPr/>
      </w:pPr>
      <w:r>
        <w:rPr/>
      </w:r>
    </w:p>
    <w:p>
      <w:pPr>
        <w:pStyle w:val="Normal"/>
        <w:rPr/>
      </w:pPr>
      <w:r>
        <w:rPr/>
        <w:t xml:space="preserve">Використана література: </w:t>
      </w:r>
    </w:p>
    <w:p>
      <w:pPr>
        <w:pStyle w:val="Normal"/>
        <w:rPr/>
      </w:pPr>
      <w:r>
        <w:rPr/>
      </w:r>
    </w:p>
    <w:p>
      <w:pPr>
        <w:pStyle w:val="Normal"/>
        <w:rPr/>
      </w:pPr>
      <w:r>
        <w:rPr/>
        <w:t xml:space="preserve">Гроші та кредит/ за ред. М.І. Савлука. К.: 2001, 380с. </w:t>
      </w:r>
    </w:p>
    <w:p>
      <w:pPr>
        <w:pStyle w:val="Normal"/>
        <w:rPr/>
      </w:pPr>
      <w:r>
        <w:rPr/>
      </w:r>
    </w:p>
    <w:p>
      <w:pPr>
        <w:pStyle w:val="Normal"/>
        <w:rPr/>
      </w:pPr>
      <w:r>
        <w:rPr/>
        <w:t>Основи економічної теорії: Підручник за ред. проф. С.В.Мочерного – Тернопіль, АТ”Тарнекс”, 1993, 275с.</w:t>
      </w:r>
    </w:p>
    <w:p>
      <w:pPr>
        <w:pStyle w:val="Normal"/>
        <w:rPr/>
      </w:pPr>
      <w:r>
        <w:rPr/>
      </w:r>
    </w:p>
    <w:p>
      <w:pPr>
        <w:pStyle w:val="Normal"/>
        <w:rPr/>
      </w:pPr>
      <w:r>
        <w:rPr/>
        <w:t>Основи економічної теорії: Підручник. За загальною редакцією Ю.В.Ніколєнка, К.:ЦУЛ, 200</w:t>
      </w:r>
    </w:p>
    <w:p>
      <w:pPr>
        <w:pStyle w:val="Normal"/>
        <w:rPr/>
      </w:pPr>
      <w:r>
        <w:rPr/>
      </w:r>
    </w:p>
    <w:p>
      <w:pPr>
        <w:pStyle w:val="Normal"/>
        <w:rPr/>
      </w:pPr>
      <w:r>
        <w:rPr/>
        <w:t>3.-5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3:01:00Z</dcterms:created>
  <dc:creator>Boss</dc:creator>
  <dc:description/>
  <cp:keywords/>
  <dc:language>en-US</dc:language>
  <cp:lastModifiedBy>Boss</cp:lastModifiedBy>
  <dcterms:modified xsi:type="dcterms:W3CDTF">2008-03-10T23:04:00Z</dcterms:modified>
  <cp:revision>2</cp:revision>
  <dc:subject/>
  <dc:title/>
</cp:coreProperties>
</file>