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  <w:t>Реферат на тему:</w:t>
      </w:r>
    </w:p>
    <w:p>
      <w:pPr>
        <w:pStyle w:val="TextBodyIndent"/>
        <w:ind w:hanging="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“</w:t>
      </w:r>
      <w:r>
        <w:rPr>
          <w:b/>
          <w:bCs/>
          <w:sz w:val="40"/>
          <w:lang w:val="en-US" w:eastAsia="en-US"/>
        </w:rPr>
        <w:t xml:space="preserve">Поняття масової комунікації. </w:t>
      </w:r>
    </w:p>
    <w:p>
      <w:pPr>
        <w:pStyle w:val="TextBodyIndent"/>
        <w:ind w:hanging="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Функції масових комунікаці”</w:t>
      </w:r>
    </w:p>
    <w:p>
      <w:pPr>
        <w:pStyle w:val="TextBodyIndent"/>
        <w:ind w:hanging="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w:br w:type="page"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w:t>Масова комунікація є одним із видів комунікації. Кожен вид ко</w:t>
        <w:softHyphen/>
        <w:t>му</w:t>
        <w:softHyphen/>
        <w:t>нікації відрізняється один від одного не тільки природою комуні</w:t>
        <w:softHyphen/>
        <w:t>ка</w:t>
        <w:softHyphen/>
        <w:t>тивного процесу, а й природою тих компонентів, які виконують функцію спілкування або організовують його. Якщо сукупність цих ком</w:t>
        <w:softHyphen/>
        <w:t>понентів називати системою, то можна говорити про особли</w:t>
        <w:softHyphen/>
        <w:t>во</w:t>
        <w:softHyphen/>
        <w:t>сті системи комунікації залежно від її виду та природи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Є цікава думка у дослідниці масових комунікацій Зернецької О. В. про специфічну природу масо</w:t>
        <w:softHyphen/>
        <w:t xml:space="preserve">вої комунікації. Природа її — у </w:t>
      </w:r>
      <w:r>
        <w:rPr>
          <w:i/>
          <w:lang w:val="uk-UA" w:eastAsia="en-US"/>
        </w:rPr>
        <w:t>виробництві інформації</w:t>
      </w:r>
      <w:r>
        <w:rPr>
          <w:lang w:val="uk-UA" w:eastAsia="en-US"/>
        </w:rPr>
        <w:t xml:space="preserve"> за допо</w:t>
        <w:softHyphen/>
        <w:t xml:space="preserve">могою найновітніших технічних засобів, </w:t>
      </w:r>
      <w:r>
        <w:rPr>
          <w:i/>
          <w:lang w:val="uk-UA" w:eastAsia="en-US"/>
        </w:rPr>
        <w:t>яке спричинене</w:t>
      </w:r>
      <w:r>
        <w:rPr>
          <w:lang w:val="uk-UA" w:eastAsia="en-US"/>
        </w:rPr>
        <w:t xml:space="preserve"> передусім </w:t>
      </w:r>
      <w:r>
        <w:rPr>
          <w:i/>
          <w:lang w:val="uk-UA" w:eastAsia="en-US"/>
        </w:rPr>
        <w:t xml:space="preserve">середовищем поширення та функціонування </w:t>
      </w:r>
      <w:r>
        <w:rPr>
          <w:i/>
          <w:u w:val="single"/>
          <w:lang w:val="uk-UA" w:eastAsia="en-US"/>
        </w:rPr>
        <w:t>цінностей, моделей</w:t>
      </w:r>
      <w:r>
        <w:rPr>
          <w:i/>
          <w:lang w:val="uk-UA" w:eastAsia="en-US"/>
        </w:rPr>
        <w:t xml:space="preserve"> по</w:t>
        <w:softHyphen/>
        <w:t>ве</w:t>
        <w:softHyphen/>
        <w:t>дінки</w:t>
      </w:r>
      <w:r>
        <w:rPr>
          <w:lang w:val="uk-UA" w:eastAsia="en-US"/>
        </w:rPr>
        <w:t xml:space="preserve"> для мас, </w:t>
      </w:r>
      <w:r>
        <w:rPr>
          <w:i/>
          <w:lang w:val="uk-UA" w:eastAsia="en-US"/>
        </w:rPr>
        <w:t>уособленим, зокрема, в масовій культурі</w:t>
      </w:r>
      <w:r>
        <w:rPr>
          <w:lang w:val="uk-UA" w:eastAsia="en-US"/>
        </w:rPr>
        <w:t xml:space="preserve"> . Це те, про що ми говорили у пер</w:t>
        <w:softHyphen/>
        <w:t>шій лекції: ви</w:t>
        <w:softHyphen/>
        <w:t>роб</w:t>
        <w:softHyphen/>
        <w:t>ничий підхід до про</w:t>
        <w:softHyphen/>
        <w:t>цесу масової комунікації був зумов</w:t>
        <w:softHyphen/>
        <w:t>ле</w:t>
        <w:softHyphen/>
        <w:t>ний са</w:t>
        <w:softHyphen/>
        <w:t>мою струк</w:t>
        <w:softHyphen/>
        <w:t>ту</w:t>
        <w:softHyphen/>
        <w:t>рою масової комунікації та переходом люд</w:t>
        <w:softHyphen/>
        <w:t>ства на рі</w:t>
        <w:softHyphen/>
        <w:t>вень побудови індустріального су</w:t>
        <w:softHyphen/>
        <w:t>с</w:t>
        <w:softHyphen/>
        <w:softHyphen/>
        <w:t>пі</w:t>
        <w:softHyphen/>
        <w:t>ль</w:t>
        <w:softHyphen/>
        <w:t xml:space="preserve">ства. 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Таким чином, залишаючись процесом встановлення і під</w:t>
        <w:softHyphen/>
        <w:t>триман</w:t>
        <w:softHyphen/>
        <w:t xml:space="preserve">ня контактів у суспільстві, процесом його консолідації, </w:t>
      </w:r>
      <w:r>
        <w:rPr>
          <w:i/>
          <w:lang w:val="uk-UA" w:eastAsia="en-US"/>
        </w:rPr>
        <w:t>масова комунікація</w:t>
      </w:r>
      <w:r>
        <w:rPr>
          <w:lang w:val="uk-UA" w:eastAsia="en-US"/>
        </w:rPr>
        <w:t xml:space="preserve"> сьогодні — ц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виробництво інформації як продукції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використання технічних засобів для виробництва інформації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масова культура (масові цінності, типові для мас моделі пове</w:t>
        <w:softHyphen/>
        <w:t>дінки), яка обумовлює цілі виробництва інформаційної про</w:t>
        <w:softHyphen/>
        <w:t>дук</w:t>
        <w:softHyphen/>
        <w:t>ції, її призначенн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пецифічне суспільне середовище, для якого властива масова культура і яке є замовником та споживачем інформаційної продукції.</w:t>
      </w:r>
    </w:p>
    <w:p>
      <w:pPr>
        <w:pStyle w:val="Normal"/>
        <w:ind w:firstLine="720"/>
        <w:jc w:val="both"/>
        <w:rPr/>
      </w:pPr>
      <w:r>
        <w:rPr>
          <w:i/>
          <w:lang w:val="uk-UA" w:eastAsia="en-US"/>
        </w:rPr>
        <w:t>Виробництво інформації</w:t>
      </w:r>
      <w:r>
        <w:rPr>
          <w:lang w:val="uk-UA" w:eastAsia="en-US"/>
        </w:rPr>
        <w:t xml:space="preserve"> здійснюється виробниками ЗМК, яких в Україні сьогодні багато (див. першу лекцію та довідку вище). Су</w:t>
        <w:softHyphen/>
        <w:t>часне інформаційне виробництво характеризується розгалу</w:t>
        <w:softHyphen/>
        <w:t>же</w:t>
        <w:softHyphen/>
        <w:t>ною й складною системою виробників: інформаційних агентств, ре</w:t>
        <w:softHyphen/>
        <w:t xml:space="preserve">дакцій, друкарень, дистриб’юторів (поширювачів ЗМК) тощо. </w:t>
      </w:r>
    </w:p>
    <w:p>
      <w:pPr>
        <w:pStyle w:val="2"/>
        <w:ind w:firstLine="720"/>
        <w:rPr>
          <w:lang w:val="en-US" w:eastAsia="en-US"/>
        </w:rPr>
      </w:pPr>
      <w:r>
        <w:rPr>
          <w:lang w:val="en-US" w:eastAsia="en-US"/>
        </w:rPr>
        <w:t>Ким же є виробники ЗМК у структурі масової комунікації — комунікантом чи кимось іншим?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 xml:space="preserve">Якщо взяти до уваги загальну модель комунікації, то в </w:t>
      </w:r>
      <w:r>
        <w:rPr>
          <w:i/>
          <w:lang w:val="uk-UA" w:eastAsia="en-US"/>
        </w:rPr>
        <w:t>рольовому аспекті</w:t>
      </w:r>
      <w:r>
        <w:rPr>
          <w:lang w:val="uk-UA" w:eastAsia="en-US"/>
        </w:rPr>
        <w:t xml:space="preserve"> про</w:t>
        <w:softHyphen/>
        <w:t>цес спілкування відбувається в системі соціальних ролей, які вико</w:t>
        <w:softHyphen/>
        <w:t>нують люди в тій чи іншій комунікативній ситуації. За своєю при</w:t>
        <w:softHyphen/>
        <w:t>ро</w:t>
        <w:softHyphen/>
        <w:t>дою людина соціально є поліфункціональною істотою. Але неза</w:t>
        <w:softHyphen/>
        <w:t>леж</w:t>
        <w:softHyphen/>
        <w:t>но від соціальної функції вона завжди виконує роль або комуні</w:t>
        <w:softHyphen/>
        <w:t>кан</w:t>
        <w:softHyphen/>
        <w:t xml:space="preserve">та, або комуніката. Можна сказати, що комунікатор — це </w:t>
      </w:r>
      <w:r>
        <w:rPr>
          <w:i/>
          <w:lang w:val="uk-UA" w:eastAsia="en-US"/>
        </w:rPr>
        <w:t>функ</w:t>
        <w:softHyphen/>
        <w:t>ція</w:t>
      </w:r>
      <w:r>
        <w:rPr>
          <w:lang w:val="uk-UA" w:eastAsia="en-US"/>
        </w:rPr>
        <w:t xml:space="preserve"> соціальної ролі [К = f(СР)] в кон</w:t>
        <w:softHyphen/>
        <w:t>кретних соціально-комунікативних умовах. Зміст і форма цієї функції залежить від змісту й характеру соціальної ролі. Так, поведінка комунікатора, зміст його висловлювання, характер його мовлення залежить від того, хто є носієм комунікативної функції — дитина чи дорослий, людина освічена чи ні, людина з міста чи з села, робітник чи педагог і т. д. На цій основі можна розрізняти типи комунікаторів, чому й буде присвячена одна з лекцій. Від ти</w:t>
        <w:softHyphen/>
        <w:t>пів комунікаторів залежить і організація комунікативного про</w:t>
        <w:softHyphen/>
        <w:t>цесу. Якщо порівняти таких комунікаторів, як пропагандист (модель Чакотіна), відправ</w:t>
        <w:softHyphen/>
        <w:t>ник інформації, що належить до пер</w:t>
        <w:softHyphen/>
        <w:t>винної соціальної групи (мо</w:t>
        <w:softHyphen/>
        <w:t>дель Рілеїв), професіональний комунікатор (модель Вестлея-Мак</w:t>
        <w:softHyphen/>
        <w:t>Ліна), комунікатор із психо</w:t>
        <w:softHyphen/>
        <w:t>логічними змінни</w:t>
        <w:softHyphen/>
        <w:t>ми (модель Малець</w:t>
        <w:softHyphen/>
        <w:t>кого), то з упевненістю можна сказати, що орга</w:t>
        <w:softHyphen/>
        <w:t>нізація процесу спіл</w:t>
        <w:softHyphen/>
        <w:t>кування для кожного з цих типів комунікаторів буде своєю. Для прикладу розглянемо спілкування між професій</w:t>
        <w:softHyphen/>
        <w:t>ним комунікатором і публікою та непрофесійним комунікатором і тою ж публікою. У першому випадку комунікативний процес мати</w:t>
        <w:softHyphen/>
        <w:t>ме більшу осми</w:t>
        <w:softHyphen/>
        <w:t>сленість і чіткість, відсутніми будуть зайві акти мовлення, тема</w:t>
        <w:softHyphen/>
        <w:t>тичні відхилення; у другому випадку процес спілку</w:t>
        <w:softHyphen/>
        <w:t>вання може бути підпорядкований асоціативній роботі пам’яті, позначений зайвими мовними операціями й діями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Типовим явищем для систем масової комунікації є дисперсія фун</w:t>
        <w:softHyphen/>
        <w:t>к</w:t>
        <w:softHyphen/>
        <w:t xml:space="preserve">ції мовлення й дивергенція комуніканта, тобто </w:t>
      </w:r>
      <w:r>
        <w:rPr>
          <w:i/>
          <w:lang w:val="uk-UA" w:eastAsia="en-US"/>
        </w:rPr>
        <w:t>роз</w:t>
        <w:softHyphen/>
        <w:t>сіювання</w:t>
      </w:r>
      <w:r>
        <w:rPr>
          <w:lang w:val="uk-UA" w:eastAsia="en-US"/>
        </w:rPr>
        <w:t xml:space="preserve"> (дисперсія) акту мовлення, коли різні люди, які беруть участь в породженні висловлювання, в системі масової комунікації виступають ніби єдиним комунікантом, а в результаті утворюється </w:t>
      </w:r>
      <w:r>
        <w:rPr>
          <w:i/>
          <w:lang w:val="uk-UA" w:eastAsia="en-US"/>
        </w:rPr>
        <w:t>роз</w:t>
        <w:softHyphen/>
        <w:t>ходження</w:t>
      </w:r>
      <w:r>
        <w:rPr>
          <w:lang w:val="uk-UA" w:eastAsia="en-US"/>
        </w:rPr>
        <w:t xml:space="preserve"> (ди</w:t>
        <w:softHyphen/>
        <w:t>вергенція) психоло</w:t>
        <w:softHyphen/>
        <w:t>гічних, соціальних, професійних ознак єдиного комунікан</w:t>
        <w:softHyphen/>
        <w:t>та, в ролі якого виступає одна людина, що веде до появи сукупності розпо</w:t>
        <w:softHyphen/>
        <w:t>рошених у часі й просторі ознак мовця, закріп</w:t>
        <w:softHyphen/>
        <w:t>лених за різними носіями мовлення, коли збір ін</w:t>
        <w:softHyphen/>
        <w:t>формації здійснює одна людина, її аналіз — друга, об</w:t>
        <w:softHyphen/>
        <w:t xml:space="preserve">робку — третя і т. д. Так </w:t>
      </w:r>
      <w:r>
        <w:rPr>
          <w:i/>
          <w:lang w:val="uk-UA" w:eastAsia="en-US"/>
        </w:rPr>
        <w:t>виникає дисперсна й дивергентна система масової комунікації.</w:t>
      </w:r>
      <w:r>
        <w:rPr>
          <w:lang w:val="uk-UA" w:eastAsia="en-US"/>
        </w:rPr>
        <w:t xml:space="preserve"> Натомість з’являється ко</w:t>
        <w:softHyphen/>
        <w:t>лек</w:t>
        <w:softHyphen/>
        <w:softHyphen/>
        <w:t>тивна відпові</w:t>
        <w:softHyphen/>
        <w:t>да</w:t>
        <w:softHyphen/>
        <w:t>ль</w:t>
        <w:softHyphen/>
        <w:t>ність (а при високій дисперсності, коли неясно, хто стоїть за повідомленням, — безвідпові</w:t>
        <w:softHyphen/>
        <w:t>дальність) за зміст і форму мов</w:t>
        <w:softHyphen/>
        <w:t>лення та ор</w:t>
        <w:softHyphen/>
        <w:t>ганізацію про</w:t>
        <w:softHyphen/>
        <w:t>цесу спіл</w:t>
        <w:softHyphen/>
        <w:t>кування. Структуризація, фазо</w:t>
        <w:softHyphen/>
        <w:t>вість і дис</w:t>
        <w:softHyphen/>
        <w:softHyphen/>
        <w:softHyphen/>
        <w:t>кретність мов</w:t>
        <w:softHyphen/>
        <w:softHyphen/>
        <w:t>лення при цьому є закономірними яви</w:t>
        <w:softHyphen/>
        <w:t>щами, оскіль</w:t>
        <w:softHyphen/>
        <w:t>ки окремі мов</w:t>
        <w:softHyphen/>
        <w:t>ні акти, що структурно пов’язані темою, метою спіл</w:t>
        <w:softHyphen/>
        <w:t>кування, вико</w:t>
        <w:softHyphen/>
        <w:t>нуються пое</w:t>
        <w:softHyphen/>
        <w:t>тапно й навіть у різних місцях та в різний час. При цьому виникає колективне право на ак</w:t>
        <w:softHyphen/>
        <w:t>ти мовлення (зміст і форму висловлювання), встановлюється певна монополія на мовлення. Останнє спонукає організаторів процесу комунікації дивитися на акт мовлення як працю, бізнес і займатися комер</w:t>
        <w:softHyphen/>
        <w:t>ціалізацією цього процесу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 xml:space="preserve">Отже, у ролі комуніканта, професіонального комуніканта під час масового спілкування можуть бути різні соціальні ролі — </w:t>
      </w:r>
      <w:r>
        <w:rPr>
          <w:i/>
          <w:lang w:val="uk-UA" w:eastAsia="en-US"/>
        </w:rPr>
        <w:t>автори</w:t>
      </w:r>
      <w:r>
        <w:rPr>
          <w:lang w:val="uk-UA" w:eastAsia="en-US"/>
        </w:rPr>
        <w:t xml:space="preserve"> (кореспонденти), </w:t>
      </w:r>
      <w:r>
        <w:rPr>
          <w:i/>
          <w:lang w:val="uk-UA" w:eastAsia="en-US"/>
        </w:rPr>
        <w:t>організатори</w:t>
      </w:r>
      <w:r>
        <w:rPr>
          <w:lang w:val="uk-UA" w:eastAsia="en-US"/>
        </w:rPr>
        <w:t xml:space="preserve"> (менеджери, видавці, засновники) комунікативного процесу: захисники, регулятори (редактори, ведучі) (модель HUB, модель Левіна) тощо. Таким чином, під упливом цих ролей комунікативний процес більшою мірою структурується, виді</w:t>
        <w:softHyphen/>
        <w:t>ляється більша кількість фаз.</w:t>
      </w:r>
    </w:p>
    <w:p>
      <w:pPr>
        <w:pStyle w:val="TextBodyIndent"/>
        <w:ind w:firstLine="720"/>
        <w:rPr/>
      </w:pPr>
      <w:r>
        <w:rPr>
          <w:lang w:val="en-US" w:eastAsia="en-US"/>
        </w:rPr>
        <w:t>У системі масової комунікації виробники інформаційної продук</w:t>
        <w:softHyphen/>
        <w:t>ції виконують, по суті, єдину роль комуніканта. Пере</w:t>
        <w:softHyphen/>
        <w:t>розподіл цих ролей веде до трансформації систем масової кому</w:t>
        <w:softHyphen/>
        <w:t>ні</w:t>
        <w:softHyphen/>
        <w:t>ка</w:t>
        <w:softHyphen/>
        <w:t>ції, а</w:t>
      </w:r>
      <w:r>
        <w:rPr>
          <w:i/>
          <w:lang w:val="en-US" w:eastAsia="en-US"/>
        </w:rPr>
        <w:t xml:space="preserve"> трансформація</w:t>
      </w:r>
      <w:r>
        <w:rPr>
          <w:lang w:val="en-US" w:eastAsia="en-US"/>
        </w:rPr>
        <w:t xml:space="preserve"> масовокомунікаційної системи веде до виник</w:t>
        <w:softHyphen/>
        <w:t>нення нових засобів масової комунікації. Але найбільш визна</w:t>
        <w:softHyphen/>
        <w:t>чаль</w:t>
        <w:softHyphen/>
        <w:t xml:space="preserve">ним процесом для системи масової комунікації є процес її </w:t>
      </w:r>
      <w:r>
        <w:rPr>
          <w:i/>
          <w:lang w:val="en-US" w:eastAsia="en-US"/>
        </w:rPr>
        <w:t>глоба</w:t>
        <w:softHyphen/>
        <w:t>лізації</w:t>
      </w:r>
      <w:r>
        <w:rPr>
          <w:lang w:val="en-US" w:eastAsia="en-US"/>
        </w:rPr>
        <w:t>. Трансформація й глобалізація системи мас-медіа породжує зміну, в свою чергу, суспільно-політичної й еконо</w:t>
        <w:softHyphen/>
        <w:t>мічної систем, які теж трансформуються. Трансформація й глобалізація системи масової комунікації, од</w:t>
        <w:softHyphen/>
        <w:t>нак, не є першопричиною соціально-еконо</w:t>
        <w:softHyphen/>
        <w:t>мічних змін: модер</w:t>
        <w:softHyphen/>
        <w:t>ніза</w:t>
        <w:softHyphen/>
        <w:t>ція технологій, розвиток науки і техніки, а також суспільно-еконо</w:t>
        <w:softHyphen/>
        <w:t>мічний розвиток сприяли розвитку системи масової кому</w:t>
        <w:softHyphen/>
        <w:t>ніка</w:t>
        <w:softHyphen/>
        <w:t>ції.</w:t>
      </w:r>
    </w:p>
    <w:p>
      <w:pPr>
        <w:pStyle w:val="Heading2"/>
        <w:ind w:firstLine="720"/>
        <w:rPr/>
      </w:pPr>
      <w:r>
        <w:rPr>
          <w:lang w:val="en-US" w:eastAsia="en-US"/>
        </w:rPr>
        <w:t xml:space="preserve">Глобалізація системи масової комунікації </w:t>
      </w:r>
      <w:r>
        <w:rPr>
          <w:i w:val="false"/>
          <w:lang w:val="en-US" w:eastAsia="en-US"/>
        </w:rPr>
        <w:t xml:space="preserve">— то є поняття, яке активно використовується з кінця ХХ ст. Це поняття відображає </w:t>
      </w:r>
      <w:r>
        <w:rPr>
          <w:lang w:val="en-US" w:eastAsia="en-US"/>
        </w:rPr>
        <w:t>процес трансформації комунікаційної системи, такої трансформації, яка пов’язана з утво</w:t>
        <w:softHyphen/>
        <w:softHyphen/>
        <w:softHyphen/>
        <w:t>рен</w:t>
        <w:softHyphen/>
        <w:t>ням більш широкої мережі комунікаторів, що обслуговуються й покриваються на великому інформаційному просторі  єдиною, але розгалуженою системою засобів масової комунікації та контро</w:t>
        <w:softHyphen/>
        <w:t>лю</w:t>
        <w:softHyphen/>
        <w:t>ються більш ор</w:t>
        <w:softHyphen/>
        <w:t>ганізованою спілкою їх виробників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Глобалізація систем масової комунікації тільки посилює дивер</w:t>
        <w:softHyphen/>
        <w:t>гентність і дисперсність системи масової комунікації, струк</w:t>
        <w:softHyphen/>
        <w:t>тури</w:t>
        <w:softHyphen/>
        <w:t>зацію, фазовість, дискретність мов</w:t>
        <w:softHyphen/>
        <w:t>лен</w:t>
        <w:softHyphen/>
        <w:t>ня та монополію на нього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Як приклад дисперсності й дивергентності системи масової кому</w:t>
        <w:softHyphen/>
        <w:t>нікації може бути система, в якій глядач споживає новини, виготов</w:t>
        <w:softHyphen/>
        <w:t>лені редактором й опрацьовані ведучим, включені в програму на прохання за</w:t>
        <w:softHyphen/>
        <w:t>снов</w:t>
        <w:softHyphen/>
        <w:t>ника каналу й інтерпретовані певним чином на про</w:t>
        <w:softHyphen/>
        <w:t>хання керів</w:t>
        <w:softHyphen/>
        <w:t>ників телеорганізації (дивергенція). Для глядача ведучий є уособленням комуніканта, насправді ж функція повідомлення тут розсіяна між багатьма людьми (дисперсія).</w: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w:t>Питанню глобального розвитку систем масової комунікації при</w:t>
        <w:softHyphen/>
        <w:t>свя</w:t>
        <w:softHyphen/>
        <w:t>тила свою книгу О. В. Зернецька “Гло</w:t>
        <w:softHyphen/>
        <w:t xml:space="preserve">бальний розвиток систем масової комунікації і міжнародні відносини”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Глобалізація системи масової комунікації пов’язана безперечно з технічною революцією, але ця революція не є єдиним чинником утво</w:t>
        <w:softHyphen/>
        <w:t>рення глобальних масовокомунікаційних систем. Прикладом може бути Україна, яка відстає від Заходу в утворенні глобально транс</w:t>
        <w:softHyphen/>
        <w:t>формованих систем комунікації. Причиною цьому є як економічне відставання, так і соціально-психологічна неготовність комунікато</w:t>
        <w:softHyphen/>
        <w:t>рів до утворення глобальної системи комунікації й ак</w:t>
        <w:softHyphen/>
        <w:t>тив</w:t>
        <w:softHyphen/>
        <w:t>ного вхо</w:t>
        <w:softHyphen/>
        <w:t>дження в світові інформаційні системи. Народ має пережити “гео</w:t>
        <w:softHyphen/>
        <w:t>стратегічний землетрус”, щоб під упливом соціаль</w:t>
        <w:softHyphen/>
        <w:t>них, економіч</w:t>
        <w:softHyphen/>
        <w:t>них, технологічних, культурних, етнічних факторів шу</w:t>
        <w:softHyphen/>
        <w:t>ка</w:t>
        <w:softHyphen/>
        <w:t>ти навпо</w:t>
        <w:softHyphen/>
        <w:t>мац</w:t>
        <w:softHyphen/>
        <w:t>ки, як вважають А. Кінг та Б. Шнайдер у доповіді Рим</w:t>
        <w:softHyphen/>
        <w:t>ському клубові “Перша глобальна революція”, свій шлях до розуміння но</w:t>
        <w:softHyphen/>
        <w:t>во</w:t>
        <w:softHyphen/>
        <w:t>го світу, а також, перебуваючи в імлі невідомості, вчитися, як керувати новим світом і не бути керованим ним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 xml:space="preserve">У такі перехідні періоди для суспільства актуалізується поняття </w:t>
      </w:r>
      <w:r>
        <w:rPr>
          <w:i/>
          <w:lang w:val="uk-UA" w:eastAsia="en-US"/>
        </w:rPr>
        <w:t xml:space="preserve">інформаційних технологій. </w:t>
      </w:r>
      <w:r>
        <w:rPr>
          <w:lang w:val="uk-UA" w:eastAsia="en-US"/>
        </w:rPr>
        <w:t>Вони стають частинкою поняття глоба</w:t>
        <w:softHyphen/>
        <w:t>лізації системи масової комунікації, оскільки без технологічної мо</w:t>
        <w:softHyphen/>
        <w:t>дернізації процесу спілкування неможливим є утворення більш по</w:t>
        <w:softHyphen/>
        <w:t>тужних систем збору, обробки, передачі й поширення інформації у масовокомунікаційному просторі. Суспільство тоді змушене шука</w:t>
        <w:softHyphen/>
        <w:t>ти кошти й придбавати інформаційні технології, щоб не зали</w:t>
        <w:softHyphen/>
        <w:t>шатися на периферії світового інформаційного простору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Розвиток інформаційних технологій має переважно характер нау</w:t>
        <w:softHyphen/>
        <w:t>ково-технічний, за яким дуже часто губляться поняття моралі й че</w:t>
        <w:softHyphen/>
        <w:t>сті, соціальної відповідальності, психологічної ідентичності тощо. Прикладом може бути мережа Інтернет. В систему інтернетівського спілкування закладені великі технічні можливості, але зовсім від</w:t>
        <w:softHyphen/>
        <w:t>сутні засоби стримування мовців й контролю за інформацією. Інтер</w:t>
        <w:softHyphen/>
        <w:t>нетівська система спілкування, таким чином, має характер соціаль</w:t>
        <w:softHyphen/>
        <w:t>но й психологічно незахищеної системи, в якій порушено соціаль</w:t>
        <w:softHyphen/>
        <w:t>но-психологічний баланс правильного / неправильного, порядно</w:t>
        <w:softHyphen/>
        <w:t>го / не</w:t>
        <w:softHyphen/>
        <w:softHyphen/>
        <w:t>по</w:t>
        <w:softHyphen/>
        <w:t>ряд</w:t>
        <w:softHyphen/>
        <w:t>ного, морального / аморального, естетичного / неесте</w:t>
        <w:softHyphen/>
        <w:t>тично</w:t>
        <w:softHyphen/>
        <w:t>го і т. д. Поки інформаційна система Інтернет залишається фактом віртуальної реальності цей дисбаланс і ця незахищеність фатально не шкодять суспільній інформаційній системі, а також самій системі Інтернет, оскільки вона все-таки існує як технічний витвір. Але як тільки ця віртуальна система стане частиною суспільної інформа</w:t>
        <w:softHyphen/>
        <w:t>ційної системи, її кровоносною підсистемою і не будуть вироблені засоби інформаційного захисту, тоді суспільна інформаційна систе</w:t>
        <w:softHyphen/>
        <w:t>ма, а разом із нею й суспільство деградують і загинуть, як будь-яке явище в природі при порушенні інформаційного балансу й систем захисту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Людство, розуміючи таку загрозу, намагається “загнуздати” ін</w:t>
        <w:softHyphen/>
        <w:t>тер</w:t>
        <w:softHyphen/>
        <w:t>не</w:t>
        <w:softHyphen/>
        <w:t>тівську систему й надати їй “людського вигляду”. Так, у Китаї обмежено діяльність інтернет-провайдерів. Вони тепер зобов’язані записувати й надавати інформацію правоохоронним органам про зміст сайтів і дані про користувачів (цит. за журналом “Мой ком</w:t>
        <w:softHyphen/>
        <w:t>пьютер”, № 41, 2000, стор. 6). Безперечно, у пошуках “людського вигляду” для інформаційних систем можливі всілякі перегини, які властиві й людському суспільству як живому організму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На розуміння терміна “глобалізація” мала великий вплив кон</w:t>
        <w:softHyphen/>
        <w:t>цеп</w:t>
        <w:softHyphen/>
        <w:t>ція канадського соціолога Маршалла Маклюена, основним кон</w:t>
        <w:softHyphen/>
        <w:t>цеп</w:t>
        <w:softHyphen/>
        <w:t>том якої було уявлення про світ як “глобальне село”. Глобалізація передбачає безупинний процес інтеграції одиничного, самобутнього в загальний культурний, соціальний, політичний контекст “гло</w:t>
        <w:softHyphen/>
        <w:t>баль</w:t>
        <w:softHyphen/>
        <w:t>ного села”. “За своєю суттю,— пише О. В. Зернецька,— все те, що перебуває в процесі глобалізації, не що інше, як сили, що уособ</w:t>
        <w:softHyphen/>
        <w:t xml:space="preserve">люють виробництво, дистрибуцію та споживання продуктів і послуг, які, в свою чергу, спрямовані на гомогенізовану (однорідну, типову.— </w:t>
      </w:r>
      <w:r>
        <w:rPr>
          <w:i/>
          <w:lang w:val="uk-UA" w:eastAsia="en-US"/>
        </w:rPr>
        <w:t>В. Р.</w:t>
      </w:r>
      <w:r>
        <w:rPr>
          <w:lang w:val="uk-UA" w:eastAsia="en-US"/>
        </w:rPr>
        <w:t>) поведінку споживача (в якому б куточку світу він не жив). За глобалізаційною парадигмою, він повинен споживати одне й те ж їстівне (наприклад, стандартизовану їжу: кока-колу, продукцію мережі Макдональдс, пепсі, піцу) або неїстівне (про</w:t>
        <w:softHyphen/>
        <w:t>грами телебачення, фільми, одяг, англосаксонський бізнесовий стиль і т. ін.). Цей процес, який дістав влучну назву “макдо</w:t>
        <w:softHyphen/>
        <w:t>наль</w:t>
        <w:softHyphen/>
        <w:t>ди</w:t>
        <w:softHyphen/>
        <w:t>зація”, разом з тим вносить в дискурс про глобалізацію й нове по</w:t>
        <w:softHyphen/>
        <w:t>няття — “глобальна культура”. Воно виникає як критичний концепт наприкінці 80-х років і належить до цілого комплексу потоків і процесів, які перетинають національні кордони за останні двадцять років”.</w: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w:t>Як бачимо, ідея глобальної культури й глобалізації світових сус</w:t>
        <w:softHyphen/>
        <w:t>пільних просторів з очевидністю має негативний компонент, пов’</w:t>
        <w:softHyphen/>
        <w:t>яза</w:t>
        <w:softHyphen/>
        <w:t>ний як з макдональдизацією, стереотипізацією поведінки людей, що входять в глобальну систему, так і з масифікацією, тобто втя</w:t>
        <w:softHyphen/>
        <w:t>гу</w:t>
        <w:softHyphen/>
        <w:t>ванням людини в запрограмовану на певну поведінку масу лю</w:t>
        <w:softHyphen/>
        <w:t>дей. Все це, звичайно, руйнує національні культурні цінності краї</w:t>
        <w:softHyphen/>
        <w:t>ни, яка потрапляє в систему глобальної культури, і підпорядковує її інтересам панівної нації в глобальній системі. Так, створюваний у наш час глобальний інформаційний світ має явно виражену проаме</w:t>
        <w:softHyphen/>
        <w:t>ри</w:t>
        <w:softHyphen/>
        <w:t>канську або прозахідну орієнтацію, де пострадянські країни почу</w:t>
        <w:softHyphen/>
        <w:t>вають себе за</w:t>
        <w:softHyphen/>
        <w:t>леж</w:t>
        <w:softHyphen/>
        <w:t>ними від правил гри у цьому глобальному світі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Глобальний інформаційний світ (глобальна культура, світова куль</w:t>
        <w:softHyphen/>
        <w:t>тура) тримається на розвиткові багатонаціональних ринків, кор</w:t>
        <w:softHyphen/>
        <w:t>по</w:t>
        <w:softHyphen/>
        <w:t>рацій, надскладних систем комунікацій, сучасних медіа-технологій. Ця організаційно-технологічна основа глобального світу, з одного боку, сприяє єднанню людей, народів, з другого боку, нівелює їхні етнічні, політичні, культурні особливості. Але цей процес глобалізації є незворотним. Країна, яка спеціально буде стримувати себе у входженні у цей глобальний світ, сама ж себе і загубить у ньому, оскільки примусово буде поглинута глобальною інформаційною системою. Вихід один: якомога швидше сягати ви</w:t>
        <w:softHyphen/>
        <w:t>со</w:t>
        <w:softHyphen/>
        <w:t>кого рівня розвитку інформаційних технологій і комунікацій</w:t>
        <w:softHyphen/>
        <w:t>них систем, щоб на рівних увійти у глобальний світ. На думку академіка Миколи Амосова, глобалізація — це сучасний (і планетарний!) етап розвитку цивілізації, суть якого у зростанні міжнародних зв’язків, взаємозалежності країн, розповсюдженні нових технологій та єдиних стандартів життя. Процес іде у різних сферах і має плюси та мінуси. Плюси найчастіше помічають ті, які належать до благополучних у глобальній системі або захищають інтереси бла</w:t>
        <w:softHyphen/>
        <w:t>го</w:t>
        <w:softHyphen/>
        <w:t>получних. На мінуси вказують ті, хто, на жаль, не володіють світовою енергією, не контролюють світову промисловість, не воло</w:t>
        <w:softHyphen/>
        <w:t>діють передовими інформаційними техноло</w:t>
        <w:softHyphen/>
        <w:t>гіями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Відсутність передових інформаційних технологій у країні стано</w:t>
        <w:softHyphen/>
        <w:t>вить загрозу інформаційному простору країни. На думку О. В. Чек</w:t>
        <w:softHyphen/>
        <w:t>мишева, “інформаційна загроза” може становити небезпеку для двох типів держав: для держав з тоталітарним устроєм і для країн, що перебувають на перехідному етапі. “Для будь-якої демокра</w:t>
        <w:softHyphen/>
        <w:t>тич</w:t>
        <w:softHyphen/>
        <w:t>ної держави можливість вільного поширення інформації є одним із фундаментальних прав. У такому суспільстві інформація… не може становити загрози, оскільки інформаційний простір демократичних держав має уже усталену систему інформаційного захисту, коли всі дотримуються законів держави, в чому й полягає суспільний демократизм” [Чекмишев, 37]. Тоталітарні ж держави всіляко унеможливлюють надходження повідомлень, як живуть люди за кордоном, як розв’язують проблеми і т. д. І будь-яка інформація ззовні для цих країн є загрозою для тоталітарної інформаційної системи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Для країн, що розвиваються, характерним є інформаційний вплив іноземних мас-медіа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Технологічний прогрес в інформаційній сфері безпосередньо по</w:t>
        <w:softHyphen/>
        <w:t>в’</w:t>
        <w:softHyphen/>
        <w:t xml:space="preserve">язаний з </w:t>
      </w:r>
      <w:r>
        <w:rPr>
          <w:i/>
          <w:lang w:val="uk-UA" w:eastAsia="en-US"/>
        </w:rPr>
        <w:t>використанням технічних засобів для виробництва ін</w:t>
        <w:softHyphen/>
        <w:t>фор</w:t>
        <w:softHyphen/>
        <w:t xml:space="preserve">мації, </w:t>
      </w:r>
      <w:r>
        <w:rPr>
          <w:lang w:val="uk-UA" w:eastAsia="en-US"/>
        </w:rPr>
        <w:t>хоч і не є визначальним, про що свідчить досвід Украї</w:t>
        <w:softHyphen/>
        <w:t>ни: майже кожен має телевізор, радіоточку, в Україні велика кіль</w:t>
        <w:softHyphen/>
        <w:t>кість видань, але не можна сказати, що Україна є багатою і що вона веде свою політику у глобальному світі. “Найприкріше те, що у світо</w:t>
        <w:softHyphen/>
        <w:t>во</w:t>
        <w:softHyphen/>
        <w:t>му інформаційному просторі голосу України не чути. Всі інтерпре</w:t>
        <w:softHyphen/>
        <w:t>тації подій в Україні належать або Росії, або західним “”радяноло</w:t>
        <w:softHyphen/>
        <w:t>гам”. А якщо цього голосу немає в інформаційному світі, цілком слушно виникає підозра, що немає відповідної реалії”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 xml:space="preserve">У сфері інформації та комунікації помітний дисбаланс щодо </w:t>
      </w:r>
      <w:r>
        <w:rPr>
          <w:i/>
          <w:lang w:val="uk-UA" w:eastAsia="en-US"/>
        </w:rPr>
        <w:t>ко</w:t>
        <w:softHyphen/>
        <w:t>му</w:t>
        <w:softHyphen/>
        <w:t xml:space="preserve">нікаційного гардвера </w:t>
      </w:r>
      <w:r>
        <w:rPr>
          <w:lang w:val="uk-UA" w:eastAsia="en-US"/>
        </w:rPr>
        <w:t xml:space="preserve">(фізичних носіїв інформації) та </w:t>
      </w:r>
      <w:r>
        <w:rPr>
          <w:i/>
          <w:lang w:val="uk-UA" w:eastAsia="en-US"/>
        </w:rPr>
        <w:t>комунікацій</w:t>
        <w:softHyphen/>
        <w:t>ного софтвера</w:t>
      </w:r>
      <w:r>
        <w:rPr>
          <w:lang w:val="uk-UA" w:eastAsia="en-US"/>
        </w:rPr>
        <w:t xml:space="preserve"> (програмного забезпечення систем комунікації). Так, за даними Доповіді ЮНЕСКО, країни, що розвиваються, мають усього 4% комп’ютерів від загальної кількості комп’ютерів у світі. 75% усіх телефонних апаратів належать дев’яти найбагатшим країнам. У 1988 році 30 найбідніших країн не мали газет зовсім. Японія має 125 щоденних газет, а США — 1687. В середньому у Європі 39 газет на країну, в Африці — лише 3. Середній показник радіоточок 330 на 1000 населення. У багатих країнах цей показник сягає 911 на 1000 населення, а в бідних — 142 приймачі на 1000 населення. В 34 країнах зовсім немає телебачення. Середній покажчик для світу — 137 телевізорів на 1000 населення. У багатих країнах він становить 447 телевізорів на 1000 населення, у бідних — 36 телевізорів на 1000 населення. Цей розрив у дистрибуції ЗМК називають “інформаційними провалами” (infor</w:t>
        <w:softHyphen/>
        <w:t>mation gaps). Інформаційні провали можуть бути і в межах однієї країни. Але політичного значення набувають інформаційні провали між країнами, коли багатші країни контролюють інформаційні по</w:t>
        <w:softHyphen/>
        <w:t>то</w:t>
        <w:softHyphen/>
        <w:t>ки, що йдуть до бідніших країн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Глобалі</w:t>
        <w:softHyphen/>
        <w:t>зація системи масової комунікації може, на думку О. В. Зер</w:t>
        <w:softHyphen/>
        <w:softHyphen/>
        <w:t>нецької, розглядатися як процес конвергенції (збли</w:t>
        <w:softHyphen/>
        <w:t>ження, упо</w:t>
        <w:softHyphen/>
        <w:softHyphen/>
        <w:t>дібнення) гардвера і соф</w:t>
        <w:softHyphen/>
        <w:t>тве</w:t>
        <w:softHyphen/>
        <w:t>ра, коли інформаційні потоки більш ефективно контролюються й розподіляються на великих просторах  завдяки поєд</w:t>
        <w:softHyphen/>
        <w:t>нанню можливостей програмного й фізичного забез</w:t>
        <w:softHyphen/>
        <w:t>печення систем кому</w:t>
        <w:softHyphen/>
        <w:t>ні</w:t>
        <w:softHyphen/>
        <w:t>кації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З використанням новітніх інформаційних технологій у кінці ХХ сто</w:t>
        <w:softHyphen/>
        <w:t>ліття виникли глобальні системи масової комунікації, або гло</w:t>
        <w:softHyphen/>
        <w:t>бальні ЗМК. Цьому сприяла диджитальна революція в інфор</w:t>
        <w:softHyphen/>
        <w:t>мацій</w:t>
        <w:softHyphen/>
        <w:t>них технологіях. Диджиталізація інформації — це за</w:t>
        <w:softHyphen/>
        <w:t>пис, обробка та передача інформації за допомогою бінарнокодо</w:t>
        <w:softHyphen/>
        <w:t>ва</w:t>
        <w:softHyphen/>
        <w:t xml:space="preserve">них знаків, що використовуються у комп’ютерній техніці. Диджитальна техніка сприяла виникненню транснаціональних медіа-корпорацій, або мультимедіа-імперій: Time Warner, Sony, Matsushita, Microsoft, Walt Disney та ін. За цими медіа-конгломератами стоять імена: Руперт Мердок, Сільвіо Берлусконі, Біл Гейтс, Тед Тернер та ін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Мультимедійними корпораціями глобальні системи масової ко</w:t>
        <w:softHyphen/>
        <w:t>му</w:t>
        <w:softHyphen/>
        <w:t>ні</w:t>
        <w:softHyphen/>
        <w:t>кації називаються через те, що вони “конгломерують міжнаро</w:t>
        <w:softHyphen/>
        <w:t>дні, міжміські та локальні телефонні компанії, кабельні та телера</w:t>
        <w:softHyphen/>
        <w:t>діо</w:t>
        <w:softHyphen/>
        <w:t>мовні системи й комп’ютерні фірми”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>Створення потужних комунікаційних медіа-систем, або глобаль</w:t>
        <w:softHyphen/>
        <w:t xml:space="preserve">них систем масової комунікації, відбувається завдяки концентрації й конгломерації систем масової комунікації. 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lang w:val="en-US" w:eastAsia="en-US"/>
        </w:rPr>
        <w:t>Під концентрацією систем масової комунікації в інформаційній індустрії слід розуміти тенденцію, пов’яза</w:t>
        <w:softHyphen/>
        <w:t>ну з посиленням присут</w:t>
        <w:softHyphen/>
        <w:t>ності однієї або кількох компаній на кожно</w:t>
        <w:softHyphen/>
        <w:t xml:space="preserve">му з ринків унаслідок її/їх злиття (інтеграції) з іншими компаніями цієї ж сфери індустрії </w:t>
      </w:r>
      <w:r>
        <w:rPr>
          <w:i/>
          <w:lang w:val="en-US" w:eastAsia="en-US"/>
        </w:rPr>
        <w:t>при збереженні провідної ролі однієї з ком</w:t>
        <w:softHyphen/>
        <w:t>паній</w:t>
      </w:r>
      <w:r>
        <w:rPr>
          <w:lang w:val="en-US" w:eastAsia="en-US"/>
        </w:rPr>
        <w:t>, що часом призво</w:t>
        <w:softHyphen/>
        <w:t>дить і до зникнення конкурентів взагалі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>Прикладами концентрації в індустрії масової комунікації напри</w:t>
        <w:softHyphen/>
        <w:t>кінці 80-х — на початку 90-х років можуть стати такі відомі альянси в секторі медіа, як кооперація між Р. Максвеллом і С. Берлусконі   у виробництві програм телевізійних новин; договір між Р. Мердоком і Р. Максвеллом щодо співпраці  мердоківського супутника Sky Tele</w:t>
        <w:softHyphen/>
        <w:t>vi</w:t>
        <w:softHyphen/>
        <w:t>sion і компанії кабельного телебачення Максвелла The Maxwell Cable Television Company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>Виділяють дві форми концентрації систем масової комунікації — вертикальну й горизонтальну. “Вертикальна — це така концен</w:t>
        <w:softHyphen/>
        <w:t>тра</w:t>
        <w:softHyphen/>
        <w:t>ція, внаслідок якої одна фірма поглинає інші, які стоять, так би мовити, в одному ланцюгу виробничого процесу певного медіуму”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 xml:space="preserve">Прикладом вертикальної концентрації може бути голлівудська компанія з виробництва фільмів МСА, яка придбала Cineplex-Odeon, головну компанію, яка займалася дистрибуцією фільмів. МСА, таким чином, забезпечила собі поширення своєї продукції й покращила контроль не тільки на ринку виробництва, але й збуту. 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>Іншим прикладом може бути “Nnew York Times”, яка придбала в Квебеку (Канада) паперову фабрику, чим створила для себе переваги у постачанні паперу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>Горизонтальна концентрація — “процес, внаслідок якого фірма з однієї сфери медіа-індустрії (скажімо, газетно-журнальне видав</w:t>
        <w:softHyphen/>
        <w:t>ницт</w:t>
        <w:softHyphen/>
        <w:t>во) купує компанію з іншої сфери мас-медіа (наприклад, теле</w:t>
        <w:softHyphen/>
        <w:t>стан</w:t>
        <w:softHyphen/>
        <w:t>цію)” [Зернецька О. В., 61]. Так, News Corporation, що належить Мердоку, придбала Twentieth Century Fox. General Electric, яка спе</w:t>
        <w:softHyphen/>
        <w:t>ці</w:t>
        <w:softHyphen/>
        <w:t>алізується в галузі електротехніки, купила американську радіо</w:t>
        <w:softHyphen/>
        <w:t>кор</w:t>
        <w:softHyphen/>
        <w:t>по</w:t>
        <w:softHyphen/>
        <w:t>рацію РСА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>Конгломерація — це процес, внаслідок якого компанії комуні</w:t>
        <w:softHyphen/>
        <w:t>ка</w:t>
        <w:softHyphen/>
        <w:t>ційного сектору утворюють єдину компанію-конгломерат і стають її частинами, зберігаючи при  цьому свої риси й вла</w:t>
        <w:softHyphen/>
        <w:t>стивості. Медіа-конгломерати виникають в результаті інтеграції й концентрації фірм, компаній. Конгломерати зменшують фінансові ризики й отри</w:t>
        <w:softHyphen/>
        <w:t>мують великі прибутки та мають успіх шляхом диверсифіка</w:t>
        <w:softHyphen/>
        <w:t>ції — форми такої концентрації капіталу в умовах науково-технічної ре</w:t>
        <w:softHyphen/>
        <w:t>во</w:t>
        <w:softHyphen/>
        <w:t>люції, коли компанія проникає у нові для себе сфери й галузі, роз</w:t>
        <w:softHyphen/>
        <w:t>ши</w:t>
        <w:softHyphen/>
        <w:t>рює асортимент товарів і поступово перетворюється на бага</w:t>
        <w:softHyphen/>
        <w:t>тогалузеві комплекси. Прикладом може бути Time Warner, яка під час “розкрутки” роману Роберта Джеймса “Мости країни Медісон”, яка в липні 1993 року стала бестселером. Підрозділ конгломерату Warner Atlantic Recording випускає звукозаписи створених за мотивами роману пісень у виконанні самого романіста. Інший підрозділ випустив відеокасету з цими піснями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>Якщо процес конгломерації перетинає кордони країни, то вини</w:t>
        <w:softHyphen/>
        <w:t xml:space="preserve">кають транснаціональні мультимедіа-конгломератів. Прикладом може бути придбання японською фірмою в галузі електроніки Sony половини голлівудівських кінокомпаній. У результаті процесу транснаціоналізації виникають транснаціональні медіа-імперії. До таких імперій можна віднести Time Warner, Sony, Matsushita, Walt Disney і т. д. 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lang w:val="en-US" w:eastAsia="en-US"/>
        </w:rPr>
      </w:pPr>
      <w:r>
        <w:rPr>
          <w:lang w:val="en-US" w:eastAsia="en-US"/>
        </w:rPr>
        <w:t>На думку цитованого вже V. Mosco, “транснаціональні медіа-кор</w:t>
        <w:softHyphen/>
        <w:t>порації містять у собі величезну сконцентровану економічну вла</w:t>
        <w:softHyphen/>
        <w:t>ду” (у перекладі О. В. Зернецької). “Тому надзвичайно важ</w:t>
        <w:softHyphen/>
        <w:t>ливим є, в яких руках зосереджена влада. Це означає, що необ</w:t>
        <w:softHyphen/>
        <w:t>хідне вивчення постатей медіа-магнатів і їхніх стратегій — адже саме вони уособлюють, акумулюють сконцентровану економічну силу, що, як показує практика, трансформується і в силу політичну, ідеологічну, впливаючи на життя суспільства та індивідуумів не тільки однієї країни, а й цілих регіонів” .</w: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w:t>Підсумовуючи сказане, можна зробити висновок, що системи ма</w:t>
        <w:softHyphen/>
        <w:t>сової комунікації у своєму розвитку проходять шлях від звичай</w:t>
        <w:softHyphen/>
        <w:t>ної си</w:t>
        <w:softHyphen/>
        <w:t>стеми масової комунікації, коли є людина-комунікант, через дис</w:t>
        <w:softHyphen/>
        <w:t>пер</w:t>
        <w:softHyphen/>
        <w:t>сію функції мовлення й дивергенцію комуніканта та виникнення розгалуженої системи виконавців ролі комуніканта аж до глобаль</w:t>
        <w:softHyphen/>
        <w:t>ної системи масової комунікації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4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4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TextBody"/>
        <w:numPr>
          <w:ilvl w:val="0"/>
          <w:numId w:val="3"/>
        </w:numPr>
        <w:rPr/>
      </w:pPr>
      <w:r>
        <w:rPr>
          <w:i/>
          <w:lang w:val="en-US" w:eastAsia="en-US"/>
        </w:rPr>
        <w:t xml:space="preserve">Зернецька О. В. </w:t>
      </w:r>
      <w:r>
        <w:rPr>
          <w:lang w:val="en-US" w:eastAsia="en-US"/>
        </w:rPr>
        <w:t>Глобальний розвиток систем масової комунікації і міжнарод</w:t>
        <w:softHyphen/>
        <w:t>ні відносини.— К.: Освіта, 1999.— 351 с.</w:t>
      </w:r>
    </w:p>
    <w:p>
      <w:pPr>
        <w:pStyle w:val="TextBody"/>
        <w:numPr>
          <w:ilvl w:val="0"/>
          <w:numId w:val="3"/>
        </w:numPr>
        <w:rPr/>
      </w:pPr>
      <w:r>
        <w:rPr>
          <w:i/>
          <w:lang w:val="en-US" w:eastAsia="en-US"/>
        </w:rPr>
        <w:t>Каширин В. П.</w:t>
      </w:r>
      <w:r>
        <w:rPr>
          <w:lang w:val="en-US" w:eastAsia="en-US"/>
        </w:rPr>
        <w:t xml:space="preserve"> Философские вопросы технологии.— Томск: Изд-во Том. ун-та, 1988.— 286 с.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Масова комунікація: Підручник / А. З. Москаленко, Л. В. Губерський, В. Ф. Іва</w:t>
        <w:softHyphen/>
        <w:t>нов, В. А. Вергун.— К.: Либідь, 1997.— 216 с.</w:t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нови масово-інформаційної діяльності: Підручник / А. З. Мо</w:t>
        <w:softHyphen/>
        <w:t>скаленко, Л. В. Гу</w:t>
        <w:softHyphen/>
        <w:t>берський, В. Ф. Іванов / Київ. ун-т ім. Тараса Шевченка.— К., 1999.— 634 с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284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20:57:00Z</dcterms:created>
  <dc:creator/>
  <dc:description>www.ukrreferat.com</dc:description>
  <dc:language>en-US</dc:language>
  <cp:lastModifiedBy>q</cp:lastModifiedBy>
  <dcterms:modified xsi:type="dcterms:W3CDTF">2005-07-25T07:38:00Z</dcterms:modified>
  <cp:revision>2</cp:revision>
  <dc:subject/>
  <dc:title/>
</cp:coreProperties>
</file>