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</w:t>
      </w:r>
      <w:r>
        <w:rPr/>
        <w:t>Реферат на тему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“</w:t>
      </w:r>
      <w:r>
        <w:rPr>
          <w:sz w:val="24"/>
        </w:rPr>
        <w:t xml:space="preserve"> </w:t>
      </w:r>
      <w:r>
        <w:rPr>
          <w:sz w:val="24"/>
          <w:lang w:val="uk-UA"/>
        </w:rPr>
        <w:t>Сучасне українське діловодство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з укра</w:t>
      </w:r>
      <w:r>
        <w:rPr>
          <w:sz w:val="24"/>
          <w:lang w:val="uk-UA"/>
        </w:rPr>
        <w:t>їнської м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учениці 11-а кл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школи-гімназії 7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м. Запоріжж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Кисельової Юл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м.Запоріжжя                                                                                   25.02.200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ПЛА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оль мови у суспільному житті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ильові різновиди української мов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тика ділового спілкуванн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кстове оформлення документі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огічна послідовність документі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аматична форма ділових документі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ставні слова і словосполучення у діловому мовленні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</w:t>
      </w:r>
      <w:r>
        <w:rPr/>
        <w:t>РОЛЬ МОВИ В</w:t>
      </w:r>
      <w:r>
        <w:rPr>
          <w:lang w:val="en-US"/>
        </w:rPr>
        <w:t xml:space="preserve"> </w:t>
      </w:r>
      <w:r>
        <w:rPr>
          <w:lang w:val="uk-UA"/>
        </w:rPr>
        <w:t>СУСПІЛЬНОМУ ЖИТТІ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Сучасна українська мова є багатовіковим надбанням українського народу. Вона створена  зусиллями багатьох поколінь. </w:t>
      </w:r>
      <w:r>
        <w:rPr>
          <w:sz w:val="24"/>
          <w:lang w:val="en-US"/>
        </w:rPr>
        <w:t>“</w:t>
      </w:r>
      <w:r>
        <w:rPr>
          <w:sz w:val="24"/>
          <w:lang w:val="uk-UA"/>
        </w:rPr>
        <w:t xml:space="preserve"> В мові наша стара й нова культура, ознака нашого національного визнання…І поки живе мова - житиме й народ, як національність.</w:t>
      </w:r>
      <w:r>
        <w:rPr>
          <w:sz w:val="24"/>
          <w:lang w:val="en-US"/>
        </w:rPr>
        <w:t>”(I</w:t>
      </w:r>
      <w:r>
        <w:rPr>
          <w:sz w:val="24"/>
          <w:lang w:val="uk-UA"/>
        </w:rPr>
        <w:t>. Огієнко)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Становлення народу тісно по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 xml:space="preserve">язане з формуванням його мови. Усі сторони суспільного життя, процеси пізнавальної і творчої діяльності людини, кожний момент її свідомості супроводжуються мовою. 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Мова – найважливіший засіб спілкування між людьми. Вона безпосередньо 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ана з мисленням. Не може бути мислення без мови і мови без мислення. Мова і мислення мають глибоко суспільний характер – не лише за своєю природою, а й за своєю функцією в суспільстві. За допомогою мислення люди пізнають світ,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ивні закони природи й суспільства. Пізнавальна діяльність людини, її мислення можливі лише на базі мовного матеріалу, слів і речень. Кожний момент діяльності обумовлюється думкою і її носієм – мовою. Тільки завдяки мові все здобуте попередніми поколіннями не гине марно, а служить фундаментом для подальшого розвитку людств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Літературна мова – це мова державних, громадських, політичних установ, організацій, навчальних закладів, науки, художньої літератури, ділового спілкування, театру, кіно, преси, телебаче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 Україні державною є українська мова. Держава забезпечує всебічний розвиток і функціонування української мови в усіх сферах суспільного життя; сприяє розвитку української нації, її традицій і культури. І це гарантує Конституція України.</w:t>
      </w:r>
    </w:p>
    <w:p>
      <w:pPr>
        <w:pStyle w:val="TextBody"/>
        <w:rPr/>
      </w:pPr>
      <w:r>
        <w:rPr/>
        <w:t xml:space="preserve"> </w:t>
      </w:r>
      <w:r>
        <w:rPr/>
        <w:t>Така важлива роль мови в суспільному житті нашої держави зобов’язує добре знати правила й закономірності її розвитку. Щоб оволодіти нормами сучасної літературної мови, треба глибоко вивчати її лексичний склад, фонетичну систему, граматичну будову і стилістичні властивості. Досконале знання мови є важливим показником розумового розвитку людини та її культурного рівня.</w:t>
      </w:r>
    </w:p>
    <w:p>
      <w:pPr>
        <w:pStyle w:val="TextBody"/>
        <w:rPr/>
      </w:pPr>
      <w:r>
        <w:rPr/>
        <w:t xml:space="preserve">  </w:t>
      </w:r>
      <w:r>
        <w:rPr/>
        <w:t>В умовах національного відродження українська мова набула особливої ваги. Вона стала вирішальним чинником самобутності талановитого, віками гнобленого українського народу, виразником інтелектуального і духовного життя.</w:t>
      </w:r>
    </w:p>
    <w:p>
      <w:pPr>
        <w:pStyle w:val="Heading3"/>
        <w:rPr/>
      </w:pPr>
      <w:r>
        <w:rPr>
          <w:rFonts w:eastAsia="Arial"/>
        </w:rPr>
        <w:t xml:space="preserve">                </w:t>
      </w:r>
      <w:r>
        <w:rPr/>
        <w:t>СТИЛЬОВІ РІЗНОВИДИ УКРАЇНСЬКОЇ МОВИ</w:t>
      </w:r>
    </w:p>
    <w:p>
      <w:pPr>
        <w:pStyle w:val="Normal"/>
        <w:rPr>
          <w:sz w:val="24"/>
          <w:lang w:val="uk-UA"/>
        </w:rPr>
      </w:pPr>
      <w:r>
        <w:rPr/>
        <w:t xml:space="preserve">  </w:t>
      </w:r>
      <w:r>
        <w:rPr>
          <w:sz w:val="24"/>
        </w:rPr>
        <w:t>Мова обслуговує усі сфери суспільного життя. В процесі історичного розвитку в мові виробилося багато різноманітних засобів висловлювання, які по-різному використовуються залежно від мети спілкува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Так, наприклад, мовні засоби художнього твору де в чому відрізняються від наукового твору; мовні засоби ділових документів відрізняються від художніх і наукових творів і т.д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Літературна мова становить систему стилів. Структура, кількість, характер і співвідношення їх змінюються з розвитком суспільства. Під стилями літературної мови розуміють її різновиди, які обслуговують різноманітні сфери суспільного життя. Усна форма літературної мови має лише один стиль – розмовний. У писемній мові виділяють: науковий, офіційно-діловий, публіцистичний, художній стил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Офіційно-діловий стиль має підстилі: інформаційний, дипломатичний, законодавчий, адміністративно-канцелярський. Ним написані найважливіші документи, в яких відбивається історія народу. Це стиль Конституції країни, законів, постанов, статутів, програм, наказів, звітів та інших ділових паперів. Документи відображають події, зберігають пам’ять через роки, пов’язуючи минуле з сьогоденням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ексти в офіційно-діловому стилі повинні бути змістовними, точними. Для офіційно-ділового стилю характерні усталені мовні звороти, стандартні початки і закінчення документів, поділ на частини. В ньому закріпилося чимало специфічних термінів, традиційних форм. Цей стиль позбавлений образності й емоційності. Побудова речень відзначається лаконізмом. Речення чіткі й нескладн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Стиль законодавчих паперів значно відрізняється від канцелярського. В канцелярсько-діловій мові виразно виявляється безпосередній зв’язок  мови з виробничою діяльністю людей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 роками, від століття до століття, від епохи до епохи змінюються мовні стилі. Ряд термінів і слів виходять з ужитку і виникають нові, а ті, що лишаються змінюють своє значення. Тому стиль ділової мови на сучасному етапі відрізняється від стилів попередніх років.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    </w:t>
      </w:r>
    </w:p>
    <w:p>
      <w:pPr>
        <w:pStyle w:val="Heading3"/>
        <w:rPr>
          <w:lang w:val="uk-UA"/>
        </w:rPr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>ЕТИКА ДІЛОВОГО СПІЛКУВАННЯ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ажливим компонентом ділового спілкування є етика мовлення. Недаремно один мудрий філософ сказав:</w:t>
      </w:r>
      <w:r>
        <w:rPr>
          <w:sz w:val="24"/>
          <w:lang w:val="en-US"/>
        </w:rPr>
        <w:t>”</w:t>
      </w:r>
      <w:r>
        <w:rPr>
          <w:sz w:val="24"/>
          <w:lang w:val="uk-UA"/>
        </w:rPr>
        <w:t>Заговори, щоб я тебе побачив.</w:t>
      </w:r>
      <w:r>
        <w:rPr>
          <w:sz w:val="24"/>
          <w:lang w:val="en-US"/>
        </w:rPr>
        <w:t>”</w:t>
      </w:r>
      <w:r>
        <w:rPr>
          <w:sz w:val="24"/>
          <w:lang w:val="uk-UA"/>
        </w:rPr>
        <w:t xml:space="preserve"> Вислів віками не втрачає своєї актуальності. Адже від того, якими лексичними засобами володіє мовець, яку має інтонацію, вимову, як послуговується жестами, емоціями – залежить рівень його освіченості і культур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иховану людину завжди вирізняє ввічливість, привітність, доброзичливість, тактовність, стриманість, повага до співрозмовника, здатність до співчуття та розуміння оточуючих. І особливу роль у цьому відіграє слово: вчасне, доречне, вагоме, переконливе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міння володіти словом – велика майстерність. 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е секрет, що не завжди на належному рівні ведуться ділові переговори, виступи перед співробітниками чи незнайомою аудиторією. І, на жаль, частково огріхи припадають на невдало підібрані й сказані слова. Наприклад, доповідачі, лектори у своїх виступах часто вживають російські слова в українському варіанті або ж навпаки, тобто калькують їх. Насичують свою мову просторіччям, територіальними діалектами, нехтують  вимовою, а іноді й роблять це навмисне, мовляв, для  </w:t>
      </w:r>
      <w:r>
        <w:rPr>
          <w:sz w:val="24"/>
          <w:lang w:val="en-US"/>
        </w:rPr>
        <w:t xml:space="preserve">” кращого </w:t>
      </w:r>
      <w:r>
        <w:rPr>
          <w:sz w:val="24"/>
          <w:lang w:val="uk-UA"/>
        </w:rPr>
        <w:t>ефекту</w:t>
      </w:r>
      <w:r>
        <w:rPr>
          <w:sz w:val="24"/>
          <w:lang w:val="en-US"/>
        </w:rPr>
        <w:t>”</w:t>
      </w:r>
      <w:r>
        <w:rPr>
          <w:sz w:val="24"/>
          <w:lang w:val="uk-UA"/>
        </w:rPr>
        <w:t>, але досягається зворотній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Часто можна почути, як через мовознавчу некомпетентність порушується граматична й лексична структура слів. Нерідко виступаючі говорять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єкція (замість) лекц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єма (замість) тем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блєма ( замість) проблем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вєрно ( замість) мабут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анечно, конєшно ( замість) звичай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евздовзі ( замість) невдовз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йнятно ( замість) зрозуміл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ощряє ( замість) заохочує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Европа ( замість) Європ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ольоний ( замість) солон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ута ( замість) т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Не завжди розрізняється й логічна структура слів. Наприклад: прошу (будь ласка) і прошу (звертаються з проханням), шкода (про жалість, втрати, збитки) і шкода ( даремно, не варто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рапляється, що не точно коментується значення і вживання паронімів. Наприклад: відігравати ( роль), грати (на чомусь) і грати (конструкція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Іноді мовці у виступах використовують книжні слова, різні граматичні звороти, маловідому термінологію. Така мова не сприймається слухачами, стомлює їх, створює дискомфорт є свідчить про низький рівень виступаючого.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Бувають випадки, коли доповідач чи лектор нав’язливо звертається до слухачів: </w:t>
      </w:r>
      <w:r>
        <w:rPr>
          <w:sz w:val="24"/>
          <w:lang w:val="en-US"/>
        </w:rPr>
        <w:t>“</w:t>
      </w:r>
      <w:r>
        <w:rPr>
          <w:sz w:val="24"/>
          <w:lang w:val="uk-UA"/>
        </w:rPr>
        <w:t>Вам зрозуміло?</w:t>
      </w:r>
      <w:r>
        <w:rPr>
          <w:sz w:val="24"/>
          <w:lang w:val="en-US"/>
        </w:rPr>
        <w:t>”, “</w:t>
      </w:r>
      <w:r>
        <w:rPr>
          <w:sz w:val="24"/>
          <w:lang w:val="uk-UA"/>
        </w:rPr>
        <w:t>Вам ясно?</w:t>
      </w:r>
      <w:r>
        <w:rPr>
          <w:sz w:val="24"/>
          <w:lang w:val="en-US"/>
        </w:rPr>
        <w:t>”</w:t>
      </w:r>
      <w:r>
        <w:rPr>
          <w:sz w:val="24"/>
          <w:lang w:val="uk-UA"/>
        </w:rPr>
        <w:t>. Запитання такого типу свідчать, що виступаючий недооцінює слухачів і цим ображає ї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Отже, аби не траплялося подібних ситуацій, потрібно скористатися загальноприйнятими нормами ділового етикет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ова виступу, доповіді, лекції має бути бездоганною, простою, зрозумілою широкому колу слухачів. Слід уникати іншомовних слів, якщо є українські відповідники; сполучників типу: тому що; через те, що; у зв’язку з тим, що; враховуючи те, що; з огляду того, що; зважаючи на те, що; так, як; про те, що і т.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ажливим є також правильне й доречне використання вставних слів і виразів, обережне послуговування крилатими словами та іншими фразеологізмами. Тут треба враховувати професіональний і віковий контингент слухачів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ля ефективності ділових взаємин варто зорієнтуватися не лише в собі, а й в тих, хто оточує, виробити свою манеру спілкування. Спілкуючись, треба триматися скромно й впевнено. Належить подбати й про атмосферу приязності, товариськості, вільного й рівноправного обміну думками. Необхідно передбачати і враховувати реакцію слухачів.</w:t>
      </w:r>
    </w:p>
    <w:p>
      <w:pPr>
        <w:pStyle w:val="TextBody"/>
        <w:rPr/>
      </w:pPr>
      <w:r>
        <w:rPr/>
        <w:t xml:space="preserve">  </w:t>
      </w:r>
      <w:r>
        <w:rPr/>
        <w:t xml:space="preserve">Доповідач повинен говорити чітко, переконливо, не поспішаючи, в ході мовлення  змінювати інтонацію, щоб мова не була монотонною. Буває й так, що спілкуючись, співрозмовники не завжди розуміють один одного. Не слід забувати, що в будь-якій ситуації можна дійти згоди. Запорукою успіху в цьому є взаємодовір'я. </w:t>
      </w:r>
    </w:p>
    <w:p>
      <w:pPr>
        <w:pStyle w:val="TextBody"/>
        <w:rPr/>
      </w:pPr>
      <w:r>
        <w:rPr/>
        <w:t xml:space="preserve">  </w:t>
      </w:r>
      <w:r>
        <w:rPr/>
        <w:t>Отже, уважне, дбайливе ставлення до мови є зовнішньою ознакою мовного етикету.</w:t>
      </w:r>
    </w:p>
    <w:p>
      <w:pPr>
        <w:pStyle w:val="Heading3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ТЕКСТОВЕ ОФОРМЛЕННЯ ДОКУМЕНТІВ</w:t>
      </w:r>
    </w:p>
    <w:p>
      <w:pPr>
        <w:pStyle w:val="Normal"/>
        <w:rPr>
          <w:sz w:val="24"/>
          <w:lang w:val="uk-UA"/>
        </w:rPr>
      </w:pPr>
      <w:r>
        <w:rPr/>
        <w:t xml:space="preserve">  </w:t>
      </w:r>
      <w:r>
        <w:rPr>
          <w:sz w:val="24"/>
        </w:rPr>
        <w:t>Документ – основний вид ділового мовлення. Він має бути достовірним, переконливим, належним чином відредагованим і оформленим, повинен містити конкретні й реальні пропозиції та вказівки. Обов</w:t>
      </w:r>
      <w:r>
        <w:rPr>
          <w:sz w:val="24"/>
          <w:lang w:val="en-US"/>
        </w:rPr>
        <w:t>’</w:t>
      </w:r>
      <w:r>
        <w:rPr>
          <w:sz w:val="24"/>
        </w:rPr>
        <w:t>язковими для документа є заголовок, чітка композиція, цілісність змісту, зв</w:t>
      </w:r>
      <w:r>
        <w:rPr>
          <w:sz w:val="24"/>
          <w:lang w:val="en-US"/>
        </w:rPr>
        <w:t>’</w:t>
      </w:r>
      <w:r>
        <w:rPr>
          <w:sz w:val="24"/>
        </w:rPr>
        <w:t xml:space="preserve">язність викладу, структурна організація, завершеність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Ділова документація відображає характер суспільних відносин, у ній зосереджується інформація про події, явища, приватні стосунки між людьми. Документи мають правове і господарче значення. За походженням виділяют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лужбові й приватні документи; службові функціонують в установах і організаціях, приватні стосуються приватних осіб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 призначенням документи поділяють на: розпорядчі, де подається інформація про організацію роботи установи, закладу, підприємства; статутні – з коротким викладом змісту статуту організації чи установи; виконавчі, в яких подається план або напрям виконання певного обсягу роботи; інформаційні, які містять конкретну інформацію, необхідну для діяльності даної організації чи підприємств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Документи розрізняють ще й за структурними ознаками, вони можуть бути стандартними й нестандартними, що залежить від багатьох об’єктивних та суб’єктивних факторів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ипові та фірмові документи оформляються на бланках або стандартних аркуш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Слід зауважити, що в роботі інженерів, конструкторів, керівників виробництва багато часу відводиться вивченню, аналізу та складанню різної документації. Це – конструкторська, технологічна, експлуатаційно-ремонтна документація; організаційно-розпорядчі, інформаційні, рекламні та інші документи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Часто буває, що робота з подібними документами ускладнюється тільки тому, що в побудові їх немає необхідної послідовності або ж документи перевантажені несуттєвою для користування інформацією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итаннями складання текстових документів відають сучасні наукові дисципліни: прикладна лінгвістика і теорія стандартизації, інженерна психологія і психолінгвістика, теорія і практика редагування та теорія управління виробництвом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Щоб не марнувати часу в процесі складання і використання  документів, слід розумно поєднувати формальний підхід і творчість. Пропонований розділ подає деякі рекомендації, загальні правила і норми у текстовому викладі ділових паперів та ілюструє їх конкретними зразками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екст – головний елемент документа. Крім параграфів, пунктів у тексті виділяються абзаци. Тут треба стежити, щоб кожен абзац розпочинав нову думку чи мікротем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оділ тексту на абзаци має велике практичне значення. Це допомагає осмислити прочитане і підготуватися до сприйняття іншої підтеми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Абзаци не повинні бути великими. Нормативним можна вважати абзац з трьох чи п’яти речень. Для сприйняття краще, якщо ці речення будуть різні: найкоротші – на початку і в кінці. Абзаци теж вимагають чергування залежно від розмірів. Наприклад, у виробничих документах, де звертається увага на кожну операцію чи деталь, абзаци використовуються для виділення однорідних членів чи сурядних речень в окремі мікротексти. Тут доречні абзаци з одного – двох речень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Найзручніші для сприйняття речення з трьох, п’яти, семи і найбільше – з дев’яти слів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Щодо словосполучень, то слід пам’ятати, що в будь-якому діловому тексті варто використовувати звичні стандартизовані форми. Це прискорює складання і сприйняття документа.</w:t>
      </w:r>
    </w:p>
    <w:p>
      <w:pPr>
        <w:pStyle w:val="Heading3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ЛОГІЧНА ПОСЛІДОВНІСТЬ ДОКУМЕНТІВ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дебільшого  документ пишеться від третьої особи. Наприклад: Університет інформує про новий набір студентів; Завод повідомляє про виконання планів.</w:t>
      </w:r>
    </w:p>
    <w:p>
      <w:pPr>
        <w:pStyle w:val="Normal"/>
        <w:rPr/>
      </w:pPr>
      <w:r>
        <w:rPr>
          <w:sz w:val="24"/>
        </w:rPr>
        <w:t xml:space="preserve">Є такий різновид документів, коли назва діючої особи вживається в давальному відмінку. Наприклад: Офісу потрібні менеджери; </w:t>
      </w:r>
      <w:r>
        <w:rPr>
          <w:sz w:val="24"/>
          <w:lang w:val="en-US"/>
        </w:rPr>
        <w:t>“</w:t>
      </w:r>
      <w:r>
        <w:rPr>
          <w:sz w:val="24"/>
          <w:lang w:val="uk-UA"/>
        </w:rPr>
        <w:t>Правексбанку</w:t>
      </w:r>
      <w:r>
        <w:rPr>
          <w:sz w:val="24"/>
          <w:lang w:val="en-US"/>
        </w:rPr>
        <w:t>” потр</w:t>
      </w:r>
      <w:r>
        <w:rPr>
          <w:sz w:val="24"/>
          <w:lang w:val="uk-UA"/>
        </w:rPr>
        <w:t>ібні юрисконсульти. Окрему групу документів становлять ті, що мають дієслівну структуру типу: Запрошуємо на роботу! Повідомляємо всіх працівників тощ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Логічна послідовність як необхідна ознака кожного ділового документа реалізується за допомогою протиставлення. Наприклад: Підготовчі курси технологічного інституту повідомляють про набір слухачів, проте слід зауважити, що приймаються особи, які закінчили середню школу чи інший середній навчальний закла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ажливим у документі може бути й суворе дотримання певної послідовності викладу матеріалу, підкреслення наступності чи черговості подій або явищ. Це досягається за допомогою слів: спочатку, водночас, потім тощ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Наприклад: Довго стоїть на ганку не наважуючись зайти, а потім, підібгавши уста, надавши своєму зораному зморшками обличчю гідності, одважується.(Є.Гуцало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Одним із способів вираження логічної послідовності є виділення мети за допомогою слів: тому, тому що, для цього, з цією метою та ін. Наприклад: Необхідно навчати студентів мистецтву слова – найдавнішому засобу виховання, тому що мова - це не тільки засіб спілкування, а й море інформації про світ, про свій народ, його культуру, традиції, звича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гальна логічна послідовність документів досягається за допомогою слів на позначення результативності (таким чином, у результаті, отже тощо). Наприклад, Отже, ліцензійна торгівля охоплює переважно електротехнічну й електронну промисловість, загальне машино-, приладобудування, автомобільну, авіаракетну промисловість, хімію і нафтохімію, біотехнологію, ресурсозберігаючі технології (підр.)</w:t>
      </w:r>
    </w:p>
    <w:p>
      <w:pPr>
        <w:pStyle w:val="Heading3"/>
        <w:rPr/>
      </w:pPr>
      <w:r>
        <w:rPr>
          <w:rFonts w:eastAsia="Arial"/>
          <w:lang w:val="uk-UA"/>
        </w:rPr>
        <w:t xml:space="preserve">               </w:t>
      </w:r>
      <w:r>
        <w:rPr/>
        <w:t>ГРАМАТИЧНА ФОРМА ДІЛОВИХ ДОКУМЕНТІВ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/>
        <w:t xml:space="preserve">  </w:t>
      </w:r>
      <w:r>
        <w:rPr>
          <w:sz w:val="24"/>
        </w:rPr>
        <w:t>При складанні документів виникають труднощі не лише в доборі потрібних слів, а й у виборі відповідної граматичної форми. Найчастіше виникає сумнів щодо використання роду іменників, коли це стосується назви осіб за професією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Наприклад: учитель</w:t>
      </w:r>
      <w:r>
        <w:rPr>
          <w:sz w:val="24"/>
          <w:lang w:val="en-US"/>
        </w:rPr>
        <w:t xml:space="preserve"> —</w:t>
      </w:r>
      <w:r>
        <w:rPr>
          <w:sz w:val="24"/>
        </w:rPr>
        <w:t>учителька, касир</w:t>
      </w:r>
      <w:r>
        <w:rPr>
          <w:sz w:val="24"/>
          <w:lang w:val="en-US"/>
        </w:rPr>
        <w:t xml:space="preserve"> —</w:t>
      </w:r>
      <w:r>
        <w:rPr>
          <w:sz w:val="24"/>
        </w:rPr>
        <w:t>касирка, лабо</w:t>
        <w:softHyphen/>
        <w:t>рант</w:t>
      </w:r>
      <w:r>
        <w:rPr>
          <w:sz w:val="24"/>
          <w:lang w:val="en-US"/>
        </w:rPr>
        <w:t xml:space="preserve"> —</w:t>
      </w:r>
      <w:r>
        <w:rPr>
          <w:sz w:val="24"/>
        </w:rPr>
        <w:t>лаборантка, лікар</w:t>
      </w:r>
      <w:r>
        <w:rPr>
          <w:sz w:val="24"/>
          <w:lang w:val="en-US"/>
        </w:rPr>
        <w:t xml:space="preserve"> —</w:t>
      </w:r>
      <w:r>
        <w:rPr>
          <w:sz w:val="24"/>
        </w:rPr>
        <w:t>лікарка, фізик</w:t>
      </w:r>
      <w:r>
        <w:rPr>
          <w:sz w:val="24"/>
          <w:lang w:val="en-US"/>
        </w:rPr>
        <w:t xml:space="preserve"> —</w:t>
      </w:r>
      <w:r>
        <w:rPr>
          <w:sz w:val="24"/>
        </w:rPr>
        <w:t>фізичка, працівник</w:t>
      </w:r>
      <w:r>
        <w:rPr>
          <w:sz w:val="24"/>
          <w:lang w:val="en-US"/>
        </w:rPr>
        <w:t xml:space="preserve"> —</w:t>
      </w:r>
      <w:r>
        <w:rPr>
          <w:sz w:val="24"/>
        </w:rPr>
        <w:t>працівниця, викладач</w:t>
      </w:r>
      <w:r>
        <w:rPr>
          <w:sz w:val="24"/>
          <w:lang w:val="en-US"/>
        </w:rPr>
        <w:t xml:space="preserve"> —</w:t>
      </w:r>
      <w:r>
        <w:rPr>
          <w:sz w:val="24"/>
        </w:rPr>
        <w:t>викладачка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Офіційні назви посад, професій</w:t>
      </w:r>
      <w:r>
        <w:rPr>
          <w:sz w:val="24"/>
          <w:lang w:val="en-US"/>
        </w:rPr>
        <w:t>—</w:t>
      </w:r>
      <w:r>
        <w:rPr>
          <w:sz w:val="24"/>
        </w:rPr>
        <w:t xml:space="preserve"> іменники чоловічого роду, тому в ділових паперах слі</w:t>
      </w:r>
      <w:r>
        <w:rPr>
          <w:sz w:val="24"/>
          <w:lang w:val="uk-UA"/>
        </w:rPr>
        <w:t xml:space="preserve">д </w:t>
      </w:r>
      <w:r>
        <w:rPr>
          <w:sz w:val="24"/>
        </w:rPr>
        <w:t>вживати саме їх. Залежні слова від найменування професій  узгоджуються у формі чоловічого ро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приклад: старший викладач Світлана Дмитрівна; касир  управління  Марія Семенівна; лаборант інституту Оксана Вікторівна; науковий співробітник Ольга Семенівнва; головний прокурор Лідія 1ванівна Шевчен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 ж після таких сполук на позначення жіночого роду стоїтъ дієслово, то воно узгоджується з прізвищем і вживається у формі жіночого роду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Наприклад: Старший викладач Г.І. Гаєвська відповідала на наші запитання. Головний лікар Л.</w:t>
      </w:r>
      <w:r>
        <w:rPr>
          <w:sz w:val="24"/>
          <w:lang w:val="en-US"/>
        </w:rPr>
        <w:t xml:space="preserve"> 1.Т</w:t>
      </w:r>
      <w:r>
        <w:rPr>
          <w:sz w:val="24"/>
        </w:rPr>
        <w:t>каченко наголосила на цих рядках наказу директора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У ділових документах не вживають узгодження типу: наша голова наказала, старша інженер поїхала, головна</w:t>
      </w:r>
      <w:r>
        <w:rPr>
          <w:sz w:val="24"/>
          <w:lang w:val="en-US"/>
        </w:rPr>
        <w:t xml:space="preserve"> лікар </w:t>
      </w:r>
      <w:r>
        <w:rPr>
          <w:sz w:val="24"/>
        </w:rPr>
        <w:t>порадила тощо.</w:t>
      </w:r>
    </w:p>
    <w:p>
      <w:pPr>
        <w:pStyle w:val="Normal"/>
        <w:spacing w:before="20" w:after="0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t>Не рекомендується називати осіб за місцем проживання та їх професією типу: сільчани, городяни, заводчани, дистанційники, поштарі, вживаються: мешканці села, мешканці міста, робітники заводу, службовці станції, працівники пошти.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</w:rPr>
        <w:t>Досить часто в ділових паперах замість</w:t>
      </w:r>
      <w:r>
        <w:rPr>
          <w:sz w:val="24"/>
          <w:lang w:val="en-US"/>
        </w:rPr>
        <w:t xml:space="preserve"> множини</w:t>
      </w:r>
      <w:r>
        <w:rPr>
          <w:sz w:val="24"/>
        </w:rPr>
        <w:t xml:space="preserve"> зустрічається одн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приклад: Полтавські фермери зібрали великий урожай цукрового буряку, соняшнику, картоплі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Іноді в ділових документах іменники, що означають речовину {вода, олія, сіль, нафта, вино тощо), набувають форм множи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приклад: На цьому підприемстві можна придбати сухі вина, мінеральні води, технічні маст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мало помилок у вживанні давального відмінка іменників. Так, іменники чоловічого роду мають переважно закінчення -у, хоча останнім часом надається перевага закінченню -ові, -еві: ректорові, директорові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агато помилок припадає і на вживання родового відмінка однини іменників чоловічого роду, де одні закінчуються на –а, -я (документа), інші на –у, -ю (протоколу, принципу, факту). У випадках сумніву , слід заглянути до словн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Щодо вживання прикметників, то тут можуть виникнути труднощі у використанні ступенів порівняння, оскільки в діловому мовленні частіше вживані аналітичні форми. Наприклад: повний, більш повний, найбільш повний; вичерпний, більш вичерпний, найбільш вичерпний. </w:t>
      </w:r>
    </w:p>
    <w:p>
      <w:pPr>
        <w:pStyle w:val="Heading3"/>
        <w:rPr/>
      </w:pPr>
      <w:r>
        <w:rPr>
          <w:rFonts w:eastAsia="Arial"/>
        </w:rPr>
        <w:t xml:space="preserve">       </w:t>
      </w:r>
      <w:r>
        <w:rPr/>
        <w:t>ВСТАВНІ СЛОВА І СЛОВОСПОЛУЧЕННЯ</w:t>
      </w:r>
    </w:p>
    <w:p>
      <w:pPr>
        <w:pStyle w:val="Heading3"/>
        <w:rPr/>
      </w:pPr>
      <w:r>
        <w:rPr>
          <w:rFonts w:eastAsia="Arial"/>
        </w:rPr>
        <w:t xml:space="preserve">                    </w:t>
      </w:r>
      <w:r>
        <w:rPr/>
        <w:t>У ДІЛОВОМУ МОВЛЕННІ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лова і словосполучення, введені в речення з метою внесення в нього того чи іншого пояснення або надання йому різних модальних значень, називаються вставними. Вони не повязані з членами речення способами узгодження, керування чи прилягання, але за смслом поєднані з реченням. Тому виключення вставних слів і словосполучень із речення змінює його зміст, але не порушує синтаксичної будов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ставні слова і словосполучення часто використовуються у діловому мовленні, при складанні ділових паперів, ними розпочинаються речення, абзаци. Але рекомендується вживати їх обмежен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В усному діловому мовленні вживання вставних слів і словосполучень не створює зайвої інформації. Використання цих конструкцій допомагає мовцеві зорієнтуватися, зосередитися, а слухачам – краще сприйняти сказане. В діалогічному мовленні надмірне вживання вставних слів створює враження некомпетентності, низької мовної культури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 своїм визначенням вставні слова і словосполучення діляться на три групи: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Вставні слова і словосполучення, що вказують на ставлення мовця до висловленої ним думки. Вони можуть означати ступінь впевненості або невпевненості в повідомленні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  <w:t>Наприклад: звичайно, напевно, безумовно, на жаль, на щастя, як на зло, може, можливо, мабуть, безперечно, безсумнівно, власне кажучи, зрозуміло, без сумніву, видно, очевидно, припустимо, відома річ, немає сумніву, сказати правду, як-не-як, так би мовити, видимо, либонь та ін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lang w:val="ru-RU"/>
        </w:rPr>
      </w:pPr>
      <w:r>
        <w:rPr>
          <w:lang w:val="ru-RU"/>
        </w:rPr>
        <w:t xml:space="preserve">Вставні слова і словосполучення, що вказують на те, кому належить                                                             </w:t>
      </w:r>
    </w:p>
    <w:p>
      <w:pPr>
        <w:pStyle w:val="TextBody"/>
        <w:tabs>
          <w:tab w:val="clear" w:pos="720"/>
          <w:tab w:val="left" w:pos="426" w:leader="none"/>
        </w:tabs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Кому належить висловлена думка (самому мовцеві чи комусь іншому).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lang w:val="ru-RU"/>
        </w:rPr>
      </w:pPr>
      <w:r>
        <w:rPr>
          <w:lang w:val="ru-RU"/>
        </w:rPr>
        <w:t>Наприклад: по-моєму, по-нашому, по-вашому, кажуть, мовляв, на мій погляд, на мою думку, на думку (такого чи таких), за словами (такого чи таких) тощо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Вставні слова і словосполучення,  що вказують  </w:t>
      </w:r>
      <w:r>
        <w:rPr/>
        <w:t>на зв</w:t>
      </w:r>
      <w:r>
        <w:rPr>
          <w:lang w:val="en-US"/>
        </w:rPr>
        <w:t>’</w:t>
      </w:r>
      <w:r>
        <w:rPr/>
        <w:t xml:space="preserve">язок </w:t>
      </w:r>
      <w:r>
        <w:rPr>
          <w:lang w:val="ru-RU"/>
        </w:rPr>
        <w:t xml:space="preserve"> висловлюваного з контекстом. До них належать: отже, наприклад, значить, виходить, до речі, нарешті, навпаки, проте, загалом, справді, між іншим, словом, по-перше, по-друге, кінець кінцем, мало цього та ін.</w:t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ставні слова і словосполучення в писемному мовленні виділяються комами, в усному паузами.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ЛІТЕРАТУРА</w:t>
      </w:r>
    </w:p>
    <w:p>
      <w:pPr>
        <w:pStyle w:val="Heading3"/>
        <w:numPr>
          <w:ilvl w:val="0"/>
          <w:numId w:val="2"/>
        </w:numPr>
        <w:rPr/>
      </w:pPr>
      <w:r>
        <w:rPr>
          <w:lang w:val="en-US"/>
        </w:rPr>
        <w:t>“</w:t>
      </w:r>
      <w:r>
        <w:rPr>
          <w:lang w:val="uk-UA"/>
        </w:rPr>
        <w:t>Сучасне українське діловодство</w:t>
      </w:r>
      <w:r>
        <w:rPr>
          <w:lang w:val="en-US"/>
        </w:rPr>
        <w:t xml:space="preserve">” Теренович К. 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1571" w:hanging="1571"/>
        <w:rPr>
          <w:sz w:val="24"/>
        </w:rPr>
      </w:pPr>
      <w:r>
        <w:rPr>
          <w:sz w:val="24"/>
        </w:rPr>
        <w:t>Головащук С.І. Українське літературне слововживання: Слов.-довід. – К.: Вища шк., 1995. –319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lineRule="auto" w:line="259"/>
      <w:ind w:left="920" w:right="10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6:15:00Z</dcterms:created>
  <dc:creator>_________WHS________</dc:creator>
  <dc:description/>
  <dc:language>en-US</dc:language>
  <cp:lastModifiedBy>_________WHS________</cp:lastModifiedBy>
  <dcterms:modified xsi:type="dcterms:W3CDTF">2000-02-27T16:15:00Z</dcterms:modified>
  <cp:revision>2</cp:revision>
  <dc:subject/>
  <dc:title>                                      РОЛЬ МОВИ В СУСПІЛЬНОМУ ЖИТТІ</dc:title>
</cp:coreProperties>
</file>