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rPr/>
      </w:pPr>
      <w:r>
        <w:rPr/>
        <w:t>Українські імена</w:t>
      </w:r>
    </w:p>
    <w:p>
      <w:pPr>
        <w:pStyle w:val="Normal"/>
        <w:ind w:firstLine="708"/>
        <w:jc w:val="both"/>
        <w:rPr>
          <w:b/>
          <w:b/>
          <w:bCs/>
          <w:i/>
          <w:i/>
          <w:iCs/>
          <w:sz w:val="32"/>
          <w:lang w:val="uk-UA"/>
        </w:rPr>
      </w:pPr>
      <w:r>
        <w:rPr>
          <w:b/>
          <w:bCs/>
          <w:i/>
          <w:iCs/>
          <w:sz w:val="32"/>
          <w:lang w:val="uk-UA"/>
        </w:rPr>
      </w:r>
    </w:p>
    <w:p>
      <w:pPr>
        <w:pStyle w:val="Normal"/>
        <w:ind w:firstLine="708"/>
        <w:jc w:val="both"/>
        <w:rPr>
          <w:b/>
          <w:b/>
          <w:bCs/>
          <w:i/>
          <w:i/>
          <w:iCs/>
          <w:sz w:val="32"/>
          <w:lang w:val="uk-UA"/>
        </w:rPr>
      </w:pPr>
      <w:r>
        <w:rPr>
          <w:b/>
          <w:bCs/>
          <w:i/>
          <w:iCs/>
          <w:sz w:val="32"/>
          <w:lang w:val="uk-UA"/>
        </w:rPr>
      </w:r>
    </w:p>
    <w:p>
      <w:pPr>
        <w:pStyle w:val="Normal"/>
        <w:jc w:val="both"/>
        <w:rPr>
          <w:lang w:val="uk-UA"/>
        </w:rPr>
      </w:pPr>
      <w:r>
        <w:rPr/>
        <w:t>Б</w:t>
      </w:r>
      <w:r>
        <w:rPr/>
        <w:t>агато народ</w:t>
      </w:r>
      <w:r>
        <w:rPr>
          <w:lang w:val="uk-UA"/>
        </w:rPr>
        <w:t>ів</w:t>
      </w:r>
      <w:r>
        <w:rPr/>
        <w:t xml:space="preserve"> світу </w:t>
      </w:r>
      <w:r>
        <w:rPr>
          <w:lang w:val="uk-UA"/>
        </w:rPr>
        <w:t>в</w:t>
      </w:r>
      <w:r>
        <w:rPr/>
        <w:t>ір</w:t>
      </w:r>
      <w:r>
        <w:rPr>
          <w:lang w:val="uk-UA"/>
        </w:rPr>
        <w:t>или</w:t>
      </w:r>
      <w:r>
        <w:rPr/>
        <w:t xml:space="preserve"> в магічну силу імені, його нерозривний зв'язок з людиною, яку воно називає. Вірили в це і давні слов'яни. Тому часто нарікали дітей назвами звірів — Вовк, Вед</w:t>
        <w:softHyphen/>
        <w:t xml:space="preserve">мідь, Зубр, вважаючи, що такі імена відлякуватимуть злих духів. Дитину могли назвати й негарним ім'ям (Некрас, </w:t>
      </w:r>
      <w:r>
        <w:rPr>
          <w:lang w:val="uk-UA"/>
        </w:rPr>
        <w:t xml:space="preserve">Поганка, </w:t>
      </w:r>
      <w:r>
        <w:rPr/>
        <w:t>Нехорош, Мал, Крив), сподіваючись, що воно не сподобається нечистій силі і вона залишить дитину в спо</w:t>
        <w:softHyphen/>
        <w:t>кої.</w:t>
      </w:r>
    </w:p>
    <w:p>
      <w:pPr>
        <w:pStyle w:val="Normal"/>
        <w:spacing w:lineRule="auto" w:line="218"/>
        <w:ind w:firstLine="708"/>
        <w:jc w:val="both"/>
        <w:rPr>
          <w:lang w:val="uk-UA"/>
        </w:rPr>
      </w:pPr>
      <w:r>
        <w:rPr>
          <w:lang w:val="uk-UA"/>
        </w:rPr>
      </w:r>
    </w:p>
    <w:p>
      <w:pPr>
        <w:pStyle w:val="Normal"/>
        <w:spacing w:lineRule="auto" w:line="218"/>
        <w:ind w:firstLine="708"/>
        <w:jc w:val="both"/>
        <w:rPr/>
      </w:pPr>
      <w:r>
        <w:rPr>
          <w:lang w:val="uk-UA"/>
        </w:rPr>
        <w:t>Деякі давньослов'янські язичницькі вірування і забо</w:t>
        <w:softHyphen/>
        <w:t xml:space="preserve">бони, пов'язані з вибором імені для дитини, збереглися до нового часу. </w:t>
      </w:r>
      <w:r>
        <w:rPr/>
        <w:t xml:space="preserve">Так, видатний сербський філолог Вук Караджич в укладеному ним «Сербському словнику...» 1818 р. під словом вук (вовк) написав: «Коли у якої-небудь жінки діти довго не живуть, тоді дитині дають ім'я </w:t>
      </w:r>
      <w:r>
        <w:rPr>
          <w:lang w:val="uk-UA"/>
        </w:rPr>
        <w:t>В</w:t>
      </w:r>
      <w:r>
        <w:rPr/>
        <w:t>ук — вовк (щоб відьми не могли її звести з світу і тому й мені дали таке ім'я)».</w:t>
      </w:r>
    </w:p>
    <w:p>
      <w:pPr>
        <w:pStyle w:val="Normal"/>
        <w:spacing w:lineRule="auto" w:line="218"/>
        <w:ind w:firstLine="708"/>
        <w:jc w:val="both"/>
        <w:rPr/>
      </w:pPr>
      <w:r>
        <w:rPr/>
      </w:r>
    </w:p>
    <w:p>
      <w:pPr>
        <w:pStyle w:val="Normal"/>
        <w:spacing w:lineRule="auto" w:line="218"/>
        <w:ind w:firstLine="708"/>
        <w:jc w:val="both"/>
        <w:rPr/>
      </w:pPr>
      <w:r>
        <w:rPr/>
        <w:t>Велике поширення в Давній Русі мали двоосновні слов'янські імена з другим компонентом -волод, -мир, -слав, -полк, -гост, -жир і под.: Всеволод, Володимир, Житомир, Боримир, Творимир, Брячислав, Мстислав, Ростислав, Ярослав, Ярополк, Святополк, Доброгост, Мутижир і т. п.</w:t>
      </w:r>
    </w:p>
    <w:p>
      <w:pPr>
        <w:pStyle w:val="Normal"/>
        <w:ind w:firstLine="708"/>
        <w:jc w:val="both"/>
        <w:rPr/>
      </w:pPr>
      <w:r>
        <w:rPr/>
      </w:r>
    </w:p>
    <w:p>
      <w:pPr>
        <w:pStyle w:val="Normal"/>
        <w:jc w:val="both"/>
        <w:rPr>
          <w:lang w:val="uk-UA"/>
        </w:rPr>
      </w:pPr>
      <w:r>
        <w:rPr>
          <w:lang w:val="uk-UA"/>
        </w:rPr>
        <w:tab/>
        <w:t xml:space="preserve">У кінці </w:t>
      </w:r>
      <w:r>
        <w:rPr/>
        <w:t>IX</w:t>
      </w:r>
      <w:r>
        <w:rPr>
          <w:lang w:val="uk-UA"/>
        </w:rPr>
        <w:t xml:space="preserve"> ст., коли Київська Русь прийняла христи</w:t>
        <w:softHyphen/>
        <w:t>янство, на зміну давньоруським найменням прийшли християнські імена грецького, латинського і староєврей</w:t>
        <w:softHyphen/>
        <w:t>ського походження, запозичені з Візантії разом з релі</w:t>
        <w:softHyphen/>
        <w:t xml:space="preserve">гією. </w:t>
      </w:r>
      <w:r>
        <w:rPr/>
        <w:t>Але давньоруські імена ще тривалий час продов</w:t>
        <w:softHyphen/>
        <w:t>жували побутувати паралельно з новими християнськими іменами. Так, великий київський князь Володимир, який запровадив на Русі християнство, одержав при хрещенні ім'я Василій, а його син Ярослав Мудрий звався церков</w:t>
        <w:softHyphen/>
        <w:t>ним ім'ям Юрій. Проте літописці іменують обох князів лише своїми, слов'янськими іменами. І не тільки в Х ст., а й пізніше, у XI і XII ст., особи князівського дому мали по два імені — при хрещенні дитина одержувала церков</w:t>
        <w:softHyphen/>
        <w:t>не ім'я, але одночасно вона нарікалась давньоруським, так званим «мирським», іменем. У старо</w:t>
        <w:softHyphen/>
        <w:t>українській мові</w:t>
      </w:r>
      <w:r>
        <w:rPr>
          <w:lang w:val="uk-UA"/>
        </w:rPr>
        <w:t xml:space="preserve"> </w:t>
      </w:r>
      <w:r>
        <w:rPr/>
        <w:t xml:space="preserve"> поширеним було також усічення основи імені, скорочення його до початкового складу: Хведь, Клим, Юр замість Хведор, Климент, Юр</w:t>
      </w:r>
      <w:r>
        <w:rPr>
          <w:lang w:val="uk-UA"/>
        </w:rPr>
        <w:t>і</w:t>
      </w:r>
      <w:r>
        <w:rPr/>
        <w:t>й .</w:t>
      </w:r>
    </w:p>
    <w:p>
      <w:pPr>
        <w:pStyle w:val="Normal"/>
        <w:jc w:val="both"/>
        <w:rPr>
          <w:lang w:val="uk-UA"/>
        </w:rPr>
      </w:pPr>
      <w:r>
        <w:rPr>
          <w:lang w:val="uk-UA"/>
        </w:rPr>
      </w:r>
    </w:p>
    <w:p>
      <w:pPr>
        <w:pStyle w:val="Normal"/>
        <w:jc w:val="both"/>
        <w:rPr>
          <w:lang w:val="uk-UA"/>
        </w:rPr>
      </w:pPr>
      <w:r>
        <w:rPr>
          <w:lang w:val="uk-UA"/>
        </w:rPr>
        <w:tab/>
        <w:t>Великою варіативністю у творенні похідних від осо</w:t>
        <w:softHyphen/>
        <w:t>бових власних імен характеризуються деякі говори су</w:t>
        <w:softHyphen/>
        <w:t>часної української мови. Наприклад, на Закарпатті жіноче ім'я Ганна має понад 70 розмовних варіантів: Аннуся, Ануша, Аннушка, Ангорка, Анниско, Аннище, Аннуца, Андя, Анніка, Ганя, Ганька, Ганиско, Ганьча, Ганьчуша, Нйзя, Нйця, Онйзя, Онуша тощо. Ім'я Микола побутує на цій же території у таких формах: Миколав, Миколай, Миколайко, Миколаїк, Миколайцьо, Микула, Микулик, Микульцьо, Никола, Никора, Никбцьо, Коця, Кбцьо та ряд інших.</w:t>
      </w:r>
    </w:p>
    <w:p>
      <w:pPr>
        <w:pStyle w:val="Normal"/>
        <w:jc w:val="both"/>
        <w:rPr>
          <w:lang w:val="uk-UA"/>
        </w:rPr>
      </w:pPr>
      <w:r>
        <w:rPr>
          <w:lang w:val="uk-UA"/>
        </w:rPr>
      </w:r>
    </w:p>
    <w:p>
      <w:pPr>
        <w:pStyle w:val="Normal"/>
        <w:jc w:val="both"/>
        <w:rPr>
          <w:lang w:val="uk-UA"/>
        </w:rPr>
      </w:pPr>
      <w:r>
        <w:rPr>
          <w:lang w:val="uk-UA"/>
        </w:rPr>
        <w:tab/>
        <w:t>За народною традицією, сучасний словник «Власні імена людей» Л. Г. Скрипник і Н. П. Дзятківської подає імена Кость, Олекса, Гнат, Панас, Наталка, Одарка та інші як рівноправні офіційні варіанти поряд з іменами Костянтин, Олексій, Ігнат (Ігнатій), Опанас (Афанасій), Наталія, Дарина та інші.</w:t>
      </w:r>
    </w:p>
    <w:p>
      <w:pPr>
        <w:pStyle w:val="TextBody"/>
        <w:ind w:firstLine="708"/>
        <w:rPr/>
      </w:pPr>
      <w:r>
        <w:rPr/>
        <w:t>Розмовні форми імен лишаються основним джере</w:t>
        <w:softHyphen/>
        <w:t>лом поповнення офіційного іменника і в наш час. Так, до недавнього часу ім'я Леся вживалося лише як пестлива форма повних імен Лариса, Олександра, Олена, але, за вимогами батьків, які хотіли записати ім'я дочки в до</w:t>
        <w:softHyphen/>
        <w:t>кументах саме в такій формі, ім'я Леся набуло прав пов</w:t>
        <w:softHyphen/>
        <w:t>ного імені. У згадуваному вище словнику-довіднику ім'я Леся винесено в реєстр з такою позначкою: «скороч. ва</w:t>
        <w:softHyphen/>
        <w:t>ріант від ряду імен (Лариса, Олександра та ін.), який все частіше фіксують як документальне ім'я на честь ук</w:t>
        <w:softHyphen/>
        <w:t>раїнської поетеси Лесі Українки».</w:t>
      </w:r>
    </w:p>
    <w:p>
      <w:pPr>
        <w:pStyle w:val="Normal"/>
        <w:ind w:firstLine="708"/>
        <w:jc w:val="both"/>
        <w:rPr>
          <w:lang w:val="uk-UA"/>
        </w:rPr>
      </w:pPr>
      <w:r>
        <w:rPr>
          <w:lang w:val="uk-UA"/>
        </w:rPr>
      </w:r>
    </w:p>
    <w:p>
      <w:pPr>
        <w:pStyle w:val="Normal"/>
        <w:ind w:firstLine="708"/>
        <w:jc w:val="both"/>
        <w:rPr>
          <w:lang w:val="uk-UA"/>
        </w:rPr>
      </w:pPr>
      <w:r>
        <w:rPr>
          <w:lang w:val="uk-UA"/>
        </w:rPr>
        <w:t xml:space="preserve">Статусу офіційного набуло в наш час і ймення Олеся, а також паралельні форми чоловічого імені — Олесь, Лесь, що раніше побутували лише як здрібніло-пестливі варіанти повного імені Олександр. </w:t>
      </w:r>
      <w:r>
        <w:rPr/>
        <w:t>На усталення цих імен у ролі офіційних великий вплив мали літературні наймен</w:t>
        <w:softHyphen/>
        <w:t>ня видатних українських письменників і діячів культури, таких як Лесь Мартович (документальне ім'я та ім'я по батькові Олекса Семенович), Лесь Курбас (Олександр Степанович), Олесь Гончар (Олександр Терентійович).</w:t>
      </w:r>
    </w:p>
    <w:p>
      <w:pPr>
        <w:pStyle w:val="Normal"/>
        <w:ind w:firstLine="708"/>
        <w:jc w:val="both"/>
        <w:rPr>
          <w:lang w:val="uk-UA"/>
        </w:rPr>
      </w:pPr>
      <w:r>
        <w:rPr>
          <w:lang w:val="uk-UA"/>
        </w:rPr>
      </w:r>
    </w:p>
    <w:p>
      <w:pPr>
        <w:pStyle w:val="Normal"/>
        <w:ind w:firstLine="708"/>
        <w:jc w:val="both"/>
        <w:rPr>
          <w:lang w:val="uk-UA"/>
        </w:rPr>
      </w:pPr>
      <w:r>
        <w:rPr/>
        <w:t>Які ж імена були найпоширенішими серед наших пра</w:t>
        <w:softHyphen/>
        <w:t>дідів?</w:t>
      </w:r>
    </w:p>
    <w:p>
      <w:pPr>
        <w:pStyle w:val="Normal"/>
        <w:ind w:firstLine="708"/>
        <w:jc w:val="both"/>
        <w:rPr>
          <w:lang w:val="uk-UA"/>
        </w:rPr>
      </w:pPr>
      <w:r>
        <w:rPr>
          <w:lang w:val="uk-UA"/>
        </w:rPr>
      </w:r>
    </w:p>
    <w:p>
      <w:pPr>
        <w:pStyle w:val="Normal"/>
        <w:ind w:firstLine="708"/>
        <w:jc w:val="both"/>
        <w:rPr>
          <w:sz w:val="24"/>
        </w:rPr>
      </w:pPr>
      <w:r>
        <w:rPr>
          <w:lang w:val="uk-UA"/>
        </w:rPr>
        <w:t>Львівський мовознавець Р. І. Осташ провів дослі</w:t>
        <w:softHyphen/>
        <w:t>дження відомих козацьких «Реєстрів», складених після Зборівської угоди 1649 р. і виданих О. Бодянським у 1875 р. «Реєстри» зберігають імена й прізвища (пра</w:t>
        <w:softHyphen/>
        <w:t>вильніше, «прізвищеві назви», оскільки «прізвище» в сучасному розумінні цьо</w:t>
        <w:softHyphen/>
        <w:t xml:space="preserve">го слова — явище пізнішого часу) понад 40 тисяч козаків з Наддніпрянської України. </w:t>
      </w:r>
      <w:r>
        <w:rPr/>
        <w:t xml:space="preserve">За підрахунками Р. І. Осташа, у «Реєстрах» зафіксовано близько 200 імен. Основне навантаження </w:t>
      </w:r>
      <w:r>
        <w:rPr>
          <w:lang w:val="uk-UA"/>
        </w:rPr>
        <w:t>припадає</w:t>
      </w:r>
      <w:r>
        <w:rPr/>
        <w:t xml:space="preserve"> на 120. За частотою вживання</w:t>
      </w:r>
      <w:r>
        <w:rPr>
          <w:lang w:val="uk-UA"/>
        </w:rPr>
        <w:t xml:space="preserve"> </w:t>
      </w:r>
      <w:r>
        <w:rPr/>
        <w:t>вони розподіляються у такій послідовності. Першість на</w:t>
        <w:softHyphen/>
        <w:t>лежить двом іменам—Іван (11 % від загальної кіль</w:t>
        <w:softHyphen/>
        <w:t>кості імен), Василь — 6 %. Далі йде 9 імен, кожне з яких має частотність 2—3 %. Це Федір, Степан, Грицько, Михайло, Семен, Андрій, Яків, Олексій, Фесько (похід</w:t>
        <w:softHyphen/>
        <w:t>не від Феодосій). Близько 1 % набрали імена: Гаврило, Данило, Ігнат, Роман, Савка, Дмитро, Максим, Мартин;</w:t>
      </w:r>
      <w:r>
        <w:rPr>
          <w:lang w:val="uk-UA"/>
        </w:rPr>
        <w:t xml:space="preserve"> </w:t>
      </w:r>
      <w:r>
        <w:rPr/>
        <w:t>0,5 % — Кондрат, Левко, Лук'ян, Марко, Матвій, Мики</w:t>
        <w:softHyphen/>
        <w:t>та, Остап, Павел, Пилип, Юрко, Ярема, Ясько (похідне від Яків).</w:t>
      </w:r>
    </w:p>
    <w:p>
      <w:pPr>
        <w:pStyle w:val="Normal"/>
        <w:ind w:firstLine="708"/>
        <w:jc w:val="both"/>
        <w:rPr>
          <w:sz w:val="24"/>
          <w:lang w:val="uk-UA"/>
        </w:rPr>
      </w:pPr>
      <w:r>
        <w:rPr>
          <w:sz w:val="24"/>
          <w:lang w:val="uk-UA"/>
        </w:rPr>
      </w:r>
    </w:p>
    <w:p>
      <w:pPr>
        <w:pStyle w:val="Normal"/>
        <w:ind w:firstLine="708"/>
        <w:jc w:val="both"/>
        <w:rPr>
          <w:lang w:val="uk-UA"/>
        </w:rPr>
      </w:pPr>
      <w:r>
        <w:rPr>
          <w:lang w:val="uk-UA"/>
        </w:rPr>
        <w:t>Взагалі</w:t>
      </w:r>
      <w:r>
        <w:rPr/>
        <w:t>, у дореволюційний період обряд нарече</w:t>
      </w:r>
      <w:r>
        <w:rPr>
          <w:lang w:val="uk-UA"/>
        </w:rPr>
        <w:t>нн</w:t>
      </w:r>
      <w:r>
        <w:rPr/>
        <w:t>я новонародженого належав церкві. Під час церковного обряду хрещення піп обирав із святців, ка</w:t>
        <w:softHyphen/>
        <w:t>лендарного церковного списку святих, ім'я для новона</w:t>
        <w:softHyphen/>
        <w:t>родженого. Процес наречення дитини не був лише фор</w:t>
        <w:softHyphen/>
        <w:t>мальним ритуалом, він розглядався як духовне прилу</w:t>
        <w:softHyphen/>
        <w:t>чення людини через ім'я до релігії. Ім'я в християнській релігійній традиції виконувало сакральну функцію. Свя</w:t>
        <w:softHyphen/>
        <w:t xml:space="preserve">тий, </w:t>
      </w:r>
      <w:r>
        <w:rPr>
          <w:lang w:val="uk-UA"/>
        </w:rPr>
        <w:t>ім</w:t>
      </w:r>
      <w:r>
        <w:rPr/>
        <w:t>’</w:t>
      </w:r>
      <w:r>
        <w:rPr>
          <w:lang w:val="uk-UA"/>
        </w:rPr>
        <w:t>ям</w:t>
      </w:r>
      <w:r>
        <w:rPr/>
        <w:t xml:space="preserve"> якого було наречено дитину, вважався її духо</w:t>
      </w:r>
      <w:r>
        <w:rPr>
          <w:lang w:val="uk-UA"/>
        </w:rPr>
        <w:t>вним</w:t>
      </w:r>
      <w:r>
        <w:rPr/>
        <w:t xml:space="preserve"> охоронцем, небесним заступником. У церко</w:t>
      </w:r>
      <w:r>
        <w:rPr>
          <w:lang w:val="uk-UA"/>
        </w:rPr>
        <w:t>в</w:t>
      </w:r>
      <w:r>
        <w:rPr/>
        <w:t>них календарях вказувалась і етимологія кожного і</w:t>
      </w:r>
      <w:r>
        <w:rPr>
          <w:lang w:val="uk-UA"/>
        </w:rPr>
        <w:t>м</w:t>
      </w:r>
      <w:r>
        <w:rPr/>
        <w:t xml:space="preserve">ені, тому значення їх було загальновідомим. </w:t>
      </w:r>
    </w:p>
    <w:p>
      <w:pPr>
        <w:pStyle w:val="Normal"/>
        <w:ind w:firstLine="708"/>
        <w:jc w:val="both"/>
        <w:rPr>
          <w:lang w:val="uk-UA"/>
        </w:rPr>
      </w:pPr>
      <w:r>
        <w:rPr>
          <w:lang w:val="uk-UA"/>
        </w:rPr>
      </w:r>
    </w:p>
    <w:p>
      <w:pPr>
        <w:pStyle w:val="TextBodyIndent"/>
        <w:rPr/>
      </w:pPr>
      <w:r>
        <w:rPr/>
        <w:t>У православних святцях, на відміну від католицьких, на кожен день року припадає, як правило, поминання кількох святих, отже піп мав можливість вибору імені з-поміж кількох. Деякі імена згадувались у святцях не</w:t>
        <w:softHyphen/>
        <w:t>одноразово, іноді понад 10 разів (ім'я Іван поминалось 79 днів на рік, лише в січні були дні Иоанна Предтечи, Иоанна Кушника, Иоанна Златоуста тощо) ', інші ж були рідкісними, екзотичними. Згадаймо в цьому зв'язку історію наречення героїні повісті І. Нечуя-Левицького «Микола Джеря»: «Ту дівчину звали Нимидорою. Піп був сердитий на ЇЇ неслухняного батька й надавав його дітям таких іменнів, що всі люди на селі ніяк не могли убгати їх собі в голову, а баба-повитуха ніколи не могла донести в своїй голові того ймення додому і губила його на поповому порозі. Тій дівчині піп дав ймення Минодора, а люди на селі звали її Нимидорою».</w:t>
      </w:r>
    </w:p>
    <w:p>
      <w:pPr>
        <w:pStyle w:val="Normal"/>
        <w:ind w:firstLine="708"/>
        <w:jc w:val="both"/>
        <w:rPr>
          <w:lang w:val="uk-UA"/>
        </w:rPr>
      </w:pPr>
      <w:r>
        <w:rPr>
          <w:lang w:val="uk-UA"/>
        </w:rPr>
      </w:r>
    </w:p>
    <w:p>
      <w:pPr>
        <w:pStyle w:val="Normal"/>
        <w:jc w:val="both"/>
        <w:rPr>
          <w:lang w:val="uk-UA"/>
        </w:rPr>
      </w:pPr>
      <w:r>
        <w:rPr>
          <w:lang w:val="uk-UA"/>
        </w:rPr>
        <w:tab/>
        <w:t xml:space="preserve"> Внаслідок протистояння православної та уніатської церков з'явилося багато біблійних, переважно староза</w:t>
        <w:softHyphen/>
        <w:t>вітних, імен типу Авраам, Веньямін, Герасйм, Давид, Дамнян, Инокентій, Єлисей, Иов, Лазарь, Макарій, На</w:t>
        <w:softHyphen/>
        <w:t>зарій, Пантелеймон, Парфеній, Саватій, Самуїл,  Серафим, Соломон, Філімбн, Версавія, Гликерія, Діонісія, Єфросінія, Макрина, Рахйля, Ребека, Соломія, Таїса, та ряд інших.</w:t>
      </w:r>
    </w:p>
    <w:p>
      <w:pPr>
        <w:pStyle w:val="Normal"/>
        <w:ind w:firstLine="720"/>
        <w:jc w:val="both"/>
        <w:rPr>
          <w:lang w:val="uk-UA"/>
        </w:rPr>
      </w:pPr>
      <w:r>
        <w:rPr>
          <w:lang w:val="uk-UA"/>
        </w:rPr>
      </w:r>
    </w:p>
    <w:p>
      <w:pPr>
        <w:pStyle w:val="Normal"/>
        <w:ind w:firstLine="720"/>
        <w:jc w:val="both"/>
        <w:rPr>
          <w:lang w:val="uk-UA"/>
        </w:rPr>
      </w:pPr>
      <w:r>
        <w:rPr>
          <w:lang w:val="uk-UA"/>
        </w:rPr>
        <w:t>Після Великої Жовтневої соціалістичної революції було ліквідовано церковний список і введено свободу ви</w:t>
        <w:softHyphen/>
        <w:t xml:space="preserve">бору імені. </w:t>
      </w:r>
      <w:r>
        <w:rPr/>
        <w:t>У 20-х роках іменник значно розширився й оновився. Оновлювання здійснювалося за рахунок запо</w:t>
        <w:softHyphen/>
        <w:t>зичення західноєвропейських імен</w:t>
      </w:r>
      <w:r>
        <w:rPr>
          <w:lang w:val="uk-UA"/>
        </w:rPr>
        <w:t>, як:</w:t>
      </w:r>
      <w:r>
        <w:rPr/>
        <w:t xml:space="preserve"> Альберт, Артур, Едуард, Еміль, Роберт, Альбіна, Гертруда, Елла, Елеонора, Ельвіра, Емілія, Емма, Жанна та ін.; повернення давніх імен Олег, Ігор, Вячеслав; створення нових, зокрема аб</w:t>
      </w:r>
      <w:r>
        <w:rPr>
          <w:lang w:val="uk-UA"/>
        </w:rPr>
        <w:t>ревіатур:</w:t>
      </w:r>
      <w:r>
        <w:rPr/>
        <w:t xml:space="preserve"> Владлен (з рос. Владимир Ленин), Кім «Комуністичний Інтернаціонал молоді»; Рем — «револю</w:t>
        <w:softHyphen/>
        <w:t>ція, електрифікація, машинобудування», Ревмира — (рос. революция мировая), Пятвчет— (рос. пятилетка в четыре года) та ін.</w:t>
      </w:r>
    </w:p>
    <w:p>
      <w:pPr>
        <w:pStyle w:val="Normal"/>
        <w:ind w:firstLine="720"/>
        <w:jc w:val="both"/>
        <w:rPr>
          <w:lang w:val="uk-UA"/>
        </w:rPr>
      </w:pPr>
      <w:r>
        <w:rPr>
          <w:lang w:val="uk-UA"/>
        </w:rPr>
      </w:r>
    </w:p>
    <w:p>
      <w:pPr>
        <w:pStyle w:val="Normal"/>
        <w:ind w:firstLine="720"/>
        <w:jc w:val="both"/>
        <w:rPr>
          <w:lang w:val="en-US"/>
        </w:rPr>
      </w:pPr>
      <w:r>
        <w:rPr>
          <w:lang w:val="uk-UA"/>
        </w:rPr>
        <w:t>У нових іменах знайшли відбиття революційні події, атрибутика революції, настрої масового ентузіазму, спо</w:t>
        <w:softHyphen/>
        <w:t>дівань на швидку індустріалізацію країни. Дітей нази</w:t>
        <w:softHyphen/>
        <w:t>вали такими іменами, як: Революція, Інтернаціонал, Авангард, Геній, Граніт, Іскра, Май, Майя, Воля, Титан, Зоря, Індустрія, Електростанція, Енергія, Електрифіка</w:t>
        <w:softHyphen/>
        <w:t>ція, Мартен, Трактор і т. п. Щоправда, побутування та</w:t>
        <w:softHyphen/>
        <w:t xml:space="preserve">ких імен не набуло масового характеру, більшість з них не витримала перевірки часом і вже в 30-х роках вони почали щезати. </w:t>
      </w:r>
      <w:r>
        <w:rPr/>
        <w:t>Лишились у вжитку лише деякі з новостворених імен, такі як Вілен, Владлен, Октябрина, Майя та деякі інші.</w:t>
      </w:r>
      <w:r>
        <w:rPr>
          <w:lang w:val="uk-UA"/>
        </w:rPr>
        <w:t xml:space="preserve"> </w:t>
      </w:r>
      <w:r>
        <w:rPr/>
        <w:t>Значно суттєвішими виявилися малопомітні в той час глибинні масові процеси, які відбувались у вживанні імен і які призвели до значної перебудови старого іменника. Уже в 30-ті роки у містах вийшли на перше місце за час</w:t>
        <w:softHyphen/>
        <w:t>тотою вживання імена Володимир, Юрій, Ніна, Валенти</w:t>
        <w:softHyphen/>
        <w:t>на, Галина, тоді як популярні до революції Іван, Василь, Ганна, Марія з'являлися рідше. У селах цей процес про</w:t>
        <w:softHyphen/>
        <w:t>тікав повільніше, але й там у 30-х роках першість зай</w:t>
        <w:softHyphen/>
        <w:t>няли жіночі імена Валентина, Ніна, Галина, Тамара, за</w:t>
        <w:softHyphen/>
        <w:t>лишивши далеко позаду Ганну, Марію і Євдокію.</w:t>
      </w:r>
    </w:p>
    <w:p>
      <w:pPr>
        <w:pStyle w:val="Normal"/>
        <w:ind w:firstLine="720"/>
        <w:jc w:val="both"/>
        <w:rPr>
          <w:lang w:val="en-US"/>
        </w:rPr>
      </w:pPr>
      <w:r>
        <w:rPr>
          <w:lang w:val="en-US"/>
        </w:rPr>
      </w:r>
    </w:p>
    <w:p>
      <w:pPr>
        <w:pStyle w:val="Normal"/>
        <w:ind w:firstLine="708"/>
        <w:jc w:val="both"/>
        <w:rPr/>
      </w:pPr>
      <w:r>
        <w:rPr/>
        <w:t>У наш час усталився досить постійний і компактний набір імен. Спостерігається, крім того, значна концент</w:t>
        <w:softHyphen/>
        <w:t>рація імен, тобто невелика кількість їх охоплює переваж</w:t>
        <w:softHyphen/>
        <w:t xml:space="preserve">ну більшість новонароджених. Так, за підрахунками, </w:t>
      </w:r>
      <w:r>
        <w:rPr>
          <w:lang w:val="uk-UA"/>
        </w:rPr>
        <w:t>проведеними</w:t>
      </w:r>
      <w:r>
        <w:rPr/>
        <w:t xml:space="preserve"> за даними загсів, у м. Ульяновську п'ять найпоширеніших чоловічих імен (Сергій, Олександр, Андрій, Володимир, Ігор) і шість жіночих (Олена, Світлана, Наталя, Ірина, Ольга, Мари</w:t>
        <w:softHyphen/>
        <w:t>на) одержали майже три чверті всіх народжених у 1967 р. хлопчиків та дівчаток.</w:t>
      </w:r>
      <w:r>
        <w:rPr>
          <w:lang w:val="uk-UA"/>
        </w:rPr>
        <w:t xml:space="preserve"> </w:t>
      </w:r>
      <w:r>
        <w:rPr/>
        <w:t xml:space="preserve">Така ж група найпоширеніших імен (з незначними змінами) отримала першість у 1967 р. і в м. Києві. </w:t>
      </w:r>
      <w:r>
        <w:rPr>
          <w:lang w:val="uk-UA"/>
        </w:rPr>
        <w:t>Всього у</w:t>
      </w:r>
      <w:r>
        <w:rPr/>
        <w:t xml:space="preserve"> 1967 р. в Києві було використано лише 66 жіно</w:t>
        <w:softHyphen/>
        <w:t>чих і 52 чоловічих імені.</w:t>
      </w:r>
      <w:r>
        <w:rPr>
          <w:sz w:val="18"/>
        </w:rPr>
        <w:t xml:space="preserve"> </w:t>
      </w:r>
      <w:r>
        <w:rPr/>
        <w:t>Більше того, п'ять жіночих імен (Олена, Ірина, Світлана, Тетяна, На</w:t>
        <w:softHyphen/>
        <w:t>таля) охопили половину маленьких киянок. А серед чо</w:t>
        <w:softHyphen/>
        <w:t>ловічих імен першість зайняли Олександр, Сергій, Олег, Володимир, Ігор.</w:t>
      </w:r>
    </w:p>
    <w:p>
      <w:pPr>
        <w:pStyle w:val="Normal"/>
        <w:ind w:firstLine="720"/>
        <w:jc w:val="both"/>
        <w:rPr/>
      </w:pPr>
      <w:r>
        <w:rPr/>
      </w:r>
    </w:p>
    <w:p>
      <w:pPr>
        <w:pStyle w:val="TextBodyIndent"/>
        <w:rPr>
          <w:lang w:val="uk-UA"/>
        </w:rPr>
      </w:pPr>
      <w:r>
        <w:rPr/>
        <w:t>Отже, цілком добровільно обираючи ім'я для дити</w:t>
        <w:softHyphen/>
        <w:t>ни, ми, не усвідомлюючи цього, підкоряємось певному колективному смакові, моді на імена, примхи якої не завжди вдається встановити.</w:t>
      </w:r>
    </w:p>
    <w:p>
      <w:pPr>
        <w:pStyle w:val="Normal"/>
        <w:ind w:firstLine="720"/>
        <w:jc w:val="both"/>
        <w:rPr>
          <w:lang w:val="uk-UA"/>
        </w:rPr>
      </w:pPr>
      <w:r>
        <w:rPr>
          <w:lang w:val="uk-UA"/>
        </w:rPr>
      </w:r>
    </w:p>
    <w:p>
      <w:pPr>
        <w:pStyle w:val="Normal"/>
        <w:spacing w:lineRule="auto" w:line="218" w:before="20" w:after="0"/>
        <w:ind w:firstLine="708"/>
        <w:jc w:val="both"/>
        <w:rPr>
          <w:lang w:val="uk-UA"/>
        </w:rPr>
      </w:pPr>
      <w:r>
        <w:rPr>
          <w:lang w:val="uk-UA"/>
        </w:rPr>
        <w:t xml:space="preserve"> </w:t>
      </w:r>
      <w:r>
        <w:rPr>
          <w:lang w:val="uk-UA"/>
        </w:rPr>
        <w:t>Останнім часом набуло поширення таке явище, як стандартизація. Вона</w:t>
      </w:r>
      <w:r>
        <w:rPr/>
        <w:t xml:space="preserve"> охопила не лише повні форми імен, а й пестливі, на які здавна був багатий наш народ. Пет</w:t>
        <w:softHyphen/>
        <w:t xml:space="preserve">ра кличемо лише Петею, начебто не </w:t>
      </w:r>
      <w:r>
        <w:rPr>
          <w:lang w:val="uk-UA"/>
        </w:rPr>
        <w:t>наз</w:t>
      </w:r>
      <w:r>
        <w:rPr/>
        <w:t xml:space="preserve">ивали його наші матері Петриком, Петрусем, Петрунею, Юрка, Юрася, Юрасика називаємо лише Юрою, Мишка, Михайлика, Михася—Мишею. Забули й Наталку, Оленку, Ганнусю, Василька, як і загалом більшість таких природних для української мови здрібнілих форм на -ко: Андрійко, Вітько, Сашко, Сергійко, Володько, </w:t>
      </w:r>
      <w:r>
        <w:rPr>
          <w:lang w:val="uk-UA"/>
        </w:rPr>
        <w:t>М</w:t>
      </w:r>
      <w:r>
        <w:rPr/>
        <w:t>иколко і под. А здавалося б, мали поважати цей суфікс, адже саме він утворив найпоширеніший тип наших прізвищ на -ко і -енко, який став своєрідною візитною карткою українця.</w:t>
      </w:r>
    </w:p>
    <w:p>
      <w:pPr>
        <w:pStyle w:val="Normal"/>
        <w:spacing w:lineRule="auto" w:line="218" w:before="20" w:after="0"/>
        <w:ind w:firstLine="708"/>
        <w:jc w:val="both"/>
        <w:rPr>
          <w:lang w:val="uk-UA"/>
        </w:rPr>
      </w:pPr>
      <w:r>
        <w:rPr>
          <w:lang w:val="uk-UA"/>
        </w:rPr>
      </w:r>
    </w:p>
    <w:p>
      <w:pPr>
        <w:pStyle w:val="2"/>
        <w:rPr/>
      </w:pPr>
      <w:r>
        <w:rPr/>
        <w:t>На закінчення розмови про імена хотілося б нагадати ще одну народну традицію, пов'язану з обранням імені для дитини, а саме звичай називати її на честь котрогось з батьків подружжя. На Закарпатті до нашого часу збе</w:t>
        <w:softHyphen/>
        <w:t xml:space="preserve">рігається традиція наречення першого сина іменем діда, а другого — іменем батька. Отже, давши дитині ім'я свого батька чи матері, </w:t>
      </w:r>
      <w:r>
        <w:rPr>
          <w:lang w:val="uk-UA"/>
        </w:rPr>
        <w:t>м</w:t>
      </w:r>
      <w:r>
        <w:rPr/>
        <w:t>и не лише вияв</w:t>
      </w:r>
      <w:r>
        <w:rPr>
          <w:lang w:val="uk-UA"/>
        </w:rPr>
        <w:t>ляємо</w:t>
      </w:r>
      <w:r>
        <w:rPr/>
        <w:t xml:space="preserve"> цим свою любов і повагу до них, а й продовж</w:t>
      </w:r>
      <w:r>
        <w:rPr>
          <w:lang w:val="uk-UA"/>
        </w:rPr>
        <w:t>уємо</w:t>
      </w:r>
      <w:r>
        <w:rPr/>
        <w:t xml:space="preserve"> життя імені у колі </w:t>
      </w:r>
      <w:r>
        <w:rPr>
          <w:lang w:val="uk-UA"/>
        </w:rPr>
        <w:t>н</w:t>
      </w:r>
      <w:r>
        <w:rPr/>
        <w:t>ашої родини, створ</w:t>
      </w:r>
      <w:r>
        <w:rPr>
          <w:lang w:val="uk-UA"/>
        </w:rPr>
        <w:t>юємо</w:t>
      </w:r>
      <w:r>
        <w:rPr/>
        <w:t xml:space="preserve"> певну традицію роду, яку, мож</w:t>
        <w:softHyphen/>
        <w:t xml:space="preserve">ливо, продовжать і </w:t>
      </w:r>
      <w:r>
        <w:rPr>
          <w:lang w:val="uk-UA"/>
        </w:rPr>
        <w:t>н</w:t>
      </w:r>
      <w:r>
        <w:rPr/>
        <w:t>аші діти.</w:t>
      </w:r>
    </w:p>
    <w:p>
      <w:pPr>
        <w:pStyle w:val="Normal"/>
        <w:spacing w:lineRule="auto" w:line="218" w:before="20" w:after="0"/>
        <w:ind w:firstLine="708"/>
        <w:jc w:val="both"/>
        <w:rPr>
          <w:lang w:val="uk-UA"/>
        </w:rPr>
      </w:pPr>
      <w:r>
        <w:rPr>
          <w:lang w:val="uk-UA"/>
        </w:rPr>
      </w:r>
      <w:r>
        <w:br w:type="page"/>
      </w:r>
    </w:p>
    <w:p>
      <w:pPr>
        <w:pStyle w:val="Normal"/>
        <w:spacing w:before="460" w:after="0"/>
        <w:ind w:firstLine="708"/>
        <w:jc w:val="both"/>
        <w:rPr>
          <w:b/>
          <w:b/>
          <w:bCs/>
          <w:i/>
          <w:i/>
          <w:iCs/>
          <w:sz w:val="32"/>
          <w:lang w:val="uk-UA"/>
        </w:rPr>
      </w:pPr>
      <w:r>
        <w:rPr>
          <w:b/>
          <w:bCs/>
          <w:i/>
          <w:iCs/>
          <w:sz w:val="32"/>
          <w:lang w:val="uk-UA"/>
        </w:rPr>
        <w:t>Українські прізвища</w:t>
      </w:r>
    </w:p>
    <w:p>
      <w:pPr>
        <w:pStyle w:val="Normal"/>
        <w:spacing w:before="460" w:after="0"/>
        <w:ind w:firstLine="708"/>
        <w:jc w:val="both"/>
        <w:rPr/>
      </w:pPr>
      <w:r>
        <w:rPr>
          <w:lang w:val="uk-UA"/>
        </w:rPr>
        <w:t>Сучасне прізвище, як і повне офіційне найменування людини, що складається з імені, імені по батькові та прізвища,— явище нового часу. У минулі віки єдиних, введених державою норм ідентифікації особи не існува</w:t>
        <w:softHyphen/>
        <w:t>ло і в адміністративно-юридичній практиці для позначен</w:t>
        <w:softHyphen/>
        <w:t xml:space="preserve">ня людини використовували різноманітні мовні засоби. </w:t>
      </w:r>
      <w:r>
        <w:rPr/>
        <w:t>Вживались одночленні наймення, виражені індивідуаль</w:t>
        <w:softHyphen/>
        <w:t>ним ім'ям, патронімом або відтопонімічною назвою (Бог-дашко, Миклич, Охлоповський), двочленні, що найчасті</w:t>
        <w:softHyphen/>
        <w:t>ше складались із християнського імені і патроніма або прізвиська (Гришко Шульжич, Маско Микитеня), три</w:t>
        <w:softHyphen/>
        <w:t>членні, виражені християнським іменем, патронімом і прізвиськом (Максим Харитонович Гаркавий, Лука Гри</w:t>
        <w:softHyphen/>
        <w:t>горович Губа) і описові назви (Тимко з Тернополя, Гав</w:t>
        <w:softHyphen/>
        <w:t>рило Маслов зять, Миско трубач пана Черленковского).</w:t>
      </w:r>
    </w:p>
    <w:p>
      <w:pPr>
        <w:pStyle w:val="Normal"/>
        <w:spacing w:lineRule="auto" w:line="218" w:before="20" w:after="0"/>
        <w:ind w:firstLine="708"/>
        <w:jc w:val="both"/>
        <w:rPr>
          <w:lang w:val="uk-UA"/>
        </w:rPr>
      </w:pPr>
      <w:r>
        <w:rPr>
          <w:lang w:val="uk-UA"/>
        </w:rPr>
      </w:r>
    </w:p>
    <w:p>
      <w:pPr>
        <w:pStyle w:val="Normal"/>
        <w:spacing w:lineRule="auto" w:line="218" w:before="20" w:after="0"/>
        <w:ind w:firstLine="708"/>
        <w:jc w:val="both"/>
        <w:rPr>
          <w:lang w:val="uk-UA"/>
        </w:rPr>
      </w:pPr>
      <w:r>
        <w:rPr/>
        <w:t>Формула іменування значною мірою залежала від характеру документа. Найточнішої ідентифікації особи ви</w:t>
        <w:softHyphen/>
        <w:t>магали різного роду юридичні акти — про наслідування майна, дарчі, купчі, розмежувальні грамоти і т. п., тому в цих документах формула іменування людей нерідко була розгорнутою і включала, крім імені, назви за бать</w:t>
        <w:softHyphen/>
        <w:t>ком або прізвиська, ще ряд уточнюючих відомостей — про стан, професію, місце проживання, стосунок до інших родичів тощо.</w:t>
      </w:r>
    </w:p>
    <w:p>
      <w:pPr>
        <w:pStyle w:val="Normal"/>
        <w:spacing w:lineRule="auto" w:line="218" w:before="20" w:after="0"/>
        <w:ind w:firstLine="708"/>
        <w:jc w:val="both"/>
        <w:rPr>
          <w:lang w:val="uk-UA"/>
        </w:rPr>
      </w:pPr>
      <w:r>
        <w:rPr>
          <w:lang w:val="uk-UA"/>
        </w:rPr>
      </w:r>
    </w:p>
    <w:p>
      <w:pPr>
        <w:pStyle w:val="Normal"/>
        <w:ind w:firstLine="708"/>
        <w:jc w:val="both"/>
        <w:rPr>
          <w:lang w:val="uk-UA"/>
        </w:rPr>
      </w:pPr>
      <w:r>
        <w:rPr>
          <w:lang w:val="uk-UA"/>
        </w:rPr>
        <w:t xml:space="preserve">Додаткові до індивідуального імені особові назви, зафіксовані в староукраїнських пам'ятках, ще не можна вважати прізвищами в сучасному розумінні цього слова. </w:t>
      </w:r>
      <w:r>
        <w:rPr/>
        <w:t>Вони не мали головної ознаки сучасного прізвища — не були спадковими найменуваннями, які у єдиній незмінній формі переходили від батька до сина.</w:t>
      </w:r>
    </w:p>
    <w:p>
      <w:pPr>
        <w:pStyle w:val="Normal"/>
        <w:ind w:firstLine="708"/>
        <w:jc w:val="both"/>
        <w:rPr>
          <w:lang w:val="uk-UA"/>
        </w:rPr>
      </w:pPr>
      <w:r>
        <w:rPr>
          <w:lang w:val="uk-UA"/>
        </w:rPr>
      </w:r>
    </w:p>
    <w:p>
      <w:pPr>
        <w:pStyle w:val="Normal"/>
        <w:ind w:firstLine="708"/>
        <w:jc w:val="both"/>
        <w:rPr/>
      </w:pPr>
      <w:r>
        <w:rPr/>
        <w:t>Процес виникнення і усталення прізвищ як окремого класу спадкових найменувань людей охоплює великий проміжок часу. Найраніше спадкові родові назви виник</w:t>
        <w:softHyphen/>
        <w:t>ли в середовищі вищих верств феодального суспільства — князів, магнатів, власників земельних володінь і маєтків. Уже джерела XVI ст. фіксують такі князівські наймену</w:t>
        <w:softHyphen/>
        <w:t>вання, як Андрей Михайловича Сангушковичь Каширский. Другу частину цих наймень дослідники кваліфіку</w:t>
        <w:softHyphen/>
        <w:t xml:space="preserve">ють як родову прізвищеву назву, тобто вона позначала Андрія Михайловича з роду Сангушковичів каширських. Поширеним типом спадкових іменувань князівських і шляхетських родів були наймення, що утворювались від назв населених пунктів за допомогою суфіксів -ський, -цькнй, -зький. </w:t>
      </w:r>
      <w:r>
        <w:rPr>
          <w:lang w:val="uk-UA"/>
        </w:rPr>
        <w:t>Є</w:t>
      </w:r>
      <w:r>
        <w:rPr/>
        <w:t xml:space="preserve"> численні до</w:t>
        <w:softHyphen/>
        <w:t>кази того, що назви представників феодальної верхівки на -ський, -цький, -зький, особливо у XIV—XVI ст., у більшості випадків</w:t>
      </w:r>
      <w:r>
        <w:rPr>
          <w:lang w:val="uk-UA"/>
        </w:rPr>
        <w:t xml:space="preserve"> - </w:t>
      </w:r>
      <w:r>
        <w:rPr/>
        <w:t>це назви за певним населеним пунктом, що був місцем проживання князя і тому вва</w:t>
        <w:softHyphen/>
        <w:t>жався центром феодального володіння, а такі назви представників соціальних низів та середніх станів у більшості прямо вказували на місце їхнього походжен</w:t>
        <w:softHyphen/>
        <w:t xml:space="preserve">ня. </w:t>
      </w:r>
      <w:r>
        <w:rPr>
          <w:lang w:val="uk-UA"/>
        </w:rPr>
        <w:t xml:space="preserve">Наприклад, </w:t>
      </w:r>
      <w:r>
        <w:rPr/>
        <w:t>князь Порицький (Порицьк — містечко у Володимирському повіті), князь Буремський (Боремель, Боремля</w:t>
      </w:r>
      <w:r>
        <w:rPr>
          <w:lang w:val="uk-UA"/>
        </w:rPr>
        <w:t xml:space="preserve"> - </w:t>
      </w:r>
      <w:r>
        <w:rPr/>
        <w:t>містечко у Дубнівському повіті), пан Ощовський (Ощов</w:t>
      </w:r>
      <w:r>
        <w:rPr>
          <w:lang w:val="uk-UA"/>
        </w:rPr>
        <w:t xml:space="preserve"> - </w:t>
      </w:r>
      <w:r>
        <w:rPr/>
        <w:t>село у Володимирському повіті), князь Дольськнй (Дольськ</w:t>
      </w:r>
      <w:r>
        <w:rPr>
          <w:lang w:val="uk-UA"/>
        </w:rPr>
        <w:t xml:space="preserve"> - </w:t>
      </w:r>
      <w:r>
        <w:rPr/>
        <w:t>село у Ковельському повіті), Охлоповськпй (Охлопов — село у Володимирському повіті).</w:t>
      </w:r>
    </w:p>
    <w:p>
      <w:pPr>
        <w:pStyle w:val="Normal"/>
        <w:spacing w:lineRule="auto" w:line="218" w:before="20" w:after="0"/>
        <w:ind w:firstLine="708"/>
        <w:jc w:val="both"/>
        <w:rPr>
          <w:lang w:val="uk-UA"/>
        </w:rPr>
      </w:pPr>
      <w:r>
        <w:rPr>
          <w:lang w:val="uk-UA"/>
        </w:rPr>
      </w:r>
    </w:p>
    <w:p>
      <w:pPr>
        <w:pStyle w:val="Normal"/>
        <w:ind w:firstLine="720"/>
        <w:jc w:val="both"/>
        <w:rPr>
          <w:lang w:val="uk-UA"/>
        </w:rPr>
      </w:pPr>
      <w:r>
        <w:rPr>
          <w:lang w:val="uk-UA"/>
        </w:rPr>
      </w:r>
    </w:p>
    <w:p>
      <w:pPr>
        <w:pStyle w:val="Normal"/>
        <w:ind w:firstLine="708"/>
        <w:jc w:val="both"/>
        <w:rPr>
          <w:lang w:val="uk-UA"/>
        </w:rPr>
      </w:pPr>
      <w:r>
        <w:rPr>
          <w:lang w:val="uk-UA"/>
        </w:rPr>
        <w:t>Найменування княжеських родів, утворені від назв вотчин за допомогою суфікса -ський (Волконські, Вязем</w:t>
        <w:softHyphen/>
        <w:t>ські, Коломенські, Мещерські, Милославські, Одоєвські, Пожарські, Трубецькі, Хованські та ін.) побутували і у феодальній Росії.</w:t>
      </w:r>
    </w:p>
    <w:p>
      <w:pPr>
        <w:pStyle w:val="Normal"/>
        <w:ind w:firstLine="708"/>
        <w:jc w:val="both"/>
        <w:rPr>
          <w:lang w:val="uk-UA"/>
        </w:rPr>
      </w:pPr>
      <w:r>
        <w:rPr>
          <w:lang w:val="uk-UA"/>
        </w:rPr>
      </w:r>
    </w:p>
    <w:p>
      <w:pPr>
        <w:pStyle w:val="3"/>
        <w:ind w:firstLine="708"/>
        <w:rPr/>
      </w:pPr>
      <w:r>
        <w:rPr/>
        <w:t>Спадкові прізвищеві назви на -ський, похідні від назв населених пунктів, відомі всім слов'янським народам, але особливого поширення набули в Польщі. У середньо</w:t>
        <w:softHyphen/>
        <w:t>вічному Королівстві Польському прізвищеві назви на</w:t>
      </w:r>
      <w:r>
        <w:rPr>
          <w:lang w:val="uk-UA"/>
        </w:rPr>
        <w:t xml:space="preserve"> </w:t>
      </w:r>
      <w:r>
        <w:rPr/>
        <w:t>-</w:t>
      </w:r>
      <w:r>
        <w:rPr>
          <w:lang w:val="uk-UA"/>
        </w:rPr>
        <w:t>с</w:t>
      </w:r>
      <w:r>
        <w:rPr/>
        <w:t>кі, -</w:t>
      </w:r>
      <w:r>
        <w:rPr>
          <w:lang w:val="uk-UA"/>
        </w:rPr>
        <w:t>цькі</w:t>
      </w:r>
      <w:r>
        <w:rPr/>
        <w:t xml:space="preserve"> були ознакою шляхетного походження і протис</w:t>
        <w:softHyphen/>
        <w:t>тавлялись міщанським і «хлопським» особовим наймену</w:t>
        <w:softHyphen/>
        <w:t>ванням. Польська аристократія навіть вимагала від уря</w:t>
        <w:softHyphen/>
        <w:t>ду офіційної заборони іменуватись прізвищами цього типу нешляхтичам.</w:t>
      </w:r>
    </w:p>
    <w:p>
      <w:pPr>
        <w:pStyle w:val="Normal"/>
        <w:ind w:firstLine="708"/>
        <w:jc w:val="both"/>
        <w:rPr>
          <w:lang w:val="uk-UA"/>
        </w:rPr>
      </w:pPr>
      <w:r>
        <w:rPr>
          <w:lang w:val="uk-UA"/>
        </w:rPr>
      </w:r>
    </w:p>
    <w:p>
      <w:pPr>
        <w:pStyle w:val="Normal"/>
        <w:ind w:firstLine="708"/>
        <w:jc w:val="both"/>
        <w:rPr/>
      </w:pPr>
      <w:r>
        <w:rPr>
          <w:lang w:val="uk-UA"/>
        </w:rPr>
        <w:t>Соціальне маркованим у минулі епохи був ще один словотвірний тип найменувань, що згодом закріпились як прізвища - прізвищеві назви на -ович, -евич, генетично пов'язані з іменами по батько</w:t>
        <w:softHyphen/>
        <w:t>ві. Переважна більшість прізвищ на -ич, -ович, -евич по</w:t>
        <w:softHyphen/>
        <w:t>ходить від різних форм імені: Андрухович, Антонич, Ан</w:t>
        <w:softHyphen/>
        <w:t xml:space="preserve">тонович, Базилевич, Давидович, Дашкевич, Захаркевкч, Зінкевич, Лукашевич, Тишкевич, Федоркевич, Філевич, Якубович та ін., що підтверджує їх безпосередній зв'язок з патронімами. </w:t>
      </w:r>
      <w:r>
        <w:rPr/>
        <w:t>Оскільки імена по батькові цього типу побутували в середовищі шляхти і міщанства, слід при</w:t>
        <w:softHyphen/>
        <w:t>пускати, що й у ролі спадкових родових назв наймену</w:t>
        <w:softHyphen/>
        <w:t>вання на -ович, -евич закріпились насамперед серед при</w:t>
        <w:softHyphen/>
        <w:t>вілейованих верств населення. Як показало проведене С. П. Бевзенком дослідження козацьких реєстрів, скла</w:t>
        <w:softHyphen/>
        <w:t>дених після Зборівської угоди 1649 р., велика кількість прізвищевих назв на -ський, -цький, -зький та -ович, -евич фіксується в реєстрі Київського полку, до якого потра</w:t>
        <w:softHyphen/>
        <w:t xml:space="preserve">пила значна частина української шляхти та київських міщан </w:t>
      </w:r>
      <w:r>
        <w:rPr>
          <w:lang w:val="uk-UA"/>
        </w:rPr>
        <w:t>зі ста</w:t>
      </w:r>
      <w:r>
        <w:rPr/>
        <w:t>рокиївською ант</w:t>
        <w:softHyphen/>
        <w:t>ропонімією</w:t>
      </w:r>
      <w:r>
        <w:rPr>
          <w:lang w:val="uk-UA"/>
        </w:rPr>
        <w:t>.</w:t>
      </w:r>
    </w:p>
    <w:p>
      <w:pPr>
        <w:pStyle w:val="Normal"/>
        <w:ind w:firstLine="720"/>
        <w:jc w:val="both"/>
        <w:rPr>
          <w:lang w:val="uk-UA"/>
        </w:rPr>
      </w:pPr>
      <w:r>
        <w:rPr>
          <w:lang w:val="uk-UA"/>
        </w:rPr>
      </w:r>
    </w:p>
    <w:p>
      <w:pPr>
        <w:pStyle w:val="Normal"/>
        <w:ind w:firstLine="720"/>
        <w:jc w:val="both"/>
        <w:rPr>
          <w:lang w:val="uk-UA"/>
        </w:rPr>
      </w:pPr>
      <w:r>
        <w:rPr>
          <w:lang w:val="uk-UA"/>
        </w:rPr>
        <w:t>До розряду прізвищ перейшли також патронімічні назви, що належали до народних уснорозмовних форм іменування синів за батьком, зокрема два найпоширені</w:t>
        <w:softHyphen/>
        <w:t>ших типи українських патронімій з суфіксами -енко (-єнко) та -ук (-юк), -чук. Найменування з формантом -енко, що виник шляхом поєднання суфіксів -еня і -ко, мали первісне так зване демінутивне значення, тобто, як і слова на -еня (зайченя, козеня, хлопченя), позначали малих, недорослих істот: бондаренко—первісне «малий бондар, син бондаря», Іваненко—«малий Іван, син Івана».</w:t>
      </w:r>
    </w:p>
    <w:p>
      <w:pPr>
        <w:pStyle w:val="Normal"/>
        <w:ind w:firstLine="720"/>
        <w:jc w:val="both"/>
        <w:rPr>
          <w:lang w:val="uk-UA"/>
        </w:rPr>
      </w:pPr>
      <w:r>
        <w:rPr>
          <w:lang w:val="uk-UA"/>
        </w:rPr>
      </w:r>
    </w:p>
    <w:p>
      <w:pPr>
        <w:pStyle w:val="Normal"/>
        <w:spacing w:before="60" w:after="0"/>
        <w:ind w:firstLine="720"/>
        <w:jc w:val="both"/>
        <w:rPr>
          <w:lang w:val="uk-UA"/>
        </w:rPr>
      </w:pPr>
      <w:r>
        <w:rPr/>
        <w:t>Подібне значення мали й слова з суфіксом -ук (-юк),</w:t>
      </w:r>
      <w:r>
        <w:rPr>
          <w:lang w:val="uk-UA"/>
        </w:rPr>
        <w:t xml:space="preserve"> </w:t>
      </w:r>
      <w:r>
        <w:rPr/>
        <w:t>-чук: баранчук «невеликий баран», ведмедюк і ведмедчук «молодий ведмідь», парубчук «молодий парубок» і т. ін.</w:t>
      </w:r>
    </w:p>
    <w:p>
      <w:pPr>
        <w:pStyle w:val="Normal"/>
        <w:spacing w:before="60" w:after="0"/>
        <w:ind w:firstLine="720"/>
        <w:jc w:val="both"/>
        <w:rPr>
          <w:lang w:val="uk-UA"/>
        </w:rPr>
      </w:pPr>
      <w:r>
        <w:rPr>
          <w:lang w:val="uk-UA"/>
        </w:rPr>
      </w:r>
    </w:p>
    <w:p>
      <w:pPr>
        <w:pStyle w:val="Normal"/>
        <w:ind w:firstLine="708"/>
        <w:jc w:val="both"/>
        <w:rPr/>
      </w:pPr>
      <w:r>
        <w:rPr>
          <w:lang w:val="uk-UA"/>
        </w:rPr>
        <w:t>Широке побутування в живомовній народній</w:t>
      </w:r>
      <w:r>
        <w:rPr>
          <w:b/>
          <w:lang w:val="uk-UA"/>
        </w:rPr>
        <w:t xml:space="preserve"> </w:t>
      </w:r>
      <w:r>
        <w:rPr>
          <w:bCs/>
          <w:lang w:val="uk-UA"/>
        </w:rPr>
        <w:t>стихії</w:t>
      </w:r>
      <w:r>
        <w:rPr>
          <w:b/>
          <w:lang w:val="uk-UA"/>
        </w:rPr>
        <w:t xml:space="preserve"> </w:t>
      </w:r>
      <w:r>
        <w:rPr>
          <w:lang w:val="uk-UA"/>
        </w:rPr>
        <w:t>загальних назв недорослих, молодих осіб і синів із суфік</w:t>
        <w:softHyphen/>
        <w:t>сом -енко (-єнко) і -ук (-юк), -чук можна проілюструва</w:t>
        <w:softHyphen/>
        <w:t>ти численними прикладами відповідних утворень, похід</w:t>
        <w:softHyphen/>
        <w:t>них від назв осіб за ремеслом, професією і родом діяль</w:t>
        <w:softHyphen/>
        <w:t>ності, поданих у словнику української мови за редакцією Б. Д. Грінченка: коваленко «син коваля» і ковальчук з двома значеннями — «син коваля» і «учень коваля»; пи</w:t>
        <w:softHyphen/>
        <w:t>саренко «син писаря» і писарчук «син писаря», «моло</w:t>
        <w:softHyphen/>
        <w:t>дий писар, канцелярист»; циганенко «син цигана» і ци</w:t>
        <w:softHyphen/>
        <w:t>ганчук «син цигана», «молодий циган»; бондаренко «син бондаря» і бондарчук «підмайстер бондаря»; маляренко «син художника, маляра» і малярчук «учень художника, маляра», шевченко «син шевця» і шевчук «підмайстер у шезця, учень шевця» та ін.</w:t>
      </w:r>
    </w:p>
    <w:p>
      <w:pPr>
        <w:pStyle w:val="Normal"/>
        <w:ind w:firstLine="708"/>
        <w:jc w:val="both"/>
        <w:rPr>
          <w:lang w:val="uk-UA"/>
        </w:rPr>
      </w:pPr>
      <w:r>
        <w:rPr>
          <w:lang w:val="uk-UA"/>
        </w:rPr>
      </w:r>
    </w:p>
    <w:p>
      <w:pPr>
        <w:pStyle w:val="Normal"/>
        <w:ind w:firstLine="708"/>
        <w:jc w:val="both"/>
        <w:rPr>
          <w:lang w:val="uk-UA"/>
        </w:rPr>
      </w:pPr>
      <w:r>
        <w:rPr>
          <w:lang w:val="uk-UA"/>
        </w:rPr>
        <w:t>Як бачимо, всі перелічені загальні назви синів і мо</w:t>
        <w:softHyphen/>
        <w:t>лодих за віком осіб сьогодні широко побутують в укра</w:t>
        <w:softHyphen/>
        <w:t>їнській мові в ролі індивідуальних прізвищ.</w:t>
      </w:r>
    </w:p>
    <w:p>
      <w:pPr>
        <w:pStyle w:val="Normal"/>
        <w:ind w:firstLine="708"/>
        <w:jc w:val="both"/>
        <w:rPr>
          <w:lang w:val="uk-UA"/>
        </w:rPr>
      </w:pPr>
      <w:r>
        <w:rPr>
          <w:lang w:val="uk-UA"/>
        </w:rPr>
      </w:r>
    </w:p>
    <w:p>
      <w:pPr>
        <w:pStyle w:val="Normal"/>
        <w:ind w:firstLine="708"/>
        <w:jc w:val="both"/>
        <w:rPr>
          <w:lang w:val="uk-UA"/>
        </w:rPr>
      </w:pPr>
      <w:r>
        <w:rPr/>
        <w:t>У пам'ятках XVI ст. патроніми на -енко локалізуються в основному на Брацлавщині, зрідка зуст</w:t>
        <w:softHyphen/>
        <w:t>річаються на Київщині, Житомирщині, в Галичині. У XVII ст. утворення на -енко уже належать до найпо</w:t>
        <w:softHyphen/>
        <w:t>ширенішого антропонімічного типу на території Східної України. У козацьких реєстрах, складених після Зборів-ської угоди 1649 р., прізвищеві назви на -енко мають абсолютну кількісну перевагу над всіма іншими. За підра</w:t>
        <w:softHyphen/>
        <w:t>хунками С. П. Бевзенка, у реєстрі Київського полку най</w:t>
        <w:softHyphen/>
        <w:t>менування на -енко становлять 60 % від усього складу прізвищевих назв. Справедливим слід вважати й вислов</w:t>
        <w:softHyphen/>
        <w:t>лене дослідником пояснення такої величезної кількості назв на -енко у основному джерелі української антропо</w:t>
        <w:softHyphen/>
        <w:t>німії XVII ст. тією обставиною, що до реєстрів записува</w:t>
        <w:softHyphen/>
        <w:t>лись переважно молоді козаки, тоді як їхні батьки мали найменування без суфікса -енко: Коваль — Коваленко і т. ін. Зазначений факт свідчить і про те, що прізвищеві форми у XVII ст. ще не мали тієї стабільності, якої вони набули пізніше, зокрема, антропоніми на -енко ще не втратили живого зв'язку із загальними словами, вжива</w:t>
        <w:softHyphen/>
        <w:t>ними на позначення синів за батьком. Цей зв'язок прос</w:t>
        <w:softHyphen/>
        <w:t>тежується навіть у першій половині XIX ст., коли вже розпочалось офіційне впровадження прізвищ серед ши</w:t>
        <w:softHyphen/>
        <w:t>роких мас населення.</w:t>
      </w:r>
    </w:p>
    <w:p>
      <w:pPr>
        <w:pStyle w:val="Normal"/>
        <w:ind w:firstLine="708"/>
        <w:jc w:val="both"/>
        <w:rPr>
          <w:lang w:val="uk-UA"/>
        </w:rPr>
      </w:pPr>
      <w:r>
        <w:rPr>
          <w:lang w:val="uk-UA"/>
        </w:rPr>
        <w:t xml:space="preserve"> </w:t>
      </w:r>
    </w:p>
    <w:p>
      <w:pPr>
        <w:pStyle w:val="Normal"/>
        <w:ind w:firstLine="708"/>
        <w:jc w:val="both"/>
        <w:rPr/>
      </w:pPr>
      <w:r>
        <w:rPr/>
        <w:t>Що стосується утворень на -ук (-юк), -чук, то вони зустрічаються в ролі найменувань за батьком уже в дже</w:t>
        <w:softHyphen/>
        <w:t>релах XVI ст. з території західного регіону: Сенко Павлюк, Омельян Менюк, Сава Сниманюк та ін. На інші території такі найменування поширюються у XVII</w:t>
      </w:r>
      <w:r>
        <w:rPr>
          <w:lang w:val="uk-UA"/>
        </w:rPr>
        <w:t xml:space="preserve"> -</w:t>
      </w:r>
      <w:r>
        <w:rPr/>
        <w:t xml:space="preserve"> XVIII ст., представлені вони і в козацьких реєстрах: Федор Гаврук, Пилип Бунчук, Грицько Карасюк та ін. Як і патроніми на -енко, іменування по батькові на -ук (-юк), -чук протягом XIX ст. перехо</w:t>
        <w:softHyphen/>
        <w:t>дять у розряд спадкових прізвищ.</w:t>
      </w:r>
    </w:p>
    <w:p>
      <w:pPr>
        <w:pStyle w:val="Normal"/>
        <w:ind w:firstLine="708"/>
        <w:jc w:val="both"/>
        <w:rPr>
          <w:lang w:val="uk-UA"/>
        </w:rPr>
      </w:pPr>
      <w:r>
        <w:rPr>
          <w:lang w:val="uk-UA"/>
        </w:rPr>
      </w:r>
    </w:p>
    <w:p>
      <w:pPr>
        <w:pStyle w:val="Normal"/>
        <w:ind w:firstLine="708"/>
        <w:jc w:val="both"/>
        <w:rPr/>
      </w:pPr>
      <w:r>
        <w:rPr/>
        <w:t>У наш час розглядувані антропонімічні типи нале</w:t>
        <w:softHyphen/>
        <w:t>жать до найпоширеніших українських прізвищ, що побу</w:t>
        <w:softHyphen/>
        <w:t>тують на всій території України, проте мають виразний регіональний розподіл за ступенем поширеності. Якщо прізвища на -енко можна вважати основним східноукраїнським типом, то прізвища на -ук (-юк), -чук належать до західноукраїнського типу. З найменуваннями по батькові генетично пов'язані зокрема характерні для західноукраїнського ареалу ут</w:t>
        <w:softHyphen/>
        <w:t>ворення на -ак (-як), -чак: Андрусяк, Грицак, Юрчак. Ганусяк, Марунчак, Прицак, Собчак, Худяк, Бариля</w:t>
      </w:r>
      <w:r>
        <w:rPr>
          <w:lang w:val="uk-UA"/>
        </w:rPr>
        <w:t>к,</w:t>
      </w:r>
      <w:r>
        <w:rPr/>
        <w:t xml:space="preserve"> Верхоляк та деякі інші типи антропонімів, які сьогод</w:t>
      </w:r>
      <w:r>
        <w:rPr>
          <w:lang w:val="uk-UA"/>
        </w:rPr>
        <w:t>н</w:t>
      </w:r>
      <w:r>
        <w:rPr/>
        <w:t>і належать до рідкісних серед українських прізвищ,— ут</w:t>
        <w:softHyphen/>
        <w:t>ворення на -енок, -онок (Остап Дудиченок, Макарей Борисенок), -еня (Масло Микитеня), -а (-я), -ат(-ят) (Яцько Пахирча</w:t>
      </w:r>
      <w:r>
        <w:rPr>
          <w:lang w:val="uk-UA"/>
        </w:rPr>
        <w:t>,</w:t>
      </w:r>
      <w:r>
        <w:rPr/>
        <w:t xml:space="preserve"> Олекса Занчя), та ін.</w:t>
      </w:r>
    </w:p>
    <w:p>
      <w:pPr>
        <w:pStyle w:val="Normal"/>
        <w:ind w:firstLine="708"/>
        <w:jc w:val="both"/>
        <w:rPr/>
      </w:pPr>
      <w:r>
        <w:rPr/>
      </w:r>
    </w:p>
    <w:p>
      <w:pPr>
        <w:pStyle w:val="Normal"/>
        <w:ind w:firstLine="708"/>
        <w:jc w:val="both"/>
        <w:rPr/>
      </w:pPr>
      <w:r>
        <w:rPr/>
        <w:t>Серед зазначених типів прізвищ, в тому числі й пріз</w:t>
        <w:softHyphen/>
        <w:t>вищ на -енко та -ук(-юк), -чук, абсолютну більшість ста</w:t>
        <w:softHyphen/>
        <w:t>новлять утворення, що в минулі віки побутували як пат</w:t>
        <w:softHyphen/>
        <w:t>роніми, тобто імена по батькові. Від імені матері наймен</w:t>
        <w:softHyphen/>
        <w:t>ня дітей утворювались дуже рідко, головним чином у тих випадках, коли жінка рано лишалась вдовою і ставала главою сім'ї (поширене прізвище Вдовиченко, Удовичен</w:t>
        <w:softHyphen/>
        <w:t>ко). Тому серед основних типів українських прізвищ най</w:t>
        <w:softHyphen/>
        <w:t>менування, похідні від жіночих імен, представлені неве</w:t>
        <w:softHyphen/>
        <w:t>ликою кількістю утворень: Ганненко, Катренко, Марусенко, Мотренко, Настенко, Пазенко (від Пазя — здріб</w:t>
        <w:softHyphen/>
        <w:t>ніле від Палажка), Улитенко, Явдощенко, Гандзюк, Маланчук, Паращук, Химчук та ін. Дещо вищий процент похідних від жіночих імен виділяється в групі прізвищ на -ак (-як): Ганусяк, Ганущак, Мариняк, Марунчак, Марущак, Марусяк, Настасяк, Паращак, Хим'як і т. ін., що локалізуються у Наддністрянщині.</w:t>
      </w:r>
    </w:p>
    <w:p>
      <w:pPr>
        <w:pStyle w:val="Normal"/>
        <w:jc w:val="both"/>
        <w:rPr>
          <w:lang w:val="uk-UA"/>
        </w:rPr>
      </w:pPr>
      <w:r>
        <w:rPr>
          <w:lang w:val="uk-UA"/>
        </w:rPr>
      </w:r>
    </w:p>
    <w:p>
      <w:pPr>
        <w:pStyle w:val="Normal"/>
        <w:ind w:firstLine="708"/>
        <w:jc w:val="both"/>
        <w:rPr>
          <w:lang w:val="uk-UA"/>
        </w:rPr>
      </w:pPr>
      <w:r>
        <w:rPr>
          <w:lang w:val="uk-UA"/>
        </w:rPr>
        <w:t>Надзвичайне розмаїття типів українських прізвищ виявляється і у великій групі іменувань, що вказують на ремесло, професію, вид заняття першого носія прізвища. Народні найменування осіб за родом діяльності збері</w:t>
        <w:softHyphen/>
        <w:t>гають, зокрема, такі популярні українські прізвища, як Швець (і похідні від нього Шевченко, Шевчук, Шевців, Шевчишин), Гончар (Гончаренко, Гончарук), Кравець (Кравченко, Кравчук, Кравців), Мельник (Мельниченко, Мельничук), Мірошник (Мірошниченко), Ткач (Ткаченко, Ткачук), Колесник, Колісник (Колесниченко, Колісниченко), Скляр, Шкляр (Скляренко, Склярук, Шкля-рук), Килимник, Шкіряк, Шаповал (Шаповаленко), Ша</w:t>
        <w:softHyphen/>
        <w:t>бельник, Гонтар (Гонтаренко, Гонтарук), Дігтяр (Дігтяренко, Дігтярук), Різник (Різниченко, Різничук), Стороженко, Лоцманенко, Чабан  (Чабаненко), Пастух (Пастушенко), Чумак, Коновал (Коноваленко, Коновальчук), Гайдай (від «пастух овець», Гайдаєнко, Гайдар, Гайдай), Стадник (Стадниченко, Стадничук), Че</w:t>
        <w:softHyphen/>
        <w:t>редник (Чередниченко), Олійник, Пивовар, Лимар (Ли</w:t>
        <w:softHyphen/>
        <w:t>маренко, Лимарчук), Римар (Римаренко, Римарук), Ку</w:t>
        <w:softHyphen/>
        <w:t>хар (Кухаренко, Кухарчук), Табакар та ін.</w:t>
      </w:r>
    </w:p>
    <w:p>
      <w:pPr>
        <w:pStyle w:val="Normal"/>
        <w:ind w:firstLine="708"/>
        <w:jc w:val="both"/>
        <w:rPr>
          <w:lang w:val="uk-UA"/>
        </w:rPr>
      </w:pPr>
      <w:r>
        <w:rPr>
          <w:lang w:val="uk-UA"/>
        </w:rPr>
      </w:r>
    </w:p>
    <w:p>
      <w:pPr>
        <w:pStyle w:val="Normal"/>
        <w:ind w:firstLine="708"/>
        <w:jc w:val="both"/>
        <w:rPr/>
      </w:pPr>
      <w:r>
        <w:rPr>
          <w:lang w:val="uk-UA"/>
        </w:rPr>
        <w:t xml:space="preserve">Деякі прізвища походять від жартівливих прізвиськ людей тієї чи іншої професії, ремесла. </w:t>
      </w:r>
      <w:r>
        <w:rPr/>
        <w:t>Просторічними кличками теслярів були первісно прізвища Дубогризенко, Короцюпенко, Корощупенко; мельників — Мукосієнко. Крупидеренко, Жорноклевенко; шевців — Тягнишкіра, Тягнишкура; різників—Козоріз, Козолуп; склярі— Шклобій</w:t>
      </w:r>
      <w:r>
        <w:rPr>
          <w:lang w:val="uk-UA"/>
        </w:rPr>
        <w:t>,</w:t>
      </w:r>
      <w:r>
        <w:rPr/>
        <w:t xml:space="preserve"> кушнірів—Кошкодав, паламарів — Заплюй-</w:t>
      </w:r>
      <w:r>
        <w:rPr>
          <w:lang w:val="uk-UA"/>
        </w:rPr>
        <w:t>с</w:t>
      </w:r>
      <w:r>
        <w:rPr/>
        <w:t>вічка тощо.</w:t>
      </w:r>
    </w:p>
    <w:p>
      <w:pPr>
        <w:pStyle w:val="Normal"/>
        <w:spacing w:before="80" w:after="0"/>
        <w:jc w:val="both"/>
        <w:rPr/>
      </w:pPr>
      <w:r>
        <w:rPr/>
      </w:r>
    </w:p>
    <w:p>
      <w:pPr>
        <w:pStyle w:val="Normal"/>
        <w:ind w:firstLine="708"/>
        <w:jc w:val="both"/>
        <w:rPr>
          <w:lang w:val="uk-UA"/>
        </w:rPr>
      </w:pPr>
      <w:r>
        <w:rPr>
          <w:lang w:val="uk-UA"/>
        </w:rPr>
        <w:t>Народні назви співців і музикантів спричинились до появи прізвищ Кобзар, Кобзаренко, Співак, Скрипник, Скрипниченко, Дудик, Дудник, Цимбал, Цимбалюк та ін.; специфічну групу «музикальних» прізвищ становлять утворення на -іст, -ист (-іста, -нста): Басістий, Капеліс-тий, Органістий, Гуслистий, Цимбаліст, Цимбаліста тощо.</w:t>
      </w:r>
    </w:p>
    <w:p>
      <w:pPr>
        <w:pStyle w:val="Normal"/>
        <w:ind w:firstLine="708"/>
        <w:jc w:val="both"/>
        <w:rPr>
          <w:lang w:val="uk-UA"/>
        </w:rPr>
      </w:pPr>
      <w:r>
        <w:rPr>
          <w:lang w:val="uk-UA"/>
        </w:rPr>
      </w:r>
    </w:p>
    <w:p>
      <w:pPr>
        <w:pStyle w:val="Normal"/>
        <w:ind w:firstLine="708"/>
        <w:jc w:val="both"/>
        <w:rPr>
          <w:lang w:val="uk-UA"/>
        </w:rPr>
      </w:pPr>
      <w:r>
        <w:rPr>
          <w:lang w:val="uk-UA"/>
        </w:rPr>
        <w:t>Церковнослужителі різного рангу представлені в та</w:t>
        <w:softHyphen/>
        <w:t>ких прізвищах, як Дяк, Дяченко, Дячук, Попенко, По</w:t>
        <w:softHyphen/>
        <w:t>пик, Паламар, Паламарчук, Паламаренко, Пономар, Пономаренко, Титар, Титаренко, Титарчук, колишнє міське й сільське начальство - у прізвищах Війт, Войтенко, Пустовійт, Комісар, Комісаренко, Возний, Ратушний, Ратушняк, Гуменний, Гуменюк, Присяжний, Присяжнюк і т. ін.</w:t>
      </w:r>
    </w:p>
    <w:p>
      <w:pPr>
        <w:pStyle w:val="Normal"/>
        <w:ind w:firstLine="708"/>
        <w:jc w:val="both"/>
        <w:rPr/>
      </w:pPr>
      <w:r>
        <w:rPr>
          <w:lang w:val="uk-UA"/>
        </w:rPr>
        <w:t>У окрему групу виділяються прізвища, походження яких пов'язане із перебуванням їх перших носіїв у Запо</w:t>
        <w:softHyphen/>
        <w:t xml:space="preserve">різькій Січі: Запорожець, Запорожченко, Козак, Козачук, Козаченко, Січовик, Кошовий, Хорунжий, Хорунженко, Довбиш, Пушкар, Пушкаренко, Гармаш, Гармащук, Гармашенко та ін. </w:t>
      </w:r>
      <w:r>
        <w:rPr/>
        <w:t>Про часи Гетьманщини нагадують прізвища Гетьман, Сердюк («гетьманський охоронець»), назви народних месників дійшли до нашого часу у прізвищах Гайдамак, Гайдамака, Дейнека, Левенець.</w:t>
      </w:r>
    </w:p>
    <w:p>
      <w:pPr>
        <w:pStyle w:val="Normal"/>
        <w:spacing w:before="20" w:after="0"/>
        <w:ind w:firstLine="708"/>
        <w:jc w:val="both"/>
        <w:rPr>
          <w:lang w:val="uk-UA"/>
        </w:rPr>
      </w:pPr>
      <w:r>
        <w:rPr>
          <w:lang w:val="uk-UA"/>
        </w:rPr>
      </w:r>
    </w:p>
    <w:p>
      <w:pPr>
        <w:pStyle w:val="Normal"/>
        <w:spacing w:before="20" w:after="0"/>
        <w:ind w:firstLine="708"/>
        <w:jc w:val="both"/>
        <w:rPr/>
      </w:pPr>
      <w:r>
        <w:rPr>
          <w:lang w:val="uk-UA"/>
        </w:rPr>
        <w:t>Чималу групу становлять антропоніми, похідні від назв осіб за етнічною приналежністю: Литвин, Литвиненко, Литвинчук (литвинами на Україні називали не лише литовців, а й білорусів), Турчин, Турченко, Турченяк, Москаль, Москаленко, Циган, Циганенко, Циганчук, Лях, Ляшенко, Чех, Чешко, Молдаван (Молдован), Воло</w:t>
        <w:softHyphen/>
        <w:t xml:space="preserve">шин, Татаренко, Татарчук і т. ін. </w:t>
      </w:r>
      <w:r>
        <w:rPr/>
        <w:t>Слід зауважити, що да</w:t>
        <w:softHyphen/>
        <w:t>леко не завжди перший носій такого прізвиська належав до неукраїнського етносу. Досить було кому-небудь пус</w:t>
        <w:softHyphen/>
        <w:t>титися на якийсь час у мандри до іншого краю, щоб піс</w:t>
        <w:softHyphen/>
        <w:t>ля повернення одержати від земляків відповідне пріз</w:t>
        <w:softHyphen/>
        <w:t>висько. Згадаймо, як пояснює своє наймення кобзар з Шевченкової поеми «Гайдамаки»: «Та я й не волох; так тілько — був колись у Волощині, а люде й звуть Воло</w:t>
        <w:softHyphen/>
        <w:t>хом, сам не знаю за що». Прізвисько Москаль могло бути первісне найменуванням росіянина (як у п'єсі І. Котляревського «Москаль-чарівник»), але частіше так називали в народі солдатів, які відслужили в царській армії (порівняймо найменування героя поеми Т. Шевчен</w:t>
        <w:softHyphen/>
        <w:t>ка «Москалева криниця»).</w:t>
      </w:r>
    </w:p>
    <w:p>
      <w:pPr>
        <w:pStyle w:val="Normal"/>
        <w:ind w:firstLine="708"/>
        <w:jc w:val="both"/>
        <w:rPr>
          <w:lang w:val="uk-UA"/>
        </w:rPr>
      </w:pPr>
      <w:r>
        <w:rPr>
          <w:lang w:val="uk-UA"/>
        </w:rPr>
      </w:r>
    </w:p>
    <w:p>
      <w:pPr>
        <w:pStyle w:val="Normal"/>
        <w:ind w:firstLine="708"/>
        <w:jc w:val="both"/>
        <w:rPr/>
      </w:pPr>
      <w:r>
        <w:rPr>
          <w:lang w:val="uk-UA"/>
        </w:rPr>
        <w:t>В той же час на інонаціональне походження першого носія могли вказувати такі прізвиська як Німий, Німець (і похідні  - Німенко, Німченко, Німчук), оскільки німи</w:t>
        <w:softHyphen/>
        <w:t>ми в народі називали не тільки людей із вродженим ка</w:t>
        <w:softHyphen/>
        <w:t>ліцтвом, але й зайшлих іноземців, які говорили незрозу</w:t>
        <w:softHyphen/>
        <w:t xml:space="preserve">мілою мовою </w:t>
      </w:r>
      <w:r>
        <w:rPr/>
        <w:t>(порівняймо етимологічне значення слова «німець», «німота»).</w:t>
      </w:r>
    </w:p>
    <w:p>
      <w:pPr>
        <w:pStyle w:val="Normal"/>
        <w:ind w:firstLine="708"/>
        <w:jc w:val="both"/>
        <w:rPr>
          <w:lang w:val="uk-UA"/>
        </w:rPr>
      </w:pPr>
      <w:r>
        <w:rPr>
          <w:lang w:val="uk-UA"/>
        </w:rPr>
      </w:r>
    </w:p>
    <w:p>
      <w:pPr>
        <w:pStyle w:val="Normal"/>
        <w:ind w:firstLine="708"/>
        <w:jc w:val="both"/>
        <w:rPr/>
      </w:pPr>
      <w:r>
        <w:rPr>
          <w:lang w:val="uk-UA"/>
        </w:rPr>
        <w:t>Вихідців з інших областей України первісне познача</w:t>
        <w:softHyphen/>
        <w:t xml:space="preserve">ли такі найменування, як Бойко (похідні Бойченко, Бойчук), Волинець, Подолян, Гуцул, Гоцул (похідні Гуцуленко, Гоцуленко), Поліщук, Віштяк ( виштак— прізвисько подільського селянина за те, що, поганяючи коней, кричать «віштя!». </w:t>
      </w:r>
      <w:r>
        <w:rPr/>
        <w:t>У прізвищах може зберігатися пам'ять про дав</w:t>
        <w:softHyphen/>
        <w:t>ні територіальні назви, що належать далекому минуло</w:t>
        <w:softHyphen/>
        <w:t>му. Так, «Реєстри всього війська запорізького неоднора</w:t>
        <w:softHyphen/>
        <w:t>зово фіксують прізвище</w:t>
      </w:r>
      <w:r>
        <w:rPr>
          <w:lang w:val="uk-UA"/>
        </w:rPr>
        <w:t>в</w:t>
      </w:r>
      <w:r>
        <w:rPr/>
        <w:t>е найменування Болоховець, генетичне споріднене із назвою давньоруської Болохівської землі, яка зникла з сторінок літописів ще в 1262 р. після драматичної боротьби Данила Галицького з болоховцями.</w:t>
      </w:r>
    </w:p>
    <w:p>
      <w:pPr>
        <w:pStyle w:val="Normal"/>
        <w:ind w:firstLine="708"/>
        <w:jc w:val="both"/>
        <w:rPr>
          <w:lang w:val="uk-UA"/>
        </w:rPr>
      </w:pPr>
      <w:r>
        <w:rPr>
          <w:lang w:val="uk-UA"/>
        </w:rPr>
      </w:r>
    </w:p>
    <w:p>
      <w:pPr>
        <w:pStyle w:val="Normal"/>
        <w:ind w:firstLine="708"/>
        <w:jc w:val="both"/>
        <w:rPr>
          <w:lang w:val="uk-UA"/>
        </w:rPr>
      </w:pPr>
      <w:r>
        <w:rPr>
          <w:lang w:val="uk-UA"/>
        </w:rPr>
        <w:t>Група прізвищ з суфіксом -ець вказує на вихідців з різних міст України: Богуславець, Бориславець, Батуринець, Гайсинець, Канівець, Козинець, Мглинець, Полта</w:t>
        <w:softHyphen/>
        <w:t xml:space="preserve">вець, Уманець, Хоролець, Чигринець та ін. </w:t>
      </w:r>
      <w:r>
        <w:rPr/>
        <w:t xml:space="preserve">Назва мешканців міста Коломиї, відомого багатими соляними промислами, стала загальною назвою добувача або торгівця сіллю (порівняймо у народній пісні «Ой чи ти козак, чи ти чумак, чи ти коломиєць? </w:t>
      </w:r>
      <w:r>
        <w:rPr>
          <w:lang w:val="uk-UA"/>
        </w:rPr>
        <w:t>П</w:t>
      </w:r>
      <w:r>
        <w:rPr/>
        <w:t>ередай мені хоть сухарь на гостинець»), яка ввійшла і до українсько</w:t>
        <w:softHyphen/>
        <w:t>го антропонімікону.</w:t>
      </w:r>
    </w:p>
    <w:p>
      <w:pPr>
        <w:pStyle w:val="Normal"/>
        <w:ind w:firstLine="708"/>
        <w:jc w:val="both"/>
        <w:rPr>
          <w:lang w:val="uk-UA"/>
        </w:rPr>
      </w:pPr>
      <w:r>
        <w:rPr>
          <w:lang w:val="uk-UA"/>
        </w:rPr>
      </w:r>
    </w:p>
    <w:p>
      <w:pPr>
        <w:pStyle w:val="Normal"/>
        <w:ind w:firstLine="708"/>
        <w:jc w:val="both"/>
        <w:rPr/>
      </w:pPr>
      <w:r>
        <w:rPr/>
        <w:t>Говорячи про походження сучасних українських пріз</w:t>
        <w:softHyphen/>
        <w:t>вищ, ке можна оминути й таке важливе їх джерело, як вуличні прізвиська. Генетичний зв'язок із прізвиськом за</w:t>
        <w:softHyphen/>
        <w:t>кріпився в самому значенні українського слова «прізви</w:t>
        <w:softHyphen/>
        <w:t>ще». Інше походження має російське слово «фамилия», запозичене через польську або німецьку мову з латин</w:t>
        <w:softHyphen/>
        <w:t xml:space="preserve">ського </w:t>
      </w:r>
      <w:r>
        <w:rPr>
          <w:i/>
          <w:iCs/>
          <w:lang w:val="en-US"/>
        </w:rPr>
        <w:t>familia</w:t>
      </w:r>
      <w:r>
        <w:rPr/>
        <w:t xml:space="preserve"> — «домочадці, родина». Щоправда, слово «фамилия» почало вживатися лише з часів Петра І, до того друге найменування людини позначали в російській мові словом «прозвище».</w:t>
      </w:r>
    </w:p>
    <w:p>
      <w:pPr>
        <w:pStyle w:val="Normal"/>
        <w:ind w:firstLine="708"/>
        <w:jc w:val="both"/>
        <w:rPr>
          <w:lang w:val="en-US"/>
        </w:rPr>
      </w:pPr>
      <w:r>
        <w:rPr>
          <w:lang w:val="en-US"/>
        </w:rPr>
      </w:r>
    </w:p>
    <w:p>
      <w:pPr>
        <w:pStyle w:val="Normal"/>
        <w:ind w:firstLine="708"/>
        <w:jc w:val="both"/>
        <w:rPr/>
      </w:pPr>
      <w:r>
        <w:rPr/>
        <w:t>Прізвиська, в тому числі й спадкові, були невід'ємно</w:t>
      </w:r>
      <w:r>
        <w:rPr>
          <w:lang w:val="uk-UA"/>
        </w:rPr>
        <w:t>ю</w:t>
      </w:r>
      <w:r>
        <w:rPr/>
        <w:t xml:space="preserve"> рисою сільського народного антропонімікону. Пока</w:t>
        <w:softHyphen/>
        <w:t>зово, що навіть офіційне закріплення прізвищ не змогло витіснити вуличні прізвиська, які дожили до нашого часу. Мешканці багатьох українських сіл, крім прізви</w:t>
        <w:softHyphen/>
        <w:t>ща, мають вуличне прізвисько, причому останнє нерідко є більш вживаним серед односельців. Паралельне побу</w:t>
        <w:softHyphen/>
        <w:t xml:space="preserve">тування офіційного й вуличного прізвища </w:t>
      </w:r>
      <w:r>
        <w:rPr>
          <w:lang w:val="uk-UA"/>
        </w:rPr>
        <w:t>є</w:t>
      </w:r>
      <w:r>
        <w:rPr/>
        <w:t xml:space="preserve"> як типов</w:t>
      </w:r>
      <w:r>
        <w:rPr>
          <w:lang w:val="uk-UA"/>
        </w:rPr>
        <w:t>ою</w:t>
      </w:r>
      <w:r>
        <w:rPr/>
        <w:t xml:space="preserve"> рис</w:t>
      </w:r>
      <w:r>
        <w:rPr>
          <w:lang w:val="uk-UA"/>
        </w:rPr>
        <w:t>ою</w:t>
      </w:r>
      <w:r>
        <w:rPr/>
        <w:t xml:space="preserve"> сучасного закарпатського антропонімікону</w:t>
      </w:r>
      <w:r>
        <w:rPr>
          <w:lang w:val="uk-UA"/>
        </w:rPr>
        <w:t>.</w:t>
      </w:r>
    </w:p>
    <w:p>
      <w:pPr>
        <w:pStyle w:val="Normal"/>
        <w:spacing w:lineRule="auto" w:line="218"/>
        <w:jc w:val="both"/>
        <w:rPr>
          <w:lang w:val="uk-UA"/>
        </w:rPr>
      </w:pPr>
      <w:r>
        <w:rPr>
          <w:lang w:val="uk-UA"/>
        </w:rPr>
      </w:r>
    </w:p>
    <w:p>
      <w:pPr>
        <w:pStyle w:val="Normal"/>
        <w:spacing w:lineRule="auto" w:line="218"/>
        <w:ind w:firstLine="708"/>
        <w:jc w:val="both"/>
        <w:rPr/>
      </w:pPr>
      <w:r>
        <w:rPr/>
        <w:t xml:space="preserve">Отже, на тлі загальноукраїнського антропонімікону офіційні і неофіційні особові найменування </w:t>
      </w:r>
      <w:r>
        <w:rPr>
          <w:lang w:val="uk-UA"/>
        </w:rPr>
        <w:t>н</w:t>
      </w:r>
      <w:r>
        <w:rPr/>
        <w:t>е мають від</w:t>
        <w:softHyphen/>
        <w:t>мінностей ні за типами творення, ні за лексичним значен</w:t>
        <w:softHyphen/>
        <w:t>ням слів, від яких походять. Слід підкреслити, проте, що в антропонімії одного села кожна з цих двох груп най</w:t>
        <w:softHyphen/>
        <w:t>менувань часом виявляє тенденцію до відособлення, вна</w:t>
        <w:softHyphen/>
        <w:t>слідок чого утворюються дві окремі антропонімічні си</w:t>
        <w:softHyphen/>
        <w:t xml:space="preserve">стеми, кожна з яких має свою семантичну й структурну специфіку. Для прикладу можна навести </w:t>
      </w:r>
      <w:r>
        <w:rPr>
          <w:lang w:val="uk-UA"/>
        </w:rPr>
        <w:t xml:space="preserve">приклад з </w:t>
      </w:r>
      <w:r>
        <w:rPr/>
        <w:t>антропонімі</w:t>
      </w:r>
      <w:r>
        <w:rPr>
          <w:lang w:val="uk-UA"/>
        </w:rPr>
        <w:t>ї</w:t>
      </w:r>
      <w:r>
        <w:rPr/>
        <w:t xml:space="preserve"> Вінниччин</w:t>
      </w:r>
      <w:r>
        <w:rPr>
          <w:lang w:val="uk-UA"/>
        </w:rPr>
        <w:t>и</w:t>
      </w:r>
      <w:r>
        <w:rPr/>
        <w:t>, де поширені такі старожитні прізвища, як</w:t>
      </w:r>
      <w:r>
        <w:rPr>
          <w:lang w:val="uk-UA"/>
        </w:rPr>
        <w:t>:</w:t>
      </w:r>
      <w:r>
        <w:rPr/>
        <w:t xml:space="preserve"> Бондар, Гонча</w:t>
        <w:softHyphen/>
        <w:t>рук, Шевчук, Кравчук, Іщук, Попик, Юпик, Сіньковський, Грушковський, Крюковський, Новаковський, і вуличні прізвиська Цар, Голод, Самійло, Півень, Орел, Гусак, Рабець, Бульба. Якщо в групі прізвищ переважають най</w:t>
        <w:softHyphen/>
        <w:t>менування, похідні від назв професій і населених пунк</w:t>
        <w:softHyphen/>
        <w:t>тів, то в другій — лексеми на позначення птахів. Різнять</w:t>
        <w:softHyphen/>
        <w:t>ся вони й у словотворчому плані — прізвища представле</w:t>
        <w:softHyphen/>
        <w:t xml:space="preserve">ні головним чином утвореннями з суфіксами -ук (-чук) і </w:t>
      </w:r>
      <w:r>
        <w:rPr>
          <w:bCs/>
        </w:rPr>
        <w:t>-ський, а прізвиська — безафіксними найменуваннями, утвореними від загальних слів («цар», «голод», «півень» та ін.) лексико-семантичним способом.</w:t>
      </w:r>
    </w:p>
    <w:p>
      <w:pPr>
        <w:pStyle w:val="Normal"/>
        <w:ind w:firstLine="708"/>
        <w:jc w:val="both"/>
        <w:rPr>
          <w:bCs/>
          <w:lang w:val="uk-UA"/>
        </w:rPr>
      </w:pPr>
      <w:r>
        <w:rPr>
          <w:bCs/>
          <w:lang w:val="uk-UA"/>
        </w:rPr>
      </w:r>
    </w:p>
    <w:p>
      <w:pPr>
        <w:pStyle w:val="Normal"/>
        <w:ind w:firstLine="708"/>
        <w:jc w:val="both"/>
        <w:rPr/>
      </w:pPr>
      <w:r>
        <w:rPr>
          <w:lang w:val="uk-UA"/>
        </w:rPr>
        <w:t>Прізвища та індивідуальні й колективні прізвиська, які здавна побутують в тому чи іншому селі, нерідко до нашого часу зберігають відомості про історію його засе</w:t>
        <w:softHyphen/>
        <w:t xml:space="preserve">лення. </w:t>
      </w:r>
      <w:r>
        <w:rPr/>
        <w:t>Так, мешканці села Мізяків на Вінниччині мають колективне прізвисько гуцули, яке, імовірно, вказує на те, що першопоселенці його були вихідцями з гірських районів Карпат. Місцевий переказ про заснування села Берізки Кривоозерського району на Миколаївщині запо</w:t>
        <w:softHyphen/>
        <w:t>рожцями, які розбрелись степами південної України піс</w:t>
        <w:softHyphen/>
        <w:t>ля розгрому Запорізької Січі у 1775 р., підтверджує най</w:t>
        <w:softHyphen/>
        <w:t>поширеніше серед старожилів села прізвище Запоро</w:t>
        <w:softHyphen/>
        <w:t xml:space="preserve">жець. </w:t>
      </w:r>
      <w:r>
        <w:rPr>
          <w:lang w:val="uk-UA"/>
        </w:rPr>
        <w:tab/>
      </w:r>
    </w:p>
    <w:p>
      <w:pPr>
        <w:pStyle w:val="Normal"/>
        <w:ind w:firstLine="708"/>
        <w:jc w:val="both"/>
        <w:rPr/>
      </w:pPr>
      <w:r>
        <w:rPr>
          <w:lang w:val="uk-UA"/>
        </w:rPr>
        <w:t xml:space="preserve">Вуличні прізвиська, значна частина яких побутує сьогодні у поважній ролі офіційних прізвищ, належать до найколоритнішої групи особових найменувань. </w:t>
      </w:r>
      <w:r>
        <w:rPr/>
        <w:t>Вони є своєрідною енциклопедією народного побуту, звичаїв, духовної культури. В них яскраво відбився національ</w:t>
        <w:softHyphen/>
        <w:t>ний характер українця, його схильність до жарту, доте</w:t>
        <w:softHyphen/>
        <w:t>пу, веселого, влучного слова.</w:t>
      </w:r>
      <w:r>
        <w:rPr>
          <w:lang w:val="uk-UA"/>
        </w:rPr>
        <w:t xml:space="preserve"> І дійсно, значеннєвий діапазон прізвищ, які походять від вуличних прізвиськ, є надзвичайно широким. Вони могли вказувати на якусь рису зовнішності або вдачі першого носія прізвиська, як наприклад: Безбородько, Білоус, Голобородько, Безух, Безпалько, Бородай, Дзюба, Довгань, Горбаль, Мовчан, Стогній, Шумило, Червонописький (від «червоний писок»), Кривобок, Довгошия, Кирпа, Лисий, Тонконіг, Білоножко, Криворучко, Худаш, Циба, Щербань та ін. </w:t>
      </w:r>
      <w:r>
        <w:rPr/>
        <w:t>Нерідко причиною виникнення вуличних найменувань людини був якийсь недолік у її вимові, звичка часто пов</w:t>
        <w:softHyphen/>
        <w:t>торювати одне й те ж слово або вигук тощо. Характер</w:t>
        <w:softHyphen/>
        <w:t xml:space="preserve">ним в цьому плані є, наприклад, походження прізвиська Похвап, яке зустрічається </w:t>
      </w:r>
      <w:r>
        <w:rPr>
          <w:lang w:val="uk-UA"/>
        </w:rPr>
        <w:t xml:space="preserve">на </w:t>
      </w:r>
      <w:r>
        <w:rPr/>
        <w:t>Черкащин</w:t>
      </w:r>
      <w:r>
        <w:rPr>
          <w:lang w:val="uk-UA"/>
        </w:rPr>
        <w:t>і</w:t>
      </w:r>
      <w:r>
        <w:rPr/>
        <w:t>.</w:t>
      </w:r>
      <w:r>
        <w:rPr>
          <w:lang w:val="uk-UA"/>
        </w:rPr>
        <w:t xml:space="preserve"> Мабуть, пояснення слід шукати у тому</w:t>
      </w:r>
      <w:r>
        <w:rPr/>
        <w:t>,</w:t>
      </w:r>
      <w:r>
        <w:rPr>
          <w:lang w:val="uk-UA"/>
        </w:rPr>
        <w:t xml:space="preserve"> що</w:t>
      </w:r>
      <w:r>
        <w:rPr/>
        <w:t xml:space="preserve"> чоловік одержав таке прізвись</w:t>
        <w:softHyphen/>
        <w:t>ко через свою звичку говорити «дощ похвапав» замість «дощ покрапав».</w:t>
      </w:r>
    </w:p>
    <w:p>
      <w:pPr>
        <w:pStyle w:val="Normal"/>
        <w:ind w:firstLine="708"/>
        <w:jc w:val="both"/>
        <w:rPr>
          <w:lang w:val="uk-UA"/>
        </w:rPr>
      </w:pPr>
      <w:r>
        <w:rPr>
          <w:lang w:val="uk-UA"/>
        </w:rPr>
      </w:r>
    </w:p>
    <w:p>
      <w:pPr>
        <w:pStyle w:val="Normal"/>
        <w:ind w:firstLine="708"/>
        <w:jc w:val="both"/>
        <w:rPr>
          <w:lang w:val="uk-UA"/>
        </w:rPr>
      </w:pPr>
      <w:r>
        <w:rPr>
          <w:lang w:val="uk-UA"/>
        </w:rPr>
        <w:t>Певну ваду мовлення відбивала первісне значна час</w:t>
        <w:softHyphen/>
        <w:t>тина прізвиськ на -ало типу Цокало, Цикало, Цмокало, Цюкало, Штокало, Шокало, Гакало, і т. п.</w:t>
      </w:r>
    </w:p>
    <w:p>
      <w:pPr>
        <w:pStyle w:val="Normal"/>
        <w:ind w:firstLine="708"/>
        <w:jc w:val="both"/>
        <w:rPr>
          <w:lang w:val="uk-UA"/>
        </w:rPr>
      </w:pPr>
      <w:r>
        <w:rPr>
          <w:lang w:val="uk-UA"/>
        </w:rPr>
      </w:r>
    </w:p>
    <w:p>
      <w:pPr>
        <w:pStyle w:val="Normal"/>
        <w:ind w:firstLine="708"/>
        <w:jc w:val="both"/>
        <w:rPr/>
      </w:pPr>
      <w:r>
        <w:rPr/>
        <w:t>Специфічне для певної говірки діалектне слово або вигук, незвичний для мешканців сусідніх областей, може</w:t>
      </w:r>
      <w:r>
        <w:rPr>
          <w:lang w:val="uk-UA"/>
        </w:rPr>
        <w:t xml:space="preserve"> </w:t>
      </w:r>
      <w:r>
        <w:rPr/>
        <w:t>спричинитися до виникнення колективного прізвиська, яке поширюється на всіх представників говірки. Так з'я</w:t>
        <w:softHyphen/>
        <w:t>вилися, зокрема, відомі колективні назви жителів Кар</w:t>
        <w:softHyphen/>
        <w:t xml:space="preserve">пат </w:t>
      </w:r>
      <w:r>
        <w:rPr>
          <w:lang w:val="uk-UA"/>
        </w:rPr>
        <w:t>-</w:t>
      </w:r>
      <w:r>
        <w:rPr/>
        <w:t xml:space="preserve"> бойки і лемки, перше з яких походить від харак</w:t>
        <w:softHyphen/>
        <w:t>терного для місцевого діалекту вигуку бой (бойє) «їй-богу», а друге — від частки лем «лише, тільки».</w:t>
      </w:r>
    </w:p>
    <w:p>
      <w:pPr>
        <w:pStyle w:val="Normal"/>
        <w:ind w:firstLine="708"/>
        <w:jc w:val="both"/>
        <w:rPr>
          <w:lang w:val="uk-UA"/>
        </w:rPr>
      </w:pPr>
      <w:r>
        <w:rPr>
          <w:lang w:val="uk-UA"/>
        </w:rPr>
      </w:r>
    </w:p>
    <w:p>
      <w:pPr>
        <w:pStyle w:val="Normal"/>
        <w:ind w:firstLine="708"/>
        <w:jc w:val="both"/>
        <w:rPr/>
      </w:pPr>
      <w:r>
        <w:rPr>
          <w:lang w:val="uk-UA"/>
        </w:rPr>
        <w:t>Є група прізвищ, що відображає якусь особливість одягу: Безпояско, Широкопояс, Кривошапка, Рябошапка, Довгопол, Сіроштан, Білоштан; характерну прикмету житла: Безверхий, Заклунний, Новохатський, Острохижа, Кривохижа; особливості розташування житла, сади</w:t>
        <w:softHyphen/>
        <w:t>би: Заболотний, Загребельний, Зарудний, Луговий, Лісо</w:t>
        <w:softHyphen/>
        <w:t>вий, Наріжний, Підгорний, Підгайний, Підлужний, Гайо</w:t>
        <w:softHyphen/>
        <w:t xml:space="preserve">вий, Долішній, Нижник, Крайносвіт, Царинний і т. ін. </w:t>
      </w:r>
      <w:r>
        <w:rPr/>
        <w:t>Новоприбулу особу могли прозвати Забродою, Забіго</w:t>
      </w:r>
      <w:r>
        <w:rPr>
          <w:lang w:val="uk-UA"/>
        </w:rPr>
        <w:t>ю</w:t>
      </w:r>
      <w:r>
        <w:rPr/>
        <w:t>, Зайдою, Заволокою, Придибою, Приходьком, Пришля-ком, Новожилом тощо.</w:t>
      </w:r>
    </w:p>
    <w:p>
      <w:pPr>
        <w:pStyle w:val="Normal"/>
        <w:ind w:firstLine="708"/>
        <w:jc w:val="both"/>
        <w:rPr>
          <w:lang w:val="uk-UA"/>
        </w:rPr>
      </w:pPr>
      <w:r>
        <w:rPr>
          <w:lang w:val="uk-UA"/>
        </w:rPr>
      </w:r>
    </w:p>
    <w:p>
      <w:pPr>
        <w:pStyle w:val="Normal"/>
        <w:ind w:firstLine="708"/>
        <w:jc w:val="both"/>
        <w:rPr>
          <w:lang w:val="uk-UA"/>
        </w:rPr>
      </w:pPr>
      <w:r>
        <w:rPr/>
        <w:t>Цікаву групу утворюють прізвища, які походять від назв коней та волів, володіння якими було настільки важливою обставиною селянського побуту, що характер</w:t>
        <w:softHyphen/>
        <w:t xml:space="preserve">не для тварини найменування за мастю чи якоюсь іншою ознакою односельці могли перенести на її господаря. Так виникли прізвища Сивокінь, Білокінь, Чорновіл, Рябовіл, Рябокінь, Чалий (оспіване в народній пісні «Ой був в </w:t>
      </w:r>
      <w:r>
        <w:rPr>
          <w:lang w:val="uk-UA"/>
        </w:rPr>
        <w:t>С</w:t>
      </w:r>
      <w:r>
        <w:rPr/>
        <w:t xml:space="preserve">ічі старий козак, </w:t>
      </w:r>
      <w:r>
        <w:rPr>
          <w:lang w:val="uk-UA"/>
        </w:rPr>
        <w:t>н</w:t>
      </w:r>
      <w:r>
        <w:rPr/>
        <w:t>а прозвище Чалий»), Багрій (від багрій «сіробурий віл»), Смаглій (від смаглій «віл майже чорної масті»), Мазій (від мазій «віл попелястого кольору»), Чубрій (від чубрій «віл із жмутиком вовни між рогами»), Гулий («безрогий віл або корова»), Гнідий та ін.</w:t>
      </w:r>
    </w:p>
    <w:p>
      <w:pPr>
        <w:pStyle w:val="Normal"/>
        <w:ind w:firstLine="708"/>
        <w:jc w:val="both"/>
        <w:rPr>
          <w:lang w:val="uk-UA"/>
        </w:rPr>
      </w:pPr>
      <w:r>
        <w:rPr>
          <w:lang w:val="uk-UA"/>
        </w:rPr>
      </w:r>
    </w:p>
    <w:p>
      <w:pPr>
        <w:pStyle w:val="Normal"/>
        <w:ind w:firstLine="708"/>
        <w:jc w:val="both"/>
        <w:rPr/>
      </w:pPr>
      <w:r>
        <w:rPr/>
        <w:t>Далеко не кожне прізвище легко піддається тепер по</w:t>
        <w:softHyphen/>
        <w:t>ясненню навіть у тих випадках, коли основа його прозо</w:t>
        <w:softHyphen/>
        <w:t xml:space="preserve">ра. Як пояснити, наприклад, мотиви виникнення таких прізвищ, як Буряк, Куліш, Лобода, Плачинда, Пиріг, Мороз, Стародуб, Качур, Редька, Книш, Цвях, Ковбаса, Король, Апостол, Шелест, Явір, Шабатура та багатьох інших? Можна припускати, що котрийсь із прадідів Тара-пати був неспокійним за вдачею чоловіком (слово «тара-пата» означає «клопоти, неспокій»), Недайкаші чи Недайборща </w:t>
      </w:r>
      <w:r>
        <w:rPr>
          <w:lang w:val="uk-UA"/>
        </w:rPr>
        <w:t>-</w:t>
      </w:r>
      <w:r>
        <w:rPr/>
        <w:t xml:space="preserve"> неподільчивим, а Простибоженко занадто часто повторював слова «прости боже». Проте справжні причини появи цих і багатьох інших прізвищ, в основу яких лягли прізвиська, сьогодні встановити неможливо. Мотиви надання прізвиськ у будь-якому колективі є над</w:t>
        <w:softHyphen/>
        <w:t>звичайно примхливими. Ось яку історію про походження свого прізвища переповідає, наприклад, колишній запо</w:t>
        <w:softHyphen/>
        <w:t>різький козак: «Я був дуже прудкий і проворний: одного разу, їдучи з Нових Кодаків у Січ, ми виїхали на високу могилу й, поскакавши кілька хвилин, стали спускатися. Мої товариші пішли втоптаною стежкою, а я надумав іти просто, але курган був дуже крутий, а трава суха, я послизнувся, упав і покотився униз стрімголов, як клу</w:t>
        <w:softHyphen/>
        <w:t>бок або корж. «Коржем, коржем покотився!» закричали козаки, і з того дня всі мене звали Микитою, а на пріз</w:t>
        <w:softHyphen/>
        <w:t>висько Коржем. Мій хрещений батько, довідавшись про це, сказав мені: «Нехай буде й Корж».</w:t>
      </w:r>
    </w:p>
    <w:p>
      <w:pPr>
        <w:pStyle w:val="Normal"/>
        <w:ind w:firstLine="708"/>
        <w:jc w:val="both"/>
        <w:rPr>
          <w:lang w:val="uk-UA"/>
        </w:rPr>
      </w:pPr>
      <w:r>
        <w:rPr>
          <w:lang w:val="uk-UA"/>
        </w:rPr>
      </w:r>
    </w:p>
    <w:p>
      <w:pPr>
        <w:pStyle w:val="Normal"/>
        <w:ind w:firstLine="708"/>
        <w:jc w:val="both"/>
        <w:rPr/>
      </w:pPr>
      <w:r>
        <w:rPr/>
        <w:t>Причини значно ширшого, порівняно з іншими наро</w:t>
        <w:softHyphen/>
        <w:t>дами, побутування серед українців колоритних прізвищ з виразним гумористичним відтінком у значенні слід шу</w:t>
        <w:softHyphen/>
        <w:t>кати в нашій історії. Адже величезна кількість сучасних українських прізвищ кувалась у горнилі Запорізької Січі. Саме тут вперше виникла потреба офіційної реєстрації великого числа козаків. За звичаями Запорізької Січі новоприбулий до війська повинен був прибрати нове прізвисько, під яким його записували до козацьких ре</w:t>
        <w:softHyphen/>
        <w:t>єстрів. Під час процедури вибору нового наймення січове</w:t>
      </w:r>
      <w:r>
        <w:rPr>
          <w:lang w:val="uk-UA"/>
        </w:rPr>
        <w:t xml:space="preserve"> </w:t>
      </w:r>
      <w:r>
        <w:rPr/>
        <w:t>товариство мало слушну нагоду повною мірою виявити свою схильність до жарту й дотепу.</w:t>
      </w:r>
    </w:p>
    <w:p>
      <w:pPr>
        <w:pStyle w:val="Normal"/>
        <w:ind w:firstLine="300"/>
        <w:jc w:val="both"/>
        <w:rPr>
          <w:lang w:val="uk-UA"/>
        </w:rPr>
      </w:pPr>
      <w:r>
        <w:rPr>
          <w:lang w:val="uk-UA"/>
        </w:rPr>
      </w:r>
    </w:p>
    <w:p>
      <w:pPr>
        <w:pStyle w:val="Normal"/>
        <w:ind w:firstLine="708"/>
        <w:jc w:val="both"/>
        <w:rPr/>
      </w:pPr>
      <w:r>
        <w:rPr/>
        <w:t>Ритуал прийняття до війська новоприбулого козака описує Дмитро Яворннцький у праці «Історія запорізь</w:t>
        <w:softHyphen/>
        <w:t>ких козаків»:</w:t>
      </w:r>
    </w:p>
    <w:p>
      <w:pPr>
        <w:pStyle w:val="Normal"/>
        <w:ind w:firstLine="708"/>
        <w:jc w:val="both"/>
        <w:rPr>
          <w:i/>
          <w:i/>
          <w:iCs/>
          <w:lang w:val="uk-UA"/>
        </w:rPr>
      </w:pPr>
      <w:r>
        <w:rPr>
          <w:i/>
          <w:iCs/>
          <w:lang w:val="uk-UA"/>
        </w:rPr>
      </w:r>
    </w:p>
    <w:p>
      <w:pPr>
        <w:pStyle w:val="Normal"/>
        <w:ind w:firstLine="708"/>
        <w:jc w:val="both"/>
        <w:rPr>
          <w:i/>
          <w:i/>
          <w:iCs/>
          <w:lang w:val="uk-UA"/>
        </w:rPr>
      </w:pPr>
      <w:r>
        <w:rPr>
          <w:i/>
          <w:iCs/>
        </w:rPr>
        <w:t>«Прийнятий до лав запорізьких козаків насамперед записувався в один із 38 січових куренів, у той чи інший з них, залежно від власного вибору, й тут же, при записі в курінь, міняв своє власне прізвище на якесь нове пріз</w:t>
        <w:softHyphen/>
        <w:t>висько, котре дуже часто характеризувало його з зовніш</w:t>
        <w:softHyphen/>
        <w:t>нього чи внутрішнього боку; цю зміну прізвища робили для того, щоб приховати минуле новоприйнятих у</w:t>
      </w:r>
      <w:r>
        <w:rPr>
          <w:b/>
          <w:i/>
          <w:iCs/>
        </w:rPr>
        <w:t xml:space="preserve"> </w:t>
      </w:r>
      <w:r>
        <w:rPr>
          <w:bCs/>
          <w:i/>
          <w:iCs/>
        </w:rPr>
        <w:t>Січ.</w:t>
      </w:r>
      <w:r>
        <w:rPr>
          <w:b/>
          <w:i/>
          <w:iCs/>
        </w:rPr>
        <w:t xml:space="preserve"> </w:t>
      </w:r>
      <w:r>
        <w:rPr>
          <w:i/>
          <w:iCs/>
        </w:rPr>
        <w:t>Часто на запит російського чи польського уряду, чи нема в Січі якогось Іванова чи Войновича, запорізький Кіш відповідав, що таких осіб на Січі немає, а є Задерихвіст чи Загубиколесо, котрі вступили до лав козаків приб</w:t>
        <w:softHyphen/>
        <w:t>лизно в той час, про який запитують московські чи поль</w:t>
        <w:softHyphen/>
        <w:t>ські люди. Змінивши ім'я й приписавшись до куреня, но</w:t>
        <w:softHyphen/>
        <w:t>вачок приходив у той курінь, і курінний отаман у при</w:t>
        <w:softHyphen/>
        <w:t>сутності козаків відводив йому місце завдовжки три ар</w:t>
        <w:softHyphen/>
        <w:t>шини й завширшки два, кажучи при цьому: «От тобі й домовина! А як умреш, то зробим ще коротшу».</w:t>
      </w:r>
    </w:p>
    <w:p>
      <w:pPr>
        <w:pStyle w:val="Normal"/>
        <w:jc w:val="both"/>
        <w:rPr>
          <w:i/>
          <w:i/>
          <w:iCs/>
          <w:lang w:val="uk-UA"/>
        </w:rPr>
      </w:pPr>
      <w:r>
        <w:rPr>
          <w:i/>
          <w:iCs/>
          <w:lang w:val="uk-UA"/>
        </w:rPr>
      </w:r>
    </w:p>
    <w:p>
      <w:pPr>
        <w:pStyle w:val="2"/>
        <w:rPr>
          <w:lang w:val="uk-UA"/>
        </w:rPr>
      </w:pPr>
      <w:r>
        <w:rPr>
          <w:lang w:val="uk-UA"/>
        </w:rPr>
        <w:t>Породженням відчайдушного й розкутого духу запо</w:t>
        <w:softHyphen/>
        <w:t>різького січового товариства є, очевидно, така своєрідна за значенням сполучуваних основ і за самим способом творення група прізвищ, що не має аналогій в антропонімії інших слов'янських мов, як Затуливітер, Неїжборщ, Недайкаша, Непийвода, Непийпиво, Підкуй-муха, Задерихвіст, Нагнибіда, Убийвовк, Паливода, Перебийніс, Покиньчереда, Прудивус (Прудиус), Роздайбіда, Цідибрага, Куйбіда та ін.</w:t>
      </w:r>
    </w:p>
    <w:p>
      <w:pPr>
        <w:pStyle w:val="Normal"/>
        <w:jc w:val="both"/>
        <w:rPr>
          <w:lang w:val="uk-UA"/>
        </w:rPr>
      </w:pPr>
      <w:r>
        <w:rPr>
          <w:lang w:val="uk-UA"/>
        </w:rPr>
        <w:t>Традицію наречення новобранців прізвиськом успадкували від запорізьких козаків учасники гайдамацьких повстань, що знайшло художнє відображення у відомій сцені Шевченкової поеми «Гайдамаки»:</w:t>
      </w:r>
    </w:p>
    <w:p>
      <w:pPr>
        <w:pStyle w:val="Normal"/>
        <w:jc w:val="both"/>
        <w:rPr>
          <w:lang w:val="uk-UA"/>
        </w:rPr>
      </w:pPr>
      <w:r>
        <w:rPr>
          <w:lang w:val="uk-UA"/>
        </w:rPr>
      </w:r>
    </w:p>
    <w:p>
      <w:pPr>
        <w:pStyle w:val="Normal"/>
        <w:spacing w:before="60" w:after="0"/>
        <w:ind w:left="2343" w:hanging="0"/>
        <w:jc w:val="both"/>
        <w:rPr>
          <w:i/>
          <w:i/>
          <w:iCs/>
          <w:sz w:val="24"/>
        </w:rPr>
      </w:pPr>
      <w:r>
        <w:rPr>
          <w:i/>
          <w:iCs/>
          <w:sz w:val="24"/>
        </w:rPr>
        <w:t>«...А як тебе Зовуть? Я не знаю».</w:t>
      </w:r>
    </w:p>
    <w:p>
      <w:pPr>
        <w:pStyle w:val="Normal"/>
        <w:ind w:left="1635" w:firstLine="708"/>
        <w:jc w:val="both"/>
        <w:rPr>
          <w:i/>
          <w:i/>
          <w:iCs/>
          <w:sz w:val="24"/>
        </w:rPr>
      </w:pPr>
      <w:r>
        <w:rPr>
          <w:i/>
          <w:iCs/>
          <w:sz w:val="24"/>
        </w:rPr>
        <w:t>«Яремою». «А прізвище?»</w:t>
      </w:r>
    </w:p>
    <w:p>
      <w:pPr>
        <w:pStyle w:val="Normal"/>
        <w:ind w:left="2343" w:hanging="0"/>
        <w:jc w:val="both"/>
        <w:rPr>
          <w:i/>
          <w:i/>
          <w:iCs/>
          <w:sz w:val="24"/>
          <w:lang w:val="uk-UA"/>
        </w:rPr>
      </w:pPr>
      <w:r>
        <w:rPr>
          <w:i/>
          <w:iCs/>
          <w:sz w:val="24"/>
        </w:rPr>
        <w:t xml:space="preserve">«Прізвища немає!» </w:t>
      </w:r>
    </w:p>
    <w:p>
      <w:pPr>
        <w:pStyle w:val="Normal"/>
        <w:ind w:left="2343" w:hanging="0"/>
        <w:jc w:val="both"/>
        <w:rPr>
          <w:i/>
          <w:i/>
          <w:iCs/>
          <w:sz w:val="24"/>
          <w:lang w:val="uk-UA"/>
        </w:rPr>
      </w:pPr>
      <w:r>
        <w:rPr>
          <w:i/>
          <w:iCs/>
          <w:sz w:val="24"/>
        </w:rPr>
        <w:t xml:space="preserve">«Хіба байстрюк? Без прізвища </w:t>
      </w:r>
      <w:r>
        <w:rPr>
          <w:i/>
          <w:iCs/>
          <w:sz w:val="24"/>
          <w:lang w:val="uk-UA"/>
        </w:rPr>
        <w:t>-</w:t>
      </w:r>
      <w:r>
        <w:rPr>
          <w:i/>
          <w:iCs/>
          <w:sz w:val="24"/>
        </w:rPr>
        <w:t xml:space="preserve"> </w:t>
      </w:r>
    </w:p>
    <w:p>
      <w:pPr>
        <w:pStyle w:val="Normal"/>
        <w:ind w:left="2343" w:hanging="0"/>
        <w:jc w:val="both"/>
        <w:rPr>
          <w:i/>
          <w:i/>
          <w:iCs/>
          <w:sz w:val="24"/>
          <w:lang w:val="uk-UA"/>
        </w:rPr>
      </w:pPr>
      <w:r>
        <w:rPr>
          <w:i/>
          <w:iCs/>
          <w:sz w:val="24"/>
        </w:rPr>
        <w:t xml:space="preserve">Запиши, Миколо, </w:t>
      </w:r>
    </w:p>
    <w:p>
      <w:pPr>
        <w:pStyle w:val="Normal"/>
        <w:ind w:left="2343" w:hanging="0"/>
        <w:jc w:val="both"/>
        <w:rPr>
          <w:i/>
          <w:i/>
          <w:iCs/>
          <w:sz w:val="24"/>
          <w:lang w:val="uk-UA"/>
        </w:rPr>
      </w:pPr>
      <w:r>
        <w:rPr>
          <w:i/>
          <w:iCs/>
          <w:sz w:val="24"/>
        </w:rPr>
        <w:t xml:space="preserve">У реєстер. Нехай буде... </w:t>
      </w:r>
    </w:p>
    <w:p>
      <w:pPr>
        <w:pStyle w:val="Normal"/>
        <w:ind w:left="2343" w:hanging="0"/>
        <w:jc w:val="both"/>
        <w:rPr>
          <w:i/>
          <w:i/>
          <w:iCs/>
          <w:sz w:val="24"/>
        </w:rPr>
      </w:pPr>
      <w:r>
        <w:rPr>
          <w:i/>
          <w:iCs/>
          <w:sz w:val="24"/>
        </w:rPr>
        <w:t>Нехай буде Голий, Так і пиши!»</w:t>
      </w:r>
    </w:p>
    <w:p>
      <w:pPr>
        <w:pStyle w:val="Normal"/>
        <w:ind w:left="1635" w:firstLine="708"/>
        <w:jc w:val="both"/>
        <w:rPr>
          <w:i/>
          <w:i/>
          <w:iCs/>
          <w:sz w:val="24"/>
        </w:rPr>
      </w:pPr>
      <w:r>
        <w:rPr>
          <w:i/>
          <w:iCs/>
          <w:sz w:val="24"/>
        </w:rPr>
        <w:t xml:space="preserve">«Ні, погано!» «Ну, хіба Бідою?» </w:t>
      </w:r>
    </w:p>
    <w:p>
      <w:pPr>
        <w:pStyle w:val="Normal"/>
        <w:ind w:left="1635" w:firstLine="708"/>
        <w:jc w:val="both"/>
        <w:rPr>
          <w:i/>
          <w:i/>
          <w:iCs/>
          <w:sz w:val="24"/>
        </w:rPr>
      </w:pPr>
      <w:r>
        <w:rPr>
          <w:i/>
          <w:iCs/>
          <w:sz w:val="24"/>
        </w:rPr>
        <w:t xml:space="preserve">«І це не так. Стривай лишень, </w:t>
      </w:r>
    </w:p>
    <w:p>
      <w:pPr>
        <w:pStyle w:val="Normal"/>
        <w:ind w:left="1635" w:firstLine="708"/>
        <w:jc w:val="both"/>
        <w:rPr>
          <w:i/>
          <w:i/>
          <w:iCs/>
          <w:sz w:val="24"/>
        </w:rPr>
      </w:pPr>
      <w:r>
        <w:rPr>
          <w:i/>
          <w:iCs/>
          <w:sz w:val="24"/>
        </w:rPr>
        <w:t>Пиши Галайдою».</w:t>
      </w:r>
    </w:p>
    <w:p>
      <w:pPr>
        <w:pStyle w:val="Normal"/>
        <w:spacing w:before="80" w:after="0"/>
        <w:ind w:firstLine="320"/>
        <w:jc w:val="both"/>
        <w:rPr>
          <w:i/>
          <w:i/>
          <w:iCs/>
          <w:sz w:val="24"/>
        </w:rPr>
      </w:pPr>
      <w:r>
        <w:rPr>
          <w:i/>
          <w:iCs/>
          <w:sz w:val="24"/>
        </w:rPr>
      </w:r>
    </w:p>
    <w:p>
      <w:pPr>
        <w:pStyle w:val="Normal"/>
        <w:ind w:firstLine="708"/>
        <w:jc w:val="both"/>
        <w:rPr/>
      </w:pPr>
      <w:r>
        <w:rPr>
          <w:lang w:val="uk-UA"/>
        </w:rPr>
        <w:t>У цьому короткому огляді особових найменувань, що стали основою сучасних прізвищ, звичайно, не можна охопити всі типи українських прізвищ -цього вели</w:t>
        <w:softHyphen/>
        <w:t xml:space="preserve">чезного за обсягом і надзвичайно розмаїтого за будовою і значенням основ лексичного шару нашої мови. </w:t>
      </w:r>
      <w:r>
        <w:rPr/>
        <w:t>Хочеть</w:t>
        <w:softHyphen/>
        <w:t>ся лише ще раз підкреслити, що наше прізвище - це не сухий, позбавлений смислу паспортний знак. Це живе слово, пам'ять роду. І якщо одне прізвище несе в собі іс</w:t>
        <w:softHyphen/>
        <w:t>торію роду, то всі разом вони складають історію народу</w:t>
      </w:r>
      <w:r>
        <w:rPr>
          <w:lang w:val="uk-UA"/>
        </w:rPr>
        <w:t>.</w:t>
      </w:r>
      <w:r>
        <w:br w:type="page"/>
      </w:r>
    </w:p>
    <w:p>
      <w:pPr>
        <w:pStyle w:val="Normal"/>
        <w:ind w:firstLine="708"/>
        <w:jc w:val="both"/>
        <w:rPr/>
      </w:pPr>
      <w:r>
        <w:rPr>
          <w:b/>
          <w:bCs/>
          <w:i/>
          <w:iCs/>
          <w:sz w:val="32"/>
          <w:lang w:val="uk-UA"/>
        </w:rPr>
        <w:t>Моє ім</w:t>
      </w:r>
      <w:r>
        <w:rPr>
          <w:b/>
          <w:bCs/>
          <w:i/>
          <w:iCs/>
          <w:sz w:val="32"/>
          <w:lang w:val="en-US"/>
        </w:rPr>
        <w:t>’</w:t>
      </w:r>
      <w:r>
        <w:rPr>
          <w:b/>
          <w:bCs/>
          <w:i/>
          <w:iCs/>
          <w:sz w:val="32"/>
          <w:lang w:val="uk-UA"/>
        </w:rPr>
        <w:t>я</w:t>
      </w:r>
    </w:p>
    <w:p>
      <w:pPr>
        <w:pStyle w:val="Normal"/>
        <w:ind w:firstLine="708"/>
        <w:jc w:val="both"/>
        <w:rPr>
          <w:b/>
          <w:b/>
          <w:bCs/>
          <w:i/>
          <w:i/>
          <w:iCs/>
          <w:sz w:val="32"/>
          <w:lang w:val="uk-UA"/>
        </w:rPr>
      </w:pPr>
      <w:r>
        <w:rPr>
          <w:b/>
          <w:bCs/>
          <w:i/>
          <w:iCs/>
          <w:sz w:val="32"/>
          <w:lang w:val="uk-UA"/>
        </w:rPr>
      </w:r>
    </w:p>
    <w:p>
      <w:pPr>
        <w:pStyle w:val="Normal"/>
        <w:jc w:val="both"/>
        <w:rPr/>
      </w:pPr>
      <w:r>
        <w:rPr>
          <w:sz w:val="32"/>
          <w:lang w:val="uk-UA"/>
        </w:rPr>
        <w:tab/>
      </w:r>
      <w:r>
        <w:rPr>
          <w:lang w:val="uk-UA"/>
        </w:rPr>
        <w:t>Не можна сказати, що звуковий склад імені Олександр, особливо його друга частина надто вже мелодійний. Однак, зміст цього імені ось який. Ім</w:t>
      </w:r>
      <w:r>
        <w:rPr/>
        <w:t>’</w:t>
      </w:r>
      <w:r>
        <w:rPr>
          <w:lang w:val="uk-UA"/>
        </w:rPr>
        <w:t>я складається з двох грецьких слів: алексо (захищаю, допомагаю) та андрос (людина, муж). Тобто, ім</w:t>
      </w:r>
      <w:r>
        <w:rPr/>
        <w:t>’</w:t>
      </w:r>
      <w:r>
        <w:rPr>
          <w:lang w:val="uk-UA"/>
        </w:rPr>
        <w:t>я Олександр перекладається, як “захисник людей”.</w:t>
      </w:r>
    </w:p>
    <w:p>
      <w:pPr>
        <w:pStyle w:val="Normal"/>
        <w:jc w:val="both"/>
        <w:rPr>
          <w:lang w:val="uk-UA"/>
        </w:rPr>
      </w:pPr>
      <w:r>
        <w:rPr>
          <w:lang w:val="uk-UA"/>
        </w:rPr>
      </w:r>
    </w:p>
    <w:p>
      <w:pPr>
        <w:pStyle w:val="Normal"/>
        <w:jc w:val="both"/>
        <w:rPr/>
      </w:pPr>
      <w:r>
        <w:rPr>
          <w:lang w:val="uk-UA"/>
        </w:rPr>
        <w:tab/>
        <w:t>Це ім</w:t>
      </w:r>
      <w:r>
        <w:rPr/>
        <w:t>’</w:t>
      </w:r>
      <w:r>
        <w:rPr>
          <w:lang w:val="uk-UA"/>
        </w:rPr>
        <w:t>я носило багато видатних діячів всього світу: Олександр Невський, Олександр Македонський, Олександр Пушкін, Олександр Довженко, тощо. Полюбляли його й короновані володарі – царі, хоча, як про це свідчить історія, вони мало що робили, аби допомогти людям чи захистити їх.</w:t>
      </w:r>
    </w:p>
    <w:p>
      <w:pPr>
        <w:pStyle w:val="Normal"/>
        <w:jc w:val="both"/>
        <w:rPr>
          <w:lang w:val="uk-UA"/>
        </w:rPr>
      </w:pPr>
      <w:r>
        <w:rPr>
          <w:lang w:val="uk-UA"/>
        </w:rPr>
      </w:r>
    </w:p>
    <w:p>
      <w:pPr>
        <w:pStyle w:val="Normal"/>
        <w:jc w:val="both"/>
        <w:rPr/>
      </w:pPr>
      <w:r>
        <w:rPr>
          <w:lang w:val="uk-UA"/>
        </w:rPr>
        <w:tab/>
        <w:t>Ім</w:t>
      </w:r>
      <w:r>
        <w:rPr/>
        <w:t>’</w:t>
      </w:r>
      <w:r>
        <w:rPr>
          <w:lang w:val="uk-UA"/>
        </w:rPr>
        <w:t>я Олександр має чимало зменшених, пестливих форм. Однією з найбільш поширених на Україні форм цього імені є форма Сашко. Утворилася вона таким чином: Олександр</w:t>
      </w:r>
      <w:r>
        <w:rPr>
          <w:rFonts w:eastAsia="Symbol" w:cs="Symbol" w:ascii="Symbol" w:hAnsi="Symbol"/>
          <w:lang w:val="uk-UA"/>
        </w:rPr>
        <w:t></w:t>
      </w:r>
      <w:r>
        <w:rPr>
          <w:lang w:val="uk-UA"/>
        </w:rPr>
        <w:t>Олексаша</w:t>
      </w:r>
      <w:r>
        <w:rPr>
          <w:rFonts w:eastAsia="Symbol" w:cs="Symbol" w:ascii="Symbol" w:hAnsi="Symbol"/>
          <w:lang w:val="uk-UA"/>
        </w:rPr>
        <w:t></w:t>
      </w:r>
      <w:r>
        <w:rPr>
          <w:lang w:val="uk-UA"/>
        </w:rPr>
        <w:t>Саша</w:t>
      </w:r>
      <w:r>
        <w:rPr>
          <w:rFonts w:eastAsia="Symbol" w:cs="Symbol" w:ascii="Symbol" w:hAnsi="Symbol"/>
          <w:lang w:val="uk-UA"/>
        </w:rPr>
        <w:t></w:t>
      </w:r>
      <w:r>
        <w:rPr>
          <w:lang w:val="uk-UA"/>
        </w:rPr>
        <w:t>Сашко, тобто, з невеликих частин першого і другого кореня та доданого суфікса –(ш)-ко, які українці використовують і для інших імен: Мишко, Федько, Пилипко, Грицько, тощо. Наголос у цих іменах падає на останній склад.</w:t>
      </w:r>
    </w:p>
    <w:p>
      <w:pPr>
        <w:pStyle w:val="Normal"/>
        <w:jc w:val="both"/>
        <w:rPr>
          <w:lang w:val="uk-UA"/>
        </w:rPr>
      </w:pPr>
      <w:r>
        <w:rPr>
          <w:lang w:val="uk-UA"/>
        </w:rPr>
      </w:r>
    </w:p>
    <w:p>
      <w:pPr>
        <w:pStyle w:val="Normal"/>
        <w:jc w:val="both"/>
        <w:rPr>
          <w:lang w:val="uk-UA"/>
        </w:rPr>
      </w:pPr>
      <w:r>
        <w:rPr>
          <w:lang w:val="uk-UA"/>
        </w:rPr>
        <w:tab/>
        <w:t>Українці нерідко надають своїм Олександрам дуже гарне, суто національне наймення Олесь чи Лесь (Олеся чи Леся для жінок). Спочатку це наймення було лише пестлифою формою імені Олександр, але останнім часом воно перетворилося на окреме, цілком офіційне ім’я. Носять його і чоловіки, і жінки: Леся Українка, Лесь Курбас, Олесь Гончар, та інші.</w:t>
      </w:r>
    </w:p>
    <w:p>
      <w:pPr>
        <w:pStyle w:val="Normal"/>
        <w:jc w:val="both"/>
        <w:rPr>
          <w:lang w:val="uk-UA"/>
        </w:rPr>
      </w:pPr>
      <w:r>
        <w:rPr>
          <w:lang w:val="uk-UA"/>
        </w:rPr>
      </w:r>
    </w:p>
    <w:p>
      <w:pPr>
        <w:pStyle w:val="Normal"/>
        <w:jc w:val="both"/>
        <w:rPr>
          <w:lang w:val="uk-UA"/>
        </w:rPr>
      </w:pPr>
      <w:r>
        <w:rPr>
          <w:lang w:val="uk-UA"/>
        </w:rPr>
        <w:tab/>
        <w:t>Маленьких Олександрів інколи називають і так: Сенько, Сень, Сеня, Олелько, Шура.</w:t>
      </w:r>
    </w:p>
    <w:p>
      <w:pPr>
        <w:pStyle w:val="Normal"/>
        <w:jc w:val="both"/>
        <w:rPr>
          <w:lang w:val="uk-UA"/>
        </w:rPr>
      </w:pPr>
      <w:r>
        <w:rPr>
          <w:lang w:val="uk-UA"/>
        </w:rPr>
      </w:r>
    </w:p>
    <w:p>
      <w:pPr>
        <w:pStyle w:val="Normal"/>
        <w:jc w:val="both"/>
        <w:rPr>
          <w:lang w:val="en-US"/>
        </w:rPr>
      </w:pPr>
      <w:r>
        <w:rPr>
          <w:lang w:val="uk-UA"/>
        </w:rPr>
        <w:tab/>
        <w:t>На території України побутують і деякі іншомовні наймення – родичі Олександра. Серед них можна почути такі форми, як: Санду, Сендел, Шандор, Алеко.</w:t>
      </w:r>
    </w:p>
    <w:p>
      <w:pPr>
        <w:pStyle w:val="Normal"/>
        <w:jc w:val="both"/>
        <w:rPr>
          <w:lang w:val="en-US"/>
        </w:rPr>
      </w:pPr>
      <w:r>
        <w:rPr>
          <w:lang w:val="en-US"/>
        </w:rPr>
      </w:r>
    </w:p>
    <w:p>
      <w:pPr>
        <w:pStyle w:val="Normal"/>
        <w:jc w:val="both"/>
        <w:rPr/>
      </w:pPr>
      <w:r>
        <w:rPr>
          <w:lang w:val="en-US"/>
        </w:rPr>
        <w:tab/>
      </w:r>
      <w:r>
        <w:rPr>
          <w:lang w:val="uk-UA"/>
        </w:rPr>
        <w:t>Незвичайною родиною імені Олександр є наймення Іскандер. Виникло воно на грунті східних мов і найчастіше вживається на теренах малоазіатських земель, інколи – в республіках Середньої Азії. Відомо, що Іскандером перси називали Олександра Македонського. Ім</w:t>
      </w:r>
      <w:r>
        <w:rPr/>
        <w:t>’</w:t>
      </w:r>
      <w:r>
        <w:rPr>
          <w:lang w:val="uk-UA"/>
        </w:rPr>
        <w:t>я Іскандер колись взяв собі за псевдонім видатний борець проти російського царизму О. Герцен.</w:t>
      </w:r>
    </w:p>
    <w:p>
      <w:pPr>
        <w:pStyle w:val="Normal"/>
        <w:jc w:val="both"/>
        <w:rPr>
          <w:lang w:val="uk-UA"/>
        </w:rPr>
      </w:pPr>
      <w:r>
        <w:rPr>
          <w:lang w:val="uk-UA"/>
        </w:rPr>
      </w:r>
    </w:p>
    <w:p>
      <w:pPr>
        <w:pStyle w:val="Normal"/>
        <w:ind w:firstLine="708"/>
        <w:jc w:val="both"/>
        <w:rPr>
          <w:lang w:val="uk-UA"/>
        </w:rPr>
      </w:pPr>
      <w:r>
        <w:rPr>
          <w:lang w:val="uk-UA"/>
        </w:rPr>
        <w:t>Українці, як і всі слов’яни та інші народи всього світу, утворили від імені Олександр чимало прізвищ. У нас широко побутують, зокрема, такі: Олександренко, Олександрук, Олександрів, Олександрик, Олещук (Олесь), Лесик (Лесь), Сенченко, Сенкевич, Сеньків, Сеньчук.</w:t>
      </w:r>
    </w:p>
    <w:p>
      <w:pPr>
        <w:pStyle w:val="Normal"/>
        <w:ind w:firstLine="708"/>
        <w:jc w:val="both"/>
        <w:rPr>
          <w:lang w:val="uk-UA"/>
        </w:rPr>
      </w:pPr>
      <w:r>
        <w:rPr>
          <w:lang w:val="uk-UA"/>
        </w:rPr>
      </w:r>
    </w:p>
    <w:p>
      <w:pPr>
        <w:pStyle w:val="Normal"/>
        <w:ind w:firstLine="708"/>
        <w:jc w:val="both"/>
        <w:rPr>
          <w:lang w:val="uk-UA"/>
        </w:rPr>
      </w:pPr>
      <w:r>
        <w:rPr>
          <w:lang w:val="uk-UA"/>
        </w:rPr>
      </w:r>
    </w:p>
    <w:p>
      <w:pPr>
        <w:pStyle w:val="Heading1"/>
        <w:ind w:firstLine="708"/>
        <w:rPr/>
      </w:pPr>
      <w:r>
        <w:rPr/>
        <w:t>Моє прізвище</w:t>
      </w:r>
    </w:p>
    <w:p>
      <w:pPr>
        <w:pStyle w:val="Normal"/>
        <w:ind w:firstLine="708"/>
        <w:jc w:val="both"/>
        <w:rPr>
          <w:b/>
          <w:b/>
          <w:bCs/>
          <w:i/>
          <w:i/>
          <w:iCs/>
          <w:sz w:val="32"/>
          <w:lang w:val="uk-UA"/>
        </w:rPr>
      </w:pPr>
      <w:r>
        <w:rPr>
          <w:b/>
          <w:bCs/>
          <w:i/>
          <w:iCs/>
          <w:sz w:val="32"/>
          <w:lang w:val="uk-UA"/>
        </w:rPr>
      </w:r>
    </w:p>
    <w:p>
      <w:pPr>
        <w:pStyle w:val="2"/>
        <w:rPr>
          <w:lang w:val="uk-UA"/>
        </w:rPr>
      </w:pPr>
      <w:r>
        <w:rPr>
          <w:lang w:val="uk-UA"/>
        </w:rPr>
        <w:t>Про походження мого прізвища я знаю дуже мало, проте з розповідей мого дідуся відомо ось що:</w:t>
      </w:r>
    </w:p>
    <w:p>
      <w:pPr>
        <w:pStyle w:val="Normal"/>
        <w:ind w:firstLine="708"/>
        <w:jc w:val="both"/>
        <w:rPr>
          <w:lang w:val="uk-UA"/>
        </w:rPr>
      </w:pPr>
      <w:r>
        <w:rPr>
          <w:lang w:val="uk-UA"/>
        </w:rPr>
      </w:r>
    </w:p>
    <w:p>
      <w:pPr>
        <w:pStyle w:val="Normal"/>
        <w:ind w:firstLine="708"/>
        <w:jc w:val="both"/>
        <w:rPr/>
      </w:pPr>
      <w:r>
        <w:rPr>
          <w:lang w:val="uk-UA"/>
        </w:rPr>
        <w:t xml:space="preserve">Наша родина, за розповіддю мого діда, походить від якогось угорця, що дезертирував з австрійської армії. Було це приблизно у 60-х роках </w:t>
      </w:r>
      <w:r>
        <w:rPr>
          <w:lang w:val="en-US"/>
        </w:rPr>
        <w:t>XVIII</w:t>
      </w:r>
      <w:r>
        <w:rPr/>
        <w:t xml:space="preserve"> </w:t>
      </w:r>
      <w:r>
        <w:rPr>
          <w:lang w:val="uk-UA"/>
        </w:rPr>
        <w:t>століття. Потім, оселився на невеличкому хуторі Мошинець, на Черкащині. Наш рід жив спокійно аж до сталінської колективізації, коли у моєї прабаби та прадіда  та їхньої сім’ї забрали все майно, і хотіли примусити працювати в колгоспі. Та все ж-таки їм пощастило втекти у м. Харків, працювати на заводі. Але потрібні були документи, а  які документи можуть бути без прізвища? Тож і придумали вони собі прізвище Мошинець. Але, через помилку при оформленні документів, моїх прадіда й прабабу записали під прізвищем Машинець, а брат мого прадіда так і залишився Мошинцем. Тож, своє прізвище я успадкував від моїх прабатьків.</w:t>
      </w:r>
      <w:r>
        <w:br w:type="page"/>
      </w:r>
    </w:p>
    <w:p>
      <w:pPr>
        <w:pStyle w:val="Normal"/>
        <w:ind w:firstLine="708"/>
        <w:jc w:val="center"/>
        <w:rPr>
          <w:b/>
          <w:b/>
          <w:bCs/>
          <w:sz w:val="32"/>
          <w:lang w:val="uk-UA"/>
        </w:rPr>
      </w:pPr>
      <w:r>
        <w:rPr>
          <w:b/>
          <w:bCs/>
          <w:sz w:val="32"/>
          <w:lang w:val="uk-UA"/>
        </w:rPr>
        <w:t>Використана література:</w:t>
      </w:r>
    </w:p>
    <w:p>
      <w:pPr>
        <w:pStyle w:val="Normal"/>
        <w:ind w:firstLine="708"/>
        <w:jc w:val="center"/>
        <w:rPr>
          <w:b/>
          <w:b/>
          <w:bCs/>
          <w:sz w:val="32"/>
          <w:lang w:val="uk-UA"/>
        </w:rPr>
      </w:pPr>
      <w:r>
        <w:rPr>
          <w:b/>
          <w:bCs/>
          <w:sz w:val="32"/>
          <w:lang w:val="uk-UA"/>
        </w:rPr>
      </w:r>
    </w:p>
    <w:p>
      <w:pPr>
        <w:pStyle w:val="Normal"/>
        <w:numPr>
          <w:ilvl w:val="0"/>
          <w:numId w:val="2"/>
        </w:numPr>
        <w:jc w:val="both"/>
        <w:rPr/>
      </w:pPr>
      <w:r>
        <w:rPr>
          <w:lang w:val="uk-UA"/>
        </w:rPr>
        <w:t xml:space="preserve">Керста Р. Й. Українська антропонімія </w:t>
      </w:r>
      <w:r>
        <w:rPr/>
        <w:t>XVI</w:t>
      </w:r>
      <w:r>
        <w:rPr>
          <w:lang w:val="uk-UA"/>
        </w:rPr>
        <w:t xml:space="preserve"> ст. Чоловічі іме</w:t>
        <w:softHyphen/>
        <w:t>нування.</w:t>
      </w:r>
    </w:p>
    <w:p>
      <w:pPr>
        <w:pStyle w:val="Normal"/>
        <w:numPr>
          <w:ilvl w:val="0"/>
          <w:numId w:val="2"/>
        </w:numPr>
        <w:jc w:val="both"/>
        <w:rPr>
          <w:lang w:val="uk-UA"/>
        </w:rPr>
      </w:pPr>
      <w:r>
        <w:rPr>
          <w:lang w:val="uk-UA"/>
        </w:rPr>
        <w:t>Худаш М. Л. З історії української антропонімії.</w:t>
      </w:r>
    </w:p>
    <w:p>
      <w:pPr>
        <w:pStyle w:val="Normal"/>
        <w:numPr>
          <w:ilvl w:val="0"/>
          <w:numId w:val="2"/>
        </w:numPr>
        <w:jc w:val="both"/>
        <w:rPr>
          <w:lang w:val="uk-UA"/>
        </w:rPr>
      </w:pPr>
      <w:r>
        <w:rPr>
          <w:lang w:val="uk-UA"/>
        </w:rPr>
        <w:t>Редько Ю. К. Сучасні українські прізвища.</w:t>
      </w:r>
    </w:p>
    <w:p>
      <w:pPr>
        <w:pStyle w:val="Normal"/>
        <w:numPr>
          <w:ilvl w:val="0"/>
          <w:numId w:val="2"/>
        </w:numPr>
        <w:jc w:val="both"/>
        <w:rPr/>
      </w:pPr>
      <w:r>
        <w:rPr/>
        <w:t>Бевзенко С. П. Із спостережень над старокиївською ант</w:t>
        <w:softHyphen/>
        <w:t>ропонімією // Давньоруська ономаст</w:t>
      </w:r>
      <w:r>
        <w:rPr>
          <w:lang w:val="uk-UA"/>
        </w:rPr>
        <w:t>и</w:t>
      </w:r>
      <w:r>
        <w:rPr/>
        <w:t>чна спадщина в східнослов'ян</w:t>
        <w:softHyphen/>
        <w:t>ських мовах</w:t>
      </w:r>
      <w:r>
        <w:rPr>
          <w:lang w:val="uk-UA"/>
        </w:rPr>
        <w:t>.</w:t>
      </w:r>
    </w:p>
    <w:p>
      <w:pPr>
        <w:pStyle w:val="Normal"/>
        <w:numPr>
          <w:ilvl w:val="0"/>
          <w:numId w:val="2"/>
        </w:numPr>
        <w:jc w:val="both"/>
        <w:rPr>
          <w:lang w:val="uk-UA"/>
        </w:rPr>
      </w:pPr>
      <w:r>
        <w:rPr/>
        <w:t>Суперанская А. В., Суслова А.</w:t>
      </w:r>
      <w:r>
        <w:rPr>
          <w:lang w:val="uk-UA"/>
        </w:rPr>
        <w:t xml:space="preserve"> </w:t>
      </w:r>
      <w:r>
        <w:rPr/>
        <w:t>В. Соврем</w:t>
      </w:r>
      <w:r>
        <w:rPr>
          <w:lang w:val="uk-UA"/>
        </w:rPr>
        <w:t>е</w:t>
      </w:r>
      <w:r>
        <w:rPr/>
        <w:t>нные русскне фамилии.</w:t>
      </w:r>
    </w:p>
    <w:p>
      <w:pPr>
        <w:pStyle w:val="Normal"/>
        <w:numPr>
          <w:ilvl w:val="0"/>
          <w:numId w:val="2"/>
        </w:numPr>
        <w:jc w:val="both"/>
        <w:rPr/>
      </w:pPr>
      <w:r>
        <w:rPr/>
        <w:t>Чучка П. П. Антропонімія Закарпаття</w:t>
      </w:r>
      <w:r>
        <w:rPr>
          <w:lang w:val="uk-UA"/>
        </w:rPr>
        <w:t>.</w:t>
      </w:r>
    </w:p>
    <w:p>
      <w:pPr>
        <w:pStyle w:val="Normal"/>
        <w:numPr>
          <w:ilvl w:val="0"/>
          <w:numId w:val="2"/>
        </w:numPr>
        <w:jc w:val="both"/>
        <w:rPr>
          <w:lang w:val="uk-UA"/>
        </w:rPr>
      </w:pPr>
      <w:r>
        <w:rPr>
          <w:lang w:val="uk-UA"/>
        </w:rPr>
        <w:t>Масенко Л. Т. Українські імена та прізвища.</w:t>
      </w:r>
    </w:p>
    <w:p>
      <w:pPr>
        <w:pStyle w:val="Normal"/>
        <w:numPr>
          <w:ilvl w:val="0"/>
          <w:numId w:val="2"/>
        </w:numPr>
        <w:jc w:val="both"/>
        <w:rPr/>
      </w:pPr>
      <w:r>
        <w:rPr>
          <w:lang w:val="uk-UA"/>
        </w:rPr>
        <w:t>Глинський  Г. М. Твоє ім</w:t>
      </w:r>
      <w:r>
        <w:rPr/>
        <w:t>’</w:t>
      </w:r>
      <w:r>
        <w:rPr>
          <w:lang w:val="uk-UA"/>
        </w:rPr>
        <w:t>я – твій друг.</w:t>
      </w:r>
      <w:r>
        <w:br w:type="page"/>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2"/>
        <w:rPr/>
      </w:pPr>
      <w:r>
        <w:rPr/>
        <w:t>Реферат на тему</w:t>
      </w:r>
    </w:p>
    <w:p>
      <w:pPr>
        <w:pStyle w:val="Normal"/>
        <w:jc w:val="center"/>
        <w:rPr>
          <w:rFonts w:ascii="Comic Sans MS" w:hAnsi="Comic Sans MS" w:cs="Comic Sans MS"/>
          <w:b/>
          <w:b/>
          <w:bCs/>
          <w:i/>
          <w:i/>
          <w:iCs/>
          <w:sz w:val="36"/>
          <w:lang w:val="uk-UA"/>
        </w:rPr>
      </w:pPr>
      <w:r>
        <w:rPr>
          <w:rFonts w:cs="Comic Sans MS" w:ascii="Comic Sans MS" w:hAnsi="Comic Sans MS"/>
          <w:b/>
          <w:bCs/>
          <w:i/>
          <w:iCs/>
          <w:sz w:val="36"/>
          <w:lang w:val="uk-UA"/>
        </w:rPr>
      </w:r>
    </w:p>
    <w:p>
      <w:pPr>
        <w:pStyle w:val="Normal"/>
        <w:jc w:val="center"/>
        <w:rPr>
          <w:rFonts w:ascii="Comic Sans MS" w:hAnsi="Comic Sans MS" w:cs="Comic Sans MS"/>
          <w:b/>
          <w:b/>
          <w:bCs/>
          <w:i/>
          <w:i/>
          <w:iCs/>
          <w:sz w:val="36"/>
          <w:lang w:val="uk-UA" w:eastAsia="en-US"/>
        </w:rPr>
      </w:pPr>
      <w:r>
        <w:rPr>
          <w:rFonts w:cs="Comic Sans MS" w:ascii="Comic Sans MS" w:hAnsi="Comic Sans MS"/>
          <w:b/>
          <w:bCs/>
          <w:i/>
          <w:iCs/>
          <w:sz w:val="36"/>
          <w:lang w:val="uk-UA" w:eastAsia="en-US"/>
        </w:rPr>
        <mc:AlternateContent>
          <mc:Choice Requires="wps">
            <w:drawing>
              <wp:anchor behindDoc="0" distT="0" distB="0" distL="0" distR="0" simplePos="0" locked="0" layoutInCell="0" allowOverlap="1" relativeHeight="20">
                <wp:simplePos x="0" y="0"/>
                <wp:positionH relativeFrom="column">
                  <wp:posOffset>450850</wp:posOffset>
                </wp:positionH>
                <wp:positionV relativeFrom="paragraph">
                  <wp:posOffset>43815</wp:posOffset>
                </wp:positionV>
                <wp:extent cx="5365115" cy="1183640"/>
                <wp:effectExtent l="0" t="6350" r="0" b="114935"/>
                <wp:wrapNone/>
                <wp:docPr id="1" name=""/>
                <a:graphic xmlns:a="http://schemas.openxmlformats.org/drawingml/2006/main">
                  <a:graphicData uri="http://schemas.microsoft.com/office/word/2010/wordprocessingShape">
                    <wps:wsp>
                      <wps:cNvSpPr txBox="1"/>
                      <wps:spPr>
                        <a:xfrm>
                          <a:off x="0" y="0"/>
                          <a:ext cx="5365080" cy="1183680"/>
                        </a:xfrm>
                        <a:prstGeom prst="rect">
                          <a:avLst/>
                        </a:prstGeom>
                      </wps:spPr>
                      <wps:txbx>
                        <w:txbxContent>
                          <w:p>
                            <w:pPr>
                              <w:overflowPunct w:val="false"/>
                              <w:bidi w:val="0"/>
                              <w:rPr/>
                            </w:pPr>
                            <w:r>
                              <w:rPr>
                                <w:sz w:val="64"/>
                                <w:b w:val="false"/>
                                <w:i w:val="false"/>
                                <w:kern w:val="2"/>
                                <w:spacing w:val="1"/>
                                <w:rFonts w:ascii="Comic Sans MS" w:hAnsi="Comic Sans MS" w:eastAsia="Comic Sans MS" w:cs="Comic Sans MS"/>
                                <w:lang w:val="en-US" w:bidi="hi-IN"/>
                              </w:rPr>
                              <w:t>"Моє ім'я та прізвище"</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5.5pt;margin-top:3.45pt;width:422.4pt;height:93.15pt;mso-wrap-style:none;v-text-anchor:middle" type="_x0000_t170">
                <v:textbox>
                  <w:txbxContent>
                    <w:p>
                      <w:pPr>
                        <w:overflowPunct w:val="false"/>
                        <w:bidi w:val="0"/>
                        <w:rPr/>
                      </w:pPr>
                      <w:r>
                        <w:rPr>
                          <w:sz w:val="64"/>
                          <w:b w:val="false"/>
                          <w:i w:val="false"/>
                          <w:kern w:val="2"/>
                          <w:spacing w:val="1"/>
                          <w:rFonts w:ascii="Comic Sans MS" w:hAnsi="Comic Sans MS" w:eastAsia="Comic Sans MS" w:cs="Comic Sans MS"/>
                          <w:lang w:val="en-US" w:bidi="hi-IN"/>
                        </w:rPr>
                        <w:t>"Моє ім'я та прізвище"</w:t>
                      </w:r>
                    </w:p>
                  </w:txbxContent>
                </v:textbox>
                <v:path textpathok="t"/>
                <v:textpath on="t" fitshape="t" string="&quot;Моє ім'я та прізвище&quot;" style="font-family:&quot;Comic Sans MS&quot;;font-size:32pt"/>
                <v:fill o:detectmouseclick="t" color2="#ffcc00"/>
                <v:stroke color="#b2b2b2" weight="12600" joinstyle="miter" endcap="flat"/>
                <v:shadow on="t" obscured="f" color="#875b0d"/>
                <w10:wrap type="none"/>
              </v:shape>
            </w:pict>
          </mc:Fallback>
        </mc:AlternateContent>
      </w:r>
    </w:p>
    <w:p>
      <w:pPr>
        <w:pStyle w:val="Normal"/>
        <w:jc w:val="center"/>
        <w:rPr>
          <w:rFonts w:ascii="Comic Sans MS" w:hAnsi="Comic Sans MS" w:cs="Comic Sans MS"/>
          <w:b/>
          <w:b/>
          <w:bCs/>
          <w:i/>
          <w:i/>
          <w:iCs/>
          <w:sz w:val="36"/>
          <w:lang w:val="uk-UA"/>
        </w:rPr>
      </w:pPr>
      <w:r>
        <w:rPr>
          <w:rFonts w:cs="Comic Sans MS" w:ascii="Comic Sans MS" w:hAnsi="Comic Sans MS"/>
          <w:b/>
          <w:bCs/>
          <w:i/>
          <w:iCs/>
          <w:sz w:val="36"/>
          <w:lang w:val="uk-UA"/>
        </w:rPr>
      </w:r>
    </w:p>
    <w:p>
      <w:pPr>
        <w:pStyle w:val="Normal"/>
        <w:jc w:val="center"/>
        <w:rPr>
          <w:rFonts w:ascii="Comic Sans MS" w:hAnsi="Comic Sans MS" w:cs="Comic Sans MS"/>
          <w:b/>
          <w:b/>
          <w:bCs/>
          <w:i/>
          <w:i/>
          <w:iCs/>
          <w:sz w:val="36"/>
          <w:lang w:val="uk-UA"/>
        </w:rPr>
      </w:pPr>
      <w:r>
        <w:rPr>
          <w:rFonts w:cs="Comic Sans MS" w:ascii="Comic Sans MS" w:hAnsi="Comic Sans MS"/>
          <w:b/>
          <w:bCs/>
          <w:i/>
          <w:iCs/>
          <w:sz w:val="36"/>
          <w:lang w:val="uk-UA"/>
        </w:rPr>
      </w:r>
    </w:p>
    <w:p>
      <w:pPr>
        <w:pStyle w:val="Normal"/>
        <w:jc w:val="center"/>
        <w:rPr>
          <w:rFonts w:ascii="Comic Sans MS" w:hAnsi="Comic Sans MS" w:cs="Comic Sans MS"/>
          <w:b/>
          <w:b/>
          <w:bCs/>
          <w:i/>
          <w:i/>
          <w:iCs/>
          <w:sz w:val="36"/>
          <w:lang w:val="uk-UA"/>
        </w:rPr>
      </w:pPr>
      <w:r>
        <w:rPr>
          <w:rFonts w:cs="Comic Sans MS" w:ascii="Comic Sans MS" w:hAnsi="Comic Sans MS"/>
          <w:b/>
          <w:bCs/>
          <w:i/>
          <w:iCs/>
          <w:sz w:val="36"/>
          <w:lang w:val="uk-UA"/>
        </w:rPr>
      </w:r>
    </w:p>
    <w:p>
      <w:pPr>
        <w:pStyle w:val="Normal"/>
        <w:jc w:val="center"/>
        <w:rPr>
          <w:rFonts w:ascii="Comic Sans MS" w:hAnsi="Comic Sans MS" w:cs="Comic Sans MS"/>
          <w:b/>
          <w:b/>
          <w:bCs/>
          <w:i/>
          <w:i/>
          <w:iCs/>
          <w:sz w:val="36"/>
          <w:lang w:val="uk-UA"/>
        </w:rPr>
      </w:pPr>
      <w:r>
        <w:rPr>
          <w:rFonts w:cs="Comic Sans MS" w:ascii="Comic Sans MS" w:hAnsi="Comic Sans MS"/>
          <w:b/>
          <w:bCs/>
          <w:i/>
          <w:iCs/>
          <w:sz w:val="36"/>
          <w:lang w:val="uk-UA"/>
        </w:rPr>
      </w:r>
    </w:p>
    <w:p>
      <w:pPr>
        <w:pStyle w:val="Normal"/>
        <w:jc w:val="center"/>
        <w:rPr>
          <w:rFonts w:ascii="Comic Sans MS" w:hAnsi="Comic Sans MS" w:cs="Comic Sans MS"/>
          <w:b/>
          <w:b/>
          <w:bCs/>
          <w:i/>
          <w:i/>
          <w:iCs/>
          <w:sz w:val="36"/>
          <w:lang w:val="uk-UA"/>
        </w:rPr>
      </w:pPr>
      <w:r>
        <w:rPr>
          <w:rFonts w:cs="Comic Sans MS" w:ascii="Comic Sans MS" w:hAnsi="Comic Sans MS"/>
          <w:b/>
          <w:bCs/>
          <w:i/>
          <w:iCs/>
          <w:sz w:val="36"/>
          <w:lang w:val="uk-UA"/>
        </w:rPr>
      </w:r>
    </w:p>
    <w:p>
      <w:pPr>
        <w:pStyle w:val="Normal"/>
        <w:jc w:val="center"/>
        <w:rPr>
          <w:rFonts w:ascii="Comic Sans MS" w:hAnsi="Comic Sans MS" w:cs="Comic Sans MS"/>
          <w:b/>
          <w:b/>
          <w:bCs/>
          <w:i/>
          <w:i/>
          <w:iCs/>
          <w:sz w:val="36"/>
          <w:lang w:val="uk-UA"/>
        </w:rPr>
      </w:pPr>
      <w:r>
        <w:rPr>
          <w:rFonts w:cs="Comic Sans MS" w:ascii="Comic Sans MS" w:hAnsi="Comic Sans MS"/>
          <w:b/>
          <w:bCs/>
          <w:i/>
          <w:iCs/>
          <w:sz w:val="36"/>
          <w:lang w:val="uk-UA"/>
        </w:rPr>
      </w:r>
    </w:p>
    <w:p>
      <w:pPr>
        <w:pStyle w:val="Normal"/>
        <w:jc w:val="center"/>
        <w:rPr>
          <w:rFonts w:ascii="Comic Sans MS" w:hAnsi="Comic Sans MS" w:cs="Comic Sans MS"/>
          <w:b/>
          <w:b/>
          <w:bCs/>
          <w:i/>
          <w:i/>
          <w:iCs/>
          <w:sz w:val="36"/>
          <w:lang w:val="uk-UA"/>
        </w:rPr>
      </w:pPr>
      <w:r>
        <w:rPr>
          <w:rFonts w:cs="Comic Sans MS" w:ascii="Comic Sans MS" w:hAnsi="Comic Sans MS"/>
          <w:b/>
          <w:bCs/>
          <w:i/>
          <w:iCs/>
          <w:sz w:val="36"/>
          <w:lang w:val="uk-UA"/>
        </w:rPr>
      </w:r>
    </w:p>
    <w:p>
      <w:pPr>
        <w:pStyle w:val="Normal"/>
        <w:jc w:val="center"/>
        <w:rPr>
          <w:rFonts w:ascii="Comic Sans MS" w:hAnsi="Comic Sans MS" w:cs="Comic Sans MS"/>
          <w:b/>
          <w:b/>
          <w:bCs/>
          <w:i/>
          <w:i/>
          <w:iCs/>
          <w:sz w:val="36"/>
          <w:lang w:val="uk-UA"/>
        </w:rPr>
      </w:pPr>
      <w:r>
        <w:rPr>
          <w:rFonts w:cs="Comic Sans MS" w:ascii="Comic Sans MS" w:hAnsi="Comic Sans MS"/>
          <w:b/>
          <w:bCs/>
          <w:i/>
          <w:iCs/>
          <w:sz w:val="36"/>
          <w:lang w:val="uk-UA"/>
        </w:rPr>
      </w:r>
    </w:p>
    <w:p>
      <w:pPr>
        <w:pStyle w:val="Normal"/>
        <w:jc w:val="center"/>
        <w:rPr>
          <w:rFonts w:ascii="Comic Sans MS" w:hAnsi="Comic Sans MS" w:cs="Comic Sans MS"/>
          <w:b/>
          <w:b/>
          <w:bCs/>
          <w:i/>
          <w:i/>
          <w:iCs/>
          <w:sz w:val="36"/>
          <w:lang w:val="uk-UA"/>
        </w:rPr>
      </w:pPr>
      <w:r>
        <w:rPr>
          <w:rFonts w:cs="Comic Sans MS" w:ascii="Comic Sans MS" w:hAnsi="Comic Sans MS"/>
          <w:b/>
          <w:bCs/>
          <w:i/>
          <w:iCs/>
          <w:sz w:val="36"/>
          <w:lang w:val="uk-UA"/>
        </w:rPr>
      </w:r>
    </w:p>
    <w:p>
      <w:pPr>
        <w:pStyle w:val="Heading3"/>
        <w:ind w:left="5895" w:firstLine="708"/>
        <w:rPr/>
      </w:pPr>
      <w:r>
        <w:rPr/>
        <w:t>Студента ФГСН-1</w:t>
      </w:r>
    </w:p>
    <w:p>
      <w:pPr>
        <w:pStyle w:val="Normal"/>
        <w:ind w:left="6603" w:hanging="0"/>
        <w:jc w:val="both"/>
        <w:rPr>
          <w:rFonts w:ascii="Comic Sans MS" w:hAnsi="Comic Sans MS" w:cs="Comic Sans MS"/>
          <w:b/>
          <w:b/>
          <w:bCs/>
          <w:i/>
          <w:i/>
          <w:iCs/>
          <w:lang w:val="uk-UA"/>
        </w:rPr>
      </w:pPr>
      <w:r>
        <w:rPr>
          <w:rFonts w:cs="Comic Sans MS" w:ascii="Comic Sans MS" w:hAnsi="Comic Sans MS"/>
          <w:b/>
          <w:bCs/>
          <w:i/>
          <w:iCs/>
          <w:lang w:val="uk-UA"/>
        </w:rPr>
        <w:t>5 групи</w:t>
      </w:r>
    </w:p>
    <w:p>
      <w:pPr>
        <w:pStyle w:val="Heading4"/>
        <w:ind w:left="6603" w:hanging="0"/>
        <w:rPr/>
      </w:pPr>
      <w:r>
        <w:rPr/>
        <w:t>Машинця Олександра</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Київ-2000</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i/>
      <w:iCs/>
      <w:sz w:val="32"/>
      <w:lang w:val="uk-UA"/>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i/>
      <w:iCs/>
      <w:sz w:val="36"/>
      <w:lang w:val="uk-UA"/>
    </w:rPr>
  </w:style>
  <w:style w:type="paragraph" w:styleId="Heading3">
    <w:name w:val="Heading 3"/>
    <w:basedOn w:val="Normal"/>
    <w:next w:val="Normal"/>
    <w:qFormat/>
    <w:pPr>
      <w:keepNext w:val="true"/>
      <w:numPr>
        <w:ilvl w:val="2"/>
        <w:numId w:val="1"/>
      </w:numPr>
      <w:ind w:left="6887" w:hanging="0"/>
      <w:jc w:val="both"/>
      <w:outlineLvl w:val="2"/>
    </w:pPr>
    <w:rPr>
      <w:rFonts w:ascii="Comic Sans MS" w:hAnsi="Comic Sans MS" w:cs="Comic Sans MS"/>
      <w:b/>
      <w:bCs/>
      <w:i/>
      <w:iCs/>
      <w:lang w:val="uk-UA"/>
    </w:rPr>
  </w:style>
  <w:style w:type="paragraph" w:styleId="Heading4">
    <w:name w:val="Heading 4"/>
    <w:basedOn w:val="Normal"/>
    <w:next w:val="Normal"/>
    <w:qFormat/>
    <w:pPr>
      <w:keepNext w:val="true"/>
      <w:numPr>
        <w:ilvl w:val="3"/>
        <w:numId w:val="1"/>
      </w:numPr>
      <w:ind w:left="6603" w:hanging="0"/>
      <w:jc w:val="both"/>
      <w:outlineLvl w:val="3"/>
    </w:pPr>
    <w:rPr>
      <w:rFonts w:ascii="Comic Sans MS" w:hAnsi="Comic Sans MS" w:cs="Comic Sans MS"/>
      <w:b/>
      <w:bCs/>
      <w:i/>
      <w:iCs/>
      <w:lang w:val="uk-UA"/>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WW8Dropcap0">
    <w:name w:val="WW8Dropcap0"/>
    <w:qFormat/>
    <w:rPr>
      <w:sz w:val="79"/>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bidi w:val="0"/>
      <w:spacing w:before="180" w:after="0"/>
      <w:jc w:val="both"/>
    </w:pPr>
    <w:rPr>
      <w:rFonts w:ascii="Times New Roman" w:hAnsi="Times New Roman" w:eastAsia="Times New Roman" w:cs="Times New Roman"/>
      <w:color w:val="auto"/>
      <w:sz w:val="12"/>
      <w:szCs w:val="20"/>
      <w:lang w:val="uk-UA" w:bidi="ar-SA" w:eastAsia="zh-CN"/>
    </w:rPr>
  </w:style>
  <w:style w:type="paragraph" w:styleId="3">
    <w:name w:val="Основной текст с отступом 3"/>
    <w:basedOn w:val="Normal"/>
    <w:qFormat/>
    <w:pPr>
      <w:ind w:firstLine="30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9:42:00Z</dcterms:created>
  <dc:creator>Саня</dc:creator>
  <dc:description/>
  <dc:language>en-US</dc:language>
  <cp:lastModifiedBy>Саня</cp:lastModifiedBy>
  <cp:lastPrinted>2000-11-15T08:23:00Z</cp:lastPrinted>
  <dcterms:modified xsi:type="dcterms:W3CDTF">2000-11-15T06:29:00Z</dcterms:modified>
  <cp:revision>12</cp:revision>
  <dc:subject/>
  <dc:title>Багато народів світу вірили в магічну силу імені, його нерозривний зв'язок з людиною, яку воно називає</dc:title>
</cp:coreProperties>
</file>