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Поняття і підстави кримінальної відповідальності</w:t>
      </w:r>
      <w:r>
        <w:br w:type="page"/>
      </w:r>
    </w:p>
    <w:p>
      <w:pPr>
        <w:pStyle w:val="Heading1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План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Вступ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</w:rPr>
        <w:t>1. Кримінальна відповідальність як вид юридичної відповідальності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2. Поняття, ознаки, зміст криінальної відповідальності, кримінальні правовідносини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3. Обмеження кримінальної відповідальності за суспільною небезпечністю діяння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Висновки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Література</w:t>
      </w:r>
      <w:r>
        <w:br w:type="page"/>
      </w:r>
    </w:p>
    <w:p>
      <w:pPr>
        <w:pStyle w:val="Heading1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Вступ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</w:rPr>
        <w:t>Злочином визнається передбачене кримінальним законом суспільно небезпечне діяння або бездіяльність, що посягають на суспільний лад України, його політичну і економічну системи, влвсність, особу, політичні, трудові, майнові та інші права і свободи громадян, а так само інше передбачене кримінальним законом суспільно небезпечне діяння, яке посягає на правопорядок (ст. 7 КК України)</w:t>
      </w:r>
      <w:r>
        <w:rPr>
          <w:rStyle w:val="FootnoteCharacters"/>
          <w:rStyle w:val="FootnoteAnchor"/>
          <w:rFonts w:cs="LanMasterUkrWork;Times New Roman" w:ascii="LanMasterUkrWork;Times New Roman" w:hAnsi="LanMasterUkrWork;Times New Roman"/>
          <w:sz w:val="32"/>
        </w:rPr>
        <w:footnoteReference w:id="2"/>
      </w:r>
      <w:r>
        <w:rPr>
          <w:rFonts w:cs="LanMasterUkrWork;Times New Roman" w:ascii="LanMasterUkrWork;Times New Roman" w:hAnsi="LanMasterUkrWork;Times New Roman"/>
          <w:sz w:val="32"/>
        </w:rPr>
        <w:t>. Кримінальний закон, таким чином, встановлює, що злочин - це діяння людини, і що це діяння - суспільно небезпечне, що воно посягає на основні цінності суспільства, і нарешті, кримінальний закон дає вичерпний перелік заборонених діянь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</w:rPr>
        <w:t xml:space="preserve">Суспільна небезпечність злочину - це головна, визначальна ознака, яка характеризує його соціальну природу. Злочин небезпечний тому, що спричиняє шкоду суспільству, перешкоджає його нормальному розвитку, порушує гарантовані державою права і свободи громадян. Саме тому суспільство змушене вести боротьбу із злочинністю. Ця боротьба починається з встановлення заборони вчиняти ті чи інші суспільно небезпечні дії, реалізується в складному комплексі заходів по запобіганню злочинності, полягає в </w:t>
      </w:r>
      <w:r>
        <w:rPr>
          <w:rFonts w:cs="LanMasterUkrWork;Times New Roman" w:ascii="LanMasterUkrWork;Times New Roman" w:hAnsi="LanMasterUkrWork;Times New Roman"/>
          <w:i/>
          <w:color w:val="FF0000"/>
          <w:sz w:val="32"/>
          <w:u w:val="dotted"/>
        </w:rPr>
        <w:t>застосуванні кримінальної відповідальності</w:t>
      </w:r>
      <w:r>
        <w:rPr>
          <w:rFonts w:cs="LanMasterUkrWork;Times New Roman" w:ascii="LanMasterUkrWork;Times New Roman" w:hAnsi="LanMasterUkrWork;Times New Roman"/>
          <w:sz w:val="32"/>
        </w:rPr>
        <w:t xml:space="preserve"> та інших заходів, у випадках порушення вимог кримінально-правових норм і завершується в кожному конкретному випадку: відновленням правопорядку, перевихованням особи, яка скоїла злочин.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Курсова робота присвячена висвітленню кримінально-правової категорії - кримінальна відповідальність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</w:rPr>
        <w:t>В даній курсовій роботі кримінальна відповідальність розглядається як вид юридичної відповідальності, розкривається її поняття, ознаки та зміст, особливості застосування кримінальної відповідальності в залежності від ступеня суспільної небезпечності злочину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</w:rPr>
        <w:t>При написанні курсової роботи автором використано нормативно правову базу (Кримінальний кодекс України тощо) та наукову літературу присвячену даній проблемі.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</w:r>
      <w:r>
        <w:br w:type="page"/>
      </w:r>
    </w:p>
    <w:p>
      <w:pPr>
        <w:pStyle w:val="Heading1"/>
        <w:rPr/>
      </w:pPr>
      <w:r>
        <w:rPr/>
        <w:t>Кримінальна відповідальність як вид юридичної відповідальності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Згідно з ч.</w:t>
      </w:r>
      <w:r>
        <w:rPr>
          <w:rFonts w:cs="LanMasterUkrWork;Times New Roman" w:ascii="LanMasterUkrWork;Times New Roman" w:hAnsi="LanMasterUkrWork;Times New Roman"/>
          <w:sz w:val="32"/>
        </w:rPr>
        <w:t xml:space="preserve"> 1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ст. 3 КК України кримінальній відповідальності та покаранню підлягає лише особа, винна у вчиненні злочи</w:t>
        <w:softHyphen/>
        <w:t>ну, тобто така, що умисно або з необережності вчинила передбачене кримінальним законом суспільне небезпечне діяння. Це законодавче положення дає підстави розглядати кримінальну відповідальність як кримінально-правовий вид юридичної відповідальності. Водночас це означає, що по</w:t>
        <w:softHyphen/>
        <w:t>няття кримінальної відповідальності включає як родові ознаки, характерні для юридичної відповідальності в ціло</w:t>
        <w:softHyphen/>
        <w:t>му, так і певні ознаки, характерні для відповідальності в межах кримінального права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Як відносно самостійний елемент правової системи юри</w:t>
        <w:softHyphen/>
        <w:t>дична відповідальність характеризується такими ознаками: юридична відповідальність - це особливий правовий інститут, у межах якого здійснюється реагування держави на правопорушення; юридична відповідальність завжди поєднана із засто</w:t>
        <w:softHyphen/>
        <w:t>суванням (можливістю застосування) примусових заходів з боку держави. Вона передбачає офіційну оцін</w:t>
        <w:softHyphen/>
        <w:t>ку відповідним державним органом поведінки особи як правопорушення, а її самої</w:t>
      </w:r>
      <w:r>
        <w:rPr>
          <w:rFonts w:cs="LanMasterUkrWork;Times New Roman" w:ascii="LanMasterUkrWork;Times New Roman" w:hAnsi="LanMasterUkrWork;Times New Roman"/>
          <w:sz w:val="32"/>
        </w:rPr>
        <w:t xml:space="preserve"> -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як правопорушника. Оскіль</w:t>
        <w:softHyphen/>
        <w:t>ки в даному разі правопорушення вчиняється винно, ця оцінка завжди зумовлює негативний для особи момент, містить елемент її державного осуду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Юридична відповідальність тягне певні несприятливі наслідки для правопорушника; іноді вони зводяться лише до зазначеної вище оцінки особи як правопорушника, але у більшості випадків така оцінка поєднується з конкретним обмеженням певних прав і свобод правопорушника чи по</w:t>
        <w:softHyphen/>
        <w:t>кладанням на нього певних обов'язків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У кримінальному праві деякі із зазначених ознак юри</w:t>
        <w:softHyphen/>
        <w:t>дичної відповідальності конкретизуються</w:t>
      </w:r>
      <w:r>
        <w:rPr>
          <w:rFonts w:cs="LanMasterUkrWork;Times New Roman" w:ascii="LanMasterUkrWork;Times New Roman" w:hAnsi="LanMasterUkrWork;Times New Roman"/>
          <w:sz w:val="32"/>
        </w:rPr>
        <w:t xml:space="preserve"> -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перш за все, з урахуванням предмета та методів правового регулювання даної галузі. Завдяки цій конкретизації вони стають специфічними ознаками кримінальної відповідаль</w:t>
        <w:softHyphen/>
        <w:t>ності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Таким чином, кримінальна відповідальність - це різновид юридичної відповідальності. Вона виступає як особливий еле</w:t>
        <w:softHyphen/>
        <w:t>мент у механізмі кримінально-правового регулювання, в межах якого здійснюється реагування держави на вчине</w:t>
        <w:softHyphen/>
        <w:t>ний особою злочин. Офіційна оцінка поведінки особи як злочину, а її самої як злочинця, згідно з ч.</w:t>
      </w:r>
      <w:r>
        <w:rPr>
          <w:rFonts w:cs="LanMasterUkrWork;Times New Roman" w:ascii="LanMasterUkrWork;Times New Roman" w:hAnsi="LanMasterUkrWork;Times New Roman"/>
          <w:sz w:val="32"/>
        </w:rPr>
        <w:t xml:space="preserve"> 1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ст.</w:t>
      </w:r>
      <w:r>
        <w:rPr>
          <w:rFonts w:cs="LanMasterUkrWork;Times New Roman" w:ascii="LanMasterUkrWork;Times New Roman" w:hAnsi="LanMasterUkrWork;Times New Roman"/>
          <w:sz w:val="32"/>
        </w:rPr>
        <w:t xml:space="preserve"> 62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Конституції та ч.</w:t>
      </w:r>
      <w:r>
        <w:rPr>
          <w:rFonts w:cs="LanMasterUkrWork;Times New Roman" w:ascii="LanMasterUkrWork;Times New Roman" w:hAnsi="LanMasterUkrWork;Times New Roman"/>
          <w:sz w:val="32"/>
        </w:rPr>
        <w:t xml:space="preserve"> 2 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>ст. 3 КК, може здійснюватися лише судом в обвинуваль</w:t>
        <w:softHyphen/>
        <w:t>ному вироку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Кримінальна відповідальність тягне несприятливі на</w:t>
        <w:softHyphen/>
        <w:t>слідки для злочинця; іноді вони зводяться лише до визнан</w:t>
        <w:softHyphen/>
        <w:t>ня судом особи винною у вчиненні злочину і тим самим її осуду з боку держави, але у більшості випадків такий осуд поєднується із застосуванням конкретного заходу кримінально-правового впливу, передбаченого криміналь</w:t>
        <w:softHyphen/>
        <w:t>ним законом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Останнім часом у юридичній літературі активно розроб</w:t>
        <w:softHyphen/>
        <w:t>ляється концепція так званої позитивної (перспективної) кримінальної відповідальності, крім відповідальності за минулу поведінку, що є ретро</w:t>
        <w:softHyphen/>
        <w:t>спективною відповідальністю, в механізмі кримінально-правового регулювання є ще і позитивна відповідальність, що розуміється як усвідомлення особою необхідності дотри</w:t>
        <w:softHyphen/>
        <w:t>мання кримінально-правової заборони</w:t>
      </w:r>
      <w:r>
        <w:rPr>
          <w:rStyle w:val="FootnoteCharacters"/>
          <w:rStyle w:val="FootnoteAnchor"/>
          <w:rFonts w:cs="LanMasterUkrWork;Times New Roman" w:ascii="LanMasterUkrWork;Times New Roman" w:hAnsi="LanMasterUkrWork;Times New Roman"/>
          <w:sz w:val="32"/>
          <w:lang w:val="uk-UA"/>
        </w:rPr>
        <w:footnoteReference w:id="3"/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>.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  <w:lang w:val="uk-UA"/>
        </w:rPr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Відзначаючи плідність концепції позитивної відповідаль</w:t>
        <w:softHyphen/>
        <w:t>ності в теоретичному плані, слід зауважити, що чинне кри</w:t>
        <w:softHyphen/>
        <w:t>мінальне законодавство України розглядає кримінальну відпо</w:t>
        <w:softHyphen/>
        <w:t>відальність лише як відповідальність за минулу поведінку.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  <w:lang w:val="uk-UA"/>
        </w:rPr>
      </w:pPr>
      <w:r>
        <w:rPr>
          <w:rFonts w:cs="LanMasterUkrWork;Times New Roman" w:ascii="LanMasterUkrWork;Times New Roman" w:hAnsi="LanMasterUkrWork;Times New Roman"/>
          <w:sz w:val="32"/>
          <w:lang w:val="uk-UA"/>
        </w:rPr>
      </w:r>
      <w:r>
        <w:br w:type="page"/>
      </w:r>
    </w:p>
    <w:p>
      <w:pPr>
        <w:pStyle w:val="Heading1"/>
        <w:rPr/>
      </w:pPr>
      <w:r>
        <w:rPr>
          <w:lang w:val="uk-UA"/>
        </w:rPr>
        <w:t>Поняття, ознаки, зміст криінальної відповідальності, кримінальні правовідносини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  <w:lang w:val="uk-UA"/>
        </w:rPr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Поняття кримінальної відповідальності, як і поняття юридичної відповідальності трактується по різному. Тривалий час злочин і покарання, традиційно виступали в якості основних категорій кримінального права.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  <w:lang w:val="uk-UA"/>
        </w:rPr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Незважаючи на те, що проблема кримінальної відповідальності, розроблялась досить інтенсивно, надалі залишаються дискусійними не тільки конкретні питання теорії кримінальної відповідальності, а саме її визначення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Зокрема, кримінальна відповідальність, це сукупність кримінальних, кримінально-процесуальних і виправно-трудових правовідносин, в яких одна сторона - держава в особі повноважних органів, - здійснюючи своє право, накладає на особу, що скоїла злочин, обмеження морального, матеріального та фізичного характеру, які становлять кримінальне покарання, а інша сторона - правопорушник, виконує обов</w:t>
      </w:r>
      <w:r>
        <w:rPr>
          <w:rFonts w:eastAsia="Times New Roman Cyr" w:cs="Times New Roman Cyr"/>
          <w:sz w:val="32"/>
          <w:lang w:val="uk-UA"/>
        </w:rPr>
        <w:t>’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>язок, терпить ці несприятливі наслідки</w:t>
      </w:r>
      <w:r>
        <w:rPr>
          <w:rStyle w:val="FootnoteCharacters"/>
          <w:rStyle w:val="FootnoteAnchor"/>
          <w:rFonts w:cs="LanMasterUkrWork;Times New Roman" w:ascii="LanMasterUkrWork;Times New Roman" w:hAnsi="LanMasterUkrWork;Times New Roman"/>
          <w:sz w:val="32"/>
          <w:lang w:val="uk-UA"/>
        </w:rPr>
        <w:footnoteReference w:id="4"/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>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Певна група авторів, розглядає кримінальну відповідальність як елемент кримінальних правовідносин, а саме як обов</w:t>
      </w:r>
      <w:r>
        <w:rPr>
          <w:rFonts w:eastAsia="Times New Roman Cyr" w:cs="Times New Roman Cyr"/>
          <w:sz w:val="32"/>
          <w:lang w:val="uk-UA"/>
        </w:rPr>
        <w:t>’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>язок відповідати за скоєний злочин</w:t>
      </w:r>
      <w:r>
        <w:rPr>
          <w:rStyle w:val="FootnoteCharacters"/>
          <w:rStyle w:val="FootnoteAnchor"/>
          <w:rFonts w:cs="LanMasterUkrWork;Times New Roman" w:ascii="LanMasterUkrWork;Times New Roman" w:hAnsi="LanMasterUkrWork;Times New Roman"/>
          <w:sz w:val="32"/>
          <w:lang w:val="uk-UA"/>
        </w:rPr>
        <w:footnoteReference w:id="5"/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>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Існує думка, що юридична відповідальність і кримінально-правова, зокрема, це обґрунтована на вимозі кримінального закону, оцінка судом від імені держави суспільно-небезпечного діяння і покарання особи, яка його скоїла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Поняття кримінальної відповідальності в теорії кримінального права трактується по різному, що призводить до розходжень при співсталенні понять кримінальної відповідальності і кримінальних правовідносин, кримінальної відповідальності і покарання, визначення змісту кримінальної відповідальності, визначенні моменту виникнення і припинення кримінальної відповідальності., і нарештц про підстави кримінальної відповідальності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Кримінальна відповідальність - результат порушення кримінально-правової норми, характер порушеної вимоги визначає правову природу відповідальності, вона похідної від кримінально-правовї норми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Однак кримінальна відповідальність не може зводитись тільки до покарання. Чинне законодавство розрізняє покараня і кримінальну відповідальність. Оскільки покарання є основною, але не єдиною формою кримінальної відповідальності, про що свідчить, зокрема, положення ч.</w:t>
      </w:r>
      <w:r>
        <w:rPr>
          <w:rFonts w:cs="LanMasterUkrWork;Times New Roman" w:ascii="LanMasterUkrWork;Times New Roman" w:hAnsi="LanMasterUkrWork;Times New Roman"/>
          <w:sz w:val="32"/>
        </w:rPr>
        <w:t xml:space="preserve"> 1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ст. З та ст.</w:t>
      </w:r>
      <w:r>
        <w:rPr>
          <w:rFonts w:cs="LanMasterUkrWork;Times New Roman" w:ascii="LanMasterUkrWork;Times New Roman" w:hAnsi="LanMasterUkrWork;Times New Roman"/>
          <w:sz w:val="32"/>
        </w:rPr>
        <w:t xml:space="preserve"> 50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КК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Із наведених точок зору більш слушною видається та, що розглядає кримінальну відповідальність як реальне по</w:t>
        <w:softHyphen/>
        <w:t>кладання на особу, яка вчинила злочин, передбачених кримінальним законом і конкретизованих вироком суду заходів державного осуду і примусу. Єдине уточнення, яке потрібно, очевидно, зробити,</w:t>
      </w:r>
      <w:r>
        <w:rPr>
          <w:rFonts w:cs="LanMasterUkrWork;Times New Roman" w:ascii="LanMasterUkrWork;Times New Roman" w:hAnsi="LanMasterUkrWork;Times New Roman"/>
          <w:sz w:val="32"/>
        </w:rPr>
        <w:t xml:space="preserve"> -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в окремих випадках кримі</w:t>
        <w:softHyphen/>
        <w:t>нальна відповідальність може зводитися лише до держав</w:t>
        <w:softHyphen/>
        <w:t>ного осуду особи, яка вчинила злочин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Інші точки зору, як уявляється, в тій чи іншій мірі не відповідають зазначеним вище основним юридичним озна</w:t>
        <w:softHyphen/>
        <w:t>кам кримінальної відповідальності. Так, обов'язок особи відповісти за вчинення злочину і стерпіти передбачені кри</w:t>
        <w:softHyphen/>
        <w:t>мінальним законом обмеження не є реакцією держави на вчинений злочин. У цьому плані, очевидно, сам по собі обов'язок не може бути кримінальною відповідальністю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Щодо розуміння кримінальної відповідальності як спе</w:t>
        <w:softHyphen/>
        <w:t>цифічних кримінально-правових відносин (сукупності кри</w:t>
        <w:softHyphen/>
        <w:t>мінально-правових, кримінально-процесуальних та кримі</w:t>
        <w:softHyphen/>
        <w:t>нально-виконавчих відносин), то воно занадто розширює її зміст. Кримінально-правові відносини, як уявляється, є більш широким правовим явищем, ніж кримінальна відповідаль</w:t>
        <w:softHyphen/>
        <w:t>ність, а їх співвідношення потребує окремого розгляду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Кримінально-правові відносини, тобто відноси</w:t>
        <w:softHyphen/>
        <w:t>ни, які регулюються нормами кримінального права, не</w:t>
        <w:softHyphen/>
        <w:t>однорідні. Серед них розрізняють так звані регулятивні і охоронні кримінально-правові відносини.  Кримінальна відповідальність, у її ретроспективному розумінні, пов'яза</w:t>
        <w:softHyphen/>
        <w:t>на з останніми, а саме з тими із них, що виникають у зв'язку з вчиненням злочину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Характеристика цих відносин та визначення їх спів</w:t>
        <w:softHyphen/>
        <w:t>відношення з кримінальною відповідальністю передбачає з'ясування ряду питань, зокрема: а) з якого моменту вини</w:t>
        <w:softHyphen/>
        <w:t>кають охоронні кримінально-правові відносини, пов'язані з вчиненням злочину, та які юридичні факти їх породжують; б) який основний зміст охоронних кримінально-правових відносин; в) яким чином вони реалізуються; г) коли вони припиняються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В чинному Кримінальному ко</w:t>
        <w:softHyphen/>
        <w:t>дексі України підставам кримінальної відповідальності при</w:t>
        <w:softHyphen/>
        <w:t>свячена ст. 3 Загальної частини. Вона має саме таку назву і, як уже зазначалось, передбачає: що “кримінальній відповідальності і покаранню підлягає ли</w:t>
        <w:softHyphen/>
        <w:t>ше особа, винна у вчиненні злочину, тобто така, що умис</w:t>
        <w:softHyphen/>
        <w:t>но або з необережності вчинила передбачене кримінальним законом суспільне небезпечне діяння. Ніхто не може бути визнаний винним у вчиненні злочи</w:t>
        <w:softHyphen/>
        <w:t>ну, а також підданий кримінальному покаранню інакше як за вироком суду й відповідно до закону”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Питання про підстави кримінальної відповідальності сто</w:t>
        <w:softHyphen/>
        <w:t xml:space="preserve">суються певні положення Конституції України, зокрема: ч. </w:t>
      </w:r>
      <w:r>
        <w:rPr>
          <w:rFonts w:cs="LanMasterUkrWork;Times New Roman" w:ascii="LanMasterUkrWork;Times New Roman" w:hAnsi="LanMasterUkrWork;Times New Roman"/>
          <w:sz w:val="32"/>
        </w:rPr>
        <w:t>2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ст.</w:t>
      </w:r>
      <w:r>
        <w:rPr>
          <w:rFonts w:cs="LanMasterUkrWork;Times New Roman" w:ascii="LanMasterUkrWork;Times New Roman" w:hAnsi="LanMasterUkrWork;Times New Roman"/>
          <w:sz w:val="32"/>
        </w:rPr>
        <w:t xml:space="preserve"> 62: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“Особа вважається невинуватою у вчиненні злочину і не може бути піддана кримінальному покаранню, доки її вину не буде доведено в законному порядку і встановлено обвинувальним вироком суду”</w:t>
      </w:r>
      <w:r>
        <w:rPr>
          <w:rStyle w:val="FootnoteCharacters"/>
          <w:rStyle w:val="FootnoteAnchor"/>
          <w:rFonts w:cs="LanMasterUkrWork;Times New Roman" w:ascii="LanMasterUkrWork;Times New Roman" w:hAnsi="LanMasterUkrWork;Times New Roman"/>
          <w:sz w:val="32"/>
          <w:lang w:val="uk-UA"/>
        </w:rPr>
        <w:footnoteReference w:id="6"/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>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Крім того, з питанням про підстави кримінальної відпо</w:t>
        <w:softHyphen/>
        <w:t>відальності пов'язані передбачені КК України окремі види звільнення від кримінальної відповідальності. Серед них, перш за все, необхідно звернути увагу на звільнення від кримінальної відповідальності у зв'язку із спливом строків давності притягнення до неї (ст. 48) та на звільнення від кримінальної відповідальності із застосуванням заходів гро</w:t>
        <w:softHyphen/>
        <w:t>мадського впливу - в частині, що передбачає можливість притягнення до кримінальної відповідальності особи, пере</w:t>
        <w:softHyphen/>
        <w:t>даної на поруки (ч. 5 ст. 51)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Таким чином, охоронні кримінально-правові відносини, пов'язані з вчиненням злочину, виникають із моменту вступу обвину</w:t>
        <w:softHyphen/>
        <w:t>вального вироку, яким засуджується особа, що вчинила злочин, у законну силу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Юридичними фактами, що породжують ці відносини, є: а) суспільне небезпечна поведінка особи, яка порушує певні кримінально-правові норми; б) наявність обвинуваль</w:t>
        <w:softHyphen/>
        <w:t>ного вироку суду, в якому ця поведінка визнана конкрет</w:t>
        <w:softHyphen/>
        <w:t>ним злочином; в) вступ вироку в законну силу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Основним змістом зазначених охоронних криміналь</w:t>
        <w:softHyphen/>
        <w:t>но-правових відносин є права та обов'язки їх суб'єктів, що кореспондують між собою; в загальних рисах ці права та обов'язки включають: а) право держави в особі суду кон</w:t>
        <w:softHyphen/>
        <w:t>статувати факт вчинення особою злочину і тим самим піддати її державному осуду (накласти на особу "тавро" злочинця); б) право держави вживати до особи у передба</w:t>
        <w:softHyphen/>
        <w:t>чених законом випадках конкретних кримінально-правових заходів; в) обов'язок особи, що вчинила злочин, сприйняти державний осуд; у передбачених кримінальним законодав</w:t>
        <w:softHyphen/>
        <w:t>ством випадках піддатися конкретним кримінально-право</w:t>
        <w:softHyphen/>
        <w:t>вим заходам; г) право особи (і відповідно, обов'язок дер</w:t>
        <w:softHyphen/>
        <w:t>жави) забезпечити дотримання всіх положень криміналь</w:t>
        <w:softHyphen/>
        <w:t>ного закону при її засудженні та покладанні на неї конк</w:t>
        <w:softHyphen/>
        <w:t>ретних кримінально-правових заходів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Отже, кримінальна відповідальність є формою реалізації охоронних кримінально-правових відносин, пов'язаних із вчиненням злочину, оскільки в обвинувальному вироку, що вступив у законну силу, здійснюється державний осуд злочинця, момент виникнення цих відносин і момент “ви</w:t>
        <w:softHyphen/>
        <w:t>никнення” кримінальної відповідальності співпадають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Охоронні кримінально-правові відносини, пов'язані з вчиненням злочину, і кримінальна відповідальність як фор</w:t>
        <w:softHyphen/>
        <w:t>ма їх реалізації припиняються з моменту виконання всіх тих обов'язків (і відповідно, здійснення всіх тих прав), що становлять основний зміст таких відносин; цим моментом має бути, очевидно, той, з якого особа визнається такою, що не має судимості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Враховуючи викладене, кримінальну відповідальність можна визначити як форму реалізації охоронних кримі</w:t>
        <w:softHyphen/>
        <w:t>нально-правових відносин, пов'язаних із вчиненням зло</w:t>
        <w:softHyphen/>
        <w:t>чину, яка завжди полягає у державному осуді злочинця, що здійснюється судом в обвинувальному вироку, і, як правило, втілюється в застосуванні до нього конкретних заходів кримінально-правового впливу.</w:t>
      </w:r>
      <w:r>
        <w:br w:type="page"/>
      </w:r>
    </w:p>
    <w:p>
      <w:pPr>
        <w:pStyle w:val="Heading1"/>
        <w:rPr/>
      </w:pPr>
      <w:r>
        <w:rPr>
          <w:lang w:val="uk-UA"/>
        </w:rPr>
        <w:t>Обмеження кримінальної відповідальності за суспільною небезпечністю діяння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При розкритті поняття кримінальної відповідальності ос</w:t>
        <w:softHyphen/>
        <w:t>новна увага зверталася на її юридичну природу та основ</w:t>
        <w:softHyphen/>
        <w:t>ний зміст. Водночас зазначалося, що конкретний зміст кримінальної відповідальності, а відповідно, і її обсяг може бути різним залежно від суспільної небезпечності діяння, від того, чи поєднується державний осуд особи, яка вчинила злочин (покладення на особу “тавра” злочинця), з конкретним заходом кримінально-правового впливу, а якщо поєднується, то з яким саме заходом. Конкретний зміст кримінальної відповідальності, зумовлений зазначеними обставинами, є підставою виді</w:t>
        <w:softHyphen/>
        <w:t xml:space="preserve">лення окремих її форм. </w:t>
      </w:r>
    </w:p>
    <w:p>
      <w:pPr>
        <w:pStyle w:val="Normal"/>
        <w:spacing w:lineRule="auto" w:line="480" w:before="220" w:after="0"/>
        <w:ind w:firstLine="1134"/>
        <w:jc w:val="both"/>
        <w:rPr>
          <w:rFonts w:ascii="LanMasterUkrWork;Times New Roman" w:hAnsi="LanMasterUkrWork;Times New Roman" w:cs="LanMasterUkrWork;Times New Roman"/>
          <w:sz w:val="32"/>
          <w:lang w:val="uk-UA"/>
        </w:rPr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Відповідно до чинного кримінального законодавства України та виходячи з викладеної вище сутності кримі</w:t>
        <w:softHyphen/>
        <w:t>нальної відповідальності, за цією підставою можна виділити такі її форми: а) покарання; б) звільнення від покарання; в) умовне незастосування покарання (“особлива” форма кримінальної відповідальності). Кожна з виділених форм кримінальної відповідальності є предметом окремого, більш докладного, розгляду</w:t>
      </w:r>
      <w:r>
        <w:rPr>
          <w:rFonts w:cs="LanMasterUkrWork;Times New Roman" w:ascii="LanMasterUkrWork;Times New Roman" w:hAnsi="LanMasterUkrWork;Times New Roman"/>
          <w:sz w:val="32"/>
        </w:rPr>
        <w:t>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Звільнення від покарання є винятковою формою кри</w:t>
        <w:softHyphen/>
        <w:t>мінальної відповідальності. Конкретний зміст кримінальної відповідальності в цій формі втілюється у двох варіантах. Перший варіант передбачає: а) державний осуд особи, що вчинила злочин,</w:t>
      </w:r>
      <w:r>
        <w:rPr>
          <w:rFonts w:cs="LanMasterUkrWork;Times New Roman" w:ascii="LanMasterUkrWork;Times New Roman" w:hAnsi="LanMasterUkrWork;Times New Roman"/>
          <w:sz w:val="32"/>
        </w:rPr>
        <w:t xml:space="preserve"> -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визнання особи винною у вчиненні конкретного злочину судом в обвинувальному вироку; б) непризначення їй судом конкретної міри покарання вза</w:t>
        <w:softHyphen/>
        <w:t>галі. Цей варіант звільнення від покарання передбачений, зокрема, в ч.</w:t>
      </w:r>
      <w:r>
        <w:rPr>
          <w:rFonts w:cs="LanMasterUkrWork;Times New Roman" w:ascii="LanMasterUkrWork;Times New Roman" w:hAnsi="LanMasterUkrWork;Times New Roman"/>
          <w:sz w:val="32"/>
        </w:rPr>
        <w:t xml:space="preserve"> 2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ст.</w:t>
      </w:r>
      <w:r>
        <w:rPr>
          <w:rFonts w:cs="LanMasterUkrWork;Times New Roman" w:ascii="LanMasterUkrWork;Times New Roman" w:hAnsi="LanMasterUkrWork;Times New Roman"/>
          <w:sz w:val="32"/>
        </w:rPr>
        <w:t xml:space="preserve"> 50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КК. Другий варіант звільнення від покарання передбачає: а) державний осуд особи, що вчинила злочин,</w:t>
      </w:r>
      <w:r>
        <w:rPr>
          <w:rFonts w:cs="LanMasterUkrWork;Times New Roman" w:ascii="LanMasterUkrWork;Times New Roman" w:hAnsi="LanMasterUkrWork;Times New Roman"/>
          <w:sz w:val="32"/>
        </w:rPr>
        <w:t xml:space="preserve"> -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визнання особи винною у вчиненні конкретного злочину судом в обвинувальному вироку; б) призначення їй судом конкрет</w:t>
        <w:softHyphen/>
        <w:t>ної міри покарання; в) рішення суду про повне і безумовне звільнення особи від відбування призначеного покарання. Цей варіант передбачений, зокрема, в ст.</w:t>
      </w:r>
      <w:r>
        <w:rPr>
          <w:rFonts w:cs="LanMasterUkrWork;Times New Roman" w:ascii="LanMasterUkrWork;Times New Roman" w:hAnsi="LanMasterUkrWork;Times New Roman"/>
          <w:sz w:val="32"/>
        </w:rPr>
        <w:t xml:space="preserve"> 48,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ч.</w:t>
      </w:r>
      <w:r>
        <w:rPr>
          <w:rFonts w:cs="LanMasterUkrWork;Times New Roman" w:ascii="LanMasterUkrWork;Times New Roman" w:hAnsi="LanMasterUkrWork;Times New Roman"/>
          <w:sz w:val="32"/>
        </w:rPr>
        <w:t xml:space="preserve"> 1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ст.</w:t>
      </w:r>
      <w:r>
        <w:rPr>
          <w:rFonts w:cs="LanMasterUkrWork;Times New Roman" w:ascii="LanMasterUkrWork;Times New Roman" w:hAnsi="LanMasterUkrWork;Times New Roman"/>
          <w:sz w:val="32"/>
        </w:rPr>
        <w:t xml:space="preserve"> 54 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>КК у випадках, коли суд постановляє обвинувальний ви</w:t>
        <w:softHyphen/>
        <w:t>рок щодо зазначених у цих статтях осіб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Таким чином, звільнення від покарання є найбільш "м'якою" формою кримінальної відповідальності, оскільки вона включає, по суті, лише один елемент - державний осуд особи, що вчинила злочин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У Кримінальному кодексі України є ряд статей, що передбачають звільнення особи, яка відбуває покарання, від подальшого його відбування (зокрема статті 52, 53, у певних випадках - ст. 54). У цьому разі мова, очевидно, йде не про окремий варіант звільнення від покарання, а про особливі випадки зміни у відбуванні покарання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Умовне незастосування покарання є особливою фор</w:t>
        <w:softHyphen/>
        <w:t>мою кримінальної відповідальності. Конкретний зміст кри</w:t>
        <w:softHyphen/>
        <w:t>мінальної відповідальності в цій формі передбачає: а) дер</w:t>
        <w:softHyphen/>
        <w:t>жавний осуд особи, що вчинила злочин,</w:t>
      </w:r>
      <w:r>
        <w:rPr>
          <w:rFonts w:cs="LanMasterUkrWork;Times New Roman" w:ascii="LanMasterUkrWork;Times New Roman" w:hAnsi="LanMasterUkrWork;Times New Roman"/>
          <w:sz w:val="32"/>
        </w:rPr>
        <w:t xml:space="preserve"> -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визнання особи винною у вчиненні конкретного злочину судом в обвину</w:t>
        <w:softHyphen/>
        <w:t>вальному вироку; б) призначення їй судом конкретної міри покарання; в) рішення суду про незастосування призначе</w:t>
        <w:softHyphen/>
        <w:t>ного основного покарання за певною умовою (воно може бути доповнене рішенням про незастосування і призначе</w:t>
        <w:softHyphen/>
        <w:t>ного судом додаткового покарання); в) виконання особою протягом встановленого строку обов'язків, що випливають із визначеної судом умови незастосування покарання; г) перебування особи протягом певного строку в особливо</w:t>
        <w:softHyphen/>
        <w:t>му правовому становищі</w:t>
      </w:r>
      <w:r>
        <w:rPr>
          <w:rFonts w:cs="LanMasterUkrWork;Times New Roman" w:ascii="LanMasterUkrWork;Times New Roman" w:hAnsi="LanMasterUkrWork;Times New Roman"/>
          <w:sz w:val="32"/>
        </w:rPr>
        <w:t xml:space="preserve"> -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стані судимості. В чинному Кримінальному кодексі України зазначена форма кримі</w:t>
        <w:softHyphen/>
        <w:t>нальної відповідальності передбачена статтями</w:t>
      </w:r>
      <w:r>
        <w:rPr>
          <w:rFonts w:cs="LanMasterUkrWork;Times New Roman" w:ascii="LanMasterUkrWork;Times New Roman" w:hAnsi="LanMasterUkrWork;Times New Roman"/>
          <w:sz w:val="32"/>
        </w:rPr>
        <w:t xml:space="preserve"> 45, 46, 46</w:t>
      </w:r>
      <w:r>
        <w:rPr>
          <w:rFonts w:cs="LanMasterUkrWork;Times New Roman" w:ascii="LanMasterUkrWork;Times New Roman" w:hAnsi="LanMasterUkrWork;Times New Roman"/>
          <w:sz w:val="32"/>
          <w:vertAlign w:val="superscript"/>
        </w:rPr>
        <w:t>1</w:t>
      </w:r>
      <w:r>
        <w:rPr>
          <w:rFonts w:cs="LanMasterUkrWork;Times New Roman" w:ascii="LanMasterUkrWork;Times New Roman" w:hAnsi="LanMasterUkrWork;Times New Roman"/>
          <w:sz w:val="32"/>
        </w:rPr>
        <w:t xml:space="preserve"> КК України. 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>Вона включає “набір” специфічних елементів кримінальної відповідальності, тому і названа особливою її формою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Звільнення від кримінальної відповідальності як окремий самостійний інститут кримінального права в юридичній літературі часто розглядається як окрема форма реалізації кримінальної відповідальності</w:t>
      </w:r>
      <w:r>
        <w:rPr>
          <w:rStyle w:val="FootnoteCharacters"/>
          <w:rStyle w:val="FootnoteAnchor"/>
          <w:rFonts w:cs="LanMasterUkrWork;Times New Roman" w:ascii="LanMasterUkrWork;Times New Roman" w:hAnsi="LanMasterUkrWork;Times New Roman"/>
          <w:sz w:val="32"/>
          <w:lang w:val="uk-UA"/>
        </w:rPr>
        <w:footnoteReference w:id="7"/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>. Звільнення особи від кримінальної відпо</w:t>
        <w:softHyphen/>
        <w:t>відальності відбувається без визнання її винною у вчиненні злочину судом в обвинувальному вироку. Отже, передбаче</w:t>
        <w:softHyphen/>
        <w:t>на Конституцією та Кримінальним кодексом України обов'язкова форма державного осуду особи, яка вчинила злочин, тут відсутня. Відповідно, відсутній і той елемент кримінальної відповідальності, без якого вона просто не існує. У такому разі слід говорити не про окрему форму кримінальної відповідальності, а про особливу форму досягнення кримінально-правового компромісу між дер</w:t>
        <w:softHyphen/>
        <w:t>жавою</w:t>
      </w:r>
      <w:r>
        <w:rPr>
          <w:rFonts w:cs="LanMasterUkrWork;Times New Roman" w:ascii="LanMasterUkrWork;Times New Roman" w:hAnsi="LanMasterUkrWork;Times New Roman"/>
          <w:sz w:val="32"/>
        </w:rPr>
        <w:t xml:space="preserve"> -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в особі відповідних органів</w:t>
      </w:r>
      <w:r>
        <w:rPr>
          <w:rFonts w:cs="LanMasterUkrWork;Times New Roman" w:ascii="LanMasterUkrWork;Times New Roman" w:hAnsi="LanMasterUkrWork;Times New Roman"/>
          <w:sz w:val="32"/>
        </w:rPr>
        <w:t xml:space="preserve"> -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 і особою, яка вчинила заборонене кримінальним законом суспільне не</w:t>
        <w:softHyphen/>
        <w:t>безпечне діяння, але не визнана судом винною у вчиненні злочину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 xml:space="preserve">Таким чином, обмеження від кримінальної відповідальності як окремий самостійний інститут кримінального права в юридичній літературі часто розглядається як окрема форма реалізації кримінальної відповідальності. </w:t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Висновки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Кримінальна відповідальність - це різновид юридичної відповідальності. Вона виступає як особливий еле</w:t>
        <w:softHyphen/>
        <w:t>мент у механізмі кримінально-правового регулювання, в межах якого здійснюється реагування держави на вчине</w:t>
        <w:softHyphen/>
        <w:t>ний особою злочин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Зокрема, кримінальна відповідальність, це сукупність кримінальних, кримінально-процесуальних і виправно-трудових правовідносин, в яких одна сторона - держава в особі повноважних органів, - здійснюючи своє право, накладає на особу, що скоїла злочин, обмеження морального, матеріального та фізичного характеру, які становлять кримінальне покарання, а інша сторона - правопорушник, виконує обов</w:t>
      </w:r>
      <w:r>
        <w:rPr>
          <w:rFonts w:eastAsia="Times New Roman Cyr" w:cs="Times New Roman Cyr"/>
          <w:sz w:val="32"/>
          <w:lang w:val="uk-UA"/>
        </w:rPr>
        <w:t>’</w:t>
      </w:r>
      <w:r>
        <w:rPr>
          <w:rFonts w:cs="LanMasterUkrWork;Times New Roman" w:ascii="LanMasterUkrWork;Times New Roman" w:hAnsi="LanMasterUkrWork;Times New Roman"/>
          <w:sz w:val="32"/>
          <w:lang w:val="uk-UA"/>
        </w:rPr>
        <w:t>язок, терпить ці несприятливі наслідки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  <w:lang w:val="uk-UA"/>
        </w:rPr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Враховуючи викладене, кримінальну відповідальність можна визначити як форму реалізації охоронних кримі</w:t>
        <w:softHyphen/>
        <w:t>нально-правових відносин, пов'язаних із вчиненням зло</w:t>
        <w:softHyphen/>
        <w:t>чину, яка завжди полягає у державному осуді злочинця, що здійснюється судом в обвинувальному вироку, і, як правило, втілюється в застосуванні до нього конкретних заходів кримінально-правового впливу.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  <w:lang w:val="uk-UA"/>
        </w:rPr>
      </w:pPr>
      <w:r>
        <w:rPr>
          <w:rFonts w:cs="LanMasterUkrWork;Times New Roman" w:ascii="LanMasterUkrWork;Times New Roman" w:hAnsi="LanMasterUkrWork;Times New Roman"/>
          <w:sz w:val="32"/>
          <w:lang w:val="uk-UA"/>
        </w:rPr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  <w:lang w:val="uk-UA"/>
        </w:rPr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Правовою підставою кримінальної відпо</w:t>
        <w:softHyphen/>
        <w:t>відальності є чинний кримінальний закон, в якому вчинене особою діяння визначено як злочин. Основною фактичною підставою є вчинення особою умисно або з необережності діяння, яке в чинному кри</w:t>
        <w:softHyphen/>
        <w:t>мінальному законі визначене як злочин.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  <w:lang w:val="uk-UA"/>
        </w:rPr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У правовій системі України особа має нести кримінальну відповідальність за наявності правових, фактичних і формальної (процесуальної) підстав.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  <w:lang w:val="uk-UA"/>
        </w:rPr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Таким чином, більш детальне вивчення особливостей кримінальної відповідальності спиятиме кращому розумінню змісту кримінальної відповідальності, застосуванню норм кримінального права тощо.</w:t>
      </w:r>
    </w:p>
    <w:p>
      <w:pPr>
        <w:pStyle w:val="Normal"/>
        <w:rPr>
          <w:rFonts w:ascii="LanMasterUkrWork;Times New Roman" w:hAnsi="LanMasterUkrWork;Times New Roman" w:cs="LanMasterUkrWork;Times New Roman"/>
          <w:sz w:val="32"/>
          <w:lang w:val="uk-UA"/>
        </w:rPr>
      </w:pPr>
      <w:r>
        <w:rPr>
          <w:rFonts w:cs="LanMasterUkrWork;Times New Roman" w:ascii="LanMasterUkrWork;Times New Roman" w:hAnsi="LanMasterUkrWork;Times New Roman"/>
          <w:sz w:val="32"/>
          <w:lang w:val="uk-UA"/>
        </w:rPr>
      </w:r>
      <w:r>
        <w:br w:type="page"/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>
          <w:rFonts w:ascii="LanMasterUkrWork;Times New Roman" w:hAnsi="LanMasterUkrWork;Times New Roman" w:cs="LanMasterUkrWork;Times New Roman"/>
          <w:kern w:val="2"/>
          <w:sz w:val="32"/>
        </w:rPr>
      </w:pPr>
      <w:r>
        <w:rPr>
          <w:rFonts w:cs="LanMasterUkrWork;Times New Roman" w:ascii="LanMasterUkrWork;Times New Roman" w:hAnsi="LanMasterUkrWork;Times New Roman"/>
          <w:kern w:val="2"/>
          <w:sz w:val="32"/>
        </w:rPr>
        <w:t>Конституція України - К., 1998.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>
          <w:rFonts w:ascii="LanMasterUkrWork;Times New Roman" w:hAnsi="LanMasterUkrWork;Times New Roman" w:cs="LanMasterUkrWork;Times New Roman"/>
          <w:kern w:val="2"/>
          <w:sz w:val="32"/>
        </w:rPr>
      </w:pPr>
      <w:r>
        <w:rPr>
          <w:rFonts w:cs="LanMasterUkrWork;Times New Roman" w:ascii="LanMasterUkrWork;Times New Roman" w:hAnsi="LanMasterUkrWork;Times New Roman"/>
          <w:kern w:val="2"/>
          <w:sz w:val="32"/>
        </w:rPr>
        <w:t>Кримінальний кодекс України: нормативні акти кримінально-правового значення (станом на 1 січня 1997 р.) - К.: А.С.К., 1997.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/>
      </w:pPr>
      <w:r>
        <w:rPr>
          <w:rFonts w:cs="LanMasterUkrWork;Times New Roman" w:ascii="LanMasterUkrWork;Times New Roman" w:hAnsi="LanMasterUkrWork;Times New Roman"/>
          <w:kern w:val="2"/>
          <w:sz w:val="32"/>
        </w:rPr>
        <w:t>Науково-практичний коментар Кримінального кодексу України: за станом законодавства та Постанов Пленуму Верховного Суду України на 1 січня 1997 р. - К.: ЮрІнком, 1997.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Безуглов А.А. Человек и закон. - М., 1974</w:t>
      </w:r>
    </w:p>
    <w:p>
      <w:pPr>
        <w:pStyle w:val="Normal"/>
        <w:numPr>
          <w:ilvl w:val="8"/>
          <w:numId w:val="6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Беньківський В. Кримінальна відповідальність - результативна оцінка діяльності особи // Закон і бізнес. - 1999. - 27 січня. - С.12.</w:t>
      </w:r>
    </w:p>
    <w:p>
      <w:pPr>
        <w:pStyle w:val="Normal"/>
        <w:numPr>
          <w:ilvl w:val="8"/>
          <w:numId w:val="7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Брайнин Я. М. Уголовная ответственность и ее основание. - М., 1963.</w:t>
      </w:r>
    </w:p>
    <w:p>
      <w:pPr>
        <w:pStyle w:val="Normal"/>
        <w:numPr>
          <w:ilvl w:val="8"/>
          <w:numId w:val="8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Ераксин В.В. Ответственность за преступление. - М.: Юрид. лит., 1979</w:t>
      </w:r>
    </w:p>
    <w:p>
      <w:pPr>
        <w:pStyle w:val="Normal"/>
        <w:numPr>
          <w:ilvl w:val="8"/>
          <w:numId w:val="9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/>
      </w:pPr>
      <w:r>
        <w:rPr>
          <w:rFonts w:cs="LanMasterUkrWork;Times New Roman" w:ascii="LanMasterUkrWork;Times New Roman" w:hAnsi="LanMasterUkrWork;Times New Roman"/>
          <w:sz w:val="32"/>
          <w:lang w:val="uk-UA"/>
        </w:rPr>
        <w:t>Игнатов А. Й., Костарева Т.А. Уголовное право. Общая часть: Курс лекций.</w:t>
      </w:r>
      <w:r>
        <w:rPr>
          <w:rFonts w:cs="LanMasterUkrWork;Times New Roman" w:ascii="LanMasterUkrWork;Times New Roman" w:hAnsi="LanMasterUkrWork;Times New Roman"/>
          <w:sz w:val="32"/>
        </w:rPr>
        <w:t xml:space="preserve"> - М., 1996.</w:t>
      </w:r>
    </w:p>
    <w:p>
      <w:pPr>
        <w:pStyle w:val="Normal"/>
        <w:numPr>
          <w:ilvl w:val="8"/>
          <w:numId w:val="10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/>
      </w:pPr>
      <w:r>
        <w:rPr>
          <w:rFonts w:cs="LanMasterUkrWork;Times New Roman" w:ascii="LanMasterUkrWork;Times New Roman" w:hAnsi="LanMasterUkrWork;Times New Roman"/>
          <w:sz w:val="32"/>
        </w:rPr>
        <w:t>Карпушин М.П., Куряндский В.И. Уголовная ответственность и состав преступления. - М., 1974</w:t>
      </w:r>
    </w:p>
    <w:p>
      <w:pPr>
        <w:pStyle w:val="Normal"/>
        <w:numPr>
          <w:ilvl w:val="8"/>
          <w:numId w:val="11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Кримінальне право України.- К., 1998.</w:t>
      </w:r>
    </w:p>
    <w:p>
      <w:pPr>
        <w:pStyle w:val="Normal"/>
        <w:numPr>
          <w:ilvl w:val="8"/>
          <w:numId w:val="12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/>
      </w:pPr>
      <w:r>
        <w:rPr>
          <w:rFonts w:cs="LanMasterUkrWork;Times New Roman" w:ascii="LanMasterUkrWork;Times New Roman" w:hAnsi="LanMasterUkrWork;Times New Roman"/>
          <w:sz w:val="32"/>
        </w:rPr>
        <w:t>Лопушанський Ф.А., Туркевич І.К. Правопорушення та відповідальнсть. - К., 1982</w:t>
      </w:r>
    </w:p>
    <w:p>
      <w:pPr>
        <w:pStyle w:val="Normal"/>
        <w:numPr>
          <w:ilvl w:val="8"/>
          <w:numId w:val="13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/>
      </w:pPr>
      <w:r>
        <w:rPr>
          <w:rFonts w:cs="LanMasterUkrWork;Times New Roman" w:ascii="LanMasterUkrWork;Times New Roman" w:hAnsi="LanMasterUkrWork;Times New Roman"/>
          <w:sz w:val="32"/>
        </w:rPr>
        <w:t>Попов Н.И. Способ совершения преступления и уголовная ответственность. - Х.: Вища шк., 1982</w:t>
      </w:r>
    </w:p>
    <w:p>
      <w:pPr>
        <w:pStyle w:val="Normal"/>
        <w:numPr>
          <w:ilvl w:val="8"/>
          <w:numId w:val="14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Порохов В.С. Преступление и ответственность. - Л.: ЛГУ, 1984</w:t>
      </w:r>
    </w:p>
    <w:p>
      <w:pPr>
        <w:pStyle w:val="Normal"/>
        <w:numPr>
          <w:ilvl w:val="8"/>
          <w:numId w:val="15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Ретюрнских И.С. Уголовная ответственность и ее регламентация по советскому законодательству / Уголовная ответсвенность. - Воронеж, 1982. - С. 112-119.</w:t>
      </w:r>
    </w:p>
    <w:p>
      <w:pPr>
        <w:pStyle w:val="Normal"/>
        <w:numPr>
          <w:ilvl w:val="8"/>
          <w:numId w:val="16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Светлов А.Я. Ответственность неотвратима. - К.: Політвид. України, 1989</w:t>
      </w:r>
    </w:p>
    <w:p>
      <w:pPr>
        <w:pStyle w:val="Normal"/>
        <w:numPr>
          <w:ilvl w:val="8"/>
          <w:numId w:val="17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  <w:t>Шакун В. Підстави кримінальної відповідальності і злочинність //Іменем закону. - 1997. - 25 липня. - С. 5.</w:t>
      </w:r>
    </w:p>
    <w:p>
      <w:pPr>
        <w:pStyle w:val="Normal"/>
        <w:spacing w:lineRule="auto" w:line="480"/>
        <w:ind w:firstLine="1134"/>
        <w:jc w:val="both"/>
        <w:rPr>
          <w:rFonts w:ascii="LanMasterUkrWork;Times New Roman" w:hAnsi="LanMasterUkrWork;Times New Roman" w:cs="LanMasterUkrWork;Times New Roman"/>
          <w:sz w:val="32"/>
        </w:rPr>
      </w:pPr>
      <w:r>
        <w:rPr>
          <w:rFonts w:cs="LanMasterUkrWork;Times New Roman" w:ascii="LanMasterUkrWork;Times New Roman" w:hAnsi="LanMasterUkrWork;Times New Roman"/>
          <w:sz w:val="32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851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nMasterUkrWork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інальний кодекс України. Нормативні акти кримінально-правового значення. Станом на 1.09. 1997 - К.:АСК, 19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А.И., Костарева Т.А. Уголовное право. Общая часть: Курс лекций. — М., 1996. — С. 7—1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охов В.С. Преступление и ответственность. - Л.: ЛГУ, 1984 - С. 12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пушин М.П., Куряндский В.И. Уголовная ответственность и состав преступления. - М., 1974 - С.2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ія України. - К., 199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інальне право України.- К., 1998. - С. 7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color w:val="0000FF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kern w:val="2"/>
      <w:sz w:val="20"/>
    </w:rPr>
  </w:style>
  <w:style w:type="paragraph" w:styleId="Style14">
    <w:name w:val="Назва документу"/>
    <w:basedOn w:val="Normal"/>
    <w:next w:val="Normal"/>
    <w:qFormat/>
    <w:pPr>
      <w:spacing w:lineRule="auto" w:line="360"/>
      <w:jc w:val="center"/>
    </w:pPr>
    <w:rPr>
      <w:b/>
      <w:color w:val="FF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1:01:00Z</dcterms:created>
  <dc:creator/>
  <dc:description>www.ukrreferat.com</dc:description>
  <dc:language>en-US</dc:language>
  <cp:lastModifiedBy>Verstka</cp:lastModifiedBy>
  <cp:lastPrinted>2000-04-13T16:47:00Z</cp:lastPrinted>
  <dcterms:modified xsi:type="dcterms:W3CDTF">2003-04-16T07:10:00Z</dcterms:modified>
  <cp:revision>14</cp:revision>
  <dc:subject/>
  <dc:title/>
</cp:coreProperties>
</file>