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8"/>
          <w:sz w:val="32"/>
          <w:szCs w:val="32"/>
        </w:rPr>
      </w:pPr>
      <w:r>
        <w:rPr>
          <w:spacing w:val="68"/>
          <w:sz w:val="32"/>
          <w:szCs w:val="32"/>
        </w:rPr>
      </w:r>
    </w:p>
    <w:p>
      <w:pPr>
        <w:pStyle w:val="Normal"/>
        <w:jc w:val="center"/>
        <w:rPr>
          <w:spacing w:val="68"/>
          <w:sz w:val="32"/>
          <w:szCs w:val="32"/>
        </w:rPr>
      </w:pPr>
      <w:r>
        <w:rPr>
          <w:spacing w:val="68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„</w:t>
      </w:r>
      <w:r>
        <w:rPr>
          <w:b/>
          <w:i/>
          <w:sz w:val="48"/>
          <w:szCs w:val="48"/>
          <w:u w:val="single"/>
        </w:rPr>
        <w:t>Поняття складу адміністративного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  <w:u w:val="single"/>
        </w:rPr>
        <w:t>правопорушення.”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b/>
          <w:i/>
          <w:iCs/>
          <w:sz w:val="28"/>
          <w:szCs w:val="28"/>
          <w:u w:val="single"/>
        </w:rPr>
        <w:t>Адміністративне правопорушення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це конкретне діяння( явищ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дії</w:t>
      </w:r>
      <w:r>
        <w:rPr>
          <w:sz w:val="28"/>
          <w:szCs w:val="28"/>
          <w:lang w:val="ru-RU"/>
        </w:rPr>
        <w:t xml:space="preserve">, факт), </w:t>
      </w:r>
      <w:r>
        <w:rPr>
          <w:sz w:val="28"/>
          <w:szCs w:val="28"/>
        </w:rPr>
        <w:t>що відбулося(мало місце) у реальній дійсності.</w:t>
      </w:r>
    </w:p>
    <w:p>
      <w:pPr>
        <w:pStyle w:val="Normal"/>
        <w:ind w:firstLine="900"/>
        <w:jc w:val="both"/>
        <w:rPr/>
      </w:pPr>
      <w:r>
        <w:rPr>
          <w:b/>
          <w:i/>
          <w:iCs/>
          <w:sz w:val="28"/>
          <w:szCs w:val="28"/>
          <w:u w:val="single"/>
        </w:rPr>
        <w:t>Склад адміністративного правопорушення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це абстрактний опис діяння (події, факту, явища). Такий опис являє собою фіксацію в законі найбільш типових, що частіше за все зустрічаються, характерних ознак проступку. Це опис ще незробленого, а тільки передбачуваного або можливого дія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ід складом адміністративного правопорушення розуміється встановлена адміністративним законодавством сукупність об’єктивним і суб’єктивних ознак, за наявності яких діяння вважається адміністративним правопорушенн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декс України про адміністративні правопорушення визнає відсутність у діянні складу(сукупності суб’єктивних і об’єктивних ознак) адміністративного правопорушення як обставини, що виключає провадження у справах про адміністративні правопорушення. Це рівнозначно визнанню того, що діяння  без таких ознак не є проступ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ілком очевидно, що кожне конкретне правопорушення має величезну кількість ознак, що виділяють його із загальної маси проступків і роблять особливим, специфічним явищем реальної дійсно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воїми юридичними властивостями ці ознаки поділяються на: а) які мають юридичне значення (юридично значущі); б) які не мають юридичного значення (юридично значущі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иклад: при вчинені дрібного розкрадання (ст. 51 КпАП) вартість викраденого має юридичне значення, а зріст правопорушника, його стать, комплекція, родинний стан, матеріальний стан тощо такого значення не мають, тобто друга ознака юридично не значущ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Юридично значущі ознаки у свою чергу поділяються на дві групи: по-перше, ознаки, які входять до складу проступку(описані в законі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або конструктивні ознаки; подруге, які не входять до складу проступ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другої належять обставини, що пом‘якшують (ст.34), обтяжують (ст.35), виключають(ст. 17) відповідальність тощ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ільш того, реальне діяння тільки тоді вважається проступком, коли воно містить всі ознаки складу ( відсутність хоча б однієї з них означає відсутність складу в цілому).Всі  інші його ознаки на таку кваліфікацію не впливаю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к випливає з дефініції (визначення) складу, ці оцінки повинні бути закріпленні (описані) в законі. Засіб, за допомогою якого зазначені ознаки зафіксовані в законі, має важливе значення для розуміння сутності складу адміністративного поруш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Існує, як мінімум, дві точки зору на дану проблем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ершої, ознаки складу проступку розміщуються в статтях Особливої частини КпаП. Дана точка зору вважається помилковою, виходячи з таких підста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-перше, вона ґрунтується на ототожнені статті Особливої частини з нормою закону, що визначає склад проступку. Варто зауважити, що проблема співвідношення норми права і статті нормативного акта давно привертає уваг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чених-юристів. Тут найбільш плідними виявилися дослідження представників кримінального права. З їхніми висновками про те, що стаття закону може бути частиною норми, а норма може міститися в ряді статей і навіть у ряді статей і навіть у ряді законодавчих актів, оскільки норма – це правило, а стаття законодавчого акта – лише форма викладу законодавця і форма вираження його державної волі, важко не погодитис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-друге, аналіз Особливої  частини КпАП показує, що диспозиції будь якої статті не містить повного переліку всіх ознак складу. Наприклад, у них нема вказівок на вік правопорушника, його осудність, намірі т. п. Ці ознаки, будучи загальними для всіх адміністративних правопорушень, закріплюються нормами Загальної частини КпАП.</w:t>
      </w:r>
    </w:p>
    <w:p>
      <w:pPr>
        <w:pStyle w:val="TextBody"/>
        <w:ind w:firstLine="900"/>
        <w:rPr/>
      </w:pPr>
      <w:r>
        <w:rPr>
          <w:szCs w:val="28"/>
        </w:rPr>
        <w:t xml:space="preserve">Відповідно до другої точки зору, адміністративно-правова норма, що закріплює склад проступку, синтезується з положень Загальної й Особливої частин КпАП. Загальна частина закріплює ознаки, що є обов‘язковими для будь-якого проступку (вік, за досягнення якого настає адміністративна відповідальність; форми вини), і в статтях Особливої частини не фігурують. Особлива частина закріплює </w:t>
      </w:r>
      <w:r>
        <w:rPr/>
        <w:t>конкретні (особливі) ознаки адміністративних правопорушень. Таке “розчленування” адміністративно-правової норми за статтями Загальної й Особливої частин здійснено з єдиною метою: щоб десятки разів не повторювати загальні ознаки при визначенні діяння адміністративного правопорушення.</w:t>
      </w:r>
    </w:p>
    <w:p>
      <w:pPr>
        <w:pStyle w:val="TextBody"/>
        <w:ind w:firstLine="900"/>
        <w:rPr/>
      </w:pPr>
      <w:r>
        <w:rPr/>
        <w:t>Наприклад, ст. 148 КпАП застерігає: “Пошкодження таксофонів – тягне за собою накладення штрафу”. Дана стаття означає, якщо осудна особа, яка досягла 16 років, умисно пошкоджує таксофон-автомат, то компетентний орган вправі накласти на неї адміністративне стягнення у вигляді попередження або штрафу. Отже, відповідно до цієї точки зору, з’ясування складу будь-якого адміністративного порушення в обов’язковому порядку містить аналіз статей Загальної й Особливої частин КпАП.</w:t>
      </w:r>
    </w:p>
    <w:p>
      <w:pPr>
        <w:pStyle w:val="TextBody"/>
        <w:ind w:firstLine="900"/>
        <w:rPr/>
      </w:pPr>
      <w:r>
        <w:rPr/>
        <w:t>Саме ця точка зору, на нашу думку, щонайкраще відповідає сьогоднішнім потребам науки і практики.</w:t>
      </w:r>
    </w:p>
    <w:p>
      <w:pPr>
        <w:pStyle w:val="TextBody"/>
        <w:ind w:firstLine="900"/>
        <w:rPr/>
      </w:pPr>
      <w:r>
        <w:rPr/>
        <w:t>Усі ознаки складу адміністративного правопорушення взаємопов’язані і взаємозалежні, тобто їхня сукупність являє собою цілісне системне утворення. Візьмемо для прикладу дрібне розкрадання (ст. 51 КпАП). Самі по собі такі його ознаки, як державне або колективне майно, намір, досягнення 16-річного віку тощо, взяті як окремо, так і в сукупності, нічого вартого осуду не містять. Але коли вони об’єднуються законодавцем у відповідній нормі як ознаки конкретного протиправного діяння, перед нами виникає юридична модель адміністративного правопорушення (його склад).</w:t>
      </w:r>
    </w:p>
    <w:p>
      <w:pPr>
        <w:pStyle w:val="TextBody"/>
        <w:ind w:firstLine="900"/>
        <w:rPr/>
      </w:pPr>
      <w:r>
        <w:rPr/>
        <w:t>З визнання такої властивості складу, як цілісність, випливає дуже важливий висновок: якщо в діянні немає хоча б однієї з ознак, що містяться в складі, то в ньому немає і цього складу, тобто воно не може бути кваліфікованою за конкретною статтею, на основі норми права, що закріплює даний склад. Це означає, що в діянні або є інший склад, або немає ніякого.</w:t>
      </w:r>
    </w:p>
    <w:p>
      <w:pPr>
        <w:pStyle w:val="TextBody"/>
        <w:ind w:firstLine="900"/>
        <w:rPr/>
      </w:pPr>
      <w:r>
        <w:rPr/>
        <w:t>Велике практичне значення має виділення постійних і перемінних ознак складів правопорушень.</w:t>
      </w:r>
    </w:p>
    <w:p>
      <w:pPr>
        <w:pStyle w:val="TextBody"/>
        <w:ind w:firstLine="900"/>
        <w:rPr/>
      </w:pPr>
      <w:r>
        <w:rPr/>
        <w:t>Постійними вважаються і, що чітко визначені правовою нормою, теорією або усталеною практикою. Наприклад, чітко зафіксований зміст понять: “вік настання відповідальності”, “піднаглядний”, “контрабанда”, “безквитковий проїзд”, “транспортний засіб”, “пішохід”, “торгівля з рук” тощо.</w:t>
      </w:r>
    </w:p>
    <w:p>
      <w:pPr>
        <w:pStyle w:val="TextBody"/>
        <w:ind w:firstLine="900"/>
        <w:rPr/>
      </w:pPr>
      <w:r>
        <w:rPr/>
        <w:t>Перемінними називають ознаки, зміст яких чітко не зафіксований. Перший різновид становлять ті ознаки, які містяться в банкетних нормах і змінюються підзаконними актами, наприклад, законом установлена відповідальність за порушення правил санітарії (статті 42, 43, 107), торгівлі спиртними напоями (ст. 156), благоустрою населених пунктів (ст. 152), тримання собак і кішок (ст. 154), охорони лінії і споруд зв’язку (ст. 147), адміністративного нагляду (ст. 187) і т.д. Ці права можуть установлюватися, змінюватися, скасовуватися органами управління, що тягне зміну ознак відповідних складів.</w:t>
      </w:r>
    </w:p>
    <w:p>
      <w:pPr>
        <w:pStyle w:val="TextBody"/>
        <w:ind w:firstLine="900"/>
        <w:rPr/>
      </w:pPr>
      <w:r>
        <w:rPr/>
        <w:t>Так, останніми роками значні зміни спостерігалися в конкретних ознаках такого складу, як порушення правил торгівлі спиртними напоями: встановлювалися обмеження часу і місця торгівлі, норм відпуску, заборонявся продаж спиртного особам в робочому одязі і т.п.</w:t>
      </w:r>
    </w:p>
    <w:p>
      <w:pPr>
        <w:pStyle w:val="TextBody"/>
        <w:ind w:firstLine="900"/>
        <w:rPr/>
      </w:pPr>
      <w:r>
        <w:rPr/>
        <w:t>Більш того, на основі цих правил шляхом прийняття індивідуальних актів управління можуть встановлюватися обмеження для конкретних осіб. Недотримання таких обмежень означає порушення самих правил, а звідси і порушення відповідних статей КпАП.</w:t>
      </w:r>
    </w:p>
    <w:p>
      <w:pPr>
        <w:pStyle w:val="TextBody"/>
        <w:ind w:firstLine="900"/>
        <w:rPr/>
      </w:pPr>
      <w:r>
        <w:rPr/>
        <w:t>Так, начальник органу внутрішніх справ на підставі ст. 10 Закону України “Про адміністративний нагляд за особами, звільненими з місць позбавлення волі” від 1 грудня 1994 р. Має право своєю вимогою встановити для піднаглядного такі обмеження: а) заборона виходу з будинку (квартири) у визначений час, який не може перевищувати восьми годин на добу; б) заборона перебування у визначених місцях району (міста); в) заборона виїзду чи обмеження часу виїзду в особистих справах за межі району (міста); г) реєстрація в міліції від одного до чотирьох разів на місяць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ru-RU"/>
        </w:rPr>
        <w:t>’є</w:t>
      </w:r>
      <w:r>
        <w:rPr>
          <w:b/>
          <w:sz w:val="28"/>
          <w:szCs w:val="28"/>
        </w:rPr>
        <w:t>кт</w:t>
      </w:r>
      <w:r>
        <w:rPr>
          <w:sz w:val="28"/>
          <w:szCs w:val="28"/>
        </w:rPr>
        <w:t xml:space="preserve"> – це те на що спрямоване посягання.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ом адміністративного проступку, як і будь якого правопорушення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є суспільні відносини. Визначені діяння тому і називаються антигромадськими і забороняються, що заподіють шкоду існуючим суспільним відносинам. Визнання останні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ом правопорушення допомагає розкрити соціальну суть адміністративного проступку, моральний характер адміністративної відповідально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всі соціально корисні відносини урегульовані за допомогою права, і не всі урегульовані правом відносини охороняються юридичними санкціями. Об’єктом  адміністративного проступку можуть бути лише такі суспільні відносини, які охороняються адміністративною санкціє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й висновок безпосередньо випливає зі ст.1 КпАП, у якій зазначено, що завданням законодавства про адміністративні правопорушення є охорона власності, соціально-економічних, політичних та особистих прав і свобод громадян, а також прав і законних інтересів підприємств, установ і організацій, установленого порядку управління, державного і суспільного порядк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знаки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, що охороняється, закріплюється також у назві глав Особливої частини: адміністративні правопорушення, що посягають на власність на громадський порядок і громадську безпеку, адміністративні правопорушення, що посягають на встановлений порядок управлі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рім цього мають місце випадки коли вони логічно випливають зі змісту статті. Так, ст. 132 КпАП установлює відповідальність за самовільне  використання з корисливою метою транспортних засобів, машин чи механізмів, що належать підприємствам, установам , організаціям. Хоча ця стаття вміщена в главі 10 „Адміністративні правопорушення на транспорті в галузі шляхового господарства і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”,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ом такої провини виступає власність. Це проявляється особливо наочно, коли з корисливою метою використовується не транспортний засіб, а, скажімо, бурова установка, зварювальний апарат, розчиномішалка, електропідйомник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лике теоретичне і практичне значення має класифікація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ів проступків. Саме класифікація дозволяє  чіткіше визначити об’єкт кожного діяння, його місце в системі відносин, що охороняються  в адміністративному порядку, правильно кваліфікувати протиправні діяння, а також обрати оптимальний захід впливу на правопорушника. Залежно від ступеня узагальнення, рівня абстрагування розрізняють загальний, родовий, видовий і безпосередній об’єкти проступкі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довий об’єкт – це однорідна група суспільних відносин, що є невід’ємною і самостійною частиною загального об’єкта, тобто самостійною частиною якогось цілого. Розподіл цього цілого на частини може проводитись за різними основ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ерше, усю сукупність суспільних відносин, що охороняються адміністративними санкціями, можна поділити на частини залежно від того, якою галуззю права вони регулюються. Отже можна говорити про адміністративні, земельні, трудові, цивільні й інші правовідносини як родові об’єкти проступкі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-друге, як критерій класифікації можна використовувати галузь громадської діяльності, в якій складаються суспільні відносини. За цією ознакою можна виділити такі родові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и, як відносини в сільському господарстві, промисловості, на транспорті тощ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третє, як критерій класифікації можна використовувати зміст суспільних відносин, що охороняються. З урахуванням даного критерію розрізняють такі родові об’єкти, як власність, громадський порядок, громадська безпека, здоров’я населення, порядок управлінн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идовий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и – це різновид родов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. Видовий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 утворюють спільну для ряду проступків суспільні відносини. Вони виступають відособленою і досить самостійною частиною родов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у. Наприклад, якщо взяти такий родовий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, як власність, то її види – це власність приватна, колективна, державна. Видовий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 широко використовується законодавцем, який спеціальними актами встановив адміністративну відповідальність за порушення правил дорожнього руху, військового обліку, митних правил, прав споживачів тощ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спільні відносини порушуються шляхом руйнуванням сформованих зв’язків (крадіжка), заподіяння шкоди речам (потрава посівів, псування таксофонів), посягання на учасників відносин. Предмет посягання – елемент суспільних відносин, його складова частина. Очевидно, що охорона суспільних відносин має на меті також і охорону елементів, з яких вони складаються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2. Об</w:t>
      </w:r>
      <w:r>
        <w:rPr>
          <w:b/>
          <w:bCs/>
          <w:i/>
          <w:iCs/>
          <w:sz w:val="28"/>
          <w:szCs w:val="28"/>
          <w:lang w:val="ru-RU"/>
        </w:rPr>
        <w:t>’</w:t>
      </w:r>
      <w:r>
        <w:rPr>
          <w:b/>
          <w:bCs/>
          <w:i/>
          <w:iCs/>
          <w:sz w:val="28"/>
          <w:szCs w:val="28"/>
        </w:rPr>
        <w:t>єктивна сторона адміністративного правопорушення.</w:t>
      </w:r>
      <w:r>
        <w:rPr>
          <w:sz w:val="28"/>
          <w:szCs w:val="28"/>
        </w:rPr>
        <w:t xml:space="preserve">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ивна сторона складу проступку – це зовнішній прояв суспільно-небезпечного посягання на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, що перебуває під охороною адміністративно-правових санкцій. Відповідно до ць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ивну сторону складу адміністративного правопорушення утворюють ознаки, що характеризують зовнішні прояви проступку. Тобто, це система передбачених нормою адміністративного права ознак, які характеризують зовнішню сторону правопорушення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3. Суб</w:t>
      </w:r>
      <w:r>
        <w:rPr>
          <w:b/>
          <w:bCs/>
          <w:i/>
          <w:iCs/>
          <w:sz w:val="28"/>
          <w:szCs w:val="28"/>
          <w:lang w:val="ru-RU"/>
        </w:rPr>
        <w:t>’</w:t>
      </w:r>
      <w:r>
        <w:rPr>
          <w:b/>
          <w:bCs/>
          <w:i/>
          <w:iCs/>
          <w:sz w:val="28"/>
          <w:szCs w:val="28"/>
        </w:rPr>
        <w:t>єкт адміністративного правопорушення. Чинне</w:t>
      </w:r>
      <w:r>
        <w:rPr>
          <w:sz w:val="28"/>
          <w:szCs w:val="28"/>
        </w:rPr>
        <w:t xml:space="preserve"> адміністративне законодавство не дає загального визначення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адміністративного правопорушення і такого терміну не вживає. Аналіз відповідних статей КпАП дозволяє  зробити висновок, що ним є осудна особа , що досягла певного віку і виконала певний у законі склад адміністративного проступку. Таким чином,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ом адміністративного правопорушення є той хто його вчинив. Сам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, як реально існуюча особа, до складу не входить. Склад містить лише окремі ознаки, котрими ця особа характеризується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4. Суб</w:t>
      </w:r>
      <w:r>
        <w:rPr>
          <w:b/>
          <w:bCs/>
          <w:i/>
          <w:iCs/>
          <w:sz w:val="28"/>
          <w:szCs w:val="28"/>
          <w:lang w:val="ru-RU"/>
        </w:rPr>
        <w:t>’</w:t>
      </w:r>
      <w:r>
        <w:rPr>
          <w:b/>
          <w:bCs/>
          <w:i/>
          <w:iCs/>
          <w:sz w:val="28"/>
          <w:szCs w:val="28"/>
        </w:rPr>
        <w:t>ктивна сторона адміністративного правопорушення.</w:t>
      </w:r>
      <w:r>
        <w:rPr>
          <w:sz w:val="28"/>
          <w:szCs w:val="28"/>
        </w:rPr>
        <w:t xml:space="preserve"> Адміністративним правом визнається, що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ивна сторона, як одна з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зкових ознак складу, полягає в психічному ставленні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кта до вчиненого антигромадського діяння.</w:t>
      </w:r>
    </w:p>
    <w:p>
      <w:pPr>
        <w:pStyle w:val="TextBodyIndent"/>
        <w:rPr/>
      </w:pPr>
      <w:r>
        <w:rPr/>
        <w:t xml:space="preserve">Адміністративне правопорушення визнається вчиненим умисно, коли особа, яка його вчинила, усвідомлювала протиправний характер своєї дії чи без діяльності, передбачала її шкідливі наслідки і бажала їх або свідомо допускала настання цих наслідкі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17:00Z</dcterms:created>
  <dc:creator/>
  <dc:description>www.ukrreferat.com</dc:description>
  <dc:language>en-US</dc:language>
  <cp:lastModifiedBy>comp32</cp:lastModifiedBy>
  <cp:lastPrinted>2002-12-09T09:15:00Z</cp:lastPrinted>
  <dcterms:modified xsi:type="dcterms:W3CDTF">2003-05-23T13:15:00Z</dcterms:modified>
  <cp:revision>3</cp:revision>
  <dc:subject/>
  <dc:title/>
</cp:coreProperties>
</file>