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2" w:hanging="0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spacing w:lineRule="auto" w:line="360"/>
        <w:ind w:left="552" w:hanging="0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spacing w:lineRule="auto" w:line="360"/>
        <w:ind w:left="552" w:hanging="0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spacing w:lineRule="auto" w:line="360"/>
        <w:ind w:left="552" w:hanging="0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spacing w:lineRule="auto" w:line="360"/>
        <w:ind w:left="552" w:hanging="0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spacing w:lineRule="auto" w:line="360"/>
        <w:ind w:left="552" w:hanging="0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spacing w:lineRule="auto" w:line="360"/>
        <w:ind w:left="552" w:hanging="0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</w:rPr>
        <w:t>Повноваження Кабінету</w:t>
      </w:r>
    </w:p>
    <w:p>
      <w:pPr>
        <w:pStyle w:val="Normal"/>
        <w:spacing w:lineRule="auto" w:line="360"/>
        <w:ind w:left="552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іністрів України.</w:t>
      </w:r>
      <w:r>
        <w:br w:type="page"/>
      </w:r>
    </w:p>
    <w:p>
      <w:pPr>
        <w:pStyle w:val="Normal"/>
        <w:spacing w:lineRule="auto" w:line="360"/>
        <w:ind w:firstLine="552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spacing w:lineRule="auto" w:line="360"/>
        <w:ind w:firstLine="552"/>
        <w:jc w:val="center"/>
        <w:rPr/>
      </w:pPr>
      <w:r>
        <w:rPr/>
        <w:t>План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ступ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вноваження Кабінету Міністрів Україн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исновок.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76"/>
        <w:jc w:val="both"/>
        <w:rPr/>
      </w:pPr>
      <w:r>
        <w:rPr/>
        <w:t>1. Вищим органом у системі органів виконавчої влади є Кабінет Міністрів України. Відповідно до ст. 113 Конституції він у своїй діяльності керується Конституцією та законами України, актами Президента  України. однією з основних функцій Кабінету Міністрів є забезпечення виконання законів (у тому числі і Конституції) і актів Президента України, систематичний Контроль за їх виконанням іншими органами виконавчої влади усіх рівнів і усунення виявлених порушень.</w:t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</w:rPr>
      </w:pPr>
      <w:r>
        <w:rPr/>
        <w:t xml:space="preserve">2. </w:t>
      </w:r>
      <w:r>
        <w:rPr>
          <w:b/>
          <w:color w:val="000000"/>
        </w:rPr>
        <w:t>Які повноваження має кабінет Міністрів України за Конституцією України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Відповідно до Конституції України Ка</w:t>
        <w:softHyphen/>
        <w:t>бінет Міністрів України забезпечує суверенітет та економічну незалежність України, здійснення внутрішньої і зовнішньої політики держави, вико</w:t>
        <w:softHyphen/>
        <w:t>нання Конституції і законів України, актів Президен</w:t>
        <w:softHyphen/>
        <w:t>та України; розробляє і здійснює загальнонаціональні (загальнодержавні) програми економічного, науково-технічного, соціального і культурного розвитку держави; здійснює управління об'єктами державної власності; розробляє проект Державного бюджету і забезпечує його виконання (після затвердження Державного бюджету парламентом України); здійс</w:t>
        <w:softHyphen/>
        <w:t>нює заходи, спрямовані на забезпечення обороно</w:t>
        <w:softHyphen/>
        <w:t>здатності України, національної безпеки держави, безпеки громадського порядку, а також заходи боротьби зі злочинністю; організовує митну справу, забезпечує здійснення зовнішньоекономічної діяльності України; забезпечує проведення фінан</w:t>
        <w:softHyphen/>
        <w:t>сової, цінової, інвестиційної та податкової політики, а також політики у сфері соціального захисту насе</w:t>
        <w:softHyphen/>
        <w:t>лення, освіти, науки й культури, охорони природи, екологічної безпеки і природокористування; вживає заходів для забезпечення прав і свобод людини та громадянина тощо. На Кабінет Міністрів України покладено також обов'язок спрямовувати і коорди</w:t>
        <w:softHyphen/>
        <w:t xml:space="preserve">нувати роботу міністерств, інших органів виконавчої влади (ст. 116). 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3. </w:t>
      </w:r>
      <w:r>
        <w:rPr>
          <w:b/>
        </w:rPr>
        <w:t>Висновок</w:t>
      </w:r>
      <w:r>
        <w:rPr/>
        <w:t>. Щодо впливу на Кабінет Міністрів, то слід відзначити постійну критику його дій з боку не тільки законодавчої, президентської і судової влади, а й інших опонентів. Саме це змушує його лавірувати або займати вичікувальну позицію. Кабінет Міністрів України та інші структури виконавчої влади не можуть ефективно діяти поза межами єдиної системи. У нашій державі виконавча вертикаль функціонує на підставі чіткої субординації і підпорядкування.</w:t>
      </w:r>
    </w:p>
    <w:p>
      <w:pPr>
        <w:pStyle w:val="Normal"/>
        <w:spacing w:lineRule="auto" w:line="360"/>
        <w:ind w:firstLine="552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0:28:00Z</dcterms:created>
  <dc:creator/>
  <dc:description>www.ukrreferat.com</dc:description>
  <dc:language>en-US</dc:language>
  <cp:lastModifiedBy>Zan</cp:lastModifiedBy>
  <dcterms:modified xsi:type="dcterms:W3CDTF">2003-11-04T14:36:00Z</dcterms:modified>
  <cp:revision>4</cp:revision>
  <dc:subject/>
  <dc:title/>
</cp:coreProperties>
</file>