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</w:p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  <w:t xml:space="preserve">РЕФЕРАТ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на тему:</w:t>
      </w:r>
    </w:p>
    <w:p>
      <w:pPr>
        <w:pStyle w:val="Heading"/>
        <w:rPr>
          <w:rFonts w:ascii="Bookman Old Style" w:hAnsi="Bookman Old Style" w:cs="Bookman Old Style"/>
          <w:sz w:val="40"/>
          <w:lang w:val="en-US" w:eastAsia="en-US"/>
        </w:rPr>
      </w:pPr>
      <w:r>
        <w:rPr>
          <w:rFonts w:cs="Bookman Old Style" w:ascii="Bookman Old Style" w:hAnsi="Bookman Old Style"/>
          <w:sz w:val="40"/>
          <w:lang w:val="en-US" w:eastAsia="en-US"/>
        </w:rPr>
        <w:t>Теорія О.І.Опаріна про походження життя на Землі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20"/>
          <w:lang w:val="uk-UA" w:eastAsia="en-US"/>
        </w:rPr>
      </w:pPr>
      <w:r>
        <w:rPr>
          <w:b/>
          <w:bCs/>
          <w:sz w:val="40"/>
          <w:szCs w:val="20"/>
          <w:lang w:val="uk-UA" w:eastAsia="en-US"/>
        </w:rPr>
        <w:t>ПЛАН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32"/>
          <w:szCs w:val="20"/>
          <w:lang w:val="uk-UA" w:eastAsia="en-US"/>
        </w:rPr>
      </w:pPr>
      <w:r>
        <w:rPr>
          <w:b/>
          <w:bCs/>
          <w:sz w:val="32"/>
          <w:szCs w:val="20"/>
          <w:lang w:val="uk-UA" w:eastAsia="en-US"/>
        </w:rPr>
        <w:t xml:space="preserve">1. Теорія О.І.Опаріна про походження життя на Землі –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32"/>
          <w:szCs w:val="20"/>
          <w:lang w:val="uk-UA" w:eastAsia="en-US"/>
        </w:rPr>
      </w:pPr>
      <w:r>
        <w:rPr>
          <w:b/>
          <w:bCs/>
          <w:sz w:val="32"/>
          <w:szCs w:val="20"/>
          <w:lang w:val="uk-UA" w:eastAsia="en-US"/>
        </w:rPr>
        <w:t>одна з найпоширеніших в науці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32"/>
          <w:szCs w:val="20"/>
          <w:lang w:val="uk-UA" w:eastAsia="en-US"/>
        </w:rPr>
      </w:pPr>
      <w:r>
        <w:rPr>
          <w:b/>
          <w:color w:val="000000"/>
          <w:sz w:val="32"/>
          <w:szCs w:val="21"/>
          <w:lang w:val="uk-UA" w:eastAsia="en-US"/>
        </w:rPr>
        <w:t>2. Основні етапи походження життя на землі за О.І.Опаріним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23"/>
          <w:lang w:val="uk-UA" w:eastAsia="en-US"/>
        </w:rPr>
      </w:pPr>
      <w:r>
        <w:rPr>
          <w:b/>
          <w:bCs/>
          <w:color w:val="000000"/>
          <w:sz w:val="32"/>
          <w:szCs w:val="23"/>
          <w:lang w:val="uk-UA" w:eastAsia="en-US"/>
        </w:rPr>
        <w:t>Висновок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2"/>
          <w:szCs w:val="23"/>
          <w:lang w:val="uk-UA" w:eastAsia="en-US"/>
        </w:rPr>
      </w:pPr>
      <w:r>
        <w:rPr>
          <w:b/>
          <w:bCs/>
          <w:color w:val="000000"/>
          <w:sz w:val="32"/>
          <w:szCs w:val="23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20"/>
          <w:lang w:val="uk-UA" w:eastAsia="en-US"/>
        </w:rPr>
      </w:pPr>
      <w:r>
        <w:rPr>
          <w:b/>
          <w:bCs/>
          <w:sz w:val="32"/>
          <w:szCs w:val="20"/>
          <w:lang w:val="uk-UA" w:eastAsia="en-US"/>
        </w:rPr>
        <w:t xml:space="preserve">1. Теорія О.І.Опаріна про походження життя на Землі –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20"/>
          <w:lang w:val="uk-UA" w:eastAsia="en-US"/>
        </w:rPr>
      </w:pPr>
      <w:r>
        <w:rPr>
          <w:b/>
          <w:bCs/>
          <w:sz w:val="32"/>
          <w:szCs w:val="20"/>
          <w:lang w:val="uk-UA" w:eastAsia="en-US"/>
        </w:rPr>
        <w:t>одна з найпоширеніших в науц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 w:eastAsia="en-US"/>
        </w:rPr>
        <w:t>Найбільш аргументована теорія походження життя на Землі розроблена російським ученим О. І. Опаріним та англійським — Д. Холдейном. Вона грунтується на тому, що до складу первинної атмосфери входили Н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О, СО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, CO, H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S, NH</w:t>
      </w:r>
      <w:r>
        <w:rPr>
          <w:sz w:val="28"/>
          <w:szCs w:val="20"/>
          <w:vertAlign w:val="subscript"/>
          <w:lang w:val="uk-UA" w:eastAsia="en-US"/>
        </w:rPr>
        <w:t>3</w:t>
      </w:r>
      <w:r>
        <w:rPr>
          <w:sz w:val="28"/>
          <w:szCs w:val="20"/>
          <w:lang w:val="uk-UA" w:eastAsia="en-US"/>
        </w:rPr>
        <w:t>, CH</w:t>
      </w:r>
      <w:r>
        <w:rPr>
          <w:sz w:val="28"/>
          <w:szCs w:val="20"/>
          <w:vertAlign w:val="subscript"/>
          <w:lang w:val="uk-UA" w:eastAsia="en-US"/>
        </w:rPr>
        <w:t>4</w:t>
      </w:r>
      <w:r>
        <w:rPr>
          <w:sz w:val="28"/>
          <w:szCs w:val="20"/>
          <w:lang w:val="uk-UA" w:eastAsia="en-US"/>
        </w:rPr>
        <w:t xml:space="preserve"> та інші речовини і температура її була високою. Коли температура поверхні Землі стала нижчою за 100°С, пішли зливи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ода заповнювала западини поверхні землі, утворювались моря й океани, в яких розчинялися різні речовини атмосфери. Досить висока температура води первісного океану і значна концентрація перелічених вище сполук були сприятливими для синтезу складних високомолекулярних органічних речовин. У синтезі цих речовин важливу роль відігравали енергія електричних розрядів, ультрафіолетове випромінювання та розпечені вулканічні викиди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Таблиця 1. Геохронологічна історія Земл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6389370" cy="468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szCs w:val="20"/>
          <w:lang w:val="uk-UA" w:eastAsia="en-US"/>
        </w:rPr>
        <w:t>Первісний океан поступово наповнювався все складнішими і складнішими органічними полімерними сполуками — вуглеводами, амінокислотами, азотистими основами тощо. Із них абіогенним шляхом формувались первинні білки, нуклеїнові кисл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szCs w:val="20"/>
          <w:lang w:val="uk-UA" w:eastAsia="en-US"/>
        </w:rPr>
        <w:t>Правомірність абіогенного синтезу органічних сполук підтверджена численними експериментами. Абіогенним шляхом синтезовано аденін, піримідин, рибозу, дезоксирибозу, АДФ, полісахариди і полінуклеоти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 xml:space="preserve">Таким був перший етап виникнення життя на Землі. Другим етапом став процес концентрування органічних речовин у "поживному бульйоні", що супроводжувався утворенням коацерватних краплин, а далі — багатомолекулярних систем найпростішої організації — "пробіонтів", до складу яких входили поліпептидноліпоїднополінуклеотидні комплекси. Коацерватні краплини були здатні вибірково адсорбувати речовини з навколишнього середовища і за рахунок цього "рости", подрібнюватися й утворювати """дочірні" краплин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 xml:space="preserve">На думку О. І. Опаріна, між коацерватними краплинами йшов добіологічний природний "добір", який був спрямований на вдосконалення молекул білків і нуклеїнових кислот, виникнення процесів матричного синтез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 xml:space="preserve">В результаті такого добору утворювалися білковонуклеїноволіпоїдні системи, які характеризувалися упорядкованим обміном речовин і самовідтворення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>Тривала еволюція хімічних процесів, яку вчені розглядали як третій етап виникнення життя на Землі, спричинила перетворення окремих коацерватних краплин на перші примітивні живі істоти, які вступили в біологічний природний добір і започаткували органічний світ Землі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32"/>
          <w:szCs w:val="21"/>
          <w:lang w:val="uk-UA" w:eastAsia="en-US"/>
        </w:rPr>
      </w:pPr>
      <w:r>
        <w:rPr>
          <w:b/>
          <w:color w:val="000000"/>
          <w:sz w:val="32"/>
          <w:szCs w:val="21"/>
          <w:lang w:val="uk-UA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20"/>
          <w:lang w:val="uk-UA" w:eastAsia="en-US"/>
        </w:rPr>
      </w:pPr>
      <w:r>
        <w:rPr>
          <w:b/>
          <w:color w:val="000000"/>
          <w:sz w:val="32"/>
          <w:szCs w:val="21"/>
          <w:lang w:val="uk-UA" w:eastAsia="en-US"/>
        </w:rPr>
        <w:t>2. Основні етапи походження життя на землі за О.І.Опарі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Згідно з теорією академіка О. І. Опаріна (1894—1980). процес виникнення життя на Землі пройшов кілька етапів (Рис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95580</wp:posOffset>
                </wp:positionV>
                <wp:extent cx="5791200" cy="198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981080"/>
                          <a:chOff x="0" y="0"/>
                          <a:chExt cx="5791320" cy="19810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99072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то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ідрог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12193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томи гелі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190512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іополім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ілки, полісахариди, ДНК, РН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06668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ном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амінокислоти, моносахариди, нуклеотид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137160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томи легких хімічних елемен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0"/>
                            <a:ext cx="160020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томи перш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 елемен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90720"/>
                            <a:ext cx="167652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і пр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ле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Н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, СО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СН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808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1280" y="15238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1600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457200"/>
                            <a:ext cx="990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5.4pt;width:456pt;height:156pt" coordorigin="57,308" coordsize="9120,3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7;top:308;width:15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то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ідроген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;top:1508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томи гелі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;top:2348;width:29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іополімер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білки, полісахариди, ДНК, РНК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7;top:198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номер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амінокислоти, моносахариди, нуклеотид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37;top:308;width:215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томи легких хімічних елементі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7;top:308;width:251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томи перш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 елементі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7;top:1868;width:26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і пр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леку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Н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, СО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СН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57,1508" to="7857,1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7,908" to="6656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7,2708" to="6536,2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7,2828" to="3536,2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7,1148" to="897,1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7,1028" to="3536,17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668" to="3536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lang w:val="uk-UA" w:eastAsia="en-US"/>
        </w:rPr>
      </w:pPr>
      <w:r>
        <w:rPr>
          <w:b/>
          <w:bCs/>
          <w:i/>
          <w:iCs/>
          <w:color w:val="000000"/>
          <w:sz w:val="28"/>
          <w:lang w:val="uk-UA" w:eastAsia="en-US"/>
        </w:rPr>
        <w:t>Рис. 2. Виникнення життя на Землі (за акад. О. І. Опаріним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3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3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iCs/>
          <w:color w:val="000000"/>
          <w:sz w:val="28"/>
          <w:szCs w:val="23"/>
          <w:lang w:val="uk-UA" w:eastAsia="en-US"/>
        </w:rPr>
        <w:t xml:space="preserve">1-й етап. </w:t>
      </w:r>
      <w:r>
        <w:rPr>
          <w:color w:val="000000"/>
          <w:sz w:val="28"/>
          <w:szCs w:val="23"/>
          <w:lang w:val="uk-UA" w:eastAsia="en-US"/>
        </w:rPr>
        <w:t>Формування вуглеводних сполук та їхніх похід</w:t>
        <w:softHyphen/>
        <w:t>них: атоми Карбону з'єднувалися між собою та утворювали ланцюги різної довжини. Це початкові ланки в еволюційній низці більш складних органічних сполук, до якої входять жи</w:t>
        <w:softHyphen/>
        <w:t>ри, прості вуглеводи та амінокислоти. Найпростіший пред</w:t>
        <w:softHyphen/>
        <w:t>ставник вуглеводнів — метан. Первинна літосфера, гідросфера та атмосфера були буквально насичені вуглеводнями. Умови, які існували на Землі в той час: сильні теплові та радіоактивні процеси, ультрафіолетові випромінювання та інші,— сприяли їх ускладнен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iCs/>
          <w:color w:val="000000"/>
          <w:sz w:val="28"/>
          <w:szCs w:val="23"/>
          <w:lang w:val="uk-UA" w:eastAsia="en-US"/>
        </w:rPr>
        <w:t xml:space="preserve">2-й етап. </w:t>
      </w:r>
      <w:r>
        <w:rPr>
          <w:color w:val="000000"/>
          <w:sz w:val="28"/>
          <w:szCs w:val="23"/>
          <w:lang w:val="uk-UA" w:eastAsia="en-US"/>
        </w:rPr>
        <w:t>Первинну атмосферу, яка складалась, головним чином, з аміаку, метану., водню, вуглекислого газу та водяної пари (у ній не було кисню), пронизували велетенські блис</w:t>
        <w:softHyphen/>
        <w:t>кавки. Під дією цих сильних електричних розрядів із суміші газів стали утворюватись амінокислоти. Дослідами багатьох учених доведено: якщо через суміш аміаку, вуглекислого газу, водяної пари за температури 80 °С та тиску в декілька атмо</w:t>
        <w:softHyphen/>
        <w:t>сфер пропускати сильні електричні розряди, утворюються глі</w:t>
        <w:softHyphen/>
        <w:t>цин та інші амінокислоти. Разом із зливними потоками аміно</w:t>
        <w:softHyphen/>
        <w:t>кислоти потрапляли на Землю до первородного океану, яким була покрита майже вся молода план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iCs/>
          <w:color w:val="000000"/>
          <w:sz w:val="28"/>
          <w:szCs w:val="23"/>
          <w:lang w:val="uk-UA" w:eastAsia="en-US"/>
        </w:rPr>
        <w:t xml:space="preserve">3-й етап. </w:t>
      </w:r>
      <w:r>
        <w:rPr>
          <w:color w:val="000000"/>
          <w:sz w:val="28"/>
          <w:szCs w:val="23"/>
          <w:lang w:val="uk-UA" w:eastAsia="en-US"/>
        </w:rPr>
        <w:t>Виникнення преклітинних структур із поліпеп</w:t>
        <w:softHyphen/>
        <w:t>тидів і полінуклеотидів. Важливу роль у цьому процесі віді</w:t>
        <w:softHyphen/>
        <w:t>гравали коагуляти (згустки в колоїдних розчинах). Вони здатні поглинати з навколишнього середовища та накопичувати хі</w:t>
        <w:softHyphen/>
        <w:t>мічні сполуки. Усередині них може здійснюватися синтез но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вих сполук. Під час двигтіння Землі вони роздроблюються. Все це могло слугувати «прообразом» процесів обміну речовин, росту, розмножування. Різноманітні сполучення білків та ну</w:t>
        <w:softHyphen/>
        <w:t>клеїнових кислот є причиною різноманітності життєвих форм на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З цього моменту на Землі зародилося життя, а геологічна та геохімічна історія Землі стає невіддільною від біологічних процесів. Ця теза становить сутність учення про біосф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Більшу частину геологічного часу, з моменту появи перших водоймищ на планеті, розвиток життя проходив у воді, і тільки близько 600 млн років тому перші організми виходять на земну поверхню. Перші форми життя були представлені простими прокаріотами з одноклітинною структурою та гетеротрофним способом живлення. Першими автотрофними організмами (фотосинтезуючими) були ціанобактерії та синьо-зелені водо</w:t>
        <w:softHyphen/>
        <w:t>р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Поява еукорітинних одноклітинних організмів 2—1,5 млрд років тому мала велике значення в еволюції органічного світу на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У ранньому палеозої — силурійському періоді — живі ор</w:t>
        <w:softHyphen/>
        <w:t>ганізми виходять на поверхню континентів. Американський геолог Д. Шухерт цей період еволюції планети назвав фане</w:t>
        <w:softHyphen/>
        <w:t>розоєм («фанерос» — наочний, «зое» — життя). Він охоплює геологічний проміжок часу в 570 млн ро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На межі палеозою та мезозою (близько 200—185 млн років тому) помітно змінюється газовий склад атмосфери за рахунок бурхливого розвитку деревних спорових рослин — плауно-подібних, клинолистих та інших, що привело до інтенсивного процесу фотосинтезу, зменшення ролі вуглекислого газу та проникнення до земної поверхні значно більшої кількості ультрафіолетових промен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На межі тріасового і юрського періодів (близько 150 млн років тому) відбувається зміна вищих спорових голонасінних рослин покритонасінними (квітковими), що сприяло бурхли</w:t>
        <w:softHyphen/>
        <w:t>вому розвитку комах, обпилювачів і переносників нас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У крейдяному періоді (близько 70 млн років тому) від</w:t>
        <w:softHyphen/>
        <w:t>бувається диференціація кліматів на Землі і настає холодний період, унаслідок чого птахи і ссавці замінюють гігантських рептил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Вік сучасних систематичних груп організмів різноманіт</w:t>
        <w:softHyphen/>
        <w:t>ний. Членистоногі існують на Землі з верхнього протерозою, риби — з силуру, комахи — з девонського періоду, голонасінні рослини — з пермського віку, покритонасінні — з крейдяного пері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Нині домінують покритонасінні рослини, ссавці і птахи з наземних хребетних, черевоногі молюски — з наземних і вод</w:t>
        <w:softHyphen/>
        <w:t>них безхребетних. Сучасна різноманітність живих організмів пов'язана як із тривалістю їх зародження, так і з мозаїчністю екологічних умов іс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3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Поки немає доказів тому, що життя розвивалося по іншому шляху. Але є багато прогалин у знаннях тонкощів цього про</w:t>
        <w:softHyphen/>
        <w:t>цесу. Одним із складних моментів є перехід від неживих біомолекул до найпростіших живих організмів. З точки зору хімі</w:t>
        <w:softHyphen/>
        <w:t>ка, навіть одноклітинна водорість побудована настільки склад</w:t>
        <w:softHyphen/>
        <w:t>но, що важко уявити, як вона могла утворитися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3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</w:r>
    </w:p>
    <w:p>
      <w:pPr>
        <w:pStyle w:val="Heading3"/>
        <w:rPr/>
      </w:pPr>
      <w:r>
        <w:rPr/>
        <w:t>Виснов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3"/>
          <w:lang w:val="uk-UA" w:eastAsia="en-US"/>
        </w:rPr>
        <w:t xml:space="preserve">Отже, </w:t>
      </w:r>
      <w:r>
        <w:rPr>
          <w:sz w:val="28"/>
          <w:szCs w:val="20"/>
          <w:lang w:val="uk-UA" w:eastAsia="en-US"/>
        </w:rPr>
        <w:t>найбільш аргументована теорія походження життя на Землі розроблена російським ученим О. І. Опаріним Вона грунтується на тому, що до складу первинної атмосфери входили Н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О, СО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, CO, H</w:t>
      </w:r>
      <w:r>
        <w:rPr>
          <w:sz w:val="28"/>
          <w:szCs w:val="20"/>
          <w:vertAlign w:val="subscript"/>
          <w:lang w:val="uk-UA" w:eastAsia="en-US"/>
        </w:rPr>
        <w:t>2</w:t>
      </w:r>
      <w:r>
        <w:rPr>
          <w:sz w:val="28"/>
          <w:szCs w:val="20"/>
          <w:lang w:val="uk-UA" w:eastAsia="en-US"/>
        </w:rPr>
        <w:t>S, NH</w:t>
      </w:r>
      <w:r>
        <w:rPr>
          <w:sz w:val="28"/>
          <w:szCs w:val="20"/>
          <w:vertAlign w:val="subscript"/>
          <w:lang w:val="uk-UA" w:eastAsia="en-US"/>
        </w:rPr>
        <w:t>3</w:t>
      </w:r>
      <w:r>
        <w:rPr>
          <w:sz w:val="28"/>
          <w:szCs w:val="20"/>
          <w:lang w:val="uk-UA" w:eastAsia="en-US"/>
        </w:rPr>
        <w:t>, CH</w:t>
      </w:r>
      <w:r>
        <w:rPr>
          <w:sz w:val="28"/>
          <w:szCs w:val="20"/>
          <w:vertAlign w:val="subscript"/>
          <w:lang w:val="uk-UA" w:eastAsia="en-US"/>
        </w:rPr>
        <w:t>4</w:t>
      </w:r>
      <w:r>
        <w:rPr>
          <w:sz w:val="28"/>
          <w:szCs w:val="20"/>
          <w:lang w:val="uk-UA" w:eastAsia="en-US"/>
        </w:rPr>
        <w:t xml:space="preserve"> та інші речовини і температура її була високою. Коли температура поверхні Землі стала нижчою за 100°С, пішли зливи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ода заповнювала западини поверхні землі, утворювались моря й океани, в яких розчинялися різні речовини атмосфери. Досить висока температура води первісного океану і значна концентрація перелічених вище сполук були сприятливими для синтезу складних високомолекулярних органічних речовин. У синтезі цих речовин важливу роль відігравали енергія електричних розрядів, ультрафіолетове випромінювання та розпечені вулканічні вики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szCs w:val="20"/>
          <w:lang w:val="uk-UA" w:eastAsia="en-US"/>
        </w:rPr>
        <w:t xml:space="preserve">Первісний океан поступово наповнювався все складнішими і складнішими органічними полімерними сполуками — вуглеводами, амінокислотами, азотистими основами тощо. Із них абіогенним шляхом формувались первинні білки, нуклеїнові кислоти. </w:t>
      </w:r>
      <w:r>
        <w:rPr>
          <w:color w:val="000000"/>
          <w:sz w:val="28"/>
          <w:szCs w:val="23"/>
          <w:lang w:val="uk-UA" w:eastAsia="en-US"/>
        </w:rPr>
        <w:t xml:space="preserve">Отже, початковою ланкою в еволюції був синтез перших елементів у пробіонти (попередники живої матерії), з яких потім був побудований увесь навколишній сві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3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Завершуючи розгляд питання про виникнення життя на Землі, необхідно підкреслити, що життя розвивалося та роз</w:t>
        <w:softHyphen/>
        <w:t xml:space="preserve">вивається за єдиними законами. Глибоке розуміння цих законів можливо лише під час розгляду їх фундаментальних основ — атомно-молекулярних процесів. 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lang w:val="uk-UA" w:eastAsia="en-US"/>
        </w:rPr>
      </w:pPr>
      <w:r>
        <w:rPr>
          <w:b/>
          <w:bCs/>
          <w:color w:val="000000"/>
          <w:sz w:val="32"/>
          <w:szCs w:val="23"/>
          <w:lang w:val="uk-UA" w:eastAsia="en-US"/>
        </w:rPr>
        <w:t>Список використаної літератур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>Біологія: Навч. посіб. / За ред. та пер. з рос. В. О. Мотузного. — 3-тє вид., випр. і допов. — К.: Вища шк., 200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t>Таємниці життя на Землі / За ред. Семьонова В.І. – К., 199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i/>
      <w:i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bCs/>
      <w:color w:val="000000"/>
      <w:sz w:val="32"/>
      <w:szCs w:val="23"/>
      <w:lang w:val="uk-UA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i/>
      <w:i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5:29:00Z</dcterms:created>
  <dc:creator/>
  <dc:description>www.ukrreferat.com</dc:description>
  <dc:language>en-US</dc:language>
  <cp:lastModifiedBy>Petya</cp:lastModifiedBy>
  <dcterms:modified xsi:type="dcterms:W3CDTF">2007-08-01T19:46:00Z</dcterms:modified>
  <cp:revision>3</cp:revision>
  <dc:subject/>
  <dc:title/>
</cp:coreProperties>
</file>