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облеми нормативно-правового захисту</w:t>
      </w:r>
    </w:p>
    <w:p>
      <w:pPr>
        <w:pStyle w:val="Normal"/>
        <w:spacing w:lineRule="auto" w:line="360"/>
        <w:ind w:firstLine="720"/>
        <w:jc w:val="center"/>
        <w:rPr>
          <w:sz w:val="28"/>
          <w:lang w:val="uk-UA"/>
        </w:rPr>
      </w:pPr>
      <w:r>
        <w:rPr>
          <w:b/>
          <w:sz w:val="32"/>
          <w:lang w:val="uk-UA"/>
        </w:rPr>
        <w:t>авторських і суміжних прав в Україні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таннім часом навколо законодавства України про авторське право виникло більше суперечок, ніж за всі попередні роки, починаючи з 1993 р., коли було прийнято Закон України “Про авторські і суміжні права”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Це пояснюється тим, що Україна весь час рухається до цивілізованого ринку інтелектуальної власності, про що свідчать наявні позитивні результати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гідно зі ст. 54 Конституції України кожний громадянин має право на результати своєї інтелектуальної творчої діяльності, ніхто не може використовувати або поширювати її без його згоди [1]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ьогодні дуже важливим є створення ефективної системи захисту інтелектуальної власності, й виходячи з цього та зважаючи на особливу актуальність питань захисту об’єктів інтелектуальної власності, Міністерство внутрішніх справ України на системній основі здійснює заходи з виявлення і знешкодження джерел нелегального ввезення, виготовлення та розповсюдження контрафактної продукції в Україні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ак, протягом 2000 р. і січня поточного року здійснюються цільові оперативно-пошукові заходи “Інтелект”, метою яких є перевірка виконання суб’єктами підприємницької діяльності указів Президента України та постанов Уряду, що регулюють порядок підприємницької діяльності, пов’язаної з імпортом, експортом, оптовою та роздрібною торгівлею примірниками аудіовізуальних творів і фонограм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результаті проведення цих заходів було перевірено більше 8 500 суб’єктів господарювання, на кожному другому з них виявлено порушення встановленого законодавством України порядку тиражування та розповсюдження об’єктів інтелектуальної власності; складено майже 4,5 тис. адміністративних протоколів, порушено понад 185 кримінальних справ. У правопорушників було вилучено контрафактної продукції на суму 4,2 млн грн, у тому числі 208 тис. відеокасет, 522 тис. аудіокасет та 133 тис. компакт-дискі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рядовим органом державного управління, завданням якого є охорона об’єктів інтелектуальної власності, став Держдепартамент інтелектуальної власності (у минулому — ДААСП). Голова Держдепартаменту Микола Паладій, підводячи підсумки роботи свого відомства за минулий рік, зазначив, що Держдепартамент доклав багато зусиль у боротьбі з виготовленням і використанням контрафактної аудіо- і відеопродукції. Так, спільно з МВС, Державною податковою адміністрацією і Державною митною службою було здійснено ряд оперативних заходів для виявлення і знищення джерел незаконного імпорту, експорту, виготовлення і розповсюдження нелегальної аудіо- і відеопродукції. Минулого року виявлено 5 080 таких правопорушень, у тому числі — 766 фактів незаконного ввозу, 577 — незаконного виготовлення і 3 737 — реалізації контрафактної продукції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ля ефективної боротьби з піратським виготовленням і розповсюдженням аудіо- і відеопродукції було створено Єдиний реєстр отримувачів контрольних марок. Держдепартамент завдяки власним силам розробив і організував виробництво трьох видів контрольних марок, яких на сьогодні реалізовано понад 5 млн [2]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Існують позитивні зміни і в новому Кримінальному кодексі України, де ст. 176  —“Порушення авторського права і суміжних прав” — передбачено відповідальність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Як бачимо, законодавець включив до статті також захист суміжних прав, чого не було в колишньому КК України [3]. У статті передбачено такі кваліфікуючі ознаки: завдання матеріальної шкоди у великому розмірі, вчинення злочину службовою особою з використанням службового становища щодо підлеглої особи. Всі ці зміни мають позитивно вплинути на процедуру захисту авторських і суміжних прав і надати змогу особам, які мають авторські і суміжні права, їх практично реалізовувати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анкція статті також зазнала певних позитивних змін. Так, передбачено конфіскацію всіх примірників творів, матеріальних носіїв комп’ютерних програм, баз даних, виконань, фонограм, програм мовлення та обладнання і матеріалів для їх виготовлення і відтворення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’яснено поняття великого і особливо великого розміру матеріальної шкоди. Матеріальна шкода вважається завданою у великому розмірі, якщо вартість або сума доходу, отриманого в результаті незаконних дій щодо об’єктів, перерахованих в диспозиції статті, у сто і більше разів перевищує неоподаткований мінімум доходів громадян, а завданою у особливо великому розмірі, — якщо їх вартість або сума доходу у тисячу і більше разів перевищує неоподаткований мінімум доходів громадян [4]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о Закону України “Про авторське і суміжні права “ скоріше за все найближчим часом також буде внесено ряд змін [5]. Навколо нього спори виникли ще у листопаді 2000 р., коли Верховна Рада України проголосувала за Закон України «Про внесення змін до Закону України “Про авторські і суміжні права”», який в деяких випадках створював сприятливі умови для піратської діяльності і розповсюдження контрафактної продукції на території України. Президент України 5 грудня 2000 р. наклав вето на зазначений Закон. 18 січня 2001 року Закон із внесеними пропозиціями і зауваженнями Президента та парламентарів було винесено на розгляд [6] (у новій редакції виправлено ті недоліки, які були у попередньому Проекті)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при законодавчі зусилля Верховної Ради та законодавчої ініціативи Президента України, у нормативно-правовому забезпеченні захисту авторських і суміжних прав ще існує ряд невирішених проблем. Так, згідно з рішенням Міжнародного альянсу інтелектуальної власності Україна очолює список, що складається з 58 країн із низькими стандартами захисту інтелектуальної власності (список складено торговельними групами в галузі високих технологій та авторських прав). За Україною в цьому списку слідуватимуть Парагвай, Китай, Філіппіни, Уругвай та Росія. Як зазначено в Альянсі, всі країни зі списку нехтують угодою Світової організації торгівлі щодо торговельних аспектів інтелектуальних прав. Україна вже перетворилася на головного виробника та експортера піратських компакт-дискі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загальнюючи все сказане, слід зауважити, що Україна вже має позитивні результати у сфері охорони авторських прав і намагається вирішувати проблеми та завдання стосовно безупинного руху до світового економічного простору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Див.: Коментар до Конституції України. Науково-популярне видання: Інститут законодавства Верховної Ради України. — К., 1998. — С. 412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Див.: Даценко К. Госдепартамент интеллектуальной собственности: результаты и перспективы // Юрид. практика. — 2001. — 22 лют. — № 8 (166)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Див.: Коментар до Кримінального кодексу України. Науково-популярне видання: Правові джерела. — К., 1998. — С. 1 085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Див.: Кримінальний кодекс України: Офіційний текст. — К.: Юрінкомінтер, 2001. — С. 240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Див.: Закон України “Про авторське і суміжні права” // О. Д. Бурсух: Офіційне видання. — К.: Парламентське вид-во, 1998. — С. 32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 Див.: Ступак С., Ступка О., Феколкин Ю. Пиратство на Украине будет охраняться законом // Юрид. практика. — 2000. — 28 дек. — № 52 (158)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7:31:00Z</dcterms:created>
  <dc:creator/>
  <dc:description>www.ukrreferat.com</dc:description>
  <dc:language>en-US</dc:language>
  <cp:lastModifiedBy>Comp34</cp:lastModifiedBy>
  <dcterms:modified xsi:type="dcterms:W3CDTF">2003-06-18T07:32:00Z</dcterms:modified>
  <cp:revision>3</cp:revision>
  <dc:subject/>
  <dc:title/>
</cp:coreProperties>
</file>