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both"/>
        <w:rPr/>
      </w:pPr>
      <w:r>
        <w:rPr>
          <w:rFonts w:cs="Arial Cyr" w:ascii="Arial Cyr" w:hAnsi="Arial Cyr"/>
          <w:i/>
          <w:spacing w:val="12"/>
          <w:sz w:val="36"/>
        </w:rPr>
        <w:t>Кафедра теорії держави і права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i/>
          <w:i/>
          <w:spacing w:val="12"/>
          <w:sz w:val="40"/>
        </w:rPr>
      </w:pPr>
      <w:r>
        <w:rPr>
          <w:rFonts w:cs="Arial Cyr" w:ascii="Arial Cyr" w:hAnsi="Arial Cyr"/>
          <w:b/>
          <w:i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object w:dxaOrig="9867" w:dyaOrig="1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35pt;height:86.05pt" filled="f" o:ole="">
            <v:imagedata r:id="rId3" o:title=""/>
          </v:shape>
          <o:OLEObject Type="Embed" ProgID="" ShapeID="ole_rId2" DrawAspect="Content" ObjectID="_1053374139" r:id="rId2"/>
        </w:objec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>(курсова робота)</w:t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 xml:space="preserve">Курсова робота з теорії держави і права 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студента 1 курсу, денної форми навчання Магдія І.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Науковий керівик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_________________________________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Дата захисту____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Оцінка___________________________</w:t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t>Івано-Франківськ, 1998 р.</w:t>
      </w:r>
      <w:r>
        <w:br w:type="page"/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40"/>
        </w:rPr>
        <w:t>План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1.</w:t>
      </w:r>
      <w:r>
        <w:rPr>
          <w:rFonts w:cs="Arial Cyr" w:ascii="Arial Cyr" w:hAnsi="Arial Cyr"/>
          <w:b/>
          <w:i/>
          <w:spacing w:val="12"/>
          <w:sz w:val="36"/>
        </w:rPr>
        <w:t xml:space="preserve"> </w:t>
      </w:r>
      <w:r>
        <w:rPr>
          <w:b/>
          <w:i/>
          <w:spacing w:val="12"/>
        </w:rPr>
        <w:t>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2.</w:t>
      </w:r>
      <w:r>
        <w:rPr>
          <w:rFonts w:cs="Arial Cyr" w:ascii="Arial Cyr" w:hAnsi="Arial Cyr"/>
          <w:b/>
          <w:spacing w:val="12"/>
          <w:sz w:val="40"/>
        </w:rPr>
        <w:t xml:space="preserve"> </w:t>
      </w:r>
      <w:r>
        <w:rPr>
          <w:b/>
          <w:i/>
          <w:spacing w:val="12"/>
        </w:rPr>
        <w:t>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исновки</w:t>
      </w:r>
    </w:p>
    <w:p>
      <w:pPr>
        <w:pStyle w:val="Normal"/>
        <w:spacing w:lineRule="auto" w:line="360"/>
        <w:ind w:firstLine="1134"/>
        <w:jc w:val="both"/>
        <w:rPr>
          <w:b/>
          <w:b/>
          <w:spacing w:val="12"/>
        </w:rPr>
      </w:pPr>
      <w:r>
        <w:rPr>
          <w:b/>
          <w:i/>
          <w:spacing w:val="12"/>
        </w:rPr>
        <w:t>Література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cs="Arial Cyr"/>
          <w:b/>
          <w:b/>
          <w:spacing w:val="12"/>
        </w:rPr>
      </w:pPr>
      <w:r>
        <w:rPr>
          <w:spacing w:val="12"/>
        </w:rPr>
        <w:tab/>
        <w:tab/>
        <w:tab/>
        <w:tab/>
        <w:tab/>
      </w:r>
      <w:r>
        <w:rPr>
          <w:rFonts w:cs="Arial Cyr" w:ascii="Arial Cyr" w:hAnsi="Arial Cyr"/>
          <w:b/>
          <w:spacing w:val="12"/>
          <w:sz w:val="36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є важливою складовою частиною ідейно-політичного та  морального виховання громадян. Поряд з цим правове вихованя по поставленій меті дуже наближене до формування правового світогляду, правової свідомості та правової культури, по методах реалізації  поставленої мети воно має суттєву специфіку, яка вимагає самостійного розгляд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вернення до людини як д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ового життя суспільства означає прагнення пізнати всю його багатогранність як правових так і протиправних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ів та обставин, що впливають на правовідносини. Це в свою чергу, передбачає бажання і вміння помічати  за зовнішніми проявами глибинні сили. Впливати на які надзвичайно складно, аніж агітувати і примушувати до передбачиних дій, перестерігати або утримувати від заборонено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вання молоді, в дусі патріотизму, свідомого відношення до праці, високої культури, нетерпимості до явищ, що суперечать нормам моралі, передбачає формування у підростаючого покоління правовоі культури та правової свідомості. Правова свідомість відображає правову дійсність у формі знання права, оціночного відношення до нього та практичного його застосування, ціннісних орієнтацій, які регулюють поведінку в юридично значимих ситуаціях. Формування правосвідомості української молоді визначає й правову культуру особистості. Ця культура передбачає глибоку повагу до правової основи держави і суспільного життя; розуміння соціальної ролі права і переконання  в необхідності точного дотримання його норм і принципів; нетерпимість до будь-яких порушень законності; готовність до повсякденного співвідношення своєї поведінки з принципами і нормами закону і до сприяння формуванню такої ж позиції у інших членів суспільства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Ігнорування закону, протиставлення прав і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ів, свідчить про відсутність належної правової культури, і тим самим про відсутність належного правового виховання сучасної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Необхідність правового виховання молоді зумовлюється рядом чинників. По-перше, неповнолітні і молоді члени суспільства перебувають на стадії переходу до соціальної зрілості, до самостійного життя, до здійснення соціальних функцій у повному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і. По-друге, в їх поведінці з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вляються вікові особливості інтелекту, волі, емоцій тощо. Саме ці особливості, про які йшла мова вище, і зумовлюють, зокрема, недостатнє вміння визначати істинне значення того чи іншого факту, дати правильну оцінку прикладу який спостерігається, протистояти негативному прикладу мікросередовища, і зумовлюють необхідність правового виховання молодого покоління у дусі поваги до Закону. Важлива роль у цьому відводиться педагогам, батькам та правознавц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світлити всі аспекти правового виховання, а їх надзичайно багато - педагогічний, ідеологічний, правовий тощо, в одній курсовій роботі дуже складно, тому автор зупинився на таких питаннях:</w:t>
      </w:r>
      <w:r>
        <w:rPr>
          <w:rFonts w:cs="Arial Cyr" w:ascii="Arial Cyr" w:hAnsi="Arial Cyr"/>
          <w:b/>
          <w:spacing w:val="12"/>
          <w:sz w:val="36"/>
        </w:rPr>
        <w:t xml:space="preserve"> </w:t>
      </w:r>
      <w:r>
        <w:rPr>
          <w:spacing w:val="12"/>
          <w:sz w:val="36"/>
        </w:rPr>
        <w:t>"</w:t>
      </w:r>
      <w:r>
        <w:rPr>
          <w:spacing w:val="12"/>
        </w:rPr>
        <w:t>Методологія та методика правового виховання", в якому висвітлено основні методологічні засади правового виховання;</w:t>
      </w:r>
      <w:r>
        <w:rPr/>
        <w:t xml:space="preserve"> та "</w:t>
      </w:r>
      <w:r>
        <w:rPr>
          <w:spacing w:val="12"/>
        </w:rPr>
        <w:t>Зміст правового виховання молоді та неповнолітніх"</w:t>
      </w:r>
      <w:r>
        <w:rPr/>
        <w:t xml:space="preserve"> проаналізовано зміст, форми та проблеми правового виховання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 роботі над курсовою роботою автор використав літературу з проблем правового виховання та профілактики правопорушень, а також загально-теоретичну з теорії держави і права.</w:t>
      </w:r>
    </w:p>
    <w:p>
      <w:pPr>
        <w:pStyle w:val="Normal"/>
        <w:spacing w:lineRule="auto" w:line="360"/>
        <w:ind w:firstLine="1134"/>
        <w:jc w:val="both"/>
        <w:rPr>
          <w:caps/>
          <w:spacing w:val="12"/>
        </w:rPr>
      </w:pPr>
      <w:del w:id="0" w:author="." w:date="1998-06-07T12:48:00Z">
        <w:r>
          <w:rPr>
            <w:spacing w:val="12"/>
          </w:rPr>
          <w:delText xml:space="preserve"> </w:delText>
        </w:r>
      </w:del>
      <w:del w:id="1" w:author="." w:date="1998-06-07T12:48:00Z">
        <w:r>
          <w:rPr>
            <w:spacing w:val="12"/>
          </w:rPr>
          <w:delText>дописати</w:delText>
        </w:r>
      </w:del>
      <w:r>
        <w:br w:type="page"/>
      </w:r>
    </w:p>
    <w:p>
      <w:pPr>
        <w:pStyle w:val="Normal"/>
        <w:spacing w:lineRule="auto" w:line="360"/>
        <w:ind w:firstLine="1134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36"/>
        </w:rPr>
        <w:t>1. 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Якщо підходити до проблеми правового виховання з врахуванням сучасних досягнень  суспільствознавчих наук, а особливо соціальної психології , то стає очевидним, що правове виховання - тривалий в просторі і часі процес, який не може не відбуватися без протиріч. В цьому процесі приймають участь всі громадяни протягом всього свого життя в якості вихованців та вихователів - в залежності від ролі яку вони виконують. Тому стан правової вихованості, досягнутий будь-яким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ом, - тільки момент  цього процесу, а діяльність по правовому вихованню - необхідна, важлива сторона цього процесу. Зрозуміло, що організована діяльність з правового виховання повинна бути такою, щоб нейтралізувати, витіснити, перемогти все темне і консервативне, що дуже актуально сьогодні. Сьогодні, коли правовий нігілізм і правове безкультур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набули небаченого "розмаху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перішній час - час великих суспільних перетворень, час формування української держави, яас формування правової держави, час коли потрібно змінювати не тільки хід думок, але й почуття багатьох людей. Тому у правовому вихованні  необхідно зосередити зусилля не тільки на тому щоб нарощувати правову поінформованість суспільства і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зокрема; необхідно спробувати "заглянути" в глибинні сфери внутрішнього світу людини - зрозуміти позитивні риси та недоліки, привнесені вихованням, що проявляються у правомірній та протиправній поведінці.  Це в свою чергу, дозволить не тільки узагальнювати набутий позитивни досвід, але - що найбільш важливо - проаналізувати помилки виховання, тому що останнім часом цьому приділяється найменше уваг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аме тому, деякі автори пропонують розрізняти правове виховання і виховання протиправне</w:t>
      </w:r>
      <w:r>
        <w:rPr>
          <w:rStyle w:val="FootnoteCharacters"/>
          <w:rStyle w:val="FootnoteAnchor"/>
          <w:spacing w:val="12"/>
        </w:rPr>
        <w:footnoteReference w:id="2"/>
      </w:r>
      <w:r>
        <w:rPr>
          <w:spacing w:val="12"/>
        </w:rPr>
        <w:t>, яке необхідно вивчати у всіх його проявах. Це - весь той негативний вплив, що у великій масі "обрушується" на наших громадян, особливо молоді, і не тільки з боку "вулиці", про що дуже багато пишеться, але і з боку деяких вихователів, точніше антивиховаделів, тому що недобросовісний, нещиририй, несправедливий, невихований вихователь може спричинити більше шкоди всьому суспільству, оскільки результат його роботи  це - аморальна, протиправна, антисуспільна готовн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ідомо, що вибір засобів залежить головним чином від поставленої мети. У даному випадку - від мети, яку стави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правового виховання, і перш за все від меж бажаного результату. Сама очевидна мета правового виховання - забезпечення правомірної поведінки. Однак, чи можна вважати цю мету вичерпною? На думку автора - ні. Нема необхідності доводити, що законослухяна поведінка може бути проявом небажання вступати у конфлікт з суспільством і переносити негативні наслідки такого конфлікту. Не є таємницею й інша можливість, коли законослухняний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бажає вступити у конфлікт і здійснює правопорушення, коли виникає надія на безнаказан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яснення питання про мету правового виховання ведеться в юридичній літературі досить активно. Різними вченими висловлюються думки про те, що метою правового виховання є "забезпечення свідомої правомірної поведінки"</w:t>
      </w:r>
      <w:r>
        <w:rPr>
          <w:rStyle w:val="FootnoteCharacters"/>
          <w:rStyle w:val="FootnoteAnchor"/>
          <w:spacing w:val="12"/>
        </w:rPr>
        <w:footnoteReference w:id="3"/>
      </w:r>
      <w:r>
        <w:rPr>
          <w:spacing w:val="12"/>
        </w:rPr>
        <w:t>. З цим можна було б погодитися, якщо б ознака усвідомленості завжди мав би активно-позитивне значення. Однак утримання від правопорушення, у тому числі і злочину, з боязні бути покарани, не є свідомим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орія методики правового виховання  досить молода сфера правової науки. Ще в процесі формування концепції в юридичній науці висловлювались думки про необхідність широкого розуміння правового виховання, оскільки інший підхід недозволяє врахувати вплив на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суспільнополітичного ладу, соціальних умов, економічного рівня розвитку країни, безпосереднього оточення - усієї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ї основи правового виховання</w:t>
      </w:r>
      <w:r>
        <w:rPr>
          <w:rStyle w:val="FootnoteCharacters"/>
          <w:rStyle w:val="FootnoteAnchor"/>
          <w:spacing w:val="12"/>
        </w:rPr>
        <w:footnoteReference w:id="4"/>
      </w:r>
      <w:r>
        <w:rPr>
          <w:spacing w:val="12"/>
        </w:rPr>
        <w:t>.  Більше того,  в сучасних умовах спеціально організовану діяльність з правового виховання тільки тоді можна можна вважати цілеспрямованою, осмислені і взяті до уваги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 існуючі фактори. Взаємодіючи з ними, зливаючись і протистоячи застійним явищам, вона повинна бути потужною силою в потоці суспільного розвитку. А це можливо, коли правовиховна діяльність буде залишатись керовано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теорії і методиці правового виховання виділяють троїсту ієрархію цілей: формування системи правових знань (найближча мета); формування правового переконання; формування мотивів і звичок, правомірного, соціально активної поведінки (кінцева мета)</w:t>
      </w:r>
      <w:r>
        <w:rPr>
          <w:rStyle w:val="FootnoteCharacters"/>
          <w:rStyle w:val="FootnoteAnchor"/>
          <w:spacing w:val="12"/>
        </w:rPr>
        <w:footnoteReference w:id="5"/>
      </w:r>
      <w:r>
        <w:rPr>
          <w:spacing w:val="12"/>
        </w:rPr>
        <w:t xml:space="preserve">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діляючи правове виховання в якості напрямку і форми виховної роботи в рамках вирішення єдиних комплексних завдань, деякі автори визначають такий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, структуру та зміст правового виховання, які покликані сформувати такі якості у молодої людин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місця права в суспільстві, його значення, напрямків правового регулювання, принципів цього регулю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норм та інститутів різних галузей права в межах, необхідних для побутової, учбової, трудової, суспільної діяльн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12"/>
        </w:rPr>
        <w:t>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а як високої соціальтної цінності, носію ідеї справедлив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озастосовчої практики як до забезпечення життя зако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и цьому важливо, щоб вище перераховані елементи правосвідомості були сформовані не тільки на інформаційному, а також на емційному рівні, щоб особа була солідарна з принципами і вимогами права, була готова і вміла практично діяти для реалізації своєї правової пози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- автономна сфера організованої діяльності, ймовірно, не тільки в силу обставин що склалися, а й по іншим причинам. Сама очевидна з них полягає в тому, що займалися правовим вихованням переважно юристи. Та, й кому, як не юристам, на любій посаді від счлідчого і адвоката до викладача права - бути вихователем. При цьому, правове виховання є якісний етап процеса виховання. У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у з цим не можна не звернути увагу на те, що юрист не отримує професійної підготовки в області виховання: в юридичних вузах не викладається курсу "Правове виховання". Таким чином юристи не отримують знань і навиків для виконання цієї важливої робо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воєрідність правового виховання полягає в тому, що воно є ніби завершальним, але не в плані  закінчення виховного процесу, який для кожног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у припиняється з його існуванням. Мова йде, про те, що правосвідомість накладається на певні, уже сформовані, потреби, схильності, звички, інтереси, цінності, "вбирає" їх та містить свої власні - правові - цінності. В свою чергу, в правосвідомості виникають нові цінності, надбані у відповідності із законом зростання потреби. Зрозуміло, що розвиток особистості, як і будь-який розвиток може бути спрямований не тільки в напрямку прогресу. Це відноситься і до самої виховнної діяльності, якщо вона погано організова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процес правового виховання включені всі, хто наділений право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ністю в нашій державі. Таким чином, правове виховання покликане забезпечити поведінку, узгоджену з потребами, інтересами і цінностями гуманного суспільства, які повинні знахидити своє втілення в нашій правовій системі.</w: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 Cyr" w:ascii="Arial Cyr" w:hAnsi="Arial Cyr"/>
          <w:b/>
          <w:spacing w:val="12"/>
          <w:sz w:val="40"/>
        </w:rPr>
        <w:t>2. 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дячи з положення, що необхідно перш за все сформувати у кожної молодої людини розуміння того, яке значення має закон в житті всіх і кожного. Причому закон слід розуміти не як формальну заборону, а як керівництво до дій, компас для прийняття правильного рішення в будь-якій ситуації (правильного з точки зору суспільства, і з точки зору сучасного і майбутнього даного індивіда)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В подальшому необхідно переконати і прищепити звичку практично співвідносити свої дії з вимогами закону, виробивши правильне відношення до нього, як важливої цінності. Іншими словами, важливо, щоб правові знання не зависли в повітрі, а перетворились у тверді переконання, що правові норми необхідні, справедливі, і тому їх необхідно за любих умов і в любих ситуаціях дотримуватис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До правового виховання слід підходити, як зазначалося вище, з врахуванням його соціальної сутності, як необхідної виховної частини громадянина. Неможна правове виховання зводити до завдання профілактики правопорушень. Правда, профілактичний елемент в структурі правового виховання міститься, і в багатьох випадках він має важливе значення для формування активної життєвої позиції кожного члена суспільства, уміння і готовністі боротися з будь-якими негативними відхиленнями від соціальних норм. Але правове виховання не зводиться тільки до профілактики, а спрямоване перш за все на забезпечення своїми спецефічними засобами досягнення спільних цілей політичного і морального виховвання. 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Як вже відзначалося завданням правового виховання є формування у громадян правового світогляду.  Формування правосвідомості відбувається під впливом всіх аспектів суспільної діяльності і суспільних відносин. Поряд з цим існують і спецефічні методи ціленаправленого правового виховання. Вони включають різні форми вивчення права, інформування та пояснення права всіма засобами масової інформації, впливу на особу застосування правової практики яку вона спостерігає і особиста участь у правоохоронній діяльності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Однак було б неправильно зводити правове виховання виключно до викладання основ права або до різних видів лекційної роботи правової пропаганди.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овий елемент правового виховання неповнолітніх та молоді - це демонстрація їм прикладів неухильного дотримання вимог законів у повсякденному житті, у тому числі у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ї, учбовому закладі, підприємстві, побутовій сфері. Однак, як зауважують деякі автори</w:t>
      </w:r>
      <w:r>
        <w:rPr>
          <w:rStyle w:val="FootnoteCharacters"/>
          <w:rStyle w:val="FootnoteAnchor"/>
          <w:spacing w:val="12"/>
        </w:rPr>
        <w:footnoteReference w:id="6"/>
      </w:r>
      <w:r>
        <w:rPr>
          <w:spacing w:val="12"/>
        </w:rPr>
        <w:t>, сила слова велика, однак більша сила прихована в реальності, тобто тих суспільних відносинах, у яких відбувається життєдіяльнясть особи. Не слід покладати всі надії тільки на виховну силу інформації про закон, оскільки на свідомість людини діє ціла система факторів, досить складних, а підчас протирічливих. Тому, зокрема педагоги, та інші вихователі повинні постійно па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ати про те, що несправедливість в оцінці знань, приховування правопорушень, бездіяльність стосовно джерел негативного впливу на підлітків та молодь - все це не тільки порушує елементарні правила педегогічної етики, але й є яскравими прикладами порушення законності, які негативно впливають на формування правосвідомості у підлітк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аким чином, забезпечення знань в необхідних межах закону - це не самоціль, а засіб, щоб досягни особою розуміння права і його принципів, його готовність слідувати закону, високій правовій активності у повсякденному житті, умінням співставляти свою та оточуючих поведінку з принципами та конкретними вимогами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Юридична оцінка діянь і відносин поєднюється в принципах, інститутах і нормах права не тільки з загально політичною, але й з моральною. Не всі моральні норми опосередковані правом, але всі норми права мають моральний зміст. Іншими словами, оцінка дій, відношень як законних так і незаконних повинна поєднюватись з оцінкою їх як хороших і поганих, справедливих і несправедливих і т.п. За оцінками вчених більше де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и десятих населення співвідносять вибір правомірної поведінки не з  страхом перед покаранням, а з вимогами моралі, першою з яких є вимога дотирмання законів</w:t>
      </w:r>
      <w:r>
        <w:rPr>
          <w:rStyle w:val="FootnoteCharacters"/>
          <w:rStyle w:val="FootnoteAnchor"/>
          <w:spacing w:val="12"/>
        </w:rPr>
        <w:footnoteReference w:id="7"/>
      </w:r>
      <w:r>
        <w:rPr>
          <w:spacing w:val="12"/>
        </w:rPr>
        <w:t>. Відповідно і в правовому вихованні слід проводити ідею взаємо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у моралі і права, показувати  правову захищеність важливих моральних норм, моральний зміст правових норм, інститутів і принципів. Зокрема, вивчення  правових норм, в той же час є важливим каналом інформування про значимість моральних норм, які тому і взяті під охорону закону. Слід також мати наувазі, що норми моралі і права взаємодіють при розробці системи ціннісних орієнтацій, надаючи комплексний морально-правових характер цій системі. Не завжди можна визначити "вагу" правових і моральних вимог при вироблення лінії поведінки. Однак можна бути впевненим у тому, що в кінцевому результаті проявиться вплив цих двох вимог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уже важливо в процесі правового виховання показати, що сам соціальний зміст законодавчого регулюва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аний з  втіленням у життя ідеї справедливості. Вона реалізується, нариклад, в рівному підході закону до всіх членів суспільства, врахуванні особистісних характеристик особи і ситуації, які дозволяють максимально фиференціювати </w:t>
      </w:r>
      <w:ins w:id="2" w:author="." w:date="1998-06-07T12:08:00Z">
        <w:r>
          <w:rPr>
            <w:spacing w:val="12"/>
          </w:rPr>
          <w:t>акт правозастосування</w:t>
        </w:r>
      </w:ins>
      <w:r>
        <w:rPr>
          <w:spacing w:val="12"/>
        </w:rPr>
        <w:t>, співвіднести рішення слідчого, прокурора, суду з конкретною особистістю винуватого, умовами його виховання та життєдіяльності, мотивацією вибору злочинного варіанту поведінки. На основі аналізу тексту закону, змісту правових принципів, інститутів і норм необхідно показувати, що право захищає справедлив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ході правового виховання потрібно враховувати не тільки вікові соціально-психологічні особливості, але й спецефічне становище молоді, становище підопічних до закінчення навчання (в деяких випадках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продовжує опіку і далі), невизначеність майбутнього, невлаштованість сьогоде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х з економічною кризою яку переживає країна. Звикання до ролі підопічного, негативно впливає на здатність молодої людини самостійно приймати рішення у будь-якій більш-менш складній ситуації, достатньо швидко оцінювати її і вибирати правильний варіант поведінки. Становище "дорослих дітей" сприяє виникненню звички до несамостійності, безвідповідальності, посилює піддатливість негативним впливам. Правове виховання покликане нейтралізувати або усунути ці деформації в особистісному розвитку. Засвоєння правових вимог, які несуть у собі у концентрованому вигляді великий досвід нашого суспільства, суттєво полегшує молодим людям регулювання своєї поведінки, формування громадянської позиції тощо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Правове виховання повинно складатися так, щоб молоді люди члени суспільства переносили центр ваги не на заучування правових вимог, а на їх застосування у навчальній, трудовій, сімейно-побутовій, громадській діяльності. Права неповнолітніх та молодих людей повинні розглядатися в органічному поєднанні з їх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ами. Зловживання правом, розуміння деякими молодими людьми свого пільгового становища у суспільстві прямо протирічить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авдання правового виховання полягає в тому, щоб виробити у молодих людей переконання, що недоліки виховання, організації дозвілля, економічна безвихідь не виправдовують людину, яка обрала протиправний варіант діяльності, що за будь-яких умов правопрушник несе особисту відповідальність перед суспільством і з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й спокутувати свою ви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неповнолітніх і молодих членів суспільства включає такі форми виховної діяльності: диспути, зустрічі з практичними працівниками правоохоронних органів, відвідування органів суду, прокуратури, мілі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иповим для молодих людей на початковому етапі організації правового виховання є відсутність уміння оціники конкретний факт або акт поведінки з точки зору права не тільки як "хороший" чи "поганий", але як правомірний чи неправомірний. Дуже поширена сьогодні і така позиція, коли загальна оцінка права як соціально цінного  і корисного явища поєднюється з пошуком виправдань для конкретного правопорушення, "вийнятку" з загального правила. Диференційована також ступінь негативного відношення молодих людей  до правопорушень і злочинів різних видів. Зокрема, широко поширене примирливе відношення до ряду злочинів, в сфері торгівлі, громадського порядку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У правовиховній діяльності з молодими людьми, схильними до вчинення злочинів, не можна виходити, як це часто буває, з того, що "вони не знали" того чи іншої правової заборони. Тому справа не в тому, що винні не знали, що так не можна поступати, а в тому, що вони дозволили собі переступити через заборону. Ось чому звернення до самокритичності, усвідомлення того, що попередня поведінка веде у безвихідь, неминуче спричинює шкоду як суспільству, так і винуватцю, знаходяться в центрі правовиховної роботи з особами, схильними до вчинення правопорушен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одальший розвиток і вдосконалення правовиховної діяльності з молодими членами суспільства передбачає і фактичне вивчення стану їх правової свідомості, включаючи суспільну і групову думку окремих контингентів і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днань стосовно закону, практики його застосування, ефективності боротьби з правопорушеннями, діяльності правоохоронних органів. Все це буде сприяти підвищенню правового виховання молоді, протидії антисуспільним поглядам і звичкам серед даного вікового контингенту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Висновк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іалектичний підхід до правового виховання допомагає побачити правове життя нашого суспільства як безперервний процес різнопланого впливу на особист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а, який створює в його духовному світі особливу картину правового життя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Виходяч з цього слід визначити основні завдання виховної роботи з молоддю: знання місця права в суспільстві, його значення, напрямків правового регулювання, принципів цього регулювання; знання норм та інститутів різних галузей права в межах, необхідних для побутової, учбової, трудової, суспільної діяльності; 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 відношення до права як високої соціальтної цінності, носію ідеї справедливості; відношення до правозастосовчої практики як до забезпечення життя закону; 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 є важливим регулятором поведінки, важливим каналом засвоєння колективного досвіду суспільства. Підліток, юнак, наділені достатньою правовою культурою, можуть у певній ситуації намітити і реалізувати правильну лінію поведінки, незважаючи на недостатній життєвий досвід. Отже, вимога знати, поважати і виконувати закони належить до числа першочергових у вихованні молоді, для того щоб перетворити повагу до права, закону  в особисте переконання кожного молодого члена суспільств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Літератур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1. Головченко В.В. Єффективность правового воспитания. Понятие, критерии, методика измерения. - К., 1985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2. Долгова А.И. </w:t>
      </w:r>
      <w:r>
        <w:rPr>
          <w:rFonts w:eastAsia="Times New Roman Cyr" w:cs="Times New Roman Cyr" w:ascii="Times New Roman Cyr" w:hAnsi="Times New Roman Cyr"/>
          <w:spacing w:val="12"/>
        </w:rPr>
        <w:t>Э</w:t>
      </w:r>
      <w:r>
        <w:rPr>
          <w:spacing w:val="12"/>
        </w:rPr>
        <w:t>ффективность правового воспитания и проблем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ее оценки // Вопр. Боротьб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с преступностю. М., 1978.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п. № 28.</w:t>
      </w:r>
    </w:p>
    <w:p>
      <w:pPr>
        <w:pStyle w:val="Normal"/>
        <w:spacing w:lineRule="auto" w:line="360"/>
        <w:ind w:firstLine="1134"/>
        <w:rPr/>
      </w:pPr>
      <w:r>
        <w:rPr/>
        <w:t>3. Маркова Г.Д. Научн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>е основ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 xml:space="preserve"> и организация правового воспитания молодежи. - К., 1979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4. 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, 1987.</w:t>
      </w:r>
    </w:p>
    <w:p>
      <w:pPr>
        <w:pStyle w:val="Footnote"/>
        <w:spacing w:lineRule="auto" w:line="360"/>
        <w:ind w:firstLine="1134"/>
        <w:jc w:val="both"/>
        <w:rPr/>
      </w:pPr>
      <w:r>
        <w:rPr>
          <w:spacing w:val="10"/>
          <w:kern w:val="2"/>
          <w:sz w:val="32"/>
        </w:rPr>
        <w:t>5. Рабінович П. Основи загальної теорії права та держави. - К., 199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6. Татаринцева Е.В. Правовое воспитаниє. - М.: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сш. Шк., 1990.</w:t>
      </w:r>
    </w:p>
    <w:p>
      <w:pPr>
        <w:pStyle w:val="Normal"/>
        <w:spacing w:lineRule="auto" w:line="360"/>
        <w:ind w:firstLine="1134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8" w:gutter="0" w:header="0" w:top="1134" w:footer="567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altName w:val="DS NEWUstavHandPadr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18.4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Татаринцева Е.В. Правовое воспитаниє. - М.: В</w:t>
      </w:r>
      <w:r>
        <w:rPr>
          <w:rFonts w:eastAsia="Times New Roman Cyr" w:cs="Times New Roman Cyr"/>
          <w:spacing w:val="2"/>
        </w:rPr>
        <w:t>ы</w:t>
      </w:r>
      <w:r>
        <w:rPr>
          <w:spacing w:val="2"/>
        </w:rPr>
        <w:t>сш. Шк., 1990. -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ова Г.Д. Научн</w:t>
      </w:r>
      <w:r>
        <w:rPr>
          <w:rFonts w:eastAsia="Times New Roman Cyr" w:cs="Times New Roman Cyr"/>
        </w:rPr>
        <w:t>ы</w:t>
      </w:r>
      <w:r>
        <w:rPr/>
        <w:t>е основ</w:t>
      </w:r>
      <w:r>
        <w:rPr>
          <w:rFonts w:eastAsia="Times New Roman Cyr" w:cs="Times New Roman Cyr"/>
        </w:rPr>
        <w:t>ы</w:t>
      </w:r>
      <w:r>
        <w:rPr/>
        <w:t xml:space="preserve"> и организация правового воспитания молодежи. - К., 1979. - С. 26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цева Е.В. Правовое воспитаниє. - М.: В</w:t>
      </w:r>
      <w:r>
        <w:rPr>
          <w:rFonts w:eastAsia="Times New Roman Cyr" w:cs="Times New Roman Cyr"/>
        </w:rPr>
        <w:t>ы</w:t>
      </w:r>
      <w:r>
        <w:rPr/>
        <w:t>сш. Шк., 1990. - С. 1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ченко В.В. Єффективность правового воспитания. Понятие, критерии, методика измерения. - К., 1985. - С. 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0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0"/>
      </w:pPr>
      <w:rPr>
        <w:sz w:val="34"/>
        <w:i w:val="false"/>
        <w:b w:val="false"/>
        <w:rFonts w:ascii="Matura MT Script Capitals;DS NEWUstavHandPadre" w:hAnsi="Matura MT Script Capitals;DS NEWUstavHandPadre" w:cs="Matura MT Script Capitals;DS NEWUstavHandPadr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atura MT Script Capitals;DS NEWUstavHandPadre" w:hAnsi="Matura MT Script Capitals;DS NEWUstavHandPadre" w:cs="Matura MT Script Capitals;DS NEWUstavHandPadre"/>
      <w:b w:val="false"/>
      <w:i w:val="false"/>
      <w:sz w:val="3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3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17:00Z</dcterms:created>
  <dc:creator>Verstka</dc:creator>
  <dc:description/>
  <dc:language>en-US</dc:language>
  <cp:lastModifiedBy>Verstka</cp:lastModifiedBy>
  <dcterms:modified xsi:type="dcterms:W3CDTF">2003-04-17T08:18:00Z</dcterms:modified>
  <cp:revision>1</cp:revision>
  <dc:subject/>
  <dc:title>Кафедра теорії держави і права</dc:title>
</cp:coreProperties>
</file>