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КОЛОМИЙСЬКИЙ КОЛЕДЖ ПРАВА І БІЗНЕСУ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567"/>
        <w:rPr>
          <w:b/>
          <w:b/>
          <w:sz w:val="56"/>
        </w:rPr>
      </w:pPr>
      <w:r>
        <w:rPr>
          <w:b/>
          <w:sz w:val="56"/>
        </w:rPr>
        <w:t xml:space="preserve">Реферат </w:t>
      </w:r>
    </w:p>
    <w:p>
      <w:pPr>
        <w:pStyle w:val="Normal"/>
        <w:ind w:firstLine="567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на тему:</w:t>
      </w:r>
    </w:p>
    <w:p>
      <w:pPr>
        <w:pStyle w:val="2"/>
        <w:rPr/>
      </w:pPr>
      <w:r>
        <w:rPr/>
        <w:t>“</w:t>
      </w:r>
      <w:r>
        <w:rPr/>
        <w:t>Історія та розвиток комп’ютерної техніки та обчислювальних машин”</w:t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right="283" w:firstLine="567"/>
        <w:jc w:val="right"/>
        <w:rPr>
          <w:sz w:val="32"/>
          <w:lang w:val="uk-UA"/>
        </w:rPr>
      </w:pPr>
      <w:r>
        <w:rPr>
          <w:sz w:val="32"/>
          <w:lang w:val="uk-UA"/>
        </w:rPr>
        <w:t>Підготувала студентка Е-11</w:t>
      </w:r>
    </w:p>
    <w:p>
      <w:pPr>
        <w:pStyle w:val="Normal"/>
        <w:ind w:right="283" w:firstLine="567"/>
        <w:jc w:val="right"/>
        <w:rPr>
          <w:sz w:val="32"/>
          <w:lang w:val="uk-UA"/>
        </w:rPr>
      </w:pPr>
      <w:r>
        <w:rPr>
          <w:sz w:val="32"/>
          <w:lang w:val="uk-UA"/>
        </w:rPr>
        <w:t>Томенюк Любов М.</w:t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  <w:t>Коломия 2001 р.</w:t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Інструмент, розширюючий пізнання. З історії розвитку комп’ютерів.</w:t>
      </w:r>
    </w:p>
    <w:p>
      <w:pPr>
        <w:pStyle w:val="TextBodyIndent"/>
        <w:spacing w:lineRule="auto" w:line="360"/>
        <w:rPr/>
      </w:pPr>
      <w:r>
        <w:rPr/>
        <w:t>Людина завжди прагне прогресу: взяла в руки палку, винайшла колесо, більшість механізмів і інструментів. Вони розширили її фізичні здібності і збільшили свободу в просторі і часі. А тепер, коли ми навчилися збільшувати силу руху, швидкість ніг, гостроту зору, тонкість слуху, нам стало чогось не вистачат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к! Нам потрібно інструмент для підсилення інтелекту. Так і з’явився комп’ютер. Він розширив свободу розумову і духовну, розширив границі свідомості, дав нам змогу приєднуватися, досягнення колективного розуму і навіть більше – внести в нього свій особистий інтелектуальний вклад: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) від механічних калькуляторів до електронних маши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мп’ютери пройшли довгу дорогу розвитку. Сьогодні в деяких книжках можна найти спогади про те, що прапрадідусям комп’ютерам був абак. Це не зовсім так, оскільки всі відомі рахівниці, і абак – скоріше інструмент для запам’ятовування чисел, як для вичисле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іяких навіть механічних операцій на абак, ні рахівниця проводити не можуть. З таким успіхом можна загинати пальці або малювати палички на аркуші папер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равжнім предком комп’ютера біли всім відомі механічні годинники. Це дійсно інструмент, який може рахувати без участі людини. Правда, годинник відраховує не числа, а час, але з точки зору механіки ніякої різниці не має.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же всередині ХХ ст. були годинники, здатні не тільки рахувати хвилини і години, а й володіючи можливістю програмування, щоб у потрібну хвилину розбудити господаря мелодійним передзвоном дзвінк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ші ЕОМ з’явилися після ІІ світової війни, і вони були такі далекі від сучасних комп’ютерів, як абак від механічного годинника. В ті роки ніхто не думав про те, що колись зможе допомогти людині в інтелектуальній діяльності. Його назначення тільки утилітарним – розрахунок артилерійських таблиць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араметри знаряддя, властивості заряду і маса заряду, умови роботи, висота над рівнем моря, відстань до цілі і кут до підвищення ствола – все це впливає на точність попадання. Для кожного типу снаряд  і снарядів необхідні були великі обчислення. Перші ЕОМ дозволили спростити працю тисячі обчислювачів роками без перевтомлювань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). “Той хто нам заважає, той нам і допоможе”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початку 60-х рр. у світі вже робили тисячі ЕОМ, але комп’ютерами в сучасному розумінні цього слова вони так і не були. Ці машини працювали за програмами, закладеними програмістами і по закінченні роботи не давали результатів. Ні про яке оперативне управління і тим більше спілкування з такою машиною іще не мало бути й мов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ною задачею програмістів було зробити програму безпомилковою, щоб вона могла бути успішно закінченою. Розуміється це вдавалося далеко не завжди, у програмістів було два запеклі вороги – скидання комп’ютера і зависання програми. Із скидання все зрозуміло – це вихід програми із ладу в результаті якої не будь помилки. Зависання – це теж вихід із ладу, але іншого виду. Якщо в програмі є помилка, буває так, що комп’ютер виконує одну і ту саму операцію безмежне число разів. Із сторони це виглядає як нібито комп’ютер нічого не робить (“завис”), а насправді він напружено працює, хоча абсолютно безрезультатно. “А чи не можна використати зависання для якоїсь корисної справи ?” - задумались інженери. Перемогти “зависання” можна тільки  можна перервати  роботу комп’ютера, наприклад, виключивши блок живлення. А якщо, зробити зависання спеціально? Для цього в програмі потрібно зациклити щоб вона постійно поверталась до свого початку. А що, якщо переривати комп’ютер не включаючи живлення а натиском на якусь спеціальну клавішу? А що, якщо таких спеціальних клавіш буде багато? Тоді комп’ютер зможе запам’ятати якою клавішею його зупинити. Дайте такому комп’ютеру 100 перериваючих клавіш і він зможе зрозуміти всі букви алфавіту, цифри, розділові знаки, багато іншого. Тоді, як під час роботи комп’ютера в нього можна вводити тексти, обробляти їх і видавати результат.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йдавніші комп’ютери: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) механічні рахівниц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йпершу механічну рахівницю, яка мала практичне застосування (вона складалася з набору ричажків і коліщат), винайшов у 1642 р. французький математик Блез Паскаль. Щоб скористуватися таким приладом потрібно було набрати два числа на лицевій панелі, повернути ручку і тоді машина проводила об числення введених у неї чисел, але множити або ділити вона ще не могл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У 1832 р. англійський математик і винахідник Чарльз Бебідж сконструював першу програмну рахувальну машину, яку він назвав аналогічною машиною. Особливість цієї машини  полягала в тому, що для виконання операцій їй була потрібна не людина а набір інструкцій. Такі інструкції представляли собою визначений візерунок дірочок на карточках-перфокартах. Вони стали прикладом перших обчислювальних програм. Нажаль цю аналітичну машину не вдалося довести до робочого стан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) Перші комп’ютери, які працювали на електриці.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дею Бебіджа після створення програмуючої обчислювальної машини вчені скористалися в 30-40-х рр. ХХ ст. Але замість великої кількості механічних деталей, які потрібно було машині Бебіджа, вчені змусили працювати в обчислювальних машинах електрику (перша програмуюча машина у 1805 р. була створена інженером Жозефом-Марі Жаккаром, ткацький станок, який міг створювати на тканині різноманітні візерунки із шовкових ниток різного кольору. Саме прекрасне у винохідці було те, що станок створював візерунки на тканині по інструкції, яка представляла собою карточку з дірочками, розміщеними у ви значеному порядку. Ці карточки-інструкції і були першими порограмами. Для кожного малюнка своя перфокарта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Електро-обчислювальні машини (ЕОМ) мали запам’ятовувати цифри та іншу інформацію і зберігати її у своїй пам’яті. Для цієї цілі використовувалися переключателі, які називались “реле”. Їх контакти закривались або розкривались при проходженні по них електричного струму. У кінці 30-х рр. в американському Гарварді був створений “Марк – 1” – це комп’ютер з великою кількістю реле, здібний складати, вичитати, множити і ділити дуже великі числа для виконання кожної обчислювальної операції. Йому потрібно було близько 4 секунд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) Комп’ютери у час вдосконале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Напівпровідниковий транзисто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перших ЕОМ основними робочими елементами були електричні лампи, або вакуумні електричні трубки. На зовнішній вигляд вони були схожі на електричні лампи. Вони включалися і виключалися під дією електричних сигналів, але при роботі сильно перегрівались і часто виходили з лад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ступним кроком уперед в обчислювальній техніці стало створення у 1948 р. напівпровідникових транзисторів. Вони виконували такі ж функції, що і електронні лампи, але вони значно менші по розміру (трохи більші за горошину), надійніші в експлуатації і більш стійкі. До того ж вони використовували набагато менше електроенергії і були дешевші у виробництві.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 стало можливим створення ЕОМ. Менших розмірів і з більшими швидкодіями. В 60-ті рр. їх вже використовували в приватних компаніях і державних установах. З’явилися ЕОМ різних типів, деякі з них розмірами як кімната. Дістали назву “Велике ЕОМ”, інші ті, що менші і могли поміститися на столі і дістали назву міні-ЕОМ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Кремнієва мікросхем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ява інтегральних схем, або кремнієвих чіпів, в 70-ті рр. ХХ ст. означало ще один великий етап в розвитку ОТ. ЕОМ стали ще більш компактними і дешевими. Оскільки інтегральна схема здатна замінити тисячі інтегральних транзисторів і зменшується вона на поверхність кремнієвого стану площею близько 10 кв. 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ЕОМ до того часу стали на стільки невеликими і дешевими, що більшість людей стали думати чи не купити б їм настільки корисну машину. Оскільки основні інтегральні схеми для ЕОМ за свій мініатюрний розмір дістали назву мікропроцесори, і номер покоління ОМ дістали приставку “мікро”, а по українському стали найчастіше називати просто комп’ютерами. Однією із перших вдалих розробок, придатних для рішення щоденних задач у домашніх умовах, стали “</w:t>
      </w:r>
      <w:r>
        <w:rPr>
          <w:i/>
          <w:sz w:val="28"/>
          <w:lang w:val="uk-UA"/>
        </w:rPr>
        <w:t>Епл</w:t>
      </w:r>
      <w:r>
        <w:rPr>
          <w:sz w:val="28"/>
          <w:lang w:val="uk-UA"/>
        </w:rPr>
        <w:t>” (“</w:t>
      </w:r>
      <w:r>
        <w:rPr>
          <w:i/>
          <w:sz w:val="28"/>
          <w:lang w:val="en-US"/>
        </w:rPr>
        <w:t>Apple</w:t>
      </w:r>
      <w:r>
        <w:rPr>
          <w:sz w:val="28"/>
          <w:lang w:val="uk-UA"/>
        </w:rPr>
        <w:t>”), з’явившись на ринку у 1977 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НВІС (технологія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80-ті рр. електронники розробили технологію НВІС (технологія створення над великих інтегральних схем). Одна така інтегральна схема включає в себе десятки тисяч транзисторів і всі вони розміщуються на кристалі кремнію, меншого за людський ніготь. Так був створений домашній комп’ютер. Іншим словом ПК (персональний комп’ютер) скорочене позначення цього терміна по англійському – РС. Під час створення більшості сучасних комп’ютерів використовувалася технологія НВІС у порівнянні з першими ЕОМ. Сьогоднішні машини видаються чудом  техніки. І прогрес у даній області все прискорюється. Тому витягуючи із коробки тільки що куплений комп’ютер, можете думати, що він уже майже застарілий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ристана літерату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Винаходи ХХ ст.: Комп’ютери.</w:t>
      </w:r>
    </w:p>
    <w:p>
      <w:pPr>
        <w:pStyle w:val="Normal"/>
        <w:spacing w:lineRule="auto" w:line="360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втори: А.Клюкін, А.Лаврик, В.Добришеві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Ви купили комп’ютер 1000 порад.</w:t>
      </w:r>
    </w:p>
    <w:p>
      <w:pPr>
        <w:pStyle w:val="Normal"/>
        <w:spacing w:lineRule="auto" w:line="360"/>
        <w:ind w:left="7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втори: Г.Єсеєв, С.Пацюк, С.Симонович.</w:t>
      </w:r>
    </w:p>
    <w:p>
      <w:pPr>
        <w:pStyle w:val="Heading1"/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4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4:04:00Z</dcterms:created>
  <dc:creator>ZAN</dc:creator>
  <dc:description>www.ukrreferat.com</dc:description>
  <dc:language>en-US</dc:language>
  <cp:lastModifiedBy>ZAN</cp:lastModifiedBy>
  <cp:lastPrinted>2001-09-11T11:57:00Z</cp:lastPrinted>
  <dcterms:modified xsi:type="dcterms:W3CDTF">2002-04-29T14:04:00Z</dcterms:modified>
  <cp:revision>2</cp:revision>
  <dc:subject/>
  <dc:title>КОЛОМИЙСЬКИЙ КОЛЕДЖ ПРАВА І БІЗНЕСУ</dc:title>
</cp:coreProperties>
</file>