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caps/>
          <w:sz w:val="28"/>
          <w:szCs w:val="22"/>
          <w:lang w:val="uk-UA"/>
        </w:rPr>
      </w:pPr>
      <w:r>
        <w:rPr>
          <w:b/>
          <w:caps/>
          <w:sz w:val="28"/>
          <w:szCs w:val="22"/>
          <w:lang w:val="uk-UA"/>
        </w:rPr>
        <w:t xml:space="preserve">НОРМАТИВИ РИЗИКУ,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szCs w:val="22"/>
          <w:lang w:val="uk-UA"/>
        </w:rPr>
        <w:t>ВСТАНОВЛЕНІ ДЛЯ КОМЕРЦІЙНИХ БАНКІ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19"/>
          <w:lang w:val="uk-UA"/>
        </w:rPr>
        <w:t xml:space="preserve">Національним банком України </w:t>
      </w:r>
      <w:r>
        <w:rPr>
          <w:iCs/>
          <w:sz w:val="28"/>
          <w:szCs w:val="19"/>
          <w:lang w:val="uk-UA"/>
        </w:rPr>
        <w:t xml:space="preserve">відповідно </w:t>
      </w:r>
      <w:r>
        <w:rPr>
          <w:sz w:val="28"/>
          <w:szCs w:val="19"/>
          <w:lang w:val="uk-UA"/>
        </w:rPr>
        <w:t>до Інструкції «Про порядок регулювання й аналіз діяльності комерційних банків» установлені наступні нормативи ризик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19"/>
          <w:lang w:val="uk-UA"/>
        </w:rPr>
        <w:t>Максимальний розмір ризику на один позичальника розраховується по формулі: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19"/>
          <w:lang w:val="uk-UA"/>
        </w:rPr>
        <w:t>П1 = Зс / ДО * 100 %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19"/>
          <w:lang w:val="uk-UA"/>
        </w:rPr>
        <w:t>де Зс — сукупна заборгованість за позикою, міжбанківським кредитам і врахованим векселям одного позичальника і 100% суми позабалансових зобов'язань, виданих цьому позичальнику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19"/>
          <w:lang w:val="uk-UA"/>
        </w:rPr>
        <w:t>К —    капітал банк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19"/>
          <w:lang w:val="uk-UA"/>
        </w:rPr>
        <w:t>Нормативне значення показника не повинне перевищувати 25%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19"/>
          <w:lang w:val="uk-UA"/>
        </w:rPr>
        <w:t>Максимальний розмір «великих» кредитних ризиків визначається співвідношенням сукупного розміру «великих» кредитних ризиків до капіталу комерційного банку: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19"/>
          <w:lang w:val="uk-UA"/>
        </w:rPr>
        <w:t>П2 = Ск / ДО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19"/>
          <w:lang w:val="uk-UA"/>
        </w:rPr>
        <w:t>де Ск — сукупний розмір «великих» кредитів, виданих комерційним банком з обліком 100% позабалансових зобов'язан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19"/>
          <w:lang w:val="uk-UA"/>
        </w:rPr>
        <w:t>«Великий» кредит — сукупний розмір позичок (у т.ч. міжбанківських) з урахуванням векселів і 100% сум позабалансових вимог (гарантій, поручительств), що є в комерційного банку щодо одного позичальника і який перевищує 10% капіталу банк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19"/>
          <w:lang w:val="uk-UA"/>
        </w:rPr>
        <w:t>Максимальне значення сукупного розміру «великих» кредитів не повинне перевищувати 8-кратного розмір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19"/>
          <w:lang w:val="uk-UA"/>
        </w:rPr>
        <w:t>Норматив максимального розміру кредитів, гарантій і поручительств, виданих одному инсайдеру, розраховується по формулі: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19"/>
          <w:lang w:val="uk-UA"/>
        </w:rPr>
        <w:t>ПЗ = Рк / ДО * 100%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19"/>
          <w:lang w:val="uk-UA"/>
        </w:rPr>
        <w:t>де Рк —сукупний розмір виданих банком позичок (у т.ч. міжбанківських), поручительств, врахованих векселів і 100% суми позабалансових вимог щодо одного інсайдера комерційного банк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19"/>
          <w:lang w:val="uk-UA"/>
        </w:rPr>
        <w:t>Інсайдер — споріднене щодо комерційного банку юридична чи фізична особа, що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19"/>
          <w:lang w:val="uk-UA"/>
        </w:rPr>
        <w:t xml:space="preserve">— </w:t>
      </w:r>
      <w:r>
        <w:rPr>
          <w:sz w:val="28"/>
          <w:szCs w:val="19"/>
          <w:lang w:val="uk-UA"/>
        </w:rPr>
        <w:t>володіє 10% і більш його акцій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19"/>
          <w:lang w:val="uk-UA"/>
        </w:rPr>
        <w:t xml:space="preserve">— </w:t>
      </w:r>
      <w:r>
        <w:rPr>
          <w:sz w:val="28"/>
          <w:szCs w:val="19"/>
          <w:lang w:val="uk-UA"/>
        </w:rPr>
        <w:t>обрано в Раду чи акціонерів у ревізійну комісію банку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19"/>
          <w:lang w:val="uk-UA"/>
        </w:rPr>
        <w:t xml:space="preserve">— </w:t>
      </w:r>
      <w:r>
        <w:rPr>
          <w:sz w:val="28"/>
          <w:szCs w:val="19"/>
          <w:lang w:val="uk-UA"/>
        </w:rPr>
        <w:t>займає керівну посаду в банку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19"/>
          <w:lang w:val="uk-UA"/>
        </w:rPr>
        <w:t xml:space="preserve">— </w:t>
      </w:r>
      <w:r>
        <w:rPr>
          <w:sz w:val="28"/>
          <w:szCs w:val="19"/>
          <w:lang w:val="uk-UA"/>
        </w:rPr>
        <w:t>бере участь у прийнятті рішень по діяльності банку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19"/>
          <w:lang w:val="uk-UA"/>
        </w:rPr>
        <w:t xml:space="preserve">— </w:t>
      </w:r>
      <w:r>
        <w:rPr>
          <w:sz w:val="28"/>
          <w:szCs w:val="19"/>
          <w:lang w:val="uk-UA"/>
        </w:rPr>
        <w:t>є колишнім інсайдером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19"/>
          <w:lang w:val="uk-UA"/>
        </w:rPr>
        <w:t xml:space="preserve">— </w:t>
      </w:r>
      <w:r>
        <w:rPr>
          <w:sz w:val="28"/>
          <w:szCs w:val="19"/>
          <w:lang w:val="uk-UA"/>
        </w:rPr>
        <w:t>є контролером чи асоційованою з ним особо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19"/>
          <w:lang w:val="uk-UA"/>
        </w:rPr>
        <w:t>Максимальне значення показника не повинне перевищувати 5%. Умови надання кредитів інсайдерам не повинні відрізнятися від загальних умов кредитуванн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19"/>
          <w:lang w:val="uk-UA"/>
        </w:rPr>
        <w:t>Комерційний банк не має права давати кредит інсайдеру (акціонеру, учаснику) для придбання акцій цього банк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19"/>
          <w:lang w:val="uk-UA"/>
        </w:rPr>
        <w:t>Розмір позичок, наданих акціонеру банку без забезпечення не може перевищувати 50% його внеску в статутний фон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19"/>
          <w:lang w:val="uk-UA"/>
        </w:rPr>
        <w:t>Норматив максимального сукупного розміру кредитів, гарантій і поручительств, наданих інсайдерам, розраховується по формулі: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19"/>
          <w:lang w:val="uk-UA"/>
        </w:rPr>
        <w:t>П4 = Рк1 / ДО * 100%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19"/>
          <w:lang w:val="uk-UA"/>
        </w:rPr>
        <w:t>де Рк1 — сукупний розмір виданих банком позичок (у т.ч. міжбанківських), поручительств, врахованих векселів і 100% суми позабалансових вимог стосовно всім інсайдерам банк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19"/>
          <w:lang w:val="uk-UA"/>
        </w:rPr>
        <w:t>Максимальне значення нормативу не повинне перевищувати 40%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19"/>
          <w:lang w:val="uk-UA"/>
        </w:rPr>
        <w:t>Норматив максимального розміру виданих міжбанківських позичок, розраховується по формулі: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19"/>
          <w:lang w:val="uk-UA"/>
        </w:rPr>
        <w:t>П5 = МБв /ДО * 100%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19"/>
          <w:lang w:val="uk-UA"/>
        </w:rPr>
        <w:t>де Мбв — загальна сума виданих банком міжбанківських позичо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19"/>
          <w:lang w:val="uk-UA"/>
        </w:rPr>
        <w:t>Максимальне значення нормативу не повинне перевищувати 200%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19"/>
          <w:lang w:val="uk-UA"/>
        </w:rPr>
        <w:t>Норматив максимального розміру отриманих міжбанківських позичок, розраховується по формулі: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19"/>
          <w:lang w:val="uk-UA"/>
        </w:rPr>
        <w:t>П6 = (МБп +ЦС) /ДО * 100%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19"/>
          <w:lang w:val="uk-UA"/>
        </w:rPr>
        <w:t>де Мбп — загальна сума отриманих банком міжбанківських позичок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19"/>
          <w:lang w:val="uk-UA"/>
        </w:rPr>
        <w:t>ЦС   —   загальна  сума   притягнутих  централізованих засоб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19"/>
          <w:lang w:val="uk-UA"/>
        </w:rPr>
        <w:t>Максимальне значення нормативу не повинне перевищувати 300%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19"/>
          <w:lang w:val="uk-UA"/>
        </w:rPr>
        <w:t>Норматив  інвестування  характеризує  використання капіталу банку для придбання акцій, цінних паперів акціонерних банків, підприємств і недержавних боргових  зобов'язан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19"/>
          <w:lang w:val="uk-UA"/>
        </w:rPr>
        <w:t>Цей норматив встановлюється у формі процентного співвідношення між розміром засобів, що інвестуються і загальною сумою капіталу банку і розраховується по формулі: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19"/>
          <w:lang w:val="uk-UA"/>
        </w:rPr>
        <w:t>П7 = Син / (ДО + ЦБ + ВА) * 100%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19"/>
          <w:lang w:val="uk-UA"/>
        </w:rPr>
        <w:t>де Син — засобу банку, що інвестуються на придбання акцій, цінних паперів акціонерних товариств, підприємств; недержавних боргових зобов'язань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19"/>
          <w:lang w:val="uk-UA"/>
        </w:rPr>
        <w:t>К — капітал банку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19"/>
          <w:lang w:val="uk-UA"/>
        </w:rPr>
        <w:t>ЦБ — цінні папери в портфелі банку на інвестиції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19"/>
        </w:rPr>
        <w:t>ВА — вкладення в асоційовані компанії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  <w:szCs w:val="19"/>
        </w:rPr>
        <w:t>Максимально припустиме значення нормативу інвестування не повинне перевищувати 50%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1:05:00Z</dcterms:created>
  <dc:creator/>
  <dc:description>www.ukrreferat.com</dc:description>
  <dc:language>en-US</dc:language>
  <cp:lastModifiedBy>comp8</cp:lastModifiedBy>
  <dcterms:modified xsi:type="dcterms:W3CDTF">2003-05-22T11:07:00Z</dcterms:modified>
  <cp:revision>2</cp:revision>
  <dc:subject/>
  <dc:title/>
</cp:coreProperties>
</file>