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Міністерство освіти України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Мукачівський технологічний інститут</w:t>
      </w:r>
    </w:p>
    <w:p>
      <w:pPr>
        <w:pStyle w:val="TextBodyIndent"/>
        <w:spacing w:lineRule="auto" w:line="24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TextBodyIndent"/>
        <w:spacing w:lineRule="auto" w:line="240"/>
        <w:ind w:hanging="0"/>
        <w:jc w:val="left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40"/>
        </w:rPr>
        <w:t>на тему:</w:t>
      </w:r>
      <w:r>
        <w:rPr>
          <w:b/>
          <w:i/>
          <w:sz w:val="40"/>
        </w:rPr>
        <w:t xml:space="preserve"> "Взаємовідносини у малій соціальній групі"</w:t>
      </w:r>
    </w:p>
    <w:p>
      <w:pPr>
        <w:pStyle w:val="TextBodyIndent"/>
        <w:spacing w:lineRule="auto" w:line="240"/>
        <w:ind w:hanging="0"/>
        <w:jc w:val="left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7088" w:hanging="0"/>
        <w:jc w:val="left"/>
        <w:rPr>
          <w:sz w:val="32"/>
        </w:rPr>
      </w:pPr>
      <w:r>
        <w:rPr>
          <w:sz w:val="32"/>
        </w:rPr>
        <w:t>Виконав:</w:t>
      </w:r>
    </w:p>
    <w:p>
      <w:pPr>
        <w:pStyle w:val="TextBodyIndent"/>
        <w:spacing w:lineRule="auto" w:line="240"/>
        <w:ind w:left="7088" w:hanging="0"/>
        <w:jc w:val="left"/>
        <w:rPr>
          <w:sz w:val="32"/>
        </w:rPr>
      </w:pPr>
      <w:r>
        <w:rPr>
          <w:sz w:val="32"/>
        </w:rPr>
        <w:t>студент групи Ф-21</w:t>
      </w:r>
    </w:p>
    <w:p>
      <w:pPr>
        <w:pStyle w:val="TextBodyIndent"/>
        <w:spacing w:lineRule="auto" w:line="240"/>
        <w:ind w:left="7088" w:hanging="0"/>
        <w:jc w:val="left"/>
        <w:rPr>
          <w:i/>
          <w:i/>
          <w:sz w:val="32"/>
        </w:rPr>
      </w:pPr>
      <w:r>
        <w:rPr>
          <w:i/>
          <w:sz w:val="32"/>
        </w:rPr>
        <w:t>Ковальчук А.В.</w:t>
      </w:r>
    </w:p>
    <w:p>
      <w:pPr>
        <w:pStyle w:val="TextBodyIndent"/>
        <w:spacing w:lineRule="auto" w:line="240"/>
        <w:ind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240"/>
        <w:ind w:hanging="0"/>
        <w:jc w:val="lef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Мукачево – 2000</w:t>
      </w:r>
    </w:p>
    <w:p>
      <w:pPr>
        <w:pStyle w:val="TextBodyIndent"/>
        <w:rPr/>
      </w:pPr>
      <w:r>
        <w:rPr/>
        <w:t xml:space="preserve">Людина живе, розвивається і діє в групі. В колективі і під його впливом відбувається становлення особистості – складається її спрямованість, формуються суспільна активність, воля, створюються умови для саморегуляції та розвитку здібностей. Проте не кожна спільність людей, в яку включена особистість може бути названа колективом. Необхідно розрізняти поняття </w:t>
      </w:r>
      <w:r>
        <w:rPr>
          <w:i/>
        </w:rPr>
        <w:t>"група"</w:t>
      </w:r>
      <w:r>
        <w:rPr/>
        <w:t xml:space="preserve"> і </w:t>
      </w:r>
      <w:r>
        <w:rPr>
          <w:i/>
        </w:rPr>
        <w:t>"колектив"</w:t>
      </w:r>
      <w:r>
        <w:rPr/>
        <w:t>. Групою можна назвати будь-яке об'єднання людей, незалежно від того, якого характеру зв'язки виявляються між його членами. Як сукупний суб'єкт діяльності та спілкування група є тим осередком, де перетинаються суб'єкт-об'єктні зв'язки особистості, соціальні та психологічні детермінанти регуляції її поведінки. Це робить групу складним утворенням, зумовлює її функції, ознаки та характер впливу на особист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У соціальній психології існує чимало класифікацій груп, але найзагальнішою з них є класифікація груп на </w:t>
      </w:r>
      <w:r>
        <w:rPr>
          <w:i/>
          <w:sz w:val="28"/>
          <w:lang w:val="uk-UA"/>
        </w:rPr>
        <w:t>умовні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реальні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малі</w:t>
      </w:r>
      <w:r>
        <w:rPr>
          <w:sz w:val="28"/>
          <w:lang w:val="uk-UA"/>
        </w:rPr>
        <w:t xml:space="preserve"> й </w:t>
      </w:r>
      <w:r>
        <w:rPr>
          <w:i/>
          <w:sz w:val="28"/>
          <w:lang w:val="uk-UA"/>
        </w:rPr>
        <w:t>великі</w:t>
      </w:r>
      <w:r>
        <w:rPr>
          <w:sz w:val="28"/>
          <w:lang w:val="uk-UA"/>
        </w:rPr>
        <w:t>.</w:t>
      </w:r>
    </w:p>
    <w:p>
      <w:pPr>
        <w:pStyle w:val="TextBodyIndent"/>
        <w:rPr/>
      </w:pPr>
      <w:r>
        <w:rPr/>
        <w:t>Отже, розглянемо структуру взаємовідносин на прикладі малих соціальних груп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а соціальна група має складну систему спілкування та структуру взаємин між її членами. У більшості таких груп ці взаємини мають подвійний характер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кільки переважна частина малих соціальних груп виникає у зв'язку з необхідністю розв'язувати якийсь комплекс суспільних завдань, то у ході їх реалізації, у спільній цілеспрямованій діяльності члени групи повинні виконувати певні робочі функції: обмінюватися інформацією, узгоджувати свої дії з логікою трудового процесу, виконувати певні вимоги. Це – сукупність взаємовідносин, зумовлена об'єктивними соціальними відносинами, до яких людина залучається незалежно від її симпатій-антипатій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і взаємини будуються за адміністративним, технологічним чи правовим принципами. Офіційно вони фіксуються і охороняються соціальними інституціями, законодавством або хоча б інструкціями та правилами і пов'язані з виконанням якоїсь конкретної справи. У соціології та соціальній психології подібні відносини називають по-різному: формальними чи офіційними, діловими чи функціональними. Відповідно і групи, об'єднані такими відносинами, називають формальними або офіційними. В організаційному і функціональному аспектах вони завжди пов'язані з організаціями і групами ширшого рівня - вторинними колективами, а через них - із соціальною структурою суспільств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іяльність особистості в такій структурі розглядається насамперед як діяльність цілком певного функціонера: канали спілкування в цьому разі хоч і залишають їй певну свободу вибору, але все ж досить жорсткі й обмежені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тже, </w:t>
      </w:r>
      <w:r>
        <w:rPr>
          <w:rFonts w:cs="Times New Roman" w:ascii="Times New Roman" w:hAnsi="Times New Roman"/>
          <w:i/>
          <w:sz w:val="28"/>
        </w:rPr>
        <w:t>формальна структура групи</w:t>
      </w:r>
      <w:r>
        <w:rPr>
          <w:rFonts w:cs="Times New Roman" w:ascii="Times New Roman" w:hAnsi="Times New Roman"/>
          <w:sz w:val="28"/>
        </w:rPr>
        <w:t xml:space="preserve"> - це зовнішні комунікативні зв'язки, за допомогою яких здійснюється спілкування людей у праці, навчанні та інших різновидах діяльності. Головними особливостями такої структури, на думку Я.Щепанського, є: поділ праці та спеціалізація функцій; ієрархія посад; наявність системи координації дій; встановлення постійних ліній комунікації та схематичних способів передачі інформації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ії соціального контролю здійснюються спеціально створеними організаціями чи конкретними особами, які виступають від імені офіційних інституцій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 межах офіційної структури у процесі спонтанного розвитку формується </w:t>
      </w:r>
      <w:r>
        <w:rPr>
          <w:rFonts w:cs="Times New Roman" w:ascii="Times New Roman" w:hAnsi="Times New Roman"/>
          <w:i/>
          <w:sz w:val="28"/>
        </w:rPr>
        <w:t>неофіційна (неформальна) структура групи</w:t>
      </w:r>
      <w:r>
        <w:rPr>
          <w:rFonts w:cs="Times New Roman" w:ascii="Times New Roman" w:hAnsi="Times New Roman"/>
          <w:sz w:val="28"/>
        </w:rPr>
        <w:t>, яка відображає внутрішні взаємини між її членами. За своєю природою ці міжособистісні зв'язки у цільових групах є вторинними стосовно формальних відносин, хоч за інших умов вони можуть бути чинником об'єднання людей у різні неформальні груп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на характеристика таких груп – міжособистісне спілкування, що базується на неформальній організації та контролі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кільки неформальні групи виникають самочинно, стихійно, їхня структура, якщо навіть вона і дуже складна, ніде офіційно не зафіксована, не закріплена законодавством чи підзаконними актами. Права та обов'язки членів таких груп більш аморфні й менше визначені, а способи їх реалізації менш конкретні, ніж у формальних групах. Головними засобами контролю тут є звичаї, традиції, групові звички, фіксовані у громадській думці. Це засоби психологічного і морального плану, хоч у деяких випадках вони і регулюють поведінку особистості значно жорсткіше, ніж засоби юридичні чи адміністративні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зарубіжній соціології та соціальній психології вивчення структури групових відносин має давню історію. Саме виокремлення формальних та неформальних груп вважається найбільшим "відкриттям" "теорії людських відносин" Е.Мейо. Головна роль у цій теорії, як і в практиці управлінння, відводиться саме неформальній структурі, що використовується для задоволення моральних і психологічних потреб робітника. Останнім часом послідовники Е.Мейо намагаються подолати вузькість "теорії людських відносин", розглядаючи структуру групи як єдність її формальної та неформальної структур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фактом "відкриття" неформальної групи стоїть чимало непростих проблем і найважливіша з них - виробнича, пов'язана, як уже зазначалось, із можливістю підвищення продуктивності праці за допомогою неформальних зв'язків. Слід враховувати і те, що через неформальні зв'язки можна досить ефективно впливати на групову свідомість працівників, пом'якшуючи виробничі і навіть соціальні конфлікт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кі західні дослідники вважають, що там, де формальна теорія і організація не охоплюють соціальних відносин, там це робить неформальна організація. Неформальна організація, на їхню думку, - це людський протест проти знеособлених принципів і останній притулок індивідуальності. Прибічники цієї точки зору визнають, що в сучасному суспільстві формальна структура є зовнішньою, знеособленою щодо людини силою, тому її треба доповнити теплотою неформальних зв'язків, які задовольняють власне людські потреб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омі американські спеціалісти в галузі управління М.Х.Мескон, М.Альберт, Ф.Хедоурі виділяють головні потреби, що зумовлюють вступ людини до неформальної групи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1. Потреба в допомозі.</w:t>
      </w:r>
      <w:r>
        <w:rPr>
          <w:rFonts w:cs="Times New Roman" w:ascii="Times New Roman" w:hAnsi="Times New Roman"/>
          <w:sz w:val="28"/>
        </w:rPr>
        <w:t xml:space="preserve"> З різних причин люди вважають недоцільним звертатися за допомогою до офіційного керівництва, щоб порадитись, як їм виконати доручену справу (невпевненість у собі, страх критики та ін.). У цих випадках вони вважають за краще одержати допомогу неформальним шляхом від колег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2. Потреба у захисті.</w:t>
      </w:r>
      <w:r>
        <w:rPr>
          <w:rFonts w:cs="Times New Roman" w:ascii="Times New Roman" w:hAnsi="Times New Roman"/>
          <w:sz w:val="28"/>
        </w:rPr>
        <w:t xml:space="preserve"> Виникає, коли підлеглі не довіряють керівництву, або тоді, коли треба приховати помилки свої чи друзів, або коли працівники незадоволені існуючими умовами праці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3. Потреба в інформації.</w:t>
      </w:r>
      <w:r>
        <w:rPr>
          <w:rFonts w:cs="Times New Roman" w:ascii="Times New Roman" w:hAnsi="Times New Roman"/>
          <w:sz w:val="28"/>
        </w:rPr>
        <w:t xml:space="preserve"> Люди хочуть знати про все, що відбувається навколо них, особливо те, що стосується їхньої роботи. У формальних організаціях, як правило, не вся інформація доходить до виконавців, а інколи вона навмисне приховується. Тому однією з важливих причин приналежності до неформальної організації є доступ до неформального каналу інформації - чуток, пліток. Це, зокрема пов'язано з потребою у психологічному захисті і приналежності до групи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4. Потреба у тісному спілкуванні та симпатії.</w:t>
      </w:r>
      <w:r>
        <w:rPr>
          <w:rFonts w:cs="Times New Roman" w:ascii="Times New Roman" w:hAnsi="Times New Roman"/>
          <w:sz w:val="28"/>
        </w:rPr>
        <w:t xml:space="preserve"> Люди схильні встановлювати тісніші контакти з тими, хто ближче до них, ніж з тими, хто на відстані. Крім того, вони хочуть бути ближче до тих, кому симпатизують, хто їм подобаєтьс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іл відносин на формальні та неформальні певною мірою є умовним, реально мала група завжди являє собою єдність таких відносин. Разом з тим ці системи відносин досить самостійні, тому є сенс детальніше розглянути їх співвідношення та місце особистості в системі офіційного та неофіційного спілкуванн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хто з дослідників ставить питання про бажаність "максимального" зближення офіційної та неофіційної структур малої групи з метою підвищення ефективності її функціювання. Проте навряд чи можна погодитися з подібною точкою зору, адже це відносини з різною цільовою та функціональною спрямованістю, збіг яких призводить до продовження спілкування за наперед заданими схемами. Як наслідок, знижується індивідуальна активність більшості членів групи, а сама група схиляється до шаблонних, конформних реакцій, що гальмує її розвиток. Якщо ж це триває довго, відбувається перенасиченість процесом спілкування і між членами групи виникають сили відштовхування, що врешті-решт веде до конфліктів і розпаду груп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іввідношення ділової та емоційної структур багато в чому визначає рівень розвитку групи, ефективність її діяльності, міру впливу на особистість. Реально можливі три варіанти такого співвідношення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идві системи відносин не суперечать, а взаємно доповнюють одна одну, неформальні відносини сприяють досягненню цілей офіційної структури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фіційна та неофіційна системи відносин розвиваються і функціюють відносно самостійно, незалежно одна від одної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іж обома системами існуть істотні суперечності і неофіційна структура заважає реалізації цілей офіційної структур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 уже зазначалось, у формальних структурах спілкування відбувається здебільшого за діловим принципом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ільна діяльність (виробнича, навчальна, політична, спортивна тощо) чинить певні перепони для особистості у виборі каналів зв'язку, тих членів групи, з якими вона взаємодіє, з ким хоче чи не хоче спілкуватися. Місце особистості в системі цих зв'язків визначається тим, наскільки успішно вона реалізує специфічну для групи соціальну функцію (хороший виробничник, відмінний студент тощо). Особисті якості при цьому важливі не самі по собі, а настільки, наскільки вони допомагають виконувати цю функцію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іційно-ділове спілкування має ту перевагу, що дає змогу швидко включатись у комунікацію з людьми різних соціальних груп, різних ціннісних орієнтацій, своєчасно передавати і одержувати необхідну для справи інформацію. Але його ефективність знижується через надто однобічну спрямованість. Коли відносини у групі надмірно регламентовані й формалізовані, потреба в інтимному міжособистісному спілкуванні як вияв особистісної активності не знаходить виходу в цій групі. Між її членами виникають психологічні бар'єри (конфлікти, непорозуміння, напруга), і особистість починає орієнтуватись на інші групи. Усе це суттєво знижує рівень групових відносин і негативно впливає на ефективність діяльності груп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инуча формалізація деяких боків нашого життя розвиває у людей потяг до посилення неформального спілкування в системі повсякденних зв'язків. Так відбувається певна компенсація недоліків офіційного спілкуванн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фіційна структура групи відображає той реальний факт, що людина - це завжди цілий комплекс соціальних ролей, де офіційна роль, специфічна для конкретної групи, - лише одна з них. У неформальному спілкуванні особливо важливими є індивідуальні схильності (нахили), особливості характеру, настрої, тому воно завжди має характер вибіркових, емоційно насичених контактів. У формуванні цього типу відносин обов'язково беруть участь обидві сторони, виявляючи свою ініціативу та активність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 неформальні відносини мають і недоліки. У неформальних групах створюються свої соціальні норми, які не завжди співвідносяться з цінностями формальної організації, отже, людина може опинитися в ситуації, коли до неї ставляться загалом неприйнятні вимоги. До того ж у таких групах часто спостерігається тенденція до супротиву нововведенням, схильність до конформніших реакцій щодо, скажімо, впровадження нового порядку роботи, кількості штату та ін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ліпшення групових відносин можна досягти завдяки оптимальному поєднанню ділових і неофіційних взаємин. У групах високого рівня розвитку можна виокремити не дві системи відносин, як вважає більшість психологів, а три: </w:t>
      </w:r>
      <w:r>
        <w:rPr>
          <w:rFonts w:cs="Times New Roman" w:ascii="Times New Roman" w:hAnsi="Times New Roman"/>
          <w:i/>
          <w:sz w:val="28"/>
        </w:rPr>
        <w:t>офіційно-ділов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неофіційно-ділові</w:t>
      </w:r>
      <w:r>
        <w:rPr>
          <w:rFonts w:cs="Times New Roman" w:ascii="Times New Roman" w:hAnsi="Times New Roman"/>
          <w:sz w:val="28"/>
        </w:rPr>
        <w:t xml:space="preserve"> та </w:t>
      </w:r>
      <w:r>
        <w:rPr>
          <w:rFonts w:cs="Times New Roman" w:ascii="Times New Roman" w:hAnsi="Times New Roman"/>
          <w:i/>
          <w:sz w:val="28"/>
        </w:rPr>
        <w:t>неофіційно-особистісні</w:t>
      </w:r>
      <w:r>
        <w:rPr>
          <w:rFonts w:cs="Times New Roman" w:ascii="Times New Roman" w:hAnsi="Times New Roman"/>
          <w:sz w:val="28"/>
        </w:rPr>
        <w:t>. Інакше кажучи, оптимальне управління малою групою здійснюється за принципом доповнюваності, коли обидві структури функціюють як певна єдність, у якій не обов'язковий механічний збіг окремих структурних елементів, наприклад, офіційного та неофіційного лідерств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 показує практика, в групах із великим досвідом та високою культурою спілкування здебільшого домінують саме неофіційно-ділові відносини, які будуються на грунті взаємних залежності, співробітництва, вимогливості, допомоги, довіри. Формування таких відносин безпосередньо пов'язане з проблемою розвитку самої групи, тобто тими складними і багатогранними процесами, що відбуваються в ній. Саме тому кожна мала соціальна група весь час перебуває в певному русі, відбувається зміна її структурних елементів.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ітератур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сихологія / За ред. Г.С.Костюка. – Київ: Радянська школа, 1968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>Коломинский Я.Л. Психология взаимоотношений в малых группах. – Минск: Изд-во Белорусск. ун-та, 1975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>Корнєв М.Н., Коваленко А.Б. Соціальна психологія: Підручник. – К., 1995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7:26:00Z</dcterms:created>
  <dc:creator>Ковальчук Андрей Вл.</dc:creator>
  <dc:description/>
  <dc:language>en-US</dc:language>
  <cp:lastModifiedBy>Ковальчук Андрей Вл.</cp:lastModifiedBy>
  <dcterms:modified xsi:type="dcterms:W3CDTF">2000-03-20T17:47:00Z</dcterms:modified>
  <cp:revision>4</cp:revision>
  <dc:subject/>
  <dc:title>Людина живе, розвивається і діє в групі</dc:title>
</cp:coreProperties>
</file>