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Основи роботи в Інтернет</w:t>
      </w:r>
    </w:p>
    <w:p>
      <w:pPr>
        <w:pStyle w:val="Heading2"/>
        <w:spacing w:lineRule="auto" w:line="360"/>
        <w:rPr>
          <w:color w:val="000080"/>
        </w:rPr>
      </w:pPr>
      <w:r>
        <w:rPr>
          <w:color w:val="000080"/>
        </w:rPr>
        <w:t>ЗАГАЛЬНА СТРУКТУРА IНТЕРНЕТ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4"/>
        </w:rPr>
        <w:t>АНОТАЦІЯ:</w:t>
      </w:r>
      <w:r>
        <w:rPr>
          <w:color w:val="000080"/>
          <w:sz w:val="24"/>
        </w:rPr>
        <w:t xml:space="preserve"> В цій главі буде розглянута загальна характеристика мережі - Інтернет і історія її розвитку. Основні можливості і напрямки використання основних сервісів Інтернет, що розлядаються в цій главі, дозволять Вам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розуміти шляхи використання мережі у Вашій повсякденній діяльності. Зараз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Ви познайомитесь з загальним описом Інтернет, головними її характеристиками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та напрямками використання. Представлена в історія створення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Інтернет дозволить Вам глибше зрозуміти її специфіку.</w:t>
      </w:r>
    </w:p>
    <w:p>
      <w:pPr>
        <w:pStyle w:val="Normal"/>
        <w:spacing w:lineRule="auto" w:line="360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ЛАН: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1. Загальна характеристика Інтернет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2. Статистичні дані відносно Інтернет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3. Історія виникнення мережі мереж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1. Загальна характеристика Інтернет.</w:t>
      </w:r>
    </w:p>
    <w:p>
      <w:pPr>
        <w:pStyle w:val="Normal"/>
        <w:spacing w:lineRule="auto" w:line="360"/>
        <w:ind w:firstLine="720"/>
        <w:rPr/>
      </w:pPr>
      <w:r>
        <w:rPr>
          <w:color w:val="000080"/>
          <w:sz w:val="24"/>
        </w:rPr>
        <w:t>Рівень цікавості всіх шарів суспільства до глобальної інформаційної мереж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Інтернет зростає з кожним днем. Кількість її користувачів різк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більшується і вже досягла 40-мільйонної відмітки. Ніхто і ніщо не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проможне зупинити цей лавинообразний процес. Користувачів не зупиняють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авіть проблеми, які пов'язані з забезпеченням захисту даних та особистих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омп'ютерів користувачів від несанкціонованого доступу. При цих умовах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треба в інформації про мережу Інтернет, її можливості, сервіси, як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існують в Інтернет, стає особливо гострою.</w:t>
      </w:r>
    </w:p>
    <w:p>
      <w:pPr>
        <w:pStyle w:val="Normal"/>
        <w:spacing w:lineRule="auto" w:line="360"/>
        <w:ind w:firstLine="720"/>
        <w:rPr/>
      </w:pPr>
      <w:r>
        <w:rPr>
          <w:color w:val="000080"/>
          <w:sz w:val="24"/>
        </w:rPr>
        <w:t>Інтернет - це обширна, розгалужена (розподілена) мережа, яка вміщує в соб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омп'ютерні вузли, що розподілені по усьому світу. Відповідно до деяких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жерел, Інтернет охопила понад 100 країн, поєднала приблизно 40 тис. окремих мереж, з яких 1,7 млн. вузлових комп'ютерів. Коли Ви з'єднуєтесь з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Інтернет, ваш комп'ютер стає частиною цієї всесвітньої мережі комп'ютерів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Інтернет - це мережа мереж комп'ютерів, величезна кількість мереж – як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в'язані за допомогою міжмережевих шлюзів. Існує дві важливих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характеристики, які їх з'єднують: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1) всі, мережі згодні використовувати єдині умовні означення, щоб вирішити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яким чином дані будуть переміщені, і як помилки будуть оброблені;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2) всі мережі в Інтернет мають спільний шлях адресації повідомлень, і мають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пеціальну ідентифікацію комп'ютерів, які знаходяться в системі Інтернет.</w:t>
      </w:r>
    </w:p>
    <w:p>
      <w:pPr>
        <w:pStyle w:val="Normal"/>
        <w:spacing w:lineRule="auto" w:line="36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Зверніть увагу: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! Засобами Інтернет, Ви маєте змогу використовувати електронну пошту, мати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оступ і приймати участь у телеконференціях, обговоренні різних питань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використовувати бази даних, передавати файли тощо. По мережі розповсюджується програмне забезпечення, часто безкоштовне, різноманітн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окументи щодо функціонування мережі і роботі в її середовищі користувачів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! Інтернет не компанія. Не має єдиної влади, яка б керувала Інтернет. Кожна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номна мережа у складі Інтернет має свої особисті правила, інструкції, 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риймає рішення щодо загальної доступності інформації.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! Ніхто не є власником Інтернет. Мережі Інтернет можуть надавати доступ д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ресурсів інформації, послуг зв'язку (електронна пошта або e-пошта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інформаційні табло, комп'ютерні конференції, архіви даних, спільне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рограмне забезпечення, інтерактивні каталоги бібліотек, передача файлів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тощо).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! Інтернет - це система, яка безперервно розвивається людьми, як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ористуються її послугами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Незважаючи на усмішки професіоналів, Інтернет можна порівняти з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"інформаційною магістраллю". Це розподілена, з багатьма гілками мережа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оріг, до складу якої входять швидкісні траси, шосе, невеличкі стежки. На кожному перехресті установлено комп'ютер, через який потрібно добратися д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іншого і таким чином далі, поки не буде пункт призначення. Будь-який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комп'ютер в системі Інтернет можна з'єднати з іншим будь-яким комп'ютером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а допомогою "дорожньої карти". Якщо дорога до того місця, до якого треба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істатися закрита, автоматично буде знайдено об'їзд.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Розбіжність у  роботі Інтернет і дорожньої мережі полягає у швидкості руху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Дістатися США можна за такий же час,  що й до найближчого перехрестя. Післ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того,  як Ви прибудете на потрібний пункт, можна на відстані управляти комп'ютером цього пункту.  Можна за долі секунди вибрати та одержати  потрібну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інформацію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2. Статистичні дані відносно Інтернет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! Ще не один користувач не вийшов з Інтернет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У 1985 році у складі Інтернет було приблизно 100 мереж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У 1989 - приблизно 500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У січні 1990 - 2218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У червні  1990  Центр інформації мережі оцінював кількість мереж на рівні 4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тис.  З того часу кількість мереж зросла у 4 рази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1995 - 40 млн. користувачів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Планується, що у 1998 буде понад 100 млн.  користувачів мережі.  Порівняйте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ці цифри з 120-150 млн. комп'ютерів, які встановлено у світі, і ви побачите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величезні можливості розвитку комунікаційних мереж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Деякі  факти про Інтернет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* Кількість користувачів у Західній Європі на липень 1995: 1.400.000;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* Кількість користувачів у США на 1995: 4 млн;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* Інтернетiвські  користувачі в середньому проводять 5 годин і 28 хвилин на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тиждень в Інтернет;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* Понад 1,000 нових комп'ютерів входять до складу Інтернет кожного дня;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* Понад 20 мільйонів електронних повідомлень мандрують по Інтернет протягом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ожного тижня;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* Обсяг даних, які передаються засобами Інтернет, зростає на 14 % за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місяць;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* В середньому, кількість повідомлень електронної пошти у Білий дім досягає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в середньому до 26000 повідомлені на протязі одного дня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* Щорічний курс приросту для Gopher: 997 %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* Щорічний курс приросту по усьому світу для WWW (World Wide Web):  341,634%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* Два роки тому, у всьому світі не існувало жодного WWW. Сьогодні Ви можете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пілкуватися з понад 7 мiльйонами WWW і мати доступ до 100 мільйонів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окументів за декілька дотиків на кнопку "миші"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* Понад  два  мiльйона  комп'ютерів  і 40 мільйонів користувачів зв'язані в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лобальній мережі Інтернет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3. Історія виникнення мережі мереж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Інтернет - всесвітня мережа дальніх зв'язків, яка з'єднує мiльйони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ористувачів комп'ютерів в великій кількості країн. Спочатку нічого не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оворило у користь того, що Інтернет стане комп'ютерною мережею загального користування. Як і всі інші великі ідеї, "мережа-мереж" виникла з проекту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який був призначений для зовсім інших цілей.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Це почалося в 1969 з ARPANET - експерименту, який був фінансований Агенцією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ередових дослідницьких проектів Міністерства оборони США. АRPANET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єднувала університети, воєнні установи та їх підрядчиків. Відділ захисту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інформації повинен був перевірити можливість створення мереж, які могли б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протистояти навіть частковому зруйнуванню (подібному до ядерног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бомбардування), і, все ж таки, функціонувати. Це використовувалося дл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того, щоб зв'язатися не тільки з воєнними структурами, але й з великою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ількістю університетів, для спільного проведення досліджень методів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ідтримки зв'язків при ядерному бомбардуванні. Спочатку засновники ARPANET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дозволяли вченим тільки увійти до системи і запустити програму на віддаленому комп'ютері. Але скоро до цих можливостей додалась ще передача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файлів, електронна пошта та списки розсилки. Все це забезпечувал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пілкування дослідників, які цікавляться спільними галузями науки і техніки.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ряд з розвиненням ARPANET розвивались і інші мережі. Дуже швидко стала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необхідною потреба в нових способах зв'язку. Ще з 1973 року, за 10 років д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революції персональних комп'ютерів, агенція ARPA під своєї новою назвою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DARPA почала здійснювати програму, метою якої було визначити, яким чином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в'язати мережі між собою так щоб урахувати той факт, що кожна з мереж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використовує різні методи передачі інформації. При належній реалізації дл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в'язку між мережами можуть бути задіяні шлюзи, які дозволяють трафіку без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усяких перешкод переходити від однієї мережі до іншої.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аступна стадія у розвитку Інтернет була у 1980-ці, коли National Science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Foundation ( NSF), за допомогою технології, яка була розроблена дл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ARPANET. Була створена загальнонаціональна мережа, яка складалася з п'яти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агальнонаціональних суперкомп'ютерних центрів. Вони були зв'язані з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усідніми університетами і дослідницькими центрами. Це надало будь-якому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омп'ютеру мережі змогу надсилати повідомлення через сусідів, щоб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в'язатися з будь-яким іншим комп'ютером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NSF вдосконалив універсальний доступ освіти до мережі, за допомогою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фінансування зв'язків університетського містечка, проте, тільки, якщ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університетське містечко мало план пропонувати доступ іншим. Сьогодн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NSFNET поєднує уряд, університети, дослідницькі та комерційні установи в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усьому світі.</w:t>
      </w:r>
    </w:p>
    <w:p>
      <w:pPr>
        <w:pStyle w:val="Normal"/>
        <w:spacing w:lineRule="auto" w:line="360"/>
        <w:ind w:firstLine="720"/>
        <w:rPr/>
      </w:pPr>
      <w:r>
        <w:rPr>
          <w:color w:val="000080"/>
          <w:sz w:val="24"/>
        </w:rPr>
        <w:t>Сьогодні до Інтернет підключено мережі , які охоплюють всі континенти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авіть Антарктику, і з'єднують кожне місто на планеті. Ви можете їхати п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інформаційному супершосе поза Великою стіною Китаю, мандрувати у Великих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ірамідах Єгипту, біля Британії, поперек піщаних дюн Пустелі Сахара, долати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епрохідні джунглі Африки, стародавні руїни інків у Південній Америці, 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азад, у ваше рідне місто, не встаючи з Вашого комфортного стільця.</w:t>
      </w:r>
    </w:p>
    <w:p>
      <w:pPr>
        <w:pStyle w:val="Normal"/>
        <w:spacing w:lineRule="auto" w:line="360"/>
        <w:rPr/>
      </w:pPr>
      <w:r>
        <w:rPr>
          <w:color w:val="000080"/>
          <w:sz w:val="24"/>
        </w:rPr>
        <w:t>Багато користувачів і вдома, і на роботі бажали б одержати доступ до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величезних ресурсів мережі. Найпростіше рішення для цього - модем та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омутоване з'єднання з вузловим комп'ютером (по телефонній лінії). Для оволодіння Інтернет необхідно бажання одержати інформацію, уміння працювати на комп'ютері та наявність доступу до Интернет. Найважливіше - бажання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 xml:space="preserve">одержати інформацію. Саме Интернет може запропонувати те що потрібно: необхідні для Вас відомості, причому саме тоді, коли вони необхідні. В разі виникнення питань чи при потребі якоїсь  інформації  звертайтеся  за 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2"/>
        <w:spacing w:lineRule="auto" w:line="360"/>
        <w:rPr>
          <w:color w:val="000080"/>
        </w:rPr>
      </w:pPr>
      <w:r>
        <w:rPr>
          <w:color w:val="000080"/>
        </w:rPr>
        <w:t>ЛІТЕРАТУРА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Эд Крол. Все об Internet. Руководство и каталог. Киев, Торгово-издательское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бюро BHV, 1995, 591с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Richard J.Smith,  Mark Gibbs.  Navigating the Internet.  SAMS PUBLISHING, A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Division of Prentice Hall Computer Publishing, Indianapolis, 1994, 640p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Graig Hunt.  TCP/IP.  Network Administarition.  O'Reilly &amp; Associates, Inc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103 Morris Street, Suite A Sebastopol, CA 95472, 1994, 474p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Cricket Liu,  Jerry Peek,  Russ Jones, Bryan Buus, and Adrian Nye with Gred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George,  Neophytos Iacovou,  Jeff  LaCoursiere, Paul  Limdner,  and  Graid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Strickland.  Managing Internet Information Services. O'Reilly &amp; Associates,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Inc. 103 Morris Street, Suite A Sebastopol, CA 95472, 1994, 630p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Пол Гилстер.  Навигатор Internet. Путеводитель для человека с компьютером и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модемом. Джон Уайли энд Санз. Москва - 1995, 735с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Copyright ©1996, Didactic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Lab IIRTC UNESCO/IIP.  All rights reserved.</w:t>
      </w:r>
    </w:p>
    <w:p>
      <w:pPr>
        <w:pStyle w:val="Normal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 xml:space="preserve">Last modified: 13-Dec-96 07:06 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08:00Z</dcterms:created>
  <dc:creator>Сварицевич</dc:creator>
  <dc:description>www.refer.org.uaТвої рефератиТвiй освiтнiй портал</dc:description>
  <cp:keywords/>
  <dc:language>en-US</dc:language>
  <cp:lastModifiedBy>rosko</cp:lastModifiedBy>
  <cp:lastPrinted>2001-04-17T20:58:00Z</cp:lastPrinted>
  <dcterms:modified xsi:type="dcterms:W3CDTF">2007-07-31T16:54:00Z</dcterms:modified>
  <cp:revision>4</cp:revision>
  <dc:subject/>
  <dc:title>Основи роботи в Інтернет</dc:title>
</cp:coreProperties>
</file>