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ман Олеся Гончара “Собор”</w:t>
      </w:r>
    </w:p>
    <w:p>
      <w:pPr>
        <w:pStyle w:val="2"/>
        <w:rPr/>
      </w:pPr>
      <w:r>
        <w:rPr/>
        <w:t>Фронтовий побратим сержанта-мінометника Олеся Гончара, відомий нині російський письменник Михайло Алексєєв, у квіт</w:t>
        <w:softHyphen/>
        <w:t>ні 1987 року назвав роман «Собор» «багатостраждальним». Чому виникло таке визначення долі твору через 20 років після появи на світ? Адже одразу, коли роман було опубліковано в першому номері журналу «Вітчизна» (1968 р.), а потім у ви</w:t>
        <w:softHyphen/>
        <w:t>давництвах «Дніпро» (серія «Романи й повісті») та «Радян</w:t>
        <w:softHyphen/>
        <w:t>ський письменник», новий твір Олеся Гончара високо оцінили читачі. Досить схвально відгукнулася критика. Так, Л. Новиченко та С. Шаховський про «Собор» писали як про «твір великого інтелектуального наповнення, пошукового, дискусій</w:t>
        <w:softHyphen/>
        <w:t>ного плану, гостропроблемний і полемічни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зитивні рецензії критиків та літературознавців, письмен</w:t>
        <w:softHyphen/>
        <w:t>ників, відгуки читачів були опубліковані в багатьох журналах та газетах. Усі вони дали високу оцінку новому романові Олеся Гончара — твору високої художньої наснаги. У «Соборі» пи</w:t>
        <w:softHyphen/>
        <w:t>сьменник владно, па повний голос підніс тему боротьби проти духовного браконьєрства, кар'єризму, прислужниц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теплими словами звернувся Григір Тютюнник в листі до автора «Собору»: «Орлиний, соколиний роман Ви написали, роман-набат! О. як засичить ота наша ретроградна гидь, упіз</w:t>
        <w:softHyphen/>
        <w:t>навши сама себе».</w:t>
      </w:r>
    </w:p>
    <w:p>
      <w:pPr>
        <w:pStyle w:val="TextBodyIndent"/>
        <w:rPr>
          <w:sz w:val="28"/>
        </w:rPr>
      </w:pPr>
      <w:r>
        <w:rPr>
          <w:sz w:val="28"/>
        </w:rPr>
        <w:t>Перегук дзвонів «Собору» линув Україною. Люди читали — і захоплювались, читали — і проймалися почуттям любові до свого талановитого, безсмертного народу, який світлим розумом і чистими козацькими руками подарував майбутнім поколінням українців справжнє мистецьке ди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раптом — навкруг «Собору» завирувала, заклубочилась чорна хмара брехні й шельмування. Кон'юнктурні критики зчи</w:t>
        <w:softHyphen/>
        <w:t>нили неймовірний галас, ретельно почали вишукувати всілякі огріхи, яких і близько не було в романі. В газетах зарясніли «відгуки» робітників, селян — трудящих, які, і в руках не тримаючи роману, висловлювали своє «обурення» і проти «Собору» і проти всесвітньо відомого письмен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шу дудку в брудному потоці брехні, паплюження на догоду «начальству» зіграв сумнозвісний академік М. Шамо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бити інтерес у людей до чудової книжки ніхто не зміг. Тоді хулителі вдалися до випробуваного методу — замовчуван</w:t>
        <w:softHyphen/>
        <w:t>ня,— вони заборонили навіть згадувати твір Олеся Гончара. «Собор» у перекладі російською мовою мав прийти до читачів зі сторінок журналу «Дружба народов», але київські діячі друкувати роман заборонили (не маючи на те аніякогісінького права!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інь цієї заборони лежала на «Соборі» майже двадцять років. І тільки тепер, у добу перебудови, перекладений росій</w:t>
        <w:softHyphen/>
        <w:t>ською та іншими мовами, роман прийшов до читачів. Багато</w:t>
        <w:softHyphen/>
        <w:t>тисячним тиражем «Собор» вийшов в Украї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всі читачі переконалися: письменник ще в ту брєжнєвсько-сусловську застійну глухомань порушив проблеми, які з роками виявилися ще більше злободен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ака могутня сила правдивого сл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Композиція «Собору»</w:t>
      </w:r>
      <w:r>
        <w:rPr>
          <w:sz w:val="28"/>
          <w:szCs w:val="20"/>
          <w:lang w:val="uk-UA"/>
        </w:rPr>
        <w:t xml:space="preserve"> має виразні ознаки, притаманні також іншим епічним полотнам письменника. Події в романі розгор</w:t>
        <w:softHyphen/>
        <w:t>таються повільно, без інтригуючих поворотів, адже автора цікавить насамперед внутрішній світ своїх героїв, їх погляди на історичне минуле, сучасність і майбутн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Чи «населення роману» велелюдне? Ні, кількість героїв у творі невелика і це дало автору вдячну нагоду для яскравішо</w:t>
        <w:softHyphen/>
        <w:t>го і опуклішого змалювання кожного персонажа. Письменник зображує життя героїв роману в звичному і дорогому для них середовищі. Зачіплянка, заводи за Дніпром, Єльчине село Вов</w:t>
        <w:softHyphen/>
        <w:t>чуги, мальовниче Скарбне, де в будинку для пристарілих доживає віку заслужений металург Ізот Лобода — «дід Нечуй</w:t>
        <w:softHyphen/>
        <w:t>вітер, гроза браконьєрів, громадський доглядач «Скарбного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ісце дії в двадцяти шести розділах роману обмежене, час дії також не вимірюється десятиріччями. Щоправда, в романну тканину твору органічно вмонтована як спогад Ягора Катратого новела «Чорне вогнище», присвячена образові історика Дмитра Яворницького, великого патріота-народознавця, письменника, літописця Запорозького козацтва, невтомного збирача дорогоцін</w:t>
        <w:softHyphen/>
        <w:t>них пам'яток нашого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матичні обрії 24-го розділу значно поширшали завдяки вставній новелі «Бхілайське вогнище». Йдеться в ній про «чародійника печей» Івана Баглая та його відрядження до Індії, де він разом з місцевими спеціалістами налагоджує металургійну індустрію, зміцнює інтернаціональну приязнь і порозуміння між народ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Тема роману</w:t>
      </w:r>
      <w:r>
        <w:rPr>
          <w:sz w:val="28"/>
          <w:szCs w:val="20"/>
          <w:lang w:val="uk-UA"/>
        </w:rPr>
        <w:t>. Збереження духовної спадщини, культури, мови, мистецтва, історичних святинь українського народу, за</w:t>
        <w:softHyphen/>
        <w:t>хист цих виплеканих творчим генієм поколінь здобутків од по</w:t>
        <w:softHyphen/>
        <w:t>сягань кар'єристів-висуванців, бюрократів-чиновників, безбатченків-нігілістів. Мрія Олеся Гончара про гармонійне співжиття духовності і прогресу міста й села, особистості й суспільства, історичної та сучасної реа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Образ собору</w:t>
      </w:r>
      <w:r>
        <w:rPr>
          <w:sz w:val="28"/>
          <w:szCs w:val="20"/>
          <w:lang w:val="uk-UA"/>
        </w:rPr>
        <w:t>. Серцевиною, своєрідним стрижнем роману є, безумовно, собор, образ собору. Він воєдино об'єднує всі сю</w:t>
        <w:softHyphen/>
        <w:t>жетні вузли твору. Подихом краси і величі своєї собор одних звеличує, додає снаги і сили, а інші перед ним мізерніють, нікчемнію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...Коли в другій половині </w:t>
      </w:r>
      <w:r>
        <w:rPr>
          <w:sz w:val="28"/>
          <w:szCs w:val="20"/>
          <w:lang w:val="en-US"/>
        </w:rPr>
        <w:t>XVI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оріччя з наказу Катери</w:t>
        <w:softHyphen/>
        <w:t xml:space="preserve">ни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російське військо підступно зруйнувало Запорозьку Січ, легендарне козацтво задумало лишити по собі світлу пам'ятку. І нею став прекрасний собор у Новомосковську. Він зберігся до наших днів і надихав письменника при створенні роману. Образ собору в творі став яскравим метафоричним символом, свідком історії народу, зразком мистецької вправності зодчих-будів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романі собор постав немов живий, як невмируща пам'ять історичного минулого народу, як символ духовного багатства, розкутості й крас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же на першій сторінці роману зустрічаємося з ним: «З од</w:t>
        <w:softHyphen/>
        <w:t>ного краю селища Сага блищить, з другого — облуплений собор біліє. Старовинний, козацький». «Облуплений собор...» Скільки їх, золотоглавих, знищено динамітом, просто потрощено, спа</w:t>
        <w:softHyphen/>
        <w:t>лено... в роки сталінського розбою, в роки застійні... Політич</w:t>
        <w:softHyphen/>
        <w:t>ний зір письменника і серед ночі вчуває «музику його округлих, гармонійно поєднаних бань, наростаючих ярусів, його співучих ліній 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оїть собор... Письменник-поет назвав його «довершеним архітектурним витвором», «симфонією пластик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прямований у небо силует собору видно здалеку. Герої роману, повертаючись до рідних країв, першими помічають цей витвір козацького зодчества: «Зуміли ж так поставити! Скільки не їдеш, хоч до самих плавнів, все він буде у тебе перед очима. З будь-якої точки видно собор, звідусюди!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усь невидиму магічну силу відчувають у соборі і Баглай-студент, і братова дружина Вірунька, і козацький професор Яворницький. Собор — мов жива, дивовижно прекрасна істота привертає до себе красою витвору людських рук і мозку. І ось над цим реально існуючим символом безсмертя народу нависла загроза знищ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вчить собор. Щоразу перед ним Баглай почуває якийсь дивний смуток і щось навіть тривожне. Собор ніби має в собі щось від стихії, навіває щось таке ж велике, як навівають на людину степ, або ескадри хмар, або окутані вічними димами чорні індустрійні бастіони заводів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сонажі роману ставляться до собору, до Скарбного за</w:t>
        <w:softHyphen/>
        <w:t>лежно від свого духовного розвитку, ерудиції, розуміння місця історичних пам'яток минулого, екології в нашому сучасному житті і, зрештою, від звичайнісінької людської совісті і рівня куль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Микола Баглай</w:t>
      </w:r>
      <w:r>
        <w:rPr>
          <w:sz w:val="28"/>
          <w:szCs w:val="20"/>
          <w:lang w:val="uk-UA"/>
        </w:rPr>
        <w:t>. Уже на початку другого абзацу роману мова йде про Миколу-студента, який глибоко переконаний, що на Зачіплянці живуть праведні, правильні люди. Він за</w:t>
        <w:softHyphen/>
        <w:t>коханий у своє заводське селище, в його працьовитих жителів, але собор — то його найсвітліша, найповніша любов. Баглая бентежить «німотна музика отих піднятих у небо бань-куполів». Микола відчуває її в реальності як одну з нерозгаданих таєм</w:t>
        <w:softHyphen/>
        <w:t>ниць світу, для нього краса Землі, краса витвору людських рук сприймаються як єдине ціле. Поетичний СЕІТ Миколи-студента охоплює і красу собору, і чарівну довколишню природу, і могут</w:t>
        <w:softHyphen/>
        <w:t>ні металургійні заводи, які викликають у нього подив, захоп</w:t>
        <w:softHyphen/>
        <w:t>лення. Щоправда, Баглай ніяк не може заспокоїтися, що в заво</w:t>
        <w:softHyphen/>
        <w:t>дах нема очищувальної системи, і він поставив перед собою мету сконструювати її — повітря має бути чистим. Це його за</w:t>
        <w:softHyphen/>
        <w:t>хоплення конструкторське — таки своєрідна поезія,— краса його помислів та інтелектуальних зуси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Єлька</w:t>
      </w:r>
      <w:r>
        <w:rPr>
          <w:sz w:val="28"/>
          <w:szCs w:val="20"/>
          <w:lang w:val="uk-UA"/>
        </w:rPr>
        <w:t xml:space="preserve"> — один з найпривабливіших людських характерів, змальованих у романі, її доля схожа на долі багатьох сільських дівчат, які, підрісши, їдуть з рідного села світ за очі в пошуках щастя. Єльчина доля ускладнюється тим, що виростала вона при фермі напівсиротою без батька, а коли й матір у глинищі придавило, стала круглою сиротою, мов та билина при дорозі. Образ простої сільської дівчини письменник змалював щиро, з великою любов'ю. Ми вдивляємося в Єльчині задумані зе</w:t>
        <w:softHyphen/>
        <w:t>ленаві очі, беремо близько до серця поневіряння безпаспорт</w:t>
        <w:softHyphen/>
        <w:t>ної дівчини, співчуваємо в горі, якого завдають їй бездушні кривдники і лицеміри, такі, як той ниций, осоружний бри</w:t>
        <w:softHyphen/>
        <w:t>гадир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Лобода</w:t>
      </w:r>
      <w:r>
        <w:rPr>
          <w:sz w:val="28"/>
          <w:szCs w:val="20"/>
          <w:lang w:val="uk-UA"/>
        </w:rPr>
        <w:t>, Образ Володьки Лободи літературознавці називають явищем досить складним і навіть загадков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відомій праці «Собор у риштованні» Євген Сверстюк слуш</w:t>
        <w:softHyphen/>
        <w:t>но зазначає: «Лобода — принципово новий характер у нашій літературі: письменник відкрив людину-функцію на грані робо</w:t>
        <w:softHyphen/>
        <w:t>та, вільного від людських цілей, позбавленого стійких кри</w:t>
        <w:softHyphen/>
        <w:t>теріїв. Ця людина-функція має страшну властивість розкладати цінності — одним дотиком, одним словом. Як в устах у геніаль</w:t>
        <w:softHyphen/>
        <w:t>ного поета чи філософа все набирає вищого смислу, значення, світла й енергії життя, так у Лободи, навпаки, все розпадається, розкладається й гасне...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Ізот Іванович Лобода</w:t>
      </w:r>
      <w:r>
        <w:rPr>
          <w:sz w:val="28"/>
          <w:szCs w:val="20"/>
          <w:lang w:val="uk-UA"/>
        </w:rPr>
        <w:t xml:space="preserve"> — відомий ще до війни сталевар, чес</w:t>
        <w:softHyphen/>
        <w:t>на, принципова людина. «Козацька волелюбна душа» — хва</w:t>
        <w:softHyphen/>
        <w:t>литься Володька. Але синові не відчути того страшного болю, якого завдав батькові, спровадивши його туди, звідки вже єдина дорога — на цвинт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браз Лободи — Нечуйвітра має глибокий символічний зміст. У ньому живе дух славного козацтва, любові до рідної землі, досвід невтомного майстра-сталевара і нинішнього гро</w:t>
        <w:softHyphen/>
        <w:t>мадського охоронця Скарбного від губителів природи. Він ві</w:t>
        <w:softHyphen/>
        <w:t>дійшов у вічність між чистими водами і зеленими плавнями рідного кра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дейне звучання роману поліфонічне. Письменник зосередив увагу на філософських, історичних, моральних, етичних, еколо</w:t>
        <w:softHyphen/>
        <w:t>гічних проблемах. У творі розвінчано психологію духовного браконьєрства, викрито зловісні наміри безбатченків-руйначів національних святинь, витворених розумом, серцем і руками нашого народу упродовж тисячолі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романі досягнуто єдності слова і змісту, високого рівня образно-художньої майстер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исьменник не ставив собі за мету занурюватися в глибини релігійної моралі. Для нього образ храму-собору — це перед</w:t>
        <w:softHyphen/>
        <w:t>усім нетлінна пам'ятка козацького зодчества. Гончар дорожить і духовним генієм запорозького лицарства, і його патріотич</w:t>
        <w:softHyphen/>
        <w:t>ними подвигами як у битвах з ворогами, так і в будівничо-мистецькій царині. Наші предки увічнили себе в неповторній красі цієї споруди, яка зачаровувала колись, чарує і тепер кожного, хто побачить її зблизька чи здалеку, хто заглибиться в мудрий задум цієї «гордої поеми степового козацького зодчества». І мимоволі ставимо перед собою далеко не просте запитання, яке так хвилювало Миколу Баглая: «А в чому ж твоя душа увічнить себе, де вони, поеми твої?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сім глибоким ідейним, філософським змістом роман звер</w:t>
        <w:softHyphen/>
        <w:t>нений до нас, до наших нащадків: що ми створили? Який слід в історії свого народу залишили? Що збудували, а що зруйнува</w:t>
        <w:softHyphen/>
        <w:t>ли: «Ким ти будеш для них? З яким почуттям тебе спом'януть?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повіти і діяння предків нагадують нам про наш великий священний обов'язок перед історією і сучасністю, перед мину</w:t>
        <w:softHyphen/>
        <w:t>лим і майбутнім: як ми шануємо, як оберігаємо свої національ</w:t>
        <w:softHyphen/>
        <w:t>ні святині — такі, як зачіплянський собор? Який внесок ми зро</w:t>
        <w:softHyphen/>
        <w:t>бимо в своєрідну естафету поколінь — ця проблема стосується кожного з нас. Як священну пам'ять маємо берегти дорогоцінні набутки минулих віків, оберігати їх і примножувати, а також дбати про наш внесок до скарбниці мистецької історії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«Собор», позначений публіцистичним, полемічним пафосом, закликає плекати і оберігати духовні скарби, історичну, куль</w:t>
        <w:softHyphen/>
        <w:t>турну, будівничу спадщину українців. Водночас у романі роз</w:t>
        <w:softHyphen/>
        <w:t>вінчуються такі негативні прояви сучасності, як бюрократизм, бездуховність, нігілістичне ставлення до української культури, споживацькі тенденції, дух руйнування, нехтування народними звичаями, народною піснею, почуттями патріотиз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«Собор» — звучить як симфонія величі народу, його творчо</w:t>
        <w:softHyphen/>
        <w:t>го генію, як високохудожнє слово митця.</w:t>
      </w:r>
    </w:p>
    <w:sectPr>
      <w:type w:val="nextPage"/>
      <w:pgSz w:w="11906" w:h="16838"/>
      <w:pgMar w:left="1021" w:right="96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04:00Z</dcterms:created>
  <dc:creator/>
  <dc:description>www.ukrreferat.com</dc:description>
  <dc:language>en-US</dc:language>
  <cp:lastModifiedBy>Zan</cp:lastModifiedBy>
  <dcterms:modified xsi:type="dcterms:W3CDTF">2004-07-22T08:36:00Z</dcterms:modified>
  <cp:revision>14</cp:revision>
  <dc:subject/>
  <dc:title/>
</cp:coreProperties>
</file>