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728993897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332152442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1864834379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308017712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1951299071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1934447999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1465404374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649725675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