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1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91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91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91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91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91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91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91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91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91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91"/>
        <w:spacing w:lineRule="auto" w:line="360"/>
        <w:jc w:val="center"/>
        <w:rPr>
          <w:b/>
          <w:b/>
        </w:rPr>
      </w:pPr>
      <w:r>
        <w:rPr>
          <w:b/>
        </w:rPr>
        <w:t>Реферат на тему:</w:t>
      </w:r>
    </w:p>
    <w:p>
      <w:pPr>
        <w:pStyle w:val="91"/>
        <w:spacing w:lineRule="auto" w:line="360"/>
        <w:jc w:val="center"/>
        <w:rPr>
          <w:b/>
          <w:b/>
        </w:rPr>
      </w:pPr>
      <w:r>
        <w:rPr>
          <w:b/>
        </w:rPr>
        <w:t>Барокова традиція використання оніричних елементів у поезії Тараса Шевчен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2"/>
        <w:rPr/>
      </w:pPr>
      <w:r>
        <w:rPr/>
        <w:t>Сучасні науковці досліджують художній твір у найрізноманітніших ракурсах, зокрема, й за допомогою оніричної аналітики, про популярність якої свідчать роботи останнього часу, згадаймо хоча б, збірник наукових праць “Онірична парадигма світової літератури”, дослідження про функцію снів у письменників-романтиків [1; 2; 10; 25], працю А.Макарова “П’ять етюдів. Підсвідомість і мистецтво: нариси з психології творчості” тощо. Тетяна Бовсунівська, спираючись на праці Грофа, вказує, що основу онірокритики становить дослідження холотропних станів за літературними текстами як художніми свідченнями присутності ірреального [1]. Використовуючи теоретичні засади онірокритики, спробуймо зіставити оніричні елементи у творах українських барокових письменників і Тараса Шевченка, і простежити типологічні паралелі трактування образу сну в бароковому та романтичному тексті.</w:t>
      </w:r>
    </w:p>
    <w:p>
      <w:pPr>
        <w:pStyle w:val="91"/>
        <w:spacing w:lineRule="auto" w:line="360"/>
        <w:ind w:firstLine="709"/>
        <w:jc w:val="both"/>
        <w:rPr/>
      </w:pPr>
      <w:r>
        <w:rPr/>
        <w:t>Мотив швидкоплинності, марності людського життя – один із найбільш частовживаних барокових мотивів, – у художніх текстах того часу знаходить відображення за допомогою поділу провідного мотиву на низку взаємозалежних: приреченість людини на муки і страждання, обумовлена першородним гріхом; страх перед завтрашнім днем і заклик миритися із недосконалістю світу; ілюзорність життя; пошуки сенсу існування; смерть як перехід у вічність тощо. Характерно, що письменники здебільшого послуговуються відповідними образами, притаманними європейському бароковому мистецтву (разом із використанням античності): всепоглинаючий час, людина – подорожній, світ – торжище, ярмарка, долина сліз, театр, життя – сон, павутина, блискавка, масив мариністичних топосів: море, корабель, пристань, буря, корабельна аварія тощо, мандрівка тощо. Розмаїті мотиви у творчості письменників органічно поєднуються, а інтерес до зазначених мотивів та до образу серця зумовлюється не лише традиціями жанрових модифікацій, а й історичними подіями, свідком яких доводилося бути авторам барокової епохи. На тлі розгортання картин реального життя, наснажені вболіванням за долю своєї країни, письменники поглиблюють звучання філософських та релігійних мотивів</w:t>
      </w:r>
    </w:p>
    <w:p>
      <w:pPr>
        <w:pStyle w:val="91"/>
        <w:spacing w:lineRule="auto" w:line="360"/>
        <w:ind w:firstLine="709"/>
        <w:jc w:val="both"/>
        <w:rPr/>
      </w:pPr>
      <w:r>
        <w:rPr/>
        <w:t xml:space="preserve">Барокові письменники часто послуговуються зіставленням “життя – це сон”, оскільки проблематика філософії бароко була певною мірою проблематикою онтологічною, і тому твердження “життя є сон” є спробою абсолютизації і життя, і сну [12, 222; 22, 85]. Сон, який відбирає час від важливих справ, водночас є і сам частиною життя людини: “Половину людського життя забирає сон і щоденний відпочинок , не мала частина дитячого й молодого віку відходить даремно, а залишок наших років пропадає в клопотах, земних турботах і марних надіях. І взагалі крапка і термін нашого життя настільки малі, що воно може бути порівняне хіба що з ночівлею на якомусь неспокійному заїжджому дворі, з якого бідна людина рада б швидше вибратись” [16, 115]. </w:t>
      </w:r>
    </w:p>
    <w:p>
      <w:pPr>
        <w:pStyle w:val="91"/>
        <w:spacing w:lineRule="auto" w:line="360"/>
        <w:ind w:firstLine="709"/>
        <w:jc w:val="both"/>
        <w:rPr/>
      </w:pPr>
      <w:r>
        <w:rPr/>
        <w:t xml:space="preserve">Формула – “життя – це сон”, на думку дослідників, якоюсь мірою спрямована на певне виправдання життя, чи навіть на доведення того, що життя взагалі є, існує [12, 222]. Вислів, який своїм походженням сягає античності, в барокових письменників часто застосовується для показу ілюзорності, несправжності буття людини. Неприємності цього життя, випробовування потрібно сприймати так, наче вони наснилися у короткому сні, який є сходинкою у вічність [див.: 20, 31]. </w:t>
      </w:r>
    </w:p>
    <w:p>
      <w:pPr>
        <w:pStyle w:val="91"/>
        <w:spacing w:lineRule="auto" w:line="360"/>
        <w:ind w:firstLine="709"/>
        <w:jc w:val="both"/>
        <w:rPr/>
      </w:pPr>
      <w:r>
        <w:rPr/>
        <w:t>Д.Наливайко, говорячи про мотив “життя – сон” як про корелятивний домінуючий умонастрій у літературі бароко, посилається на “Есе” М.Монтеня. Останній робив висновок про гетерогенність життя і сну: “Оскільки наш розум і наша душа сприймають ті фантазії й думки, що народжуються вві сні, як і ті, що чинимо, коли не спимо, то чому б не допустити, що наші думки й наші вчинки є своєрідним сонним маренням, а наше неспання – якимось різновидом сну” [11, 14]. “Театралізована християнська проповідь” – так характеризують деякі дослідники драму Педро Кальдерона “Життя – це сон” [15, 39 – 40], яка була покликана навернути грішників на шлях істини та доброчесності. Герой цієї драми у монолозі висловлює сентенцію “…все життя – це лиш сновидіння, а сновидіння – тільки сон” [3, 6].</w:t>
      </w:r>
    </w:p>
    <w:p>
      <w:pPr>
        <w:pStyle w:val="91"/>
        <w:spacing w:lineRule="auto" w:line="360"/>
        <w:ind w:firstLine="709"/>
        <w:jc w:val="both"/>
        <w:rPr/>
      </w:pPr>
      <w:r>
        <w:rPr/>
        <w:t>З цієї, поширеної у добу Бароко, формули Тезауро прокладав місток до іншого порівняння життя: “життя – це театральне дійство”, такого закономірного для епохи, людина якої захоплювалася сценою та театральними видовищами [4, 3]. Однак трактування життя як театрального дійства не було новотвором барокової епохи, дослідники вказують, що ще Іоанн Златоуст порівнював світ з “позорищем” (театром), життя – з “ігрищем”(сценою), а людей – з акторами в масках (“лицеподобіях”) [4, 3].</w:t>
      </w:r>
    </w:p>
    <w:p>
      <w:pPr>
        <w:pStyle w:val="91"/>
        <w:spacing w:lineRule="auto" w:line="360"/>
        <w:ind w:firstLine="709"/>
        <w:jc w:val="both"/>
        <w:rPr/>
      </w:pPr>
      <w:r>
        <w:rPr/>
        <w:t>Шляхом до вічності бароковий письменник вважає земне життя людини, незважаючи на всі вади останнього: “…коль ни говорят, что она (жизнь) кратка, как явленія воздушныя, суетна как сон и мечта; что она сущая война на землѣ, ссылка, род скитанія в пустыни, гдѣ обитает скука и воздыханія: но все она жизнь, все она дар Божій и благо наше, имѣет свою цѣну, отраду, выгоды, награжденія. Все она стезя и преддверіе вѣчнаго живота. Она явленіе, но являющее нам Бога и славу Его. Она сон, и тѣм лучше, что непріятности ея так протекают, будто снились. Она война, но ея конец, побѣда и вѣнец. Она ссылка, но милая нам непремѣнным возвращеніем в наше отечество. Она и странствованіе, но за ним обѣтованная близко земля, гдѣ царствуют радости, гдѣ вселяется с своими Бог” [21, 31].</w:t>
      </w:r>
    </w:p>
    <w:p>
      <w:pPr>
        <w:pStyle w:val="91"/>
        <w:spacing w:lineRule="auto" w:line="360"/>
        <w:ind w:firstLine="709"/>
        <w:jc w:val="both"/>
        <w:rPr/>
      </w:pPr>
      <w:r>
        <w:rPr/>
        <w:t>Підтверджується думка про скороминучість, ілюзорність життя і у “Віршах на жалісний погреб шляхетного рицаря Петра Конашевича-Сагайдачного” Касіяна Саковича [18], завдяки порівнянню зі сном:</w:t>
      </w:r>
    </w:p>
    <w:p>
      <w:pPr>
        <w:pStyle w:val="91"/>
        <w:spacing w:lineRule="auto" w:line="360"/>
        <w:ind w:firstLine="709"/>
        <w:jc w:val="both"/>
        <w:rPr/>
      </w:pPr>
      <w:r>
        <w:rPr/>
        <w:t xml:space="preserve">“… </w:t>
      </w:r>
      <w:r>
        <w:rPr/>
        <w:t>На смерть немає ліків – все одходить Богу!</w:t>
      </w:r>
    </w:p>
    <w:p>
      <w:pPr>
        <w:pStyle w:val="91"/>
        <w:spacing w:lineRule="auto" w:line="360"/>
        <w:ind w:firstLine="709"/>
        <w:jc w:val="both"/>
        <w:rPr/>
      </w:pPr>
      <w:r>
        <w:rPr/>
        <w:t>Мов тінь і цвіт, сон, трави – всі зів’януть мають,</w:t>
      </w:r>
    </w:p>
    <w:p>
      <w:pPr>
        <w:pStyle w:val="91"/>
        <w:spacing w:lineRule="auto" w:line="360"/>
        <w:ind w:firstLine="709"/>
        <w:jc w:val="both"/>
        <w:rPr/>
      </w:pPr>
      <w:r>
        <w:rPr/>
        <w:t>Як народились голі, голі умирають [18,  608].</w:t>
      </w:r>
    </w:p>
    <w:p>
      <w:pPr>
        <w:pStyle w:val="91"/>
        <w:spacing w:lineRule="auto" w:line="360"/>
        <w:ind w:firstLine="709"/>
        <w:jc w:val="both"/>
        <w:rPr/>
      </w:pPr>
      <w:r>
        <w:rPr/>
        <w:t>“</w:t>
      </w:r>
      <w:r>
        <w:rPr/>
        <w:t>Хай би знали, що світу і честь, царська слава,</w:t>
      </w:r>
    </w:p>
    <w:p>
      <w:pPr>
        <w:pStyle w:val="91"/>
        <w:spacing w:lineRule="auto" w:line="360"/>
        <w:ind w:firstLine="709"/>
        <w:jc w:val="both"/>
        <w:rPr/>
      </w:pPr>
      <w:r>
        <w:rPr/>
        <w:t>І багатство минають, як тінь, сон і пара” [18,  610].</w:t>
      </w:r>
    </w:p>
    <w:p>
      <w:pPr>
        <w:pStyle w:val="91"/>
        <w:spacing w:lineRule="auto" w:line="360"/>
        <w:ind w:firstLine="709"/>
        <w:jc w:val="both"/>
        <w:rPr/>
      </w:pPr>
      <w:r>
        <w:rPr/>
        <w:t>“</w:t>
      </w:r>
      <w:r>
        <w:rPr/>
        <w:t>Хоч яка б охорона царя оточила,</w:t>
      </w:r>
    </w:p>
    <w:p>
      <w:pPr>
        <w:pStyle w:val="91"/>
        <w:spacing w:lineRule="auto" w:line="360"/>
        <w:ind w:firstLine="709"/>
        <w:jc w:val="both"/>
        <w:rPr/>
      </w:pPr>
      <w:r>
        <w:rPr/>
        <w:t xml:space="preserve">Хоч яка стрільна зброя його сторожила, – </w:t>
      </w:r>
    </w:p>
    <w:p>
      <w:pPr>
        <w:pStyle w:val="91"/>
        <w:spacing w:lineRule="auto" w:line="360"/>
        <w:ind w:firstLine="709"/>
        <w:jc w:val="both"/>
        <w:rPr/>
      </w:pPr>
      <w:r>
        <w:rPr/>
        <w:t>Та візьме з-поміж варти, як ляже поспати,</w:t>
      </w:r>
    </w:p>
    <w:p>
      <w:pPr>
        <w:pStyle w:val="91"/>
        <w:spacing w:lineRule="auto" w:line="360"/>
        <w:ind w:firstLine="709"/>
        <w:jc w:val="both"/>
        <w:rPr/>
      </w:pPr>
      <w:r>
        <w:rPr/>
        <w:t>Про кончину так мало у сні вміють дбати” [18, 613].</w:t>
      </w:r>
    </w:p>
    <w:p>
      <w:pPr>
        <w:pStyle w:val="91"/>
        <w:spacing w:lineRule="auto" w:line="360"/>
        <w:ind w:firstLine="709"/>
        <w:jc w:val="both"/>
        <w:rPr/>
      </w:pPr>
      <w:r>
        <w:rPr/>
        <w:t>Таке використання образу сну тим паче не є випадковим, якщо зіставити названий вірш із іншими творами Касіяна Саковича, зокрема із його ж  трактатами. Автор висловлює думку, що сновидіння – це частина аналітичної діяльності мозку, і зауважує, що “не належить шляхетному розуму більше витрачати часу на сон, ніж на свідоме життя, бо ж сон є якоюсь подобою смерті.” [17, 247].</w:t>
      </w:r>
    </w:p>
    <w:p>
      <w:pPr>
        <w:pStyle w:val="91"/>
        <w:spacing w:lineRule="auto" w:line="360"/>
        <w:ind w:firstLine="709"/>
        <w:jc w:val="both"/>
        <w:rPr/>
      </w:pPr>
      <w:r>
        <w:rPr/>
        <w:t>Т.Бовсунівська, розглядаючи сни Шевченка, пише, що вони мають певну динаміку змісту, поступово “соціологізуються”, змінюються [1, 19]. Закономірним цей процес є і з іншої точки зору, якщо розглянути “сни” як твори, що пов’язані між собою певним літературним прийомом або тими чи іншими образами-символами. Ми бачимо, що використані Тарасом Шевченком образи є безпосереднім продовженням  функціонування літературних прийомів та засобів , переосмислених у річищі романтичної естетики. Мочернюк Н.Д. акцентує увагу на необхідності розмежування термінів “несвідоме” і “підсвідоме”, роблячи висновок слідом за М.Цветаєвою), що необхідно “враховувати і специфіку романтичного хронотопу, який “засновується на постійній антиномії часового і вічного, посейбічного і потойбічного”…” [10, 8]. Науковець також розглядає особливості художнього викладу сновидіння в поетиці романтизму, групуючи випадки використання сновидіння як елементу художньої структури. Застосувавши такий розподіл до снів Шевченка, можемо не лише виявити певні закономірності використання письменником-романтиком сновидінь, але й простежити зв’язок із попередньою літературою. Н. Мочернюк групує випадки використання сновидіння як елементу художньої структури у такі типи: зображення власне сновидіння (показ або розповідь про сновидіння персонажа), змалювання перехідного стану  сон/ява, застосування поетики сну у змалюванні яви, окремо вчена досліджує функцію сновидінь у Шевченка щодо соціально-історичної проблематики. Очевидною є відповідність окремих випадків використання елементів сновидінь та образу сну як різних типів елементів художньої структури текстів у поетів-романтиків до барокової поетики. Різнопланове залучення сну та сновидіння в структуру поезії Шевченка втілюється як за допомогою вживання відповідних дієслів, що характеризують стан між реальністю та уявою (“сниться, бачиться” [26, 235], використанням “мов”, “немов” [26, 26-27], “ніби” [26, 235], або ж за допомогою гіперболічного змалювання свого роду картин, побачених здалека:</w:t>
      </w:r>
    </w:p>
    <w:p>
      <w:pPr>
        <w:pStyle w:val="91"/>
        <w:spacing w:lineRule="auto" w:line="360"/>
        <w:ind w:firstLine="709"/>
        <w:jc w:val="both"/>
        <w:rPr/>
      </w:pPr>
      <w:r>
        <w:rPr/>
        <w:t>“</w:t>
      </w:r>
      <w:r>
        <w:rPr/>
        <w:t xml:space="preserve">Гори мої, високії, </w:t>
      </w:r>
    </w:p>
    <w:p>
      <w:pPr>
        <w:pStyle w:val="91"/>
        <w:spacing w:lineRule="auto" w:line="360"/>
        <w:ind w:firstLine="709"/>
        <w:jc w:val="both"/>
        <w:rPr/>
      </w:pPr>
      <w:r>
        <w:rPr/>
        <w:t>Не так і високі,</w:t>
      </w:r>
    </w:p>
    <w:p>
      <w:pPr>
        <w:pStyle w:val="91"/>
        <w:spacing w:lineRule="auto" w:line="360"/>
        <w:ind w:firstLine="709"/>
        <w:jc w:val="both"/>
        <w:rPr/>
      </w:pPr>
      <w:r>
        <w:rPr/>
        <w:t>Як хороші, хорошії</w:t>
      </w:r>
    </w:p>
    <w:p>
      <w:pPr>
        <w:pStyle w:val="91"/>
        <w:spacing w:lineRule="auto" w:line="360"/>
        <w:ind w:firstLine="709"/>
        <w:jc w:val="both"/>
        <w:rPr/>
      </w:pPr>
      <w:r>
        <w:rPr/>
        <w:t>Блакитні здалека” [26, 29]</w:t>
      </w:r>
    </w:p>
    <w:p>
      <w:pPr>
        <w:pStyle w:val="91"/>
        <w:spacing w:lineRule="auto" w:line="360"/>
        <w:ind w:firstLine="709"/>
        <w:jc w:val="both"/>
        <w:rPr/>
      </w:pPr>
      <w:r>
        <w:rPr/>
        <w:t>У барокових текстах сни виконують різні функції, але найчастіше – пророчу, застереження, близьку до того, що виконують сни, які використовуються у Біблії. Так, у творі Петра Могили “Сон черниці Костчанки”, вміщеному в “Сказаннях про чудесні і визначні явища в православній церкві” [9] розповідається про сон, що його бачила у святий четвер одна із латинських інокинь, родичка княгині ярославської. Видіння, у якому являвся “добровидний і світлоносний муж” [9, 92] жінка бачила тричі, аж поки повірила у його правдивість, а відтак переконалася у істинності віри православної. Пророче сновидіння використовує і Тарас Шевченко у поемі “Княжна”, але вже задля поглиблення розкриття світської проблематики:</w:t>
      </w:r>
    </w:p>
    <w:p>
      <w:pPr>
        <w:pStyle w:val="91"/>
        <w:spacing w:lineRule="auto" w:line="360"/>
        <w:ind w:firstLine="709"/>
        <w:jc w:val="both"/>
        <w:rPr/>
      </w:pPr>
      <w:r>
        <w:rPr/>
        <w:t>“</w:t>
      </w:r>
      <w:r>
        <w:rPr/>
        <w:t>А дитині ніби сниться,</w:t>
      </w:r>
    </w:p>
    <w:p>
      <w:pPr>
        <w:pStyle w:val="91"/>
        <w:spacing w:lineRule="auto" w:line="360"/>
        <w:ind w:firstLine="709"/>
        <w:jc w:val="both"/>
        <w:rPr/>
      </w:pPr>
      <w:r>
        <w:rPr/>
        <w:t>Мов вимовить хоче:</w:t>
      </w:r>
    </w:p>
    <w:p>
      <w:pPr>
        <w:pStyle w:val="91"/>
        <w:spacing w:lineRule="auto" w:line="360"/>
        <w:ind w:firstLine="709"/>
        <w:jc w:val="both"/>
        <w:rPr/>
      </w:pPr>
      <w:r>
        <w:rPr/>
        <w:t>- Не плач, мамо, не розплітай</w:t>
      </w:r>
    </w:p>
    <w:p>
      <w:pPr>
        <w:pStyle w:val="91"/>
        <w:spacing w:lineRule="auto" w:line="360"/>
        <w:ind w:firstLine="709"/>
        <w:jc w:val="both"/>
        <w:rPr/>
      </w:pPr>
      <w:r>
        <w:rPr/>
        <w:t xml:space="preserve">Мої довгі коси – </w:t>
      </w:r>
    </w:p>
    <w:p>
      <w:pPr>
        <w:pStyle w:val="91"/>
        <w:spacing w:lineRule="auto" w:line="360"/>
        <w:ind w:firstLine="709"/>
        <w:jc w:val="both"/>
        <w:rPr/>
      </w:pPr>
      <w:r>
        <w:rPr/>
        <w:t>Посічуться…” [26, 19-20].</w:t>
      </w:r>
    </w:p>
    <w:p>
      <w:pPr>
        <w:pStyle w:val="91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/>
        <w:t xml:space="preserve">Послуговуються барокові письменники і такою фігурою мовлення як “видіння”. За визначенням, що подається у риториках, суть “видіння” полягає в тому, що замість простої розповіді про справи минулого, письменник вживає теперішній час і описує все так, ніби воно відбувається безпосередньо на очах у слухачів [13, 168]. Прикладом може слугувати хоча б така картина з Євангелія від Матвія, змальовану Іваном Левандою саме у формі “видіння”, де автор і слухачі перебувають у центрі новозаповітних подій: “Хочу видѣть чертог, в котором родился Царя небеснаго Сын; ведет меня </w:t>
      </w:r>
      <w:r>
        <w:rPr>
          <w:i/>
        </w:rPr>
        <w:t xml:space="preserve">Евангелист Лука </w:t>
      </w:r>
      <w:r>
        <w:rPr/>
        <w:t xml:space="preserve">в старый и темный вертеп. Покажи мнѣ, любезный предводитель, золотыя пелены новорожденнаго Сына Царева! Он показывает мнѣ убогой Дѣвы небогатые полотенца колыбель! Он показывает мнѣ из лозы соплетенныя </w:t>
      </w:r>
      <w:r>
        <w:rPr>
          <w:i/>
        </w:rPr>
        <w:t>ясли</w:t>
      </w:r>
      <w:r>
        <w:rPr/>
        <w:t xml:space="preserve"> : а сдѣлала сіе Божія Правда тому, кто с тѣм за чужіе грѣхи взялся, чтоб грѣшника небесными сокровищами обогатить. Слышу разительный не вдалекѣ происходящій вопль, и не знаю, куда смущенный старик навьючивает своего осла? Вопль сей толкует мнѣ </w:t>
      </w:r>
      <w:r>
        <w:rPr>
          <w:i/>
        </w:rPr>
        <w:t>Матвій</w:t>
      </w:r>
      <w:r>
        <w:rPr/>
        <w:t xml:space="preserve">, есть вопль </w:t>
      </w:r>
      <w:r>
        <w:rPr>
          <w:i/>
        </w:rPr>
        <w:t>Вифлеемских</w:t>
      </w:r>
      <w:r>
        <w:rPr/>
        <w:t xml:space="preserve"> матерей, которых сиротит </w:t>
      </w:r>
      <w:r>
        <w:rPr>
          <w:i/>
        </w:rPr>
        <w:t>Иродов</w:t>
      </w:r>
      <w:r>
        <w:rPr/>
        <w:t xml:space="preserve"> меч, меч невинною дѣтей их кровію обильно напаяемый (Матв.II, 16); смущенный </w:t>
      </w:r>
      <w:r>
        <w:rPr>
          <w:i/>
        </w:rPr>
        <w:t>Іосиф во Египет</w:t>
      </w:r>
      <w:r>
        <w:rPr/>
        <w:t xml:space="preserve"> бѣжит, спасая жизнь первенца Пречистыя (Матв. II, 14)…” [21, 53 – 54]. Технічно вживання теперішнього часу в цьому уривку автором вводиться за допомогою вживання займенників “я”, “мені”, а посутньо це виявляється на рівні персонажів: автор – співучасник подій, спілкується із євангелістом Матвієм. </w:t>
      </w:r>
    </w:p>
    <w:p>
      <w:pPr>
        <w:pStyle w:val="91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/>
        <w:t xml:space="preserve">Подібні прийоми використання видінь притаманні і бароковим авторам, і для письменників-романтиків, особливо помітно це в поезії, коли використовується фантасмагоричні видіння ширяння у піднебессі. Таке видіння, сприймання світу з висоти пташиного польоту бачимо вже у віршах І.Орновського, який подає уявні картини подорожі за парнаські пороги [14, 649]. В подальшому автори досить часто використовують поєднання холотропних станів та поетичного мистецтва, більше того, у поетиці Митрофана Довгалевського однією з настанов щодо написання ліричних творів є така: “Десятий спосіб: якщо поет пише, що він завдяки якомусь невідомому був спрямований або піднесений до небес і не знає, де він, що говорить, що бачить.” [5]. Отже, очевидно, що літературний прийом, яким виступає ширяння за хмарами у М.Довгалевського, є передтечею оновленого у романтичній естетиці польоту за хмари, духовного піднесення над світом буденним. У Шевченкових “Снах” бачимо не лише емоційну проекцію нездійсненного в житті, символічну копію мрії, як вважає Т.Бовсунівська [2, 6], але й використання апробованого бароковою поетикою прийому “пташиного” сприйняття світу задля осягнення його цілісної картини. </w:t>
      </w:r>
    </w:p>
    <w:p>
      <w:pPr>
        <w:pStyle w:val="91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/>
        <w:t>М.Задорожна [6, 35-36] теж вказує на те, що у поемі “Сон” Шевченко являє нам свою концепцію сприйняття світу, а саме об’єктивовану модель сприйняття світу в цілому, точний аналог реальності. Окрім цього, відтворення сновидіння як художній прийом дозволяє “осягнути творчість і творчу особистість митця, ту добу, що постає рушієм, чинником його поетичних візій і роздумів” [6, 51]. М.Сумцов свого часу подавав таку думку у праці “Сны Т.Г.Шевченка (Къ психологіи художественнаго творчества)»: « можна бути впевненим, що і всі його поезії, озаглавлені «Сон» – були дійсно породжені його сновидіннями, і скрізь, де в його поезіях мовиться «мені наснилося» – дійсно так і було, тобто поетичний сюжет є відображенням сну» [Цит. за: 19, 144]. Попри таке зауваження, можемо стверджувати, що сновидіння як засіб сатиричного відтворення дійсності у творах Тараса Шевченка використовуються свідомо і в традиційному ключі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.Ушкалов показує, як поетика Шевченкових творів співвідноситься із бароковими літературними формами. Зокрема, вчений стверджує, що усталену риторичну схему окреслення екзистенційного вибору “того вабить те, того – те, а от мене втішає це”, на якій засновується філософічний початок комедії “Сон”, поет уперше надибав у сковородинській псальмі “Всякому городу нрав и права” [24, 198-199]. Богдана Криса зауважує, що у Симена Климовського у розділі “Про правду” постає жахлива картина “мертвого царства, яка нагадує пізніші петербурзькі місця з поеми “Сон” Тараса Шевченка: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(Цар) без правди єсть мертвий , недѣйственний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 ще мнится и в живших образом явлений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твнѣ  тѣла, но внутр сий весь трупом согнимий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ѣсть в нем душѣ правди, лежить в гробѣ стлѣлий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 ще ж глава мертва, мертви всѣ и уди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егда цар мертв, мертви всего царства люди”. [7, 73]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ені паралелі та інші виокремлені нами співвіднесені вживання образу сну та використання сновидіння як художнього засобу творення структури тексту дають підстави розглядати продовження барокової традиції використання образу сну та сновидіння у творчості романтиків, зокрема, у й Тараса Шевченка. Чітко простежується лінія використання сну-польоту як унаочнення масштабної картини світу-театру, схеми екзистенційного вибору, запозиченої з барокової традиції. Дослідження таких паралелей у вживанні образів та мотивів у барокових текстах та творчості романтиків видається перспективним не лише у сфері онірокритики, але й за допомогою віднаходження інших типологічних сходжень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і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овсунівська Т. Достовірність онірокритики та її постмодерні стратегії // Сучасні літературознавчі студії.  Випуск І. Онірична парадигма світової літератури. Збірник наукових праць. Гол. Ред. В.І.Фесенко. – К.: Вид.центр КНЛУ, 2004. – С.14 –2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овсунівська Т. Онірична поетика “Дневника” Тараса Шевченка // Дивослово. – 2003. - №3. – С.3 –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орецький М. Дон Педро Кальдерон де ла Барка (1600 – 1681). Віхи життя і творчості // Зарубіжна Література. – 2000. – №9. – С.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анченко І. Трагічна іронія людської долі. До аналізу ідейно-естетичних засад філософської драми “Життя – це сон”// Зарубіжна література. – 2000. – №9. – С.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овгалевський М. Сад поетичний // Слово многоцінне: В 4 кн. – К.: Видавництво “Аконіт”, 2006. – Кн.4. – С.226 – 52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Інтеграція позитиву в творчості Шевченка (аспекти символу, аксіології, онтології, міфу, психології і стилю). – К.: “Альтерпрес”, 2002. – 23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риса Б. Пересотворення світу. Українська поезія XVII – XVIII століть. – Львів, 1997. – 21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огила П. Сказання. Про чудесні і визначні явища в православній церкві // Слово многоцінне. В 4 кн. – К.:Видавництво “Аконіт”, 2006. – Кн.2. – С.79 – 1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9">
    <w:name w:val="Обычны/9 Знак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30"/>
      <w:szCs w:val="20"/>
    </w:rPr>
  </w:style>
  <w:style w:type="paragraph" w:styleId="91">
    <w:name w:val="Обычны/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8:13:00Z</dcterms:created>
  <dc:creator/>
  <dc:description>www.ukrreferat.com</dc:description>
  <dc:language>en-US</dc:language>
  <cp:lastModifiedBy>Petya</cp:lastModifiedBy>
  <dcterms:modified xsi:type="dcterms:W3CDTF">2007-11-23T08:07:00Z</dcterms:modified>
  <cp:revision>2</cp:revision>
  <dc:subject/>
  <dc:title/>
</cp:coreProperties>
</file>