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52"/>
          <w:lang w:val="uk-UA"/>
        </w:rPr>
      </w:pPr>
      <w:r>
        <w:rPr>
          <w:rFonts w:cs="Times New Roman" w:ascii="Times New Roman" w:hAnsi="Times New Roman"/>
          <w:i/>
          <w:iCs/>
          <w:sz w:val="52"/>
          <w:lang w:val="uk-UA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52"/>
          <w:lang w:val="uk-UA"/>
        </w:rPr>
      </w:pPr>
      <w:r>
        <w:rPr>
          <w:rFonts w:cs="Times New Roman" w:ascii="Times New Roman" w:hAnsi="Times New Roman"/>
          <w:i/>
          <w:iCs/>
          <w:sz w:val="52"/>
          <w:lang w:val="uk-UA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52"/>
          <w:lang w:val="uk-UA"/>
        </w:rPr>
      </w:pPr>
      <w:r>
        <w:rPr>
          <w:rFonts w:cs="Times New Roman" w:ascii="Times New Roman" w:hAnsi="Times New Roman"/>
          <w:i/>
          <w:iCs/>
          <w:sz w:val="52"/>
          <w:lang w:val="uk-UA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52"/>
          <w:lang w:val="uk-UA"/>
        </w:rPr>
      </w:pPr>
      <w:r>
        <w:rPr>
          <w:rFonts w:cs="Times New Roman" w:ascii="Times New Roman" w:hAnsi="Times New Roman"/>
          <w:i/>
          <w:iCs/>
          <w:sz w:val="52"/>
          <w:lang w:val="uk-UA"/>
        </w:rPr>
      </w:r>
    </w:p>
    <w:p>
      <w:pPr>
        <w:pStyle w:val="Heading1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72"/>
          <w:lang w:val="uk-UA"/>
        </w:rPr>
      </w:pPr>
      <w:r>
        <w:rPr>
          <w:rFonts w:cs="Times New Roman" w:ascii="Times New Roman" w:hAnsi="Times New Roman"/>
          <w:color w:val="000000"/>
          <w:sz w:val="72"/>
          <w:lang w:val="uk-UA"/>
        </w:rPr>
        <w:t>Реферат</w:t>
      </w:r>
    </w:p>
    <w:p>
      <w:pPr>
        <w:pStyle w:val="Heading2"/>
        <w:ind w:hanging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caps w:val="false"/>
          <w:smallCaps w:val="false"/>
          <w:sz w:val="40"/>
        </w:rPr>
        <w:t>на тему: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52"/>
          <w:lang w:val="uk-UA"/>
        </w:rPr>
      </w:pPr>
      <w:r>
        <w:rPr>
          <w:rFonts w:cs="Times New Roman" w:ascii="Times New Roman" w:hAnsi="Times New Roman"/>
          <w:i/>
          <w:iCs/>
          <w:sz w:val="52"/>
          <w:lang w:val="uk-UA"/>
        </w:rPr>
        <w:t>Львівські шляхи</w:t>
      </w:r>
      <w:r>
        <w:br w:type="page"/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арне є місто Львів, але воно було б ще краще, якби через Львів поміж його романтично оформлені горби перепливала якась більша, до того сплавна ріка, як наприклад у Києві в підніжжі Печерської Лаври і Володимирської гірки широкий Дніпро, або біля Замкової гори в Галичі бистро пливучий Дністер. Але ріки не лише додають містам краси та свіжости. Вони є природними, найдохіднішими і найдешевшими торговельними шляхами. Недостача такої ріки є без сумніву від’ємною сторінкою положення Львова. Але наше місто все таки заняло від непам’ятних часів комунікаційне ключеве становище, хоча чисто сухопутне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ерез Львів проходили і перехрещувались вже у старовині головні шляхи: із заходу через Краків і Перемишль на схід до Києва т. зв. «Чорний шлях», а з півдня через Карпати шляхи з Угорщини і Волощини на північ до янтарської Балтики. Історична дорога із заходу через Львів на схід є просліджена; вела вона через Перемишль, Мостиська, Вишню, Городок, Рудно і так званим краківським шляхом переходила попри львівську Святоюрську Гору і кінчалась у стін костела св.Марії Сніжної, або через краківську браму і краківською кулицею на «квадратовий» ринок нового Львова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відсіля виходив шлях у східньому напрямі через дільницю Личаків, Винники, Глиняни, Золочів, Зборів на Поділля. З півдня вели до Львова два шляхи, які також просліджені, один т. зв. волоський шлях, що вів через Ясси, Коломию, Галич на Львів і тут Зеленою вулицею входив до середини міста, і другий так званий угорcький шлях, що вів через Лавочне, Славсько, Стрий на стрийську рогачку до міста; оба ці шляхи вели до старого Львова через галицьку браму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томість північний шлях насуває багато неясностей. А дорога ця була ж для Галицько-Волинської Держави дуже важна, бо ж туди вів шлях із Галича і Львова до улюбленого Данилом Холма й до Дорогичина, де Данило в грудні 1253 р. коронувався на короля. Куди вона вела? 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авернім до згадуваного вже Львівсько-Томашівського Розточчя. Львів, як відомо, оснований в ХІІІ ст.; отже історично взявши, місцевість та є пізнішого походження, як усі інші в тій околиці місцевості, яких назви кінчаються на </w:t>
      </w:r>
      <w:r>
        <w:rPr>
          <w:rFonts w:cs="Times New Roman" w:ascii="Times New Roman" w:hAnsi="Times New Roman"/>
          <w:i/>
          <w:iCs/>
          <w:sz w:val="28"/>
          <w:lang w:val="uk-UA"/>
        </w:rPr>
        <w:t>-ів</w:t>
      </w:r>
      <w:r>
        <w:rPr>
          <w:rFonts w:cs="Times New Roman" w:ascii="Times New Roman" w:hAnsi="Times New Roman"/>
          <w:sz w:val="28"/>
          <w:lang w:val="uk-UA"/>
        </w:rPr>
        <w:t xml:space="preserve">. На терені гористого Розточчя між Львовом а Глинськом згл. Жовквою (ця заложена щойно в XVIII ст. польським гетьманом Жовкевським, над рікою Свинею біля первісної оселі Винники) є виразні сліди трьох щодо часу по собі наступаючих наверствувань заселення цих околиць. І так, якщо Голосько, первісна назва Головсько (тобто головне місто), є справді назвою попередника історичного Львова ще з V-VI ст. по Христі з часів т. зв. слов’яно-антської держави), то інші місцевості на тім терені, яких назви закінчені на </w:t>
      </w:r>
      <w:r>
        <w:rPr>
          <w:rFonts w:cs="Times New Roman" w:ascii="Times New Roman" w:hAnsi="Times New Roman"/>
          <w:i/>
          <w:iCs/>
          <w:sz w:val="28"/>
          <w:lang w:val="uk-UA"/>
        </w:rPr>
        <w:t>-о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uk-UA"/>
        </w:rPr>
        <w:t>-е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uk-UA"/>
        </w:rPr>
        <w:t>-тин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uk-UA"/>
        </w:rPr>
        <w:t>-а</w:t>
      </w:r>
      <w:r>
        <w:rPr>
          <w:rFonts w:cs="Times New Roman" w:ascii="Times New Roman" w:hAnsi="Times New Roman"/>
          <w:sz w:val="28"/>
          <w:lang w:val="uk-UA"/>
        </w:rPr>
        <w:t xml:space="preserve"> як Рокитно, Яснище, Мокротин, Сварява, Глинсько належать до тої самої категорії поселень і того ж часу. Ці вище вичислені місцевости лежать вправді на гористому, але між двома головними ланцюгами «розтоцьких» гір втиненому, сухому шляху, який до нині веде від Голоська прямо на північ до Глинська. І тією саме дорогою, а не іншою міг провадити торговельний шлях із Львова до Холма і дальше на Волинь. У Глинську мабуть розщіплявся він на два шляхи: один із Глинська на Замостя, а другий згинався з Глинська на Боянець і вів через Мости над Ратою, через Белз, Сокаль до Києва. Це був би отже найстарший шлях зі Львова на північ. 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о обох розгалужених узбіччях «Розточчя» не було догідного місця на переведення із Львова вигіднішого торговельного і комунікаційного шляху на північ, бо по західній стороні «Розточчя» був болотнистий терен допливів ріки Верещиці, а по східній стороні тягнувся хвилясто розчленований терен, перерізаний у східньому напрямі горбами і долинами, якими спливали у східнім напрямі обильні води із скелистого і лісистого «Розточчя» і вливалися опісля до Полтви. На тих горбах, але тісно у стіп східнього пасма «Розточчя», слідна друга поселенча полоса, де можна було управляти рілю і живитися ще з ловецтва; ті оселі носять назви закінчені на: </w:t>
      </w:r>
      <w:r>
        <w:rPr>
          <w:rFonts w:cs="Times New Roman" w:ascii="Times New Roman" w:hAnsi="Times New Roman"/>
          <w:i/>
          <w:iCs/>
          <w:sz w:val="28"/>
          <w:lang w:val="uk-UA"/>
        </w:rPr>
        <w:t>-ичі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uk-UA"/>
        </w:rPr>
        <w:t>-їчі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uk-UA"/>
        </w:rPr>
        <w:t>-ці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uk-UA"/>
        </w:rPr>
        <w:t>-ки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uk-UA"/>
        </w:rPr>
        <w:t>-хи</w:t>
      </w:r>
      <w:r>
        <w:rPr>
          <w:rFonts w:cs="Times New Roman" w:ascii="Times New Roman" w:hAnsi="Times New Roman"/>
          <w:sz w:val="28"/>
          <w:lang w:val="uk-UA"/>
        </w:rPr>
        <w:t xml:space="preserve">, а саме Брюховичі, Грибовичі, Зарудці, Мервичі, Надіїчі, Зіболки, Передриміхи, Перемивки і назви цих місцевостей вказують на 9-10 вік по Христі. Через ці села не міг провадити із-за недогідности терену який небудь одноцілий шлях з півдня на північ, лише, щонайбільше можна було їх в’язати поодиноко окремими дорогами, так би мовити поперечними, зі сходу на захід з головним шляхом Головсько-Рокитно-Мокротин-Глинсько. 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Але є ще третя посесенча полоса по східній стороні «Розточчя», що тягнеться паралельно до попередньої – але дальше висунена на схід від «Розточчя» з оселями Малехів (стара назва Малешків), Зашків, Дорошів Великий і Малий (стара назва Дорогошів), Куликів, Сулимів, Звертів, Артасів, отже всіх їх назви закінчені на </w:t>
      </w:r>
      <w:r>
        <w:rPr>
          <w:rFonts w:cs="Times New Roman" w:ascii="Times New Roman" w:hAnsi="Times New Roman"/>
          <w:i/>
          <w:iCs/>
          <w:sz w:val="28"/>
          <w:lang w:val="uk-UA"/>
        </w:rPr>
        <w:t>-ів</w:t>
      </w:r>
      <w:r>
        <w:rPr>
          <w:rFonts w:cs="Times New Roman" w:ascii="Times New Roman" w:hAnsi="Times New Roman"/>
          <w:sz w:val="28"/>
          <w:lang w:val="uk-UA"/>
        </w:rPr>
        <w:t xml:space="preserve"> і свідчать про ХІІІ вік постання цих місцевин, як і Львів. І якщо Львів був оборонним городом князя Лева Даниловича, так і ці вище вичислені місцевости мусіли бути подібними укріпленими оселями якогось боярина Мелешка, Зашка, Дорогоша, Кулика, Сулими і т. п. Оборонні т. зв. «стовпи» побудовані на язиковато закінчених горбах схінього підніжжя Львівсько-Томашівського Розточчя могли бути оборонними станицями старого торговельного і військово-стратегічного воєнного шляху із Львова до Холма та ще дальше на північ; їх завданням було боронити цього воєнного шляху перед східніми кочовиками, татарськими ордами та всякого роду «ізгоями»; із тих кріпостей найсильніший, без сумніву, був «стовп» Кулика, бо він був з трьох сторін облитий широкими ставами, а шийка його зі заходу, була перекопана, наповнена водою і через це цілий Куликів город був островом, його замок був побудований на окремо стоячім острові). Куликів мав догідний обсерваційний пункт на своїй 353 м високій горі «Червоний Камінь», який ще і в Першій світовій війні в серпні 1914 р. служив австрійцям за обсерваційний пункт в сторону північного низу (120 м понад поземом моря) і і східню хвилясту рівнину, звідкіля надходила російська армія. Попри «Червоний Камінь» вів через Мервичі прямий шлях до Мокротина, де якраз була головна станиця на шляху Львів (головсько) до Глинська і до Холму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оли взяти під увагу теперішній головний шлях зі Львова на північ, який веде із Старого Ринку, через Жовківську вулицю, а дальше горбковатим тереном по східній стороні Розточчя, якраз через місцевості Малехів, Дорошів, Куликів, Смереків, Жовкву, де він розділюється на два шляхи: а) Жовква-Рава-Белзець і на б) Жовква-Мости-Сокаль-Володимир то можна припускати, що цей, за австрійських уже часів побудований, так зв. цісарський гостинець, був положений на якімсь давнішнім, може й Даниловім шляху. Коли Лев Данилович зробив Львів своєю столицею, то подбати мусів і про догіднішу дорогу на північ. Щоб таку дорогу провести, треба було спускати води, сушити болота, гатити греблі, будувати мости і так злучити всі свої, на північ від Львова побудовані, «товпи» однією догідною дорогою, яка вела паралельно до старого шляху Голосько-Глинсько. Це був би отже львівсько-холмсько-волинський шлях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княжого Львова вели дві брами: з півдня на торговий базар, нині Старий Ринок, куди в’їжджалось з галицького, з краківського, з глинянського і покутського шляхів; де була друга брама, по північній стороні города, трудно окреслити; можливо там, де до війни були вулиця і костел св.Мартина, отже за цервкою св.П’ятниць. Також отверте є питання, куди вів шлях з міста дальше, чи через татарську дільницю в напрямі пізнішої жовківської рогачки, фабрики горівок Бачевського і через Полтву на Збоїська, чи через вірменську дільницю, тобто пізніше Замарстинівську вулицю, прямо на Голосько, а звідтяля або на північ на давній шлях у напрямі на Рокитно, або на схід через Збойська на Малехів і Куликів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ізніший Львів, що постав під польською окупацією після упадку Галицько-Волинської Держави, цей укріплений «urbs quadrata», мав дві брами і дві фіртки. «Краківська» брама була з північної, а «галицька» брама з південної сторони, а фіртки були одна біля костела Єзуїтів із західньої сторони і друга біля Успенської (Волоської) церкви зі східньої сторони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Львів, що розрісся за австрійських часів і в першій половині ХІХ віку розвалив в середмісті свої вали й укріплення, мав до Першої світової війни шість рогачок, тобто в’їздових брам, і дві акцизові фіртки; через ці брами вели з різних напрямків до міста 10 краєвих доріг, що стояли під зарядом комунікаційного відділу Краєвого Виділу. А рогачками цими були: городецька, стрийська, зелена, личаківська, жовківська і янівська, а акцизові фіртки, тобто менші в’їздові брами, які не мали сполучення з краєвими шляхами, були при кінці вул.Софії і Замарстинівської вул. 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 міста розходилися тими брамами 10 краєвих доріг, що або доходили до границь краю, або були т. зв. сліпими дорогами, що десь-там збігалися з іншими краєвими дорогами. І так, з городецької рогачки вели дві дороги: одна головна комунікаційна артерія Львова вела на Городок, Перемишль, Ярослав, Краків до Відня або до Праги, а друга через Великий Люблінь, Самбір, Турку, Сянки і через карпатський просмик Ужок до Ужгороду й дальше на Угорщину до Будапешту. Зі стрийської рогачки вів шлях через Миколаїв, Стрий, Сколе, карпатський просмик Лавочне і на Мукачів до угорського Дебречина. З зеленої рогачки вів шлях на Бібрку, Галич, Станиславів, Коломию, Снятин, Чернівці, Берладь до Букарешті (в Румунії). З личаківської рогачки вів один шлях на Перемишляни, Бережани, Підгайці до Бучача і Гусятина над Збручем, а другий через Глиняни, Золочів, Тернопіль до Підволочиськ над Збручем (дальше на Одесу), а третій через Глиняни, Олесько до Бродів, а звідсіля через Староконстантинів до Києва. Із жовківської рогачки вів гостинець через Куликів, Жовкву, а відсіля через Раву до Белзця (дальше в напрямі Томашева і Замостя), другий шлях із Жовкви на Мости, Белз, Сокаль над Бугом аж до Володимира Волинського, Ковля і Берестя. Крім цього із жовківської рогачки виходив шлях в північносхіднім напрямі на Малехів-Жовтанці, Камінка Струмилова-Радехів до Стоянова, і дальше на волинське Берестечко. Через янівську рогачку вів шлях на Янів, Яворів, Радимно над Сяном і до Ярослава, а також і найдавніший «холмський» шлях через Рясну, Рокитно, Мокротин, Фійну, Глинсько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 тих самих напрямках розходилися також залізничі шляхи зі Львова, всі побудовані ще перед першою світовою війною, отже за Австрії. Були там міждержавні европейські шляхи, міжкраєві шляхи австрійсько-угорської монархії і чисто краєві. Льокальних підміських залізничних ліній Львів тоді ще не мав. До міжнародних зачислялись: маґістраля Париж – Відень – Краків – Львів – Снятин – Чернівці – Букарешт – Константинополь і лінія Львів – Красне – Броди – Бердичів – Київ – Курськ – Орел – Москва та Львів – Красне – Тернопіль – Підволочиськ – Вінниця – Одеса. До внутрішніх міжкраєвих ліній Австро-Угорщини належали лінія Львів – Самбір – Турка – Сянки – Ужгород – Будапешт – Загреб (у Хорватії) і Львів – Стрий – Лавочне – Мукачів – Берегів – Дебречин і аж до Семигороду. До чисто краєвих ліній зачислялись: лінія Львів – Куликів – Жовква – Рава – Белзець (під Томашевом), яка в Раві перетинала підграничну залізничну лінію Ярослав – Радимо – Рава – Белз – Сокаль і лінія Львів – Руданці – Сапіжанка (станція Камінки Струмілової) – Радехів – Стоянів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рім цих краєвих ліній, які доходили аж до австро-російської границі, були ще дві, так звані сліпі, залізничні лінії, що перед І світовою війною ще були не викінчені, а саме залізничний шлях Львів – Янів – Яворів, який мав бути продовжений до Радима над Сяном і так бодай в частині відтяжити лінію Львів – Перемишль, і лінія Львів – Перемишляни – Бережани – Підгайці, яка мала бути продовжена через Бучач до Заліщик над Дністром і яка відограла так важну ролю в часі війни в рр. 1916/17 в часі офенизиви російського генерала Брусілова. Коли москалі заняли у вересні 1914 р. Львів, приступили зараз до продовження залізничної лінії Львів – Сапіжанка через Камінку Струмилову і Кристинопіль з лінією Рава — Белз – Сокаль і злучили в той спосіб безпосередньо Львів з Сокалем, а в дальшім продовженні з Володимиром Волинським, Ковлем і Берестям. По скінченні війни Львів не дістав уже за Польщі ніякої нової залізничної лінії, за виїмком продовження лінії Львів – Замостя – Люблин, через що Львів дістав безпосередню найкоротшу сполуку з Варшавою й Ґданському, бо перед тим треба було їхати до Варшави окружною дорогою Львів – Перемишль – Ярослав – Казимир над Вислою і далі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Із вище сказаного видно, що залізничні лінії збігалися променисто в однім вузловім центрі у Львові, а цим вузлом був величезний головний залізничний двірець, що творив для себе у Львові окрему дільницю Левандівку. Дворець був модерний, побудований на місці давнього в рр. 1901 – 1903 на взір віденських дворців, а будував його українець, проф. інж. І. Левинський. Крім головного двірця, Львів мав ще чотири менші двірці – на Підзамчу, Личакові, Персенківці і Клепарові. Але ці двірці були в дійсності лиш підміськими станціями і до них був доїзд або з головного двірця поїздами або з міста трамваями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ака концентрація залізничних шляхів в однім вузлі мала свої додатні і від’ємні сторінки. Додатня сторінка була в тім, що весь особовий і товаровий рух у краю переходив через Львів і через це давав заробітки населенню Львова, і збільшав торгівлю. Від’ємна сторінка такої концентрації показалася наявно в часі війни, на східнім фронті, коли всі транспорти мусіли переходити через головний двірець Львова, бо побічних ліній, які відтяжили б головний двірець, не було. Були величезні труднощі при офензиві, але підчас відступу спричинила така концентрація залізничого руху катастрофу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оли 30 серпня 1914 р. зударились підчас евакуації Львова два поїзди і на них евакуоване добро на лінії Львів – Красне – Золочів – Тернопіль, Львів – Красне – Броди, Львів – Перемишляни – Бережани і Львів – Камінка Струмилова – Радехів залишити без вистрілу москалям, як воєнну добичу. Так пімстилась на Австрії стратегічна помилка її генерального штабу, який думав лише про офензиву, про наступ і побіду над Росією, а ніколи не брав під увагу можливости відступу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ака сконцетнрована комунікаційна сітка залізниць у Львові, з якої всі шляхи розходились як промені від сонця, а не було поперечних доріг навколо Львова, була шкідлива також для облягаючих Львів зимою 1918/19 р. частин Української Галицької Армії. Щоб, напримір, перекинути якусь військову частину з півдня Львова на північний фронт, не було дослівно ні одної битої дороги, чи залізничного шляху, бо всі залізничні лінії через головний двірець; хто мав у своїх руках Львів, той контролював і паралізував увесь комунікаційний рух в цілій східній Галичині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ілюстрації хай буде вільно навести такий історичної вартости факт. В кінці грудня 1918 р. стояв наш курінь під командою стн. Михайла Климкевича на південнім фронті Львова, держачи лінію Персенківка – Зубря – Давидів. Дня 3 січня 1919 р. дістав курінь приказ, який привіз нам з Начальної Команди в Бережанах сотник Юно Навроцький, негайно перекинутись на північ від Львова, бо з Варшави наступає з півночі обруч облоги. Приказ приказом. Але виконати його «негайно»?! Сніги, доріг довкола Львова на північ нема, терен околиці незнаний, а якоїбудь мапи околиці Львова нема, не говорячи вже про карту генерального штабу. Тому виведення куреня поручено мені, як льокальному теренознавцеві. Отже з пам’яти нарисував я шкіц, як нам з Давидова дістатися попід східню полосу Львова, через долину Полтви на північ і згідно з приказом скріпити військові частини на догідній оборонній лінії Куликів – Мервичі – Перемивки. А що ми не знали, де «стоїть на сході фронт», тобто, в якім селі є польські «боюфкі», а де наші частини, переходили ми крізь ліси і села в поготів’ю, я з моїм відділом машинових крісів у переді. Поки ми дісталися на призначене місце, зужили ми два дні і три ночі, що, при нормальних дорогах, можна було пройти в однім дні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Але ще некориснішною виявилася проміняста концентрація комунікаційних шляхів до Львова для українських військових частин, які діяли на північно-західнім фронті від Львова, отже між Куликовом – Мокротином – Лозиною – Яневом – Лелехівкою – Великополем – Волею Добростанською і між Яворовом, яких корпусна команда перебувала в Камінці Струмиловій. Щоб з Янова дістатися до Камінки Струмилової поперечними доріжками через Львівсько-Томашівське Розточчя, через Мокротин – Куликів – Звертів – Жовтанці, або через Фійну – Жовкву – Зіболки – Батячі, треба було зужити два дні. Тому ці частини були здані лиш на себе самих, відтяті від всякої комунікації, без пошти, без телеграфу і телефонів, а команда І-го Корпусу знала стільки, що на фронті діється або чи вояки мають муніцію, чоботи і як вони харчуються, оскільки ми їй звідомлення післали післанцем. </w:t>
      </w:r>
    </w:p>
    <w:p>
      <w:pPr>
        <w:pStyle w:val="Style1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 І-ій Світовій війні прибув новий рід комунікації – повітряний. Львів зайняв за польських часів знову важне в тім авіційнім русі становище. Через Львів провадила важна цивільна летунська лінія з Ґданська і з Варшави на Букарешт. Львівське цивільне і військове летовище було в Скнилові під Львовом, яке німці з вибухом другої світової війни вже 1 вересня 1939 р. о год. 11 збомбардували своїми бомбоносними літаками «Штука» і знерухомили цю найбільшу польську летунську базу в Галичині. Це був теж кінець воюючої Польщі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00" w:before="280" w:after="280"/>
      <w:ind w:left="215" w:right="215" w:hanging="0"/>
      <w:jc w:val="center"/>
      <w:outlineLvl w:val="0"/>
    </w:pPr>
    <w:rPr>
      <w:rFonts w:ascii="Arial" w:hAnsi="Arial" w:eastAsia="Arial Unicode MS" w:cs="Arial"/>
      <w:b/>
      <w:bCs/>
      <w:color w:val="006622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bCs/>
      <w:caps/>
      <w:color w:val="000000"/>
      <w:sz w:val="28"/>
      <w:szCs w:val="20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35:00Z</dcterms:created>
  <dc:creator/>
  <dc:description>www.ukrreferat.com</dc:description>
  <cp:keywords/>
  <dc:language>en-US</dc:language>
  <cp:lastModifiedBy>1</cp:lastModifiedBy>
  <dcterms:modified xsi:type="dcterms:W3CDTF">2008-01-04T14:48:00Z</dcterms:modified>
  <cp:revision>3</cp:revision>
  <dc:subject/>
  <dc:title/>
</cp:coreProperties>
</file>