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Львівський державний університет ім. І.Франк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Реферат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МІФИ СТАРОДАВНОСТІ ПРО ПОХОДЖЕННЯ СВІТУ І ЛЮДЕЙ. ОСОБЛИВОСТІ МІФОЛОГІЧНИХИХ УЯВЛЕННЬ ПРО СУСПІЛЬСТВО І ЛЮДИНУ.</w:t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 xml:space="preserve">Виконав: студент </w:t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Львів – 199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Зміст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 xml:space="preserve">1) Що таке міф? Походження міфу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 xml:space="preserve">2) Основні тематичні цикли міфів і їхній зміст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3) Особливості міфологічного уявленн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Що таке міф? Походження міфу.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Що таке міфи? В повсякденному розумінні- це передусім античні, біблійні і інші старовинні 'казки' про створення світу і людини, оповідання про вчинки давніх богов і героїв Зевса, Апполона, Діоніса, Геракла, аргонавтах, що викрали 'золоте руно', Троянську війну і пригоди Одісс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lang w:val="uk-UA"/>
        </w:rPr>
        <w:t xml:space="preserve">Саме слово 'міф' має давньогрецьке походження і означає саме 'віддання', 'сказання'. Європейським народам аж до XVI-XVII ст. </w:t>
      </w:r>
      <w:r>
        <w:rPr>
          <w:rFonts w:cs="Arial" w:ascii="Arial" w:hAnsi="Arial"/>
          <w:sz w:val="26"/>
          <w:lang w:val="ru-RU"/>
        </w:rPr>
        <w:t>б</w:t>
      </w:r>
      <w:r>
        <w:rPr>
          <w:rFonts w:cs="Arial" w:ascii="Arial" w:hAnsi="Arial"/>
          <w:sz w:val="26"/>
          <w:lang w:val="uk-UA"/>
        </w:rPr>
        <w:t>ули відомі лише знамениті і досі грецькі і римські міфи, пізніше їм стало відомо про арабські, індіанські, германські, слов'янські, індійські сказання і їхні герої. З часом спочатку ученим, а потім і більш широкій публіці виявилися доступні міфи народів Австралії, Океанії, Африки. З'ясувалося, що в основі священних книг християн, мусульман, буддистів також лежать різноманітні, перероблені міфологічні видданн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Що цікаво: виявилося, що на певній стадії історичного розвитку більш-менш розвинена міфологія існувала практично у всіх відомих науці народів, що деякі сюжети і оповідання в тій або іншій мірі повторюються в міфологічних циклах різних народів. Так постало питання про походження міфа. Сьогодні більшість учених схиляються до тієї думки, що секрет походження міфа слід шукати в тому, що міфологічне уявлення є найдавнішою формою розуміння і осмислення світу, розуміння природи, суспільства і лю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Міф виник з потреби давніх людей в усвідомленні оточуючої його природної і соціальної стихії, суттєвості лю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Про особливості цього засобу осмислення світу буде сказано нижче, після того, як ми розглянемо питання про зміст міфів</w:t>
      </w:r>
      <w:r>
        <w:rPr>
          <w:rFonts w:cs="Arial" w:ascii="Arial" w:hAnsi="Arial"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2)Основні тематичні цикли міфів і їхній зміс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Серед всієї безлічі міфичних оповідань прийнято виділяти декілька найважливіших циклів. Назвемо їх: космогонічні міфи - міфи про походження світу і всесвіту, антропогонічні міфи - міфи про походження людини і людського суспільства, міфи про культурні героїв - міфи про походження і вступ тих або інших культурних благ, есхатологічні міфи - міфи про 'кінець світу', кінець часів. Космогонічні міфи, як правило діляться на дві груп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eastAsia="Arial" w:cs="Arial" w:ascii="Arial" w:hAnsi="Arial"/>
          <w:sz w:val="26"/>
          <w:lang w:val="uk-UA"/>
        </w:rPr>
        <w:t xml:space="preserve">                       </w:t>
      </w:r>
      <w:r>
        <w:rPr>
          <w:rFonts w:cs="Arial" w:ascii="Arial" w:hAnsi="Arial"/>
          <w:sz w:val="26"/>
          <w:lang w:val="uk-UA"/>
        </w:rPr>
        <w:t>Міфи розвитку|міфи творіння|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lang w:val="uk-UA"/>
        </w:rPr>
        <w:t>В міфах розвитку походження міфів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uk-UA"/>
        </w:rPr>
        <w:t>В міфах творіння акцент робиться на  Всесвіті пояснюється эволюційні твердження про те, що світ створенний перетворенням деякого безформеного первинногостану(вогню, води, повітря, землі) що передує світу і Всесвіт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Дуже часто ці мотиви співіснують в одному міфі: докладний опис первинного стану завершується докладним оповіданням про обставини творіння Всесвіт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Антропогонічні міфи є складником міфів космогонічних. Згідно багатьом міфам, людина створюєтся з самих різноманітних матеріалів: горіхів, дерева, пороху, глини. Найчастіше, творець створює спочатку чоловіка, потім жінку. Перша людина звичайно наділена даром безсмерття, але він втрачає його і стає у витоків смертного людства (такий біблійний Адам, вкусивший плодів з древа пізнання добра і зла). У деяких народів існувало твердження про походження людини від предка - тварини (мавпи, медведя, ворони, лебед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lang w:val="uk-UA"/>
        </w:rPr>
        <w:t>Міфи про культурних героїв розповідають про те, як людство оволодівало секретами ремесла, хліборобства, осілого життя, користування вогнем - інакше кажучи, як в його життя впроваджувалися ті або інші культурні блага. Самий знаменитий міф подібного роду - давньогрецьке сказання про Прометея, двоюрідного брата Зевса. Прометей (в дослівному перекладі - думаючий раніше', 'що передбачає') наділив разумом жалюгідних людей, навчив їх будувати будинки, кораблі, займатися ремеслами, носити одяг, писати і читати, розрізняти часи року, приносити жертви богам, гадати, впровадив державні начала і правила спільного життя. Прометей дав людині вогонь, за що і був покараний Зевсом: прикутий до гір Кавказу, він терпить страшні муки - орел виїдає йому печінкущодня що</w:t>
      </w:r>
      <w:r>
        <w:rPr>
          <w:rFonts w:cs="Arial" w:ascii="Arial" w:hAnsi="Arial"/>
          <w:sz w:val="26"/>
        </w:rPr>
        <w:t>,</w:t>
      </w:r>
      <w:r>
        <w:rPr>
          <w:rFonts w:cs="Arial" w:ascii="Arial" w:hAnsi="Arial"/>
          <w:sz w:val="26"/>
          <w:lang w:val="uk-UA"/>
        </w:rPr>
        <w:t xml:space="preserve"> зростає зн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lang w:val="ru-RU"/>
        </w:rPr>
        <w:t>Е</w:t>
      </w:r>
      <w:r>
        <w:rPr>
          <w:rFonts w:cs="Arial" w:ascii="Arial" w:hAnsi="Arial"/>
          <w:sz w:val="26"/>
          <w:lang w:val="uk-UA"/>
        </w:rPr>
        <w:t>схатологічні міфи розповідають про долю людства, про пришесття 'кінця світу' і настання 'кінця часів'. Найбільше значення в культурно-історичному процесі зіграли есхатологічні подання, що сформулювалися в знаменитому біблійному 'Апокаліпсисі': гряде друге пришесття Христа - Він прийде не як жертва, а як Страшний Суддя, що виводить на Суд живих і мертвих. Настане 'кінець часів', і праведники будуть жити вічно, грішники ж вічно мучатис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  <w:t>3) Особливості міфологічної свідомості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uk-UA"/>
        </w:rPr>
        <w:t>Сказаного достатньо, щоб підтвердити що сформулювана вище думка: міфи виникли з настійної потреби людей пояснити походження, природу людей, влаштування світу, завбачити долю людства. Сам засіб пояснення має специфічний характер і докорінно відрізняється від наукової форми роз'яснення і аналізу світу. Які ж особливості відрізняють міфологічне уявлення? В міфі людина і суспільство не виділяють себе з навколишньої природної стихії: природа, суспільство і людина слиты в єдине ціле, нерозривне, єдине</w:t>
      </w:r>
      <w:r>
        <w:rPr>
          <w:rFonts w:cs="Arial" w:ascii="Arial" w:hAnsi="Arial"/>
          <w:sz w:val="26"/>
          <w:lang w:val="de-D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lang w:val="uk-UA"/>
        </w:rPr>
        <w:t>В міфі немає абстрактних понять, в ньому все - дуже конкретно, персоні фіковано,міфологічна свідомість мислить символами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uk-UA"/>
        </w:rPr>
        <w:t xml:space="preserve"> Міф живе в сво</w:t>
      </w:r>
      <w:r>
        <w:rPr>
          <w:rFonts w:cs="Arial" w:ascii="Arial" w:hAnsi="Arial"/>
          <w:sz w:val="26"/>
          <w:lang w:val="ru-RU"/>
        </w:rPr>
        <w:t>є</w:t>
      </w:r>
      <w:r>
        <w:rPr>
          <w:rFonts w:cs="Arial" w:ascii="Arial" w:hAnsi="Arial"/>
          <w:sz w:val="26"/>
          <w:lang w:val="uk-UA"/>
        </w:rPr>
        <w:t>му, особливому часі - часі 'першопочатку','першотворення', до якого неприкладні людські виміри течії часу,міф мислить образами, живе емоціями, йому незрозумілі докази розуму, він пояснює світ, виходячи не з знання, а з вір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lang w:val="uk-UA"/>
        </w:rPr>
        <w:t>Яку же роль грали міфи і міфотворення в історії людського суспільства і людської культури? Вони по своєму пояснювали світ, природу, суспільство, людину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sz w:val="26"/>
          <w:lang w:val="uk-UA"/>
        </w:rPr>
        <w:t xml:space="preserve"> Вони в своєрідній, дуже конкретній формі встановлювали зв'язок між минулим,</w:t>
      </w:r>
      <w:r>
        <w:rPr>
          <w:rFonts w:cs="Arial" w:ascii="Arial" w:hAnsi="Arial"/>
          <w:sz w:val="26"/>
          <w:lang w:val="ru-RU"/>
        </w:rPr>
        <w:t>тепер</w:t>
      </w:r>
      <w:r>
        <w:rPr>
          <w:rFonts w:cs="Arial" w:ascii="Arial" w:hAnsi="Arial"/>
          <w:sz w:val="26"/>
          <w:lang w:val="uk-UA"/>
        </w:rPr>
        <w:t>ішнім і майбутнім людства, вони є каналом, по яким одна ґенерація передавала іншій накопичений досвід, знання, цінності, культурні благ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Список використаної літератури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1.Беленький М.С. О мифологии и философии Библии. – М.:Наука,19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2. Введение в философию.-М.Политиздат,1990.-306 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3. Философский словарь. – М.:Политиздат,1987.-590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Times New Roman" w:hAnsi="Times New Roman" w:cs="Times New Roman"/>
      <w:i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6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7:22:00Z</dcterms:created>
  <dc:creator>Michael Puzrakov</dc:creator>
  <dc:description/>
  <dc:language>en-US</dc:language>
  <cp:lastModifiedBy>Андрій Шевчук</cp:lastModifiedBy>
  <cp:lastPrinted>1998-05-20T00:20:00Z</cp:lastPrinted>
  <dcterms:modified xsi:type="dcterms:W3CDTF">2000-02-18T17:34:00Z</dcterms:modified>
  <cp:revision>6</cp:revision>
  <dc:subject/>
  <dc:title>         МІФИ СТАРОДАВНОСТІ ПРО ПОХОДЖЕННЯ СВІТУ І ЛЮДЕЙ</dc:title>
</cp:coreProperties>
</file>