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i/>
        </w:rPr>
        <w:t>Ковальчук Наталя</w:t>
      </w:r>
      <w:r>
        <w:rPr>
          <w:b/>
          <w:lang w:val="en-US"/>
        </w:rPr>
        <w:t xml:space="preserve"> “</w:t>
      </w:r>
      <w:r>
        <w:rPr>
          <w:b/>
        </w:rPr>
        <w:t>Імідж в діяльності керівника</w:t>
      </w:r>
      <w:r>
        <w:rPr>
          <w:b/>
          <w:lang w:val="en-US"/>
        </w:rPr>
        <w:t>”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уковий керівник: Рудакевич М.І., к.п.н., доц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Одним із важливих аспектів загального сприйняття та оцінки керівника є враження, яке він справляє, або його імідж (образ). Незалежно від бажань керівника, його імідж є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ивним явищем і відіграє істотну роль в його оцінці чи оцінці  явищ і процесів, що протікають в керованій організації. Поняття “імідж” походить від латинського </w:t>
      </w:r>
      <w:r>
        <w:rPr>
          <w:i/>
          <w:sz w:val="28"/>
        </w:rPr>
        <w:t>imago</w:t>
      </w:r>
      <w:r>
        <w:rPr>
          <w:sz w:val="28"/>
        </w:rPr>
        <w:t xml:space="preserve">, що пов’язане  з латинським словом </w:t>
      </w:r>
      <w:r>
        <w:rPr>
          <w:i/>
          <w:sz w:val="28"/>
        </w:rPr>
        <w:t>imitary</w:t>
      </w:r>
      <w:r>
        <w:rPr>
          <w:sz w:val="28"/>
          <w:lang w:val="uk-UA"/>
        </w:rPr>
        <w:t xml:space="preserve">, тобто “імітувати”. Відповідно до тлумачного словника  Вебстера, імідж являє собою штучну імітацію або подання зовнішньої форми  будь-якого об‘єкту, особливо особи. Він є мисленним уявленням про людину, товар чи інститут, що цілеспрямовано формується в масовій свідомості за допомогою реклами або пропаганд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ричому ці уявлення завжди виявляються узагальненими, хоч іноді, спираються навіть на дрібні та часткові деталі. Людина їх інтерпретує  і у неї складається  думка про фірму (керівника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галом. Тому можна з упевненістю сказати: при створенні іміджу керівника (фірми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рібниць немає і не може бу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мідж складається із всієї сукупності особистісних рис: вигляду, манери поведінки, вміння спілкуватися з людьми. Відомий соціолог Е. Гоффманн, сказав, що імідж – це мистецтво “управляти враженнями”. Скільки на світі людей – стільки і іміджів.</w:t>
        <w:tab/>
        <w:t>Знання того, як будуть сприймати та інтерпретувати тією чи іншою групою людей, будь-які факти, відомості, що стосуються особистості (організації), - є першорядним психологічним підгрунтям управління іміджем особистості (організації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Таким чином, </w:t>
      </w:r>
      <w:r>
        <w:rPr>
          <w:i/>
          <w:sz w:val="28"/>
          <w:lang w:val="uk-UA"/>
        </w:rPr>
        <w:t xml:space="preserve">імідж </w:t>
      </w:r>
      <w:r>
        <w:rPr>
          <w:sz w:val="28"/>
          <w:lang w:val="uk-UA"/>
        </w:rPr>
        <w:t>- це враження, яке певна особистість чи фірма справляє на навколишніх людей і, яке фіксується в їх свідомості у вигляді більш-менш розгорнутих емоційно забарвлених думок або суджень про них. Воно виражається у репутації, авторитеті. Керівник фірми – це дзеркало, в якому сконцентровано все. Щоб виключити найменше викривлення дзеркала, тобто забезпечити якісне створення образу керівника вимагаються зусилля, терпіння, а в наших умовах – ще й небувала відважність..</w:t>
      </w:r>
    </w:p>
    <w:p>
      <w:pPr>
        <w:pStyle w:val="Normal"/>
        <w:rPr/>
      </w:pPr>
      <w:r>
        <w:rPr/>
        <w:tab/>
        <w:t>Управління й керівництво - це ті функції, які складно здійснювати особисто. Завдання керівника в тому, щоб організувати, скоординувати роботу інших. Для керівника важливо точно усвідомлювати свої бажання і впроваджувати задумане, тоді йому будуть довіряти. Вмілий керівник – це людина, яка “роздає” роботу. Стиль його роботи – не лише вияв його ставлення до демократії і правопорядку, а й одна із суттєвих ознак його імідж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Успіх керівника прямо пов</w:t>
      </w:r>
      <w:r>
        <w:rPr>
          <w:sz w:val="28"/>
        </w:rPr>
        <w:t>’</w:t>
      </w:r>
      <w:r>
        <w:rPr>
          <w:sz w:val="28"/>
          <w:lang w:val="uk-UA"/>
        </w:rPr>
        <w:t>язаний з утвердженням у свідомості людей віри в соціальну справедливість - категорію істинно морального змісту. Важливо, щоб люди на власному досвіді переконувались, що вона гарантує їм, що в їх колективі, в  суспільстві все активніше закріплюються моральні норм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Керівник на виду людей. Вони звіряють його справи з тим, що відбувається в країні. До кожного керівника пред</w:t>
      </w:r>
      <w:r>
        <w:rPr>
          <w:sz w:val="28"/>
        </w:rPr>
        <w:t>’</w:t>
      </w:r>
      <w:r>
        <w:rPr>
          <w:sz w:val="28"/>
          <w:lang w:val="uk-UA"/>
        </w:rPr>
        <w:t>являються підвищені вимоги щодо дотримання єдності слова і справи, у протилежному випадку він може загубити довіру колектив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Управлінська діяльність потребує від тих, хто нею займається, постійного аналізу стану справ, творчого застосування знань і досвіду, різностороніх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проможностей. Керівництво - постійне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доволення. Це постійне напруження, обумовлене труднощами роботи з людьми, непереходяча душевна заклопотаність тим, щоб оправдати довір</w:t>
      </w:r>
      <w:r>
        <w:rPr>
          <w:sz w:val="28"/>
        </w:rPr>
        <w:t>’</w:t>
      </w:r>
      <w:r>
        <w:rPr>
          <w:sz w:val="28"/>
          <w:lang w:val="uk-UA"/>
        </w:rPr>
        <w:t>я людей.</w:t>
      </w:r>
    </w:p>
    <w:p>
      <w:pPr>
        <w:pStyle w:val="Normal"/>
        <w:rPr/>
      </w:pPr>
      <w:r>
        <w:rPr/>
        <w:tab/>
        <w:t>Навіть при самих широких знаннях і досвіді життя, при наявності таких якостей, як працелюбність, добросовістність і ін., щоб бути керівником, необхідний талант, небуденне мислення і вміння бачити в кожному працівникові його індивідуальність.</w:t>
      </w:r>
    </w:p>
    <w:p>
      <w:pPr>
        <w:pStyle w:val="Normal"/>
        <w:rPr/>
      </w:pPr>
      <w:r>
        <w:rPr/>
        <w:tab/>
        <w:t>Керівник повинен бути надзвичайною особистістю. Талант керівника – це і особливий сгусток навичок.  Це перш за все, аналітичне мислення, розуміння людей і вміння створювати умови для розкриття їх особистісного потенціалу.</w:t>
      </w:r>
    </w:p>
    <w:p>
      <w:pPr>
        <w:pStyle w:val="Normal"/>
        <w:rPr/>
      </w:pPr>
      <w:r>
        <w:rPr/>
        <w:tab/>
        <w:t>Проведене нами дослідження виявило домінуючі іміджу керівник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івник, на думку опитаних, повинен бути перш за все стратегом і визначати мету підприємства, яка була б найбільш доцільною, сьогодні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мідж керівника – це не лише визначена мета, а й вдало підібрані організатори-менеджери, тип внутрішньої політики підприєм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питування керівників однієї банківської установи м.Тернополя дало такі результати. 64% опитаних вважають, що більш продуктивною є мета, розрахована на далеку перспективу, довготривалу стабільну роботу. 27% переконані, що, дбаючи про підприємство вони будують майбутню процвітаючу державу. І лише 9% респондентів стверджують, що мета є більш продуктивною, коли розрахована на близьку перспективу, швидкий прибуток. В даний час таких підприємців-керівників називають “одноденками”. Вони живуть одним днем і не прагнуть нічого, крім збага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Ефективність діяльності керівника залежить від якісного підбору ним керівників середньої ланки. Вибираючи його 38% надають перевагу лідеру самомотивованому, здатному визначати свої обов</w:t>
      </w:r>
      <w:r>
        <w:rPr>
          <w:sz w:val="28"/>
        </w:rPr>
        <w:t>’</w:t>
      </w:r>
      <w:r>
        <w:rPr>
          <w:sz w:val="28"/>
          <w:lang w:val="uk-UA"/>
        </w:rPr>
        <w:t>язки який би знав всі операції і процеси на виробництві. 12% - вважають, що таким менеджер повинен бути добрий виконавець для нього  знання виробництва не є обов’язким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й підхід керівників корелюється наступними даними. 62% опитаних вважають, що необхідною умовою діяльності колективу є самостійність кожного підрозділу кожного підрозділу, що узагальнюється із загальною метою підприємства; 38% -  політику, правила, процедури встановлює керівник фірми. </w:t>
      </w:r>
    </w:p>
    <w:p>
      <w:pPr>
        <w:pStyle w:val="Normal"/>
        <w:spacing w:lineRule="auto" w:line="360"/>
        <w:rPr/>
      </w:pPr>
      <w:r>
        <w:rPr/>
        <w:t xml:space="preserve">Найбільш привабливі особистісні якості керівника, що визначають імідж опитувані розташували у такій послідовності: 20% - професіоналізм; 11% - тактовність, честь;  9% - впевненість в собі; 4% - сила волі, установка на успіх; 2 % - почуття власної гідності.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питувані керівники демонструють конструктивну поведінку: 44% опитаних цінують самокритику і стверджують, що критика вимагає виваженого характеру, 12% - взагалі не люблять крити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они не є конфліктними: 18% - активно відстоюють свою позицію, 9% - опитуваних шукають рішення, що грунтується на взаємних поступках, 27% стараються ухилитися від участі у конфлікт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випадку складної ситуації по-різному поводяться: 38% опитуваних шукають вихід; 30% - виявляють причини; 24% - виявляють винних і тільки 8% - беруть вину на себ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Їх турбує власна репутація й репутація очолюваного колективу. Від репутації залежить ставлення знайомих, оточуючих, успіх. Саме репутацію опитані вважають виразником іміджу.  На їх думку репутацію, а передусім ділову,  визначає людяність - 21%;  надійність і обов’язковість - 16%; ввічливість і точність відповідно 11% опитані керівники не пов‘язують свою репутацію з ефективністю виробництва. Лише 5%  вважають, що показником ділової репутації є прибуток організації, що для іміджу фінансової установи є негатив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caps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360" w:firstLine="567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1:34:00Z</dcterms:created>
  <dc:creator>Всі</dc:creator>
  <dc:description/>
  <dc:language>en-US</dc:language>
  <cp:lastModifiedBy>Len</cp:lastModifiedBy>
  <cp:lastPrinted>1999-04-07T12:01:00Z</cp:lastPrinted>
  <dcterms:modified xsi:type="dcterms:W3CDTF">1999-04-22T13:47:00Z</dcterms:modified>
  <cp:revision>4</cp:revision>
  <dc:subject/>
  <dc:title>Ковальчук Наталя</dc:title>
</cp:coreProperties>
</file>