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ind w:firstLine="720"/>
        <w:outlineLvl w:val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.6pt;height:8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84808542" r:id="rId2"/>
        </w:object>
      </w:r>
      <w:r>
        <w:br w:type="page"/>
      </w:r>
    </w:p>
    <w:p>
      <w:pPr>
        <w:pStyle w:val="1"/>
        <w:numPr>
          <w:ilvl w:val="0"/>
          <w:numId w:val="0"/>
        </w:numPr>
        <w:ind w:firstLine="720"/>
        <w:outlineLvl w:val="0"/>
        <w:rPr/>
      </w:pPr>
      <w:r>
        <w:rPr/>
        <w:t xml:space="preserve">Психологічні процеси, стани та властивості </w:t>
      </w:r>
    </w:p>
    <w:p>
      <w:pPr>
        <w:pStyle w:val="Style16"/>
        <w:rPr/>
      </w:pPr>
      <w:r>
        <w:rPr/>
        <w:t>Оскільки психологія прагне до дійсного пізнання реального життя, вона не обмежується абстрактним вивченням окремих пси</w:t>
        <w:softHyphen/>
        <w:t>хічних функцій. Намагання проникнути в психічне життя особис</w:t>
        <w:softHyphen/>
        <w:t>тості включає вивчення психічних процесів як моментів конкретної діяльності особистості, її властивостей, які проявляються і форму</w:t>
        <w:softHyphen/>
        <w:t>ються у діяльності, та її психічних станів, які закріплюють певну сталість, статичність психічного через вчинкову дію.</w:t>
      </w:r>
    </w:p>
    <w:p>
      <w:pPr>
        <w:pStyle w:val="Style16"/>
        <w:rPr/>
      </w:pPr>
      <w:r>
        <w:rPr>
          <w:i/>
        </w:rPr>
        <w:t>Психічні процеси —</w:t>
      </w:r>
      <w:r>
        <w:rPr/>
        <w:t xml:space="preserve"> це складні утворення, в яких беруть участь різні психофізіологічні функції та різні сторони свідомості. Психічні процеси мають свій специфічний зміст (пізнавальні, емоційні, вольові) і розкриваються через розвиток цього змісту.</w:t>
      </w:r>
    </w:p>
    <w:p>
      <w:pPr>
        <w:pStyle w:val="Style16"/>
        <w:rPr/>
      </w:pPr>
      <w:r>
        <w:rPr/>
        <w:t>В процесі реального освоєння світу, виділяючи себе із нього, людина формується як особистість. Перший етап такого виділення пов'язаний з оволодінням власним тілом, з виникненням довільних рухів, переміщенням, ходінням, що проявляється у вигляді елемен</w:t>
        <w:softHyphen/>
        <w:t>тарних психічних процесів — відчуття і сприймання.</w:t>
      </w:r>
    </w:p>
    <w:p>
      <w:pPr>
        <w:pStyle w:val="Style16"/>
        <w:rPr/>
      </w:pPr>
      <w:r>
        <w:rPr/>
        <w:t xml:space="preserve"> </w:t>
      </w:r>
      <w:r>
        <w:rPr/>
        <w:t>Усвідомлюючи себе як самостійного суб'єкта різних дій, реально виділяючись із оточуючого середовища, людина підвищує свій вплив на нього, змінюючи і свої взаємовідношення з ним, шо виражається в увазі, мисленні, збільшенні питомої ваги інтелектуальних моментів діяльності. Це породжує зміни в свідомості, які в свою чергу ведуть до зміни поведінки і внутрішнього ставлення до інших людей. Змінюється роль регуляторних впливів — емоцій та волі. З форми реакції на ситуацію (як післядія) вони зміщуються до передбачення наслідків, до переддії. Це позначається на певній незалежності від ситуації дорослої людини, людини праці, дії якої регулюються волею, що проявляється в уяві як моменті вияву цілеспрямованої дії. Пси</w:t>
        <w:softHyphen/>
        <w:t>хічні процеси не залишаються процесами, які характеризуються самоплинністю, а перетворюються на свідомо регульовані дії, якими особистість оволодіває і які спрямовує на вирішення завдань, що постають перед нею. Сприймання перетворюється у спостереження, запам'ятовування — в заучування.</w:t>
      </w:r>
    </w:p>
    <w:p>
      <w:pPr>
        <w:pStyle w:val="Style16"/>
        <w:rPr/>
      </w:pPr>
      <w:r>
        <w:rPr/>
        <w:t>Цілеспрямована дія, починаючись з мотивів (спонукань), вклю</w:t>
        <w:softHyphen/>
        <w:t>чає цілі, завдання, що закономірно проявляється у властивостях особистості: її установках, здібностях, рисах характеру. Ці властивості не дані одвічно, ними не визначається і в них не розчиняється особистість. Психічні властивості одночасно є і передумовою, і ре</w:t>
        <w:softHyphen/>
        <w:t>зультатом діяльності. Так, від здібностей залежить результат діяль</w:t>
        <w:softHyphen/>
        <w:t>ності, і в діяльності вони формуються, розкриваються.</w:t>
      </w:r>
    </w:p>
    <w:p>
      <w:pPr>
        <w:pStyle w:val="Style16"/>
        <w:rPr/>
      </w:pPr>
      <w:r>
        <w:rPr>
          <w:i/>
        </w:rPr>
        <w:t>Психічні властивості—</w:t>
      </w:r>
      <w:r>
        <w:rPr/>
        <w:t>це ті риси, які, визначаючи спрямованість особистості, її здібності та характер, входять до основної характеристики особистості і складають її психологічне обличчя. Психічні процеси і властивості важко розірвати, вони невід'ємні одні від одних. Психічні процеси, їх індивідуальні вияви залежать від власти</w:t>
        <w:softHyphen/>
        <w:t>востей особистості (наприклад, сприймання — віл вразливості), і психічні процеси переходять у властивості особистості в ході діяльності. Індивідуально-психологічні особливості в емоціях і волі — то вже емоційна збудливість і стійкість, рішучість, ініціативність як властивості особистості. Всі властивості особистості взаємопов'я</w:t>
        <w:softHyphen/>
        <w:t>зані і взаємозумовлені, сплетені в одне в конкретній діяльності. Так, здібності в одних випадках можуть породжувати у людини рішучість, в інших — самовпевненість тощо.</w:t>
      </w:r>
    </w:p>
    <w:p>
      <w:pPr>
        <w:pStyle w:val="Style16"/>
        <w:rPr/>
      </w:pPr>
      <w:r>
        <w:rPr/>
        <w:t xml:space="preserve">Психічні властивості людини, повторюючись і закріплюючись у певних ситуаціях, можуть переходити в </w:t>
      </w:r>
      <w:r>
        <w:rPr>
          <w:i/>
        </w:rPr>
        <w:t>психічні стани</w:t>
      </w:r>
      <w:r>
        <w:rPr/>
        <w:t xml:space="preserve"> людини, які відображають певну статичність психічних проявів. Об'єкт чи явище як сукупність властивостей реалізується через стан і не може без нього розглядатися. Через психічний стан розкривається супереч</w:t>
        <w:softHyphen/>
        <w:t>ливість психічного відображення взаємодії — її сталості та змін. У кожний даний момент емоційне переживання вже не те, яким було перед цим, і ще не те, яким ми його передчуваємо. І в той же час чи помічаємо, наприклад, що певні переживання на деякий час стають панівними, забарвлюючи всю поведінку людини, про</w:t>
        <w:softHyphen/>
        <w:t>являючись у настрої як емоційному стані. Психічні стани можуть переходити у властивості людини. Часте виникнення стану тривоги як реакції на можливу психічну загрозу може перетворитися на тривожність як властивість особистості.</w:t>
      </w:r>
    </w:p>
    <w:p>
      <w:pPr>
        <w:pStyle w:val="Style16"/>
        <w:rPr/>
      </w:pPr>
      <w:r>
        <w:rPr/>
        <w:t>Єдність загального психічного складу людини завжди має більш чи менш виражений індивідуальний характер — як між-, так і внутрішньоіндивідуальний, що дає змогу забезпечити людині най</w:t>
        <w:softHyphen/>
        <w:t>більш повний розвиток і застосування її творчих можливостей і сил. Таке забезпечення на між- і внутрішньоіндивідуальному рівнях відмінностей можливе у вчинку.</w:t>
      </w:r>
    </w:p>
    <w:p>
      <w:pPr>
        <w:pStyle w:val="Style16"/>
        <w:rPr/>
      </w:pPr>
      <w:r>
        <w:rPr/>
        <w:t>Вчинок як рушійна сила розвитку психічних процесів, станів та властивостей особистості. Психологічною основою вчинку є вста</w:t>
        <w:softHyphen/>
        <w:t>новлення та розрив зв'язків людини з середовищем. Вчинок є істин</w:t>
        <w:softHyphen/>
        <w:t>не, справжнє творення нових форм, якостей психічного — насам</w:t>
        <w:softHyphen/>
        <w:t>перед тоді, коли він має моральне значення. У вчинку людина змінює себе і змінює ситуацію.</w:t>
      </w:r>
    </w:p>
    <w:p>
      <w:pPr>
        <w:pStyle w:val="Style16"/>
        <w:rPr/>
      </w:pPr>
      <w:r>
        <w:rPr/>
        <w:t>Ні зовнішні умови самі по собі, ні мотив (як спонукання), взяті окремо, не виступають рушійною силою розвитку психічних про</w:t>
        <w:softHyphen/>
        <w:t>цесів, станів та властивостей особистості. Лише у зміні взаємовід</w:t>
        <w:softHyphen/>
        <w:t>ношень між людиною і довколишнім світом, у взаємодії розвива</w:t>
        <w:softHyphen/>
        <w:t>ються ті чи інші психічні процеси (сприймання, мислення, емоції, воля), формуються властивості особистості (вразливість, емоційна стійкість, рішучість), проявляються психічні стани —тривоги, стресу чи монотонії. Проникнення в глибину взаємовідношень, шо визна</w:t>
        <w:softHyphen/>
        <w:t>чають психіку людини, можливо через вчинок. Вчинок є звершення дії всупереч існуючому станові речей і також усупереч внутрішнім істотним силам індивіда. У вчинку завжди міститься дійсний вираз конфлікту, суперечність між правилами, нормами суспільного існу</w:t>
        <w:softHyphen/>
        <w:t>вання і спрямованістю особистості. Через ставлення до речей людина завжди співвідноситься з іншими людьми. У вчинку це відношення стає провідним і визначає мотиви поведінки та її внутрішній психо</w:t>
        <w:softHyphen/>
        <w:t>логічний зміст.</w:t>
      </w:r>
    </w:p>
    <w:p>
      <w:pPr>
        <w:pStyle w:val="Style16"/>
        <w:rPr/>
      </w:pPr>
      <w:r>
        <w:rPr/>
        <w:t>У психологічному аналізі вчинку присутній аналіз спонукань. Спонукання первинне лежать в основі потреб, які пов'язані зі спря</w:t>
        <w:softHyphen/>
        <w:t>мованістю особистості. Аби потреба піднялася над неусвідомленим потягом, її предмет повинен диференційовуватися в своїх чуттєвих якостях і життєво важливих відношеннях (приміром, просторових), що неможливо без відчуття і сприймання. Норми і правила, стан речей повинні впізнаватися, запам'ятовуватися, шо з необхідністю вимагає участі пам'яті. Цього вистачає на рівні пристосування.</w:t>
      </w:r>
    </w:p>
    <w:p>
      <w:pPr>
        <w:pStyle w:val="Style16"/>
        <w:rPr/>
      </w:pPr>
      <w:r>
        <w:rPr/>
        <w:t>Вчинок, здійснюючи перетворення реальності шляхом розриву та встановлення взаємозв'язків між людиною і світом на основі взаємовідношень між людьми, маючи ціль, дану в уяві, визначає перехід від репродуктивного до творчого відображення, від пам'яті до уяви. Необхідне усвідомлення суттєвих для вчинкової дії відно</w:t>
        <w:softHyphen/>
        <w:t>шень, зв'язків, залежностей, шо визначаються ціллю, вимагає мис</w:t>
        <w:softHyphen/>
        <w:t xml:space="preserve">лення. </w:t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22:05:00Z</dcterms:created>
  <dc:creator>Sava</dc:creator>
  <dc:description/>
  <dc:language>en-US</dc:language>
  <cp:lastModifiedBy>Peter</cp:lastModifiedBy>
  <dcterms:modified xsi:type="dcterms:W3CDTF">1999-07-03T22:05:00Z</dcterms:modified>
  <cp:revision>2</cp:revision>
  <dc:subject/>
  <dc:title> Психологічні процеси, стани та властивості </dc:title>
</cp:coreProperties>
</file>