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ystem Cyr" w:hAnsi="System Cyr" w:cs="System Cyr"/>
          <w:b/>
          <w:b/>
          <w:bCs/>
          <w:sz w:val="32"/>
          <w:lang w:val="uk-UA"/>
        </w:rPr>
      </w:pPr>
      <w:r>
        <w:rPr>
          <w:rFonts w:cs="System Cyr" w:ascii="System Cyr" w:hAnsi="System Cyr"/>
          <w:b/>
          <w:bCs/>
          <w:sz w:val="32"/>
          <w:szCs w:val="20"/>
          <w:lang w:val="uk-UA"/>
        </w:rPr>
        <w:t>Головний герой романа Стендаля</w:t>
      </w:r>
    </w:p>
    <w:p>
      <w:pPr>
        <w:pStyle w:val="Normal"/>
        <w:autoSpaceDE w:val="false"/>
        <w:jc w:val="center"/>
        <w:rPr>
          <w:rFonts w:ascii="System Cyr" w:hAnsi="System Cyr" w:cs="System Cyr"/>
          <w:b/>
          <w:b/>
          <w:bCs/>
          <w:sz w:val="32"/>
          <w:lang w:val="uk-UA"/>
        </w:rPr>
      </w:pPr>
      <w:r>
        <w:rPr>
          <w:rFonts w:cs="System Cyr" w:ascii="System Cyr" w:hAnsi="System Cyr"/>
          <w:b/>
          <w:bCs/>
          <w:sz w:val="32"/>
          <w:szCs w:val="20"/>
          <w:lang w:val="uk-UA"/>
        </w:rPr>
        <w:t>"Червоне і чорне"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System Cyr" w:ascii="System Cyr" w:hAnsi="System Cyr"/>
          <w:sz w:val="28"/>
          <w:szCs w:val="20"/>
          <w:lang w:val="uk-UA"/>
        </w:rPr>
        <w:t xml:space="preserve">У 1828 році Стендаль набрів на сюжет суто 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cs="System Cyr" w:ascii="System Cyr" w:hAnsi="System Cyr"/>
          <w:sz w:val="28"/>
          <w:szCs w:val="20"/>
          <w:lang w:val="uk-UA"/>
        </w:rPr>
        <w:t xml:space="preserve">сучасний. Джерело було не літературний, а 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cs="System Cyr" w:ascii="System Cyr" w:hAnsi="System Cyr"/>
          <w:sz w:val="28"/>
          <w:szCs w:val="20"/>
          <w:lang w:val="uk-UA"/>
        </w:rPr>
        <w:t xml:space="preserve">реальний, який відповідав інтересам Стендаля 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cs="System Cyr" w:ascii="System Cyr" w:hAnsi="System Cyr"/>
          <w:sz w:val="28"/>
          <w:szCs w:val="20"/>
          <w:lang w:val="uk-UA"/>
        </w:rPr>
        <w:t xml:space="preserve">не лише по своєму суспільному сенсу, але і по 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cs="System Cyr" w:ascii="System Cyr" w:hAnsi="System Cyr"/>
          <w:sz w:val="28"/>
          <w:szCs w:val="20"/>
          <w:lang w:val="uk-UA"/>
        </w:rPr>
        <w:t xml:space="preserve">крайній драматичності подій. Тут було те, чого він 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cs="System Cyr" w:ascii="System Cyr" w:hAnsi="System Cyr"/>
          <w:sz w:val="28"/>
          <w:szCs w:val="20"/>
          <w:lang w:val="uk-UA"/>
        </w:rPr>
        <w:t xml:space="preserve">давно шукав: енергія і пристрасть. Історичний роман вже 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cs="System Cyr" w:ascii="System Cyr" w:hAnsi="System Cyr"/>
          <w:sz w:val="28"/>
          <w:szCs w:val="20"/>
          <w:lang w:val="uk-UA"/>
        </w:rPr>
        <w:t xml:space="preserve">був не потрібний. Тепер потрібне інше: правдиве 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cs="System Cyr" w:ascii="System Cyr" w:hAnsi="System Cyr"/>
          <w:sz w:val="28"/>
          <w:szCs w:val="20"/>
          <w:lang w:val="uk-UA"/>
        </w:rPr>
        <w:t xml:space="preserve">зображення сучасності, і не стільки політичних і 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cs="System Cyr" w:ascii="System Cyr" w:hAnsi="System Cyr"/>
          <w:sz w:val="28"/>
          <w:szCs w:val="20"/>
          <w:lang w:val="uk-UA"/>
        </w:rPr>
        <w:t xml:space="preserve">суспільних подій, скільки психології і душевного 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cs="System Cyr" w:ascii="System Cyr" w:hAnsi="System Cyr"/>
          <w:sz w:val="28"/>
          <w:szCs w:val="20"/>
          <w:lang w:val="uk-UA"/>
        </w:rPr>
        <w:t xml:space="preserve">стани сучасних людей, які незалежно від 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cs="System Cyr" w:ascii="System Cyr" w:hAnsi="System Cyr"/>
          <w:sz w:val="28"/>
          <w:szCs w:val="20"/>
          <w:lang w:val="uk-UA"/>
        </w:rPr>
        <w:t>власного бажання готують і створюють майбутнє.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System Cyr" w:ascii="System Cyr" w:hAnsi="System Cyr"/>
          <w:sz w:val="28"/>
          <w:szCs w:val="20"/>
          <w:lang w:val="uk-UA"/>
        </w:rPr>
        <w:t xml:space="preserve">"Молоді люди, подібні Лаффаргу (одному з </w:t>
      </w:r>
    </w:p>
    <w:p>
      <w:pPr>
        <w:pStyle w:val="Normal"/>
        <w:autoSpaceDE w:val="false"/>
        <w:rPr>
          <w:rFonts w:ascii="System Cyr" w:hAnsi="System Cyr" w:cs="System Cyr"/>
          <w:sz w:val="28"/>
          <w:lang w:val="uk-UA"/>
        </w:rPr>
      </w:pPr>
      <w:r>
        <w:rPr>
          <w:rFonts w:cs="System Cyr" w:ascii="System Cyr" w:hAnsi="System Cyr"/>
          <w:sz w:val="28"/>
          <w:szCs w:val="20"/>
          <w:lang w:val="uk-UA"/>
        </w:rPr>
        <w:t xml:space="preserve">прототипів головного героя романа "Червоне і чорне"),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писав Стендаль, - якщо їм удається отримати хорош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ховання, вимушені трудитися і боротися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равжньою потребою, чому і зберігають здатність д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льним відчуттям і страхітливу енергію. Разом з тим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их легко уразлива самолюбивість". А оскільки з поєдна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нергії і самолюбивості нерідко народжується честолюбств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ендаль закінчив характеристику молодої людин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ступним зауваженням: "Ймовірно, всі великі люд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дуть віднині вихідцями з класу, до як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лежить пан Лаффарг (він був </w:t>
      </w:r>
      <w:r>
        <w:rPr>
          <w:rFonts w:cs="Arial CYR" w:ascii="Arial CYR" w:hAnsi="Arial CYR"/>
          <w:sz w:val="28"/>
          <w:szCs w:val="20"/>
        </w:rPr>
        <w:t>рабочим-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рвонодеревником). Колись Наполеон поєднував в соб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 ж особливості: хороше виховання, палк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уяву і крайню бідність"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сихологія Жюльена Сореля (головного геро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мана) і його поведінка пояснюються класом, д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ому він належить. Це психологія, створе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анцузькою революцією. Він трудиться, чита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виває свої розумові здібності, носить пістолет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б захистити свою честь. Жюльен Сорель на кожн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оку проявляє зухвалу хоробрість, не чекаюч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ебезпеки, а застережливу її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тже, у Франції, де панує реакція, нема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стору для талановитих людей з народу. Вон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дихаються і гинуть, немов у в'язниці. Той, хто позбавлен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вілеїв і багатства, винен для самооборони і, т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льш, щоб добитися успіху, пристосовуватися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едінка Жюльена Сореля обумовлена політичн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становкою. Нею зв'язані в єдине і нерозривне ціл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ртина вдач, драматизм переживанні, доля геро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омана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Жюльен Сорель - один з найскладніш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сонажів Стендаля, довго над ним що роздумував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н провінціального тесляра став ключем до розумі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ушійних сил сучасного суспільства і перспектив й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альшого розвитку. Жюльен Сорель - це майбут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еволюція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тендаль давно був упевнений в тому, що революці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де зроблена молодими людьми з незабезпечен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шарів суспільства, що здобули освіту і що навчили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слити. Він відмінно знав, що революція XVIII століття бул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блена такими молодими людьми - про це говорили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її прихильники, і ворог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Жюльен Сорель - хлопець з народу. К. Ліпранд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писав з романа слова, характеризуючі Жюльена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ціальному відношенні: "син селянина", "молод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лянин", "син робітника", "молодий робітник", "си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сляра", "бідний тесляр". Насправді, си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лянина, що має лісопилку, повинен працювати 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їй, як і його отець, брати. По своєму соціальн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оженню Жюльен - робітник (але не найманий); він чуж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 світі багатих, вихованих, утворених. Але і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воїй сім'ї цей талановитий плебей з "</w:t>
      </w:r>
      <w:r>
        <w:rPr>
          <w:rFonts w:cs="Arial CYR" w:ascii="Arial CYR" w:hAnsi="Arial CYR"/>
          <w:sz w:val="28"/>
          <w:szCs w:val="20"/>
        </w:rPr>
        <w:t>поражающе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єрідною особою" - немов бридке каченя: отець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рати ненавидять "щуплого", дарем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рійливого, поривчастого, незрозумілого їм хлопцеві.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в'ятнадцять років він виглядає як заляканий хлопчик. 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нім таїться і клекоче величезна енергія - сила яс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уму, гордого характеру, непохитної волі, "несамовито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утливості". Його душа і уява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полум'яні, в очах його </w:t>
      </w:r>
      <w:r>
        <w:rPr>
          <w:rFonts w:cs="Arial CYR" w:ascii="Arial CYR" w:hAnsi="Arial CYR"/>
          <w:sz w:val="28"/>
          <w:szCs w:val="20"/>
          <w:lang w:val="uk-UA"/>
        </w:rPr>
        <w:t>- полум'я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Це - не портрет героя Байрона, подіб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рсарові, Манфреду. Стендалю необхідне було, щоб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тач відчув і побачив, яка величезна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рогоцінна людська енергія, </w:t>
      </w:r>
      <w:r>
        <w:rPr>
          <w:rFonts w:cs="Arial CYR" w:ascii="Arial CYR" w:hAnsi="Arial CYR"/>
          <w:sz w:val="28"/>
          <w:szCs w:val="20"/>
        </w:rPr>
        <w:t>пробужденная</w:t>
      </w:r>
      <w:r>
        <w:rPr>
          <w:rFonts w:cs="Arial CYR" w:ascii="Arial CYR" w:hAnsi="Arial CYR"/>
          <w:sz w:val="28"/>
          <w:szCs w:val="20"/>
          <w:lang w:val="uk-UA"/>
        </w:rPr>
        <w:t xml:space="preserve">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нижчих" класах епохою французьких революц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повнює цього обдарованого хлопцеві з народу і,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аходячи виходу, живить той, що все більш розгорається в ні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священний вогонь" честолюбства. Про трагічн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потрібності цієї народної енергії в реакційну епоху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писаний роман Стендаля. Жюльен стоїть у підніжж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ціальних сходів. Він відчуває, що здатний 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і діяння, які прославили б його. Ал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бставини ворожі йому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1838 році Стендаль відзначив, що неприборка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ява Жюльена - одна з найважливіш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обливостей його характеру: "Десятьма роками раніш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втор, бажаючи намалювати чутливого і чес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лодої людини, зробив його, створивши Жюлье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реля, не лише честолюбним, але також з голов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повненою уявою і ілюзією". У ць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єднанні (загострена чутливість і чесніс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ла уяви, честолюбство і віра в ілюзію) - вс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повторно-індивідуальна своєрідність характер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юльена, кристалізації його відчуттів, його кріз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ії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Жюльене Сореле уява підпорядкова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самовитому честолюбству. Честолюбство само по собі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егативна якість. Французьке слово "</w:t>
      </w:r>
      <w:r>
        <w:rPr>
          <w:rFonts w:cs="Arial CYR" w:ascii="Arial CYR" w:hAnsi="Arial CYR"/>
          <w:sz w:val="28"/>
          <w:szCs w:val="20"/>
        </w:rPr>
        <w:t>ambition</w:t>
      </w:r>
      <w:r>
        <w:rPr>
          <w:rFonts w:cs="Arial CYR" w:ascii="Arial CYR" w:hAnsi="Arial CYR"/>
          <w:sz w:val="28"/>
          <w:szCs w:val="20"/>
          <w:lang w:val="uk-UA"/>
        </w:rPr>
        <w:t xml:space="preserve">"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значає і "честолюбство", і "жадаю слави", "жада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честей", і "прагнення", "спрямованість";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столюбства. Як сказав Ларошфуко, не буває пр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шевній млявості, в нім - "жвавість і запал душі"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столюбство примушує людину розвивати сво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дібності і долати труднощі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а що Жюльен не візьметься - жвавість і запал душ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 здійснюють чудеса. Його психофізіологіч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рганізація - чудовий по чутливос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швидкості і бездоганності дії апарат; про ц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клопотався </w:t>
      </w:r>
      <w:r>
        <w:rPr>
          <w:rFonts w:cs="Arial CYR" w:ascii="Arial CYR" w:hAnsi="Arial CYR"/>
          <w:sz w:val="28"/>
          <w:szCs w:val="20"/>
        </w:rPr>
        <w:t>Стендаль-физиолог</w:t>
      </w:r>
      <w:r>
        <w:rPr>
          <w:rFonts w:cs="Arial CYR" w:ascii="Arial CYR" w:hAnsi="Arial CYR"/>
          <w:sz w:val="28"/>
          <w:szCs w:val="20"/>
          <w:lang w:val="uk-UA"/>
        </w:rPr>
        <w:t xml:space="preserve">. Жюльен Сорел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ібний до корабля, оснащеного для великого плава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вогонь честолюбства в інших соціальних умова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надають простір для творчої енергі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родних мас, допоміг би йому подолати найважч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лавання. Але тепер умови сприяють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юльену, і честолюбство примушує його пристосовувати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 чужих правил гри: він бачить, що для досягне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спіху необхідні жорстко-егоїстична поведін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давання і лицемірство, войовнича недовіра д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юдям і завоювання переваги над ними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Але природна чесність, великодушніс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утливість, прославляючі Жюльена на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точенням, вступають в суперечність з тим, що й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иктує в існуючих умовах честолюбство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Крізна дія честолюбця Жюльена Сорел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о типовим для епохи. Клод Ліпранді відзначає, щ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гато памфлетистів, історики, журналіс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і публіцисти з обуренням писали в рок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ставрації про кар'єризм, жорстоку боротьбу за місц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 сонцем, як про "мерзенність століття". Герой "Червоного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орного", - нагадує До. Ліпранді, - "характерний дл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го часу", "глибоко правдивий". І літератори епох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ендаля бачили, що образ Жюльена "правдивий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часний". Але багато бентежило те, що автор рома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міливо, незвичайно ясно і рельєфно вирази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ичний сенс теми, зробивши свого героя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гативним персонажем, не пронозою-кар'єрист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 обдарованим і бунтівним плебеєм, якого соціальн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ад позбавив всіх прав і таким чином змуси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оротися за них, не зважаючи ні на що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тендаль свідомо і послідовн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тиставляє видатні дарування і природ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лагородство Жюльена його "злощасному" честолюбству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дно, якими об'єктивними обставина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умовлена кристалізація войовнич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дивідуалізму талановитого плебея. Ми переконуємося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тому, наскільки згубним для особи Жюлье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пинився шлях, на який його штовхнуло честолюбство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Герой "Пікової пані" Пушкіна, Герман, молод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столюбець "з профілем Наполеона і душе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ефістофеля", він, як Жюльен, "мав сильні пристрасті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гненна уява". Але йому чужа внутріш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ротьба. Він обачливий, жорстокий і всією істот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рямований до своєї мети - завоювання багатства.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йсно ні з чим не вважається і подібн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олому клинку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аким же, мабуть, став би і Жюльен, якб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шкодою перед ним не виникав невпинно він сам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його благородний, палкий, гордий характер, й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чесність, потреба віддаватися безпосереднь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ідчуттю, пристрасті, забуваючи про необхідність бу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обачливим і лицемірним. Життя Жюльена </w:t>
      </w:r>
      <w:r>
        <w:rPr>
          <w:rFonts w:cs="Arial CYR" w:ascii="Arial CYR" w:hAnsi="Arial CYR"/>
          <w:sz w:val="28"/>
          <w:szCs w:val="20"/>
          <w:lang w:val="uk-UA"/>
        </w:rPr>
        <w:t xml:space="preserve">- ц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ія його безуспішних спроб цілк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стосуватися до суспільних умов, в як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ржествують низовинні інтереси. "Пружина"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раматизму в творах Стендаля, герої як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лоді честолюбці, - говорить французький письменни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иці Вайян в книзі "Досвід драми", - цілком полягає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му, що ці герої "вимушені насилувати свою багат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туру, щоб грати мерзотну роль, яку вони соб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в'язали". Ці слова точно характеризують драматиз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нутрішньої дії "Червоного і чорного", в основ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ого душевна боротьба Жюльена Сореля. Патети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мана - в перипетіях трагічного єдиноборств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юльена з самим собою, в суперечності між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несеним (натурою Жюльена) і низовинним (й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ктикою, що диктується суспільними стосунками)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Жюльен погано орієнтувався і в новому для нь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спільстві. Все було там несподівано і незрозуміло,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му, вважаючи себе за бездоганного лицеміра,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тійно робив помилки. "Ви надзвичайно необереж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</w:t>
      </w:r>
      <w:r>
        <w:rPr>
          <w:rFonts w:cs="Arial CYR" w:ascii="Arial CYR" w:hAnsi="Arial CYR"/>
          <w:sz w:val="28"/>
          <w:szCs w:val="20"/>
        </w:rPr>
        <w:t>опрометчиви</w:t>
      </w:r>
      <w:r>
        <w:rPr>
          <w:rFonts w:cs="Arial CYR" w:ascii="Arial CYR" w:hAnsi="Arial CYR"/>
          <w:sz w:val="28"/>
          <w:szCs w:val="20"/>
          <w:lang w:val="uk-UA"/>
        </w:rPr>
        <w:t xml:space="preserve">, хоча відразу це і непомітно, - говори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му абат Пірар. - І, проте, по цей час серце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ас добре і навіть великодушне, і розум великий"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"Всі перші кроки нашого героя, - пише Стендал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 свого імені, - цілком упевненого в тому, що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є як не можна обережніше, опинилися, як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бір духівника, украй необачними. Введений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милка тією самовпевненістю, як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різняються люди з уявою, він приймав сво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міри за доконані факти і рахував себ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перевершеним лицеміром. "На жаль! Це єди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я зброя! - роздумував він. - Будь це інший час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 б заробляв свій хліб справами, які говорил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и самі за себе перед лицем ворога"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сі ці помилки були, по суті, жорсток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итикою сучасного суспільства у всіх його поверхах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зом з тим характеристикою наївного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>природного" Жюльена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иховання діставалося йому насилу, тому щ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магало постійного </w:t>
      </w:r>
      <w:r>
        <w:rPr>
          <w:rFonts w:cs="Arial CYR" w:ascii="Arial CYR" w:hAnsi="Arial CYR"/>
          <w:sz w:val="28"/>
          <w:szCs w:val="20"/>
        </w:rPr>
        <w:t>самоунічиженія</w:t>
      </w:r>
      <w:r>
        <w:rPr>
          <w:rFonts w:cs="Arial CYR" w:ascii="Arial CYR" w:hAnsi="Arial CYR"/>
          <w:sz w:val="28"/>
          <w:szCs w:val="20"/>
          <w:lang w:val="uk-UA"/>
        </w:rPr>
        <w:t xml:space="preserve">. Так було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динку Реналя, в семінарії, в паризьких світських кругах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е позначалося в його відношенні до улюблених жінок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 контакти і розриви з пані </w:t>
      </w:r>
      <w:r>
        <w:rPr>
          <w:rFonts w:cs="Arial CYR" w:ascii="Arial CYR" w:hAnsi="Arial CYR"/>
          <w:sz w:val="28"/>
          <w:szCs w:val="20"/>
        </w:rPr>
        <w:t>де</w:t>
      </w:r>
      <w:r>
        <w:rPr>
          <w:rFonts w:cs="Arial CYR" w:ascii="Arial CYR" w:hAnsi="Arial CYR"/>
          <w:sz w:val="28"/>
          <w:szCs w:val="20"/>
          <w:lang w:val="uk-UA"/>
        </w:rPr>
        <w:t xml:space="preserve"> Реналь і Матільд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де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Ла-моль</w:t>
      </w:r>
      <w:r>
        <w:rPr>
          <w:rFonts w:cs="Arial CYR" w:ascii="Arial CYR" w:hAnsi="Arial CYR"/>
          <w:sz w:val="28"/>
          <w:szCs w:val="20"/>
          <w:lang w:val="uk-UA"/>
        </w:rPr>
        <w:t xml:space="preserve"> свідчать про те, що він майже завжд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тупав так, як підказувало йому спонуку хвилин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треба проявити свою особу і бунтувати про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дь-якої дійсної або такої, що здається образи. 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жну особисту образу він розумів я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успільну несправедливість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ані </w:t>
      </w:r>
      <w:r>
        <w:rPr>
          <w:rFonts w:cs="Arial CYR" w:ascii="Arial CYR" w:hAnsi="Arial CYR"/>
          <w:sz w:val="28"/>
          <w:szCs w:val="20"/>
        </w:rPr>
        <w:t>де</w:t>
      </w:r>
      <w:r>
        <w:rPr>
          <w:rFonts w:cs="Arial CYR" w:ascii="Arial CYR" w:hAnsi="Arial CYR"/>
          <w:sz w:val="28"/>
          <w:szCs w:val="20"/>
          <w:lang w:val="uk-UA"/>
        </w:rPr>
        <w:t xml:space="preserve"> Реналь бачила в нім Робесп'єра, ал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юльен не хотів бути Робесп'єром. Зразком для нь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завжди залишився Наполеон, якому він хот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слідувати у всьому. Спрага стати Наполеоном аб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бесп'єром була особливістю молоді з бідн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імей, що створювала цю епоху. Книговидавц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ікавили тільки твори, в яких змальовували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алкі пристрасті, що викликали бурхливі захоплення читач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театральної публіки. "Ці відчуття були необхід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лодим людям, які хотіли йти по шляху Бонапарт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 Робесп'єра"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Характер Жюльена Сореля був намічений ще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818 року, коли Стендаль писав перший варіант "Житт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полеона", характер рішучий, похмурий,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відволікається ніякою дитячою забавою, сперш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ликав ненависть всіх маленьких французів, й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варишів по школі, які розуміли його тверд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ішучість як вороже відношення до ї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ихатості. Наполеон, бідний, маленького зростання, до т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певнений же в тому, що його батьківщину гнобля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анцузи, уникав всякого суспільства. Через десяток рок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арактер Наполеона, його любов до самоти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ношення до тих, що оточують отримали вираження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Жюльене Сореле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оведінка Жюльена визначена ідеєю природ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ою він хотів наслідувати, але в тій, що реставруєть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нархії, хоч би і з Хартією, це неможливо, т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водиться "з вовками вити" і діяти так, я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ють інші. Його "війна" з суспільством відбуваєть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ховано, а робити кар'єру, із його точки зору - значи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ривати це штучне суспільства ради інш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айбутнього і природного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Жюльен Сорель - синтез два, неначе прям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тилежних, напрямів філософської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ою 19 століть. З одного боку - раціоналіз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поєднанні з сенсуалізмом і утилітаризмом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необхідна єдність, без якої ні те, ні інше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огло б існувати згідно законам логіки.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іншої сторони </w:t>
      </w:r>
      <w:r>
        <w:rPr>
          <w:rFonts w:cs="Arial CYR" w:ascii="Arial CYR" w:hAnsi="Arial CYR"/>
          <w:sz w:val="28"/>
          <w:szCs w:val="20"/>
          <w:lang w:val="uk-UA"/>
        </w:rPr>
        <w:t>- культ відчуття і натуралізм Руссо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ін живе немов в двох світах - в світі чисто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ральності і в світі розсудливого практицизму. Ц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ва мири - природа і цивілізація - не заважають друг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ругу, тому що обидва разом вирішують одну задач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будувати нову дійсність і знайти для ць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ірні шляхи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Жюльен Сорель прагнув на щастя. Своєю мет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н поставив пошану і визнання світського суспільств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е він проник завдяки своїй старанності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лантам. Сходячи по сходах честолюбства і пихатос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н неначе наближався до заповітної мрії, але щаст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ідував він тільки в той годинник, коли, люблячи пані </w:t>
      </w:r>
      <w:r>
        <w:rPr>
          <w:rFonts w:cs="Arial CYR" w:ascii="Arial CYR" w:hAnsi="Arial CYR"/>
          <w:sz w:val="28"/>
          <w:szCs w:val="20"/>
        </w:rPr>
        <w:t>де</w:t>
      </w:r>
      <w:r>
        <w:rPr>
          <w:rFonts w:cs="Arial CYR" w:ascii="Arial CYR" w:hAnsi="Arial CYR"/>
          <w:sz w:val="28"/>
          <w:szCs w:val="20"/>
          <w:lang w:val="uk-UA"/>
        </w:rPr>
        <w:t xml:space="preserve"> Ренал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в самим собою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Це була щаслива зустріч, повна взаєм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івчуття і симпатії, без раціоналістичних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ласових перепон і перегородок, зустріч двох люде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и - таких, які мають бути в суспільств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твореному за законами природи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ані </w:t>
      </w:r>
      <w:r>
        <w:rPr>
          <w:rFonts w:cs="Arial CYR" w:ascii="Arial CYR" w:hAnsi="Arial CYR"/>
          <w:sz w:val="28"/>
          <w:szCs w:val="20"/>
        </w:rPr>
        <w:t>де</w:t>
      </w:r>
      <w:r>
        <w:rPr>
          <w:rFonts w:cs="Arial CYR" w:ascii="Arial CYR" w:hAnsi="Arial CYR"/>
          <w:sz w:val="28"/>
          <w:szCs w:val="20"/>
          <w:lang w:val="uk-UA"/>
        </w:rPr>
        <w:t xml:space="preserve"> Реналь повністю віддалася своє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чуттю, але домашній вчитель діяв інакше -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сь час думав про своє суспільне положення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одвійне світосприймання Жюльена виявлялося п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ношенню до хазяйки будинку Реналей, - він образив ї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ли вона запропонувала йому декілька луїдорів дл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купки білизни і просила не говорити про це чоловікові. Па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де</w:t>
      </w:r>
      <w:r>
        <w:rPr>
          <w:rFonts w:cs="Arial CYR" w:ascii="Arial CYR" w:hAnsi="Arial CYR"/>
          <w:sz w:val="28"/>
          <w:szCs w:val="20"/>
          <w:lang w:val="uk-UA"/>
        </w:rPr>
        <w:t xml:space="preserve"> Реналь залишається для нього представницею клас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гачів і тому ворогом, і вся його поведінка з не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ликано було класовою ворожнечею і повн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ерозумінням її натури: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"Тепер полюбити пані </w:t>
      </w:r>
      <w:r>
        <w:rPr>
          <w:rFonts w:cs="Arial CYR" w:ascii="Arial CYR" w:hAnsi="Arial CYR"/>
          <w:sz w:val="28"/>
          <w:szCs w:val="20"/>
        </w:rPr>
        <w:t>де</w:t>
      </w:r>
      <w:r>
        <w:rPr>
          <w:rFonts w:cs="Arial CYR" w:ascii="Arial CYR" w:hAnsi="Arial CYR"/>
          <w:sz w:val="28"/>
          <w:szCs w:val="20"/>
          <w:lang w:val="uk-UA"/>
        </w:rPr>
        <w:t xml:space="preserve"> Реналь для горд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рця Жюльена стало чимось абсолютно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8"/>
          <w:szCs w:val="20"/>
          <w:lang w:val="uk-UA"/>
        </w:rPr>
        <w:t xml:space="preserve">немислимим". Вночі в саду йому приходить </w:t>
      </w:r>
      <w:r>
        <w:rPr>
          <w:rFonts w:cs="Arial CYR" w:ascii="System Cyr" w:hAnsi="System Cyr"/>
          <w:sz w:val="28"/>
          <w:lang w:val="uk-UA"/>
        </w:rPr>
        <w:t xml:space="preserve">в голов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володіти її рукою - тільки для того, щоб в темно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міятися над її чоловіком. Він наважився покласти св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уку поряд з її рукою. І тут його охопив трепет;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свідомлюючи, що він робить, він обсипав пристрасни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цілунками протягнуту йому руку, - "але може бути,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додає Стендаль, </w:t>
      </w:r>
      <w:r>
        <w:rPr>
          <w:rFonts w:cs="Arial CYR" w:ascii="Arial CYR" w:hAnsi="Arial CYR"/>
          <w:sz w:val="28"/>
          <w:szCs w:val="20"/>
          <w:lang w:val="uk-UA"/>
        </w:rPr>
        <w:t xml:space="preserve">- вони здавалися пристрасними тільк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ані </w:t>
      </w:r>
      <w:r>
        <w:rPr>
          <w:rFonts w:cs="Arial CYR" w:ascii="Arial CYR" w:hAnsi="Arial CYR"/>
          <w:sz w:val="28"/>
          <w:szCs w:val="20"/>
        </w:rPr>
        <w:t>де</w:t>
      </w:r>
      <w:r>
        <w:rPr>
          <w:rFonts w:cs="Arial CYR" w:ascii="Arial CYR" w:hAnsi="Arial CYR"/>
          <w:sz w:val="28"/>
          <w:szCs w:val="20"/>
          <w:lang w:val="uk-UA"/>
        </w:rPr>
        <w:t xml:space="preserve"> Реналь?"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Це "може бути" має подвійний сенс. Са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юльен тепер не розумів, що він відчував,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чевидно, забув про причину, що змусила його ризикува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ими поцілунками. Соціальний сенс його стосунків д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коханій жінці зникає, і вступає в свої прав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юбов, що давно починалася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же піддавшись цьому відчуттю, він ста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думувати, можливо, краще доглядати подруг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 хазяйки? Адже сама хазяйка тому і вибрала його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коханці, що їй зручно тут з ним зустрічатися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Що ж таке цивілізація? Це те, що заважа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ному життю душі. Роздуми Жюльена про т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він повинен поступити, як відносяться до нього інші, щ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ни про нього думають, - це все надумане, виклика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ласовою структурою суспільства, те, що </w:t>
      </w:r>
      <w:r>
        <w:rPr>
          <w:rFonts w:cs="Arial CYR" w:ascii="Arial CYR" w:hAnsi="Arial CYR"/>
          <w:sz w:val="28"/>
          <w:szCs w:val="20"/>
        </w:rPr>
        <w:t>протіворечит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і людини і природному сприйнятт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йсності. Діяльність розуму тут суціль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милка, тому що розум працює в порожнечі, не маюч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 собою твердої основи, ні на що не спираючись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нова раціонального пізнання - це відчутт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зпосереднє, не підготовлене ніяки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радиціями, що йде з глибини душі. Розум вине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віряти відчуття у всій їх масі, робити з н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авильні виводи і будувати висновки в загальн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няттях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ін проникає в спальню пані </w:t>
      </w:r>
      <w:r>
        <w:rPr>
          <w:rFonts w:cs="Arial CYR" w:ascii="Arial CYR" w:hAnsi="Arial CYR"/>
          <w:sz w:val="28"/>
          <w:szCs w:val="20"/>
        </w:rPr>
        <w:t>де</w:t>
      </w:r>
      <w:r>
        <w:rPr>
          <w:rFonts w:cs="Arial CYR" w:ascii="Arial CYR" w:hAnsi="Arial CYR"/>
          <w:sz w:val="28"/>
          <w:szCs w:val="20"/>
          <w:lang w:val="uk-UA"/>
        </w:rPr>
        <w:t xml:space="preserve"> Реналь. Відбуваєть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яке замішання. "І тут у Жюльена вилетіл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 голови всі його пихаті бредні, і він став прост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им собою. Бути знехтуваним такою чарівн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інкою здалося йому найбільшим нещастям. 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повідь на її докори він кинувся до її ніг і обхвати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ліна. А оскільки вона продовжувала лаяти його... він рапт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ридався... любов, яку він до себе вселив, і т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сподіване враження, яке провели на нього ї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аса, дарували йому перемогу, яке він ніколи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яг би... своїми незграбними хитрощами". Та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юльен Сорель з людини цивілізації перетворюєть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людину природи, з відчуттями природними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тже, достовірно суспільними, на як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инні виникнути закони гуртожитку. І він, ніколи д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го що не знав любові і ніким, не коханий, випробовува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лаженство бути самим собою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Історія взаємин між плебєєм-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войовником і аристократкою Матільдою, що зневажа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зхарактерну світську молодь, безприкладна п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ригінальності, точності і тонкості малюнка, п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ності, з якою змальовані відчуття і вчинк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ероїв в самих незвичайних ситуаціях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Жюльен без пам'яті був закоханий в Матільду, але 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 хвилину не забував, що вона в ненависному таборі й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ласових ворогів. Матільда усвідомлює сво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вага над навколишнім середовищем і готова 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божевілля", щоб піднестися над нею. Але її романтик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чисто головна. Вона вирішила, що стане врівень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їм предком, чиє життя було повне любові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даності, небезпек і риск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Надовго оволодіти серцем розсудливої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мхливої дівчини Жюльен може лише зломивши ї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ординю. Для цього треба приховувати свою ніжніс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морожувати пристрасть, обачливо застосовувати тактик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одосвідченого денді Коразова. Жюльен насилує себе: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ову він має не бути самим собою. Нареш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розуміла гордість Матільди надломлена. Во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рішує кинути виклик суспільству і стати дружиною плебе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певнена, що тільки він гідний її любові. Але Жюлье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же не вірячи в постійність Матільди, і тепер вимушен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рати роль. А прикидатися і бути щасливим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неможливо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 xml:space="preserve">Так само як в його стосунках з пані Ренал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Жюльен боявся обману і презирства з бок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закоханої в нього жінки, а Матільді інкол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здавалося, що він веде з нею фальшиву гру. Сумнів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иникали часто, "цивілізація" заважала природн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розвитку відчуттів, і Жюльен побоювався, що Матільд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разом з братом і поклонниками сміються над ним, я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над плебеєм, що збунтувався. Матільда відмінн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розуміла, що він не вірить їй. "Треба тільки уловити так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омент, коли у нього спалахують очі, </w:t>
      </w:r>
      <w:r>
        <w:rPr>
          <w:rFonts w:cs="Arial CYR" w:ascii="Arial CYR" w:hAnsi="Arial CYR"/>
          <w:sz w:val="28"/>
          <w:szCs w:val="20"/>
          <w:lang w:val="uk-UA"/>
        </w:rPr>
        <w:t xml:space="preserve">- думала вона.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Тоді він допоможе мені брехати"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 xml:space="preserve">Любов, що починається, зростаюча в продовже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ісяця, прогулянки по саду, блискучі очі Матільди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ідверті розмови, очевидно, тривали дуж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довго, і любов перетворювалася на ненависть. Залишаючис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наодинці з собою, Жюльен мріяв про мести. "Та, во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красива, </w:t>
      </w:r>
      <w:r>
        <w:rPr>
          <w:rFonts w:cs="Arial CYR" w:ascii="Arial CYR" w:hAnsi="Arial CYR"/>
          <w:sz w:val="28"/>
          <w:szCs w:val="20"/>
          <w:lang w:val="uk-UA"/>
        </w:rPr>
        <w:t xml:space="preserve">- говорив Жюльен, виблискуючи очима, як тигр,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я оволодію нею, а потім піду. І горе тому, хто спробу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мене затримати!" Так помилкові уявле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селені суспільними традиціями і хвор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амолюбивістю, викликали болісні розду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ненависть до улюбленої істоти і вбивали здоров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думка. "Я захоплююся її красою, але боюся її розуму", </w:t>
      </w:r>
      <w:r>
        <w:rPr>
          <w:rFonts w:cs="Arial CYR" w:ascii="Arial CYR" w:hAnsi="Arial CYR"/>
          <w:sz w:val="28"/>
          <w:szCs w:val="20"/>
          <w:lang w:val="uk-UA"/>
        </w:rPr>
        <w:t xml:space="preserve">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говорить підписаний ім'ям Меріме епіграф до розділ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під назвою "Влада юної дівчини"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szCs w:val="20"/>
          <w:lang w:val="uk-UA"/>
        </w:rPr>
        <w:t xml:space="preserve">   </w:t>
      </w:r>
      <w:r>
        <w:rPr>
          <w:rFonts w:cs="Arial CYR" w:ascii="System Cyr" w:hAnsi="System Cyr"/>
          <w:sz w:val="28"/>
          <w:szCs w:val="20"/>
          <w:lang w:val="uk-UA"/>
        </w:rPr>
        <w:t xml:space="preserve">Любов Матільди почалася тому, що Жюлье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тав аргументом в її боротьбі проти сучасн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успільства, проти помилкової цивілізації. Він був для не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порятунком від нудьги, від механічного салонов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існування, новиною психологічного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філософського плану. Потім він став зразком ново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культури, побудованої на іншому почало, </w:t>
      </w:r>
      <w:r>
        <w:rPr>
          <w:rFonts w:cs="Arial CYR" w:ascii="Arial CYR" w:hAnsi="Arial CYR"/>
          <w:sz w:val="28"/>
          <w:szCs w:val="20"/>
          <w:lang w:val="uk-UA"/>
        </w:rPr>
        <w:t xml:space="preserve">- природн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обистому і вільному, неначе навіть керівником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шуках нового життя і мислення. Лицемірство його бул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разу зрозуміло як лицемірство, як необхідність для т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б приховати справжнє, в етичному відношенн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коналіше, але для сучасного суспільств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прийнятне світобачення. Матільда зрозуміла його я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сь споріднене, і це духовна єдність викликал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хоплення, справжню, природну, природн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бов, що захопила її целіком. Ця любов бул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льною. "У мене з Жюльеном, - роздумувал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тільда, як завжди, наодинці з собою, - ніяк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нтрактів, ніяких нотаріусів, що передую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щанський обряд. Все буде героїчним, все буд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дано випадку". А випадок тут розуміється я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бода, можливість поступати так, як того вимага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мка, потреба душі, голос природи і істини, бе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идуманого суспільством насильства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она таємно гордиться своєю любов'ю, тому щ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чить в цьому героїзм: полюбити сина тесляра, знайти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імий щось гідне любові і нехтувати думко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тла, - хто б міг зробити таке? І во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тиставляла Жюльена своїм великосвітськи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клонникам і терзала їх образливи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рівняннями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Але це "боротьба з суспільством". Так само, я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оточують її виховані люди, вона хоч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воювати увагу, справити враження і, як ц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і дивно, апелювати до думки великосвітсько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товпи. Оригінальність, якої вона добивається явно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ємно, її вчинки, думки і пристрасті, що розгораються пр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воюванні "виняткової істоти, що зневажа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іх інших", - все це викликано опор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спільству, бажанням ризикувати, щоб відрізнитися від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ших і піднятися до висот, яких нікому не досягти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це, звичайно, диктат суспільства, а не вимог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ироди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Ця любов до себе пов'язана з любов'ю до нього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початку несвідомою і не дуже ясною. Потім, післ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довгого болісного аналізу психології ц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незрозумілій і привабливій особі, виникаю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умніви, </w:t>
      </w:r>
      <w:r>
        <w:rPr>
          <w:rFonts w:cs="Arial CYR" w:ascii="Arial CYR" w:hAnsi="Arial CYR"/>
          <w:sz w:val="28"/>
          <w:szCs w:val="20"/>
          <w:lang w:val="uk-UA"/>
        </w:rPr>
        <w:t xml:space="preserve">- можливо, це тільки удавання, дл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го щоб одружуватися на багатій маркізі? І, нарешті, як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іби без великих підстав, торжествує упевненіс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тому, що жити без нього неможливо, що щастя не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бі, а в нім. Це перемога природного відчутт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ульсуючого в чужому, ворожому суспільстві. Загроз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тратити все, що було задумане, все, ніж во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ордилася, змусила Матільду мучитися і навіть, мож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ти, любити по-справжньому. Вона неначе зрозуміла, що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імий її щастя. "Схильність" до Жюльену, нарешт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сторжествувала над гордістю, "яка, з тих пір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вона себе пам'ятала, володарювала в її серц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подільно. Ета гордовита і холодна душа вперш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а охоплена полум'яним відчуттям"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Боротьба природи з цивілізацією, 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типриродною системою суспільних стосункі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наче закінчується перемогою природних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ьких відчуттів. Зникло жадання почестей і слав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рахунки на торжество в світлі, яке Матільд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еважає так само, як Жюльен. Перешкоди подолані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ля Матільди існує тільки любов-пристрас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у прославляла книга про любов як єди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товірно людське, природне відчуття. Жюлье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ільнився від необхідності приховувати від не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истрасть, що володіє ним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Якщо любов Матільди дійшла до божевілл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 Жюльен став розсудливим і холодним. І кол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тільда, щоб врятувати його від можливого замаху 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 життя, сказала: "Прощай! Біжи!", Жюльен нічого н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зумів і був ображений: "Як це неминуче трапляєть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навіть в самі кращі їх хвилини ці люди завжд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хитряються чим-небудь зачепити мене!" Він дивився на неї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олодним поглядом, і вона розплакалася, чого раніш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іколи не бувало"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тримавши величезні землі від маркіза, Жюльен ста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столюбцем, як говорить Стендаль. Він думав про сина,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цьому також, очевидно, позначалася його нова пристрасть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честолюбство: це його створення, його спадкоємець, і ц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ворить йому положення в світлі, а може бути, і в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ржаві. Його "перемога" перетворила його на інш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и. "Роман мій, врешті-решт, завершився, і 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обов'язаний цим тільки самому собі. Я зумів змусит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юбити себе цю жахливу гордячку, - думав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глядаючи на Матільду, - отець її не може жити без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її, а вона без мене..." Душа його упивалася, він ледв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повідав на палку ніжність Матільди. Він був похмурий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вчазний". І Матільда почала його боятися. "У її відчутт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 Жюльену прокралося щось смутне, щось схоже 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ах. Ета черства душа пізнала в своїй любові все, щ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льки доступно людській істоті, викохані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ред надмірностей цивілізації, якими захоплюєтьс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ариж"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Дізнавшись, що його хочуть зробити незаконним сином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огось високопоставленого </w:t>
      </w:r>
      <w:r>
        <w:rPr>
          <w:rFonts w:cs="Arial CYR" w:ascii="Arial CYR" w:hAnsi="Arial CYR"/>
          <w:sz w:val="28"/>
          <w:szCs w:val="20"/>
        </w:rPr>
        <w:t>де</w:t>
      </w:r>
      <w:r>
        <w:rPr>
          <w:rFonts w:cs="Arial CYR" w:ascii="Arial CYR" w:hAnsi="Arial CYR"/>
          <w:sz w:val="28"/>
          <w:szCs w:val="20"/>
          <w:lang w:val="uk-UA"/>
        </w:rPr>
        <w:t xml:space="preserve"> Ла-Верне, Жюлье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в холодний і зарозумілий, оскільки припустив, що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йсно незаконний син великої людини.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льки і думав, що про славу і про свого сина. Коли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в лейтенантом полку і сподівався незабаром отримати чи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ковника, він почав гордитися тим, що раніше ньог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ратувало. Він забув про справедливість, про природний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ргу і втратив все людське. Про революцію ві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ерестав і думати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eastAsia="System Cyr" w:cs="System Cyr" w:ascii="System Cyr" w:hAnsi="System Cyr"/>
          <w:sz w:val="28"/>
          <w:lang w:val="uk-UA"/>
        </w:rPr>
        <w:t xml:space="preserve">   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еред безлічі припущень про значе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мана "Червоне і чорне" можна знайти версію, п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ій Стендаль замаскував під таємними квітами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ва відчуття, що бушують і володіють духом Жюлье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реля. Пристрасть - душевний порив, етична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рага, неприборканий, несвідомий потяг,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столюбство - жадання чинів, слави, визнання, ді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 по етичних переконаннях в прагненні до мети -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ці два відчуття боролися в Жюльене, і кожне мало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право володіти його душею. Автор розділив героя на дв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частки, на двох Жюльенов: пристрасного і честолюбця. І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обидва вони добилися поставлених цілей: Жюльен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схильний до природних відчуттів, з відкритою душею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добився любові пані </w:t>
      </w:r>
      <w:r>
        <w:rPr>
          <w:rFonts w:cs="Arial CYR" w:ascii="System Cyr" w:hAnsi="System Cyr"/>
          <w:sz w:val="28"/>
          <w:szCs w:val="20"/>
        </w:rPr>
        <w:t>де</w:t>
      </w:r>
      <w:r>
        <w:rPr>
          <w:rFonts w:cs="Arial CYR" w:ascii="System Cyr" w:hAnsi="System Cyr"/>
          <w:sz w:val="28"/>
          <w:szCs w:val="20"/>
          <w:lang w:val="uk-UA"/>
        </w:rPr>
        <w:t xml:space="preserve"> Реналь і був щасливий; у іншом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випадку честолюбство і холоднокровність допомогли Жюльену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завоювати Матільду і положення в світлі. Але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щасливим від цього Жюльен так і не став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Бібліографічний список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1.   Стендаль. Червоне і чорне. М.: Правда, 1959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2.   Фрід Я. Стендаль: нарис життя і творчості. М.: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Художня література, 1967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3.   Жан Прево. Стендаль: досвід дослідження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літературної майстерності і психології письменника.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М.: Художня література, 1960.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 xml:space="preserve">4.   Рєїзов Би. Р. Стендаль: художнє </w:t>
      </w:r>
    </w:p>
    <w:p>
      <w:pPr>
        <w:pStyle w:val="Normal"/>
        <w:autoSpaceDE w:val="false"/>
        <w:rPr>
          <w:rFonts w:ascii="System Cyr" w:hAnsi="System Cyr" w:cs="Arial CYR"/>
          <w:sz w:val="28"/>
          <w:lang w:val="uk-UA"/>
        </w:rPr>
      </w:pPr>
      <w:r>
        <w:rPr>
          <w:rFonts w:cs="Arial CYR" w:ascii="System Cyr" w:hAnsi="System Cyr"/>
          <w:sz w:val="28"/>
          <w:szCs w:val="20"/>
          <w:lang w:val="uk-UA"/>
        </w:rPr>
        <w:t>творчість. Л.: Художня література, 1978.</w:t>
      </w:r>
    </w:p>
    <w:p>
      <w:pPr>
        <w:pStyle w:val="Normal"/>
        <w:autoSpaceDE w:val="false"/>
        <w:rPr>
          <w:rFonts w:ascii="System;Arial" w:hAnsi="System;Arial" w:cs="Arial CYR"/>
          <w:sz w:val="28"/>
          <w:szCs w:val="20"/>
          <w:lang w:val="uk-UA"/>
        </w:rPr>
      </w:pPr>
      <w:r>
        <w:rPr>
          <w:rFonts w:cs="Arial CYR" w:ascii="System;Arial" w:hAnsi="System;Arial"/>
          <w:sz w:val="28"/>
          <w:szCs w:val="20"/>
          <w:lang w:val="uk-UA"/>
        </w:rPr>
      </w:r>
    </w:p>
    <w:p>
      <w:pPr>
        <w:pStyle w:val="Normal"/>
        <w:rPr>
          <w:rFonts w:ascii="System;Arial" w:hAnsi="System;Arial" w:cs="Arial CYR"/>
          <w:sz w:val="28"/>
          <w:szCs w:val="20"/>
        </w:rPr>
      </w:pPr>
      <w:r>
        <w:rPr>
          <w:rFonts w:cs="Arial CYR" w:ascii="System;Arial" w:hAnsi="System;Arial"/>
          <w:sz w:val="28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 Cyr">
    <w:charset w:val="cc"/>
    <w:family w:val="swiss"/>
    <w:pitch w:val="variable"/>
  </w:font>
  <w:font w:name="Arial CYR">
    <w:charset w:val="cc"/>
    <w:family w:val="swiss"/>
    <w:pitch w:val="variable"/>
  </w:font>
  <w:font w:name="Syste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30:00Z</dcterms:created>
  <dc:creator>lion</dc:creator>
  <dc:description/>
  <dc:language>en-US</dc:language>
  <cp:lastModifiedBy>lion</cp:lastModifiedBy>
  <dcterms:modified xsi:type="dcterms:W3CDTF">2008-07-07T19:32:00Z</dcterms:modified>
  <cp:revision>2</cp:revision>
  <dc:subject/>
  <dc:title/>
</cp:coreProperties>
</file>