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32"/>
          <w:lang w:val="uk-UA"/>
        </w:rPr>
      </w:pPr>
      <w:r>
        <w:rPr>
          <w:rFonts w:cs="Arial CYR" w:ascii="Arial CYR" w:hAnsi="Arial CYR"/>
          <w:b/>
          <w:bCs/>
          <w:sz w:val="32"/>
          <w:szCs w:val="20"/>
          <w:lang w:val="uk-UA"/>
        </w:rPr>
        <w:t>Християнський контекст романа Е.</w:t>
      </w:r>
    </w:p>
    <w:p>
      <w:pPr>
        <w:pStyle w:val="Normal"/>
        <w:autoSpaceDE w:val="false"/>
        <w:jc w:val="center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b/>
          <w:bCs/>
          <w:sz w:val="32"/>
          <w:szCs w:val="20"/>
          <w:lang w:val="uk-UA"/>
        </w:rPr>
        <w:t>Хемінгуея “Прощай, зброя!”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Роман “Прощай, зброя!” - історії любові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івні окремо узятих доль, але також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овідання про пошук сенсу і упевненості в світ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ю книгу можна рахувати до певного ступе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лігійною, і хоча вона і не дає релігій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лумачення подій, навіяна явно релігій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облематикою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же в другому розділі романа Фредерік Генр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гадує про людину, яка відрізняється в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ості своєю нетиповою поведінкою, немо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 представником якогось інш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а: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Увечері, спустившись в місто, я сидів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кна публічного будинку, того, що для офіцерів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спільстві приятеля і двох стаканів за пляшкою </w:t>
      </w:r>
      <w:r>
        <w:rPr>
          <w:rFonts w:cs="Arial CYR" w:ascii="Arial CYR" w:hAnsi="Arial CYR"/>
          <w:sz w:val="28"/>
          <w:szCs w:val="20"/>
        </w:rPr>
        <w:t>асті</w:t>
      </w:r>
      <w:r>
        <w:rPr>
          <w:rFonts w:cs="Arial CYR" w:ascii="Arial CYR" w:hAnsi="Arial CYR"/>
          <w:sz w:val="28"/>
          <w:szCs w:val="20"/>
          <w:lang w:val="uk-UA"/>
        </w:rPr>
        <w:t xml:space="preserve">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й приятель побачив на вулиці нашого полко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щеника, що обережно ступав по сльоті, і ст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укати по склу, щоб привернути його уваг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щеник підняв голову. Він побачив нас і посміхнувс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й приятель поманив його пальцем. Священик покач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оловою і пройшов мимо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Просте, на перший погляд, опис на сам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раві символічно. Сльота, по якій обереж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упає полковий священик, - це війна, в буквальн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нсі, осоружна людській природі. Вимуше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рати в ній участь, як військовозобов'язаний, в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магається відгородитися від будь-яких інш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іткнень з неприємним для нього способом жи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всією душею прагне додому в Абруцци, де по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аженню, і Хемінгуей неодноразово повторює ц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вжди “ясно і сухо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Брати по зброї не упускають випадку посміяти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д ним або намагаються спровокувати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Священик щоночі сам по собі. - Капіта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бив жест рукою і голосно засміявся. Священи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іднісся до цього, як до жарт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Тато хоче, щоб війну виграли австрійці,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азав майор. - Він любить Франца-Йосипа. Ось звідки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встрійців і гроші беруться. Я - атеїст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Ви читали коли-небудь “Чорну свиню?"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питав лейтенант. - Я вам дістану. Ось книга, я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хитнула мою вір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Це брудна і погана книга, - сказав священик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Не може бути, щоб вона вам дійс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добала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Дуже корисна книга, - сказав лейтенант.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ам все сказано про священикі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- Всі мислячі люди - атеїсти, - сказ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айор.”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ік ні в цьому, ні в подальших епізодах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ймає участі в зубоскальстві. Між ним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щеником виникає симпатія, яку відчува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идва: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Я посміхнувся священикові, і він посміхнувся мені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лум'ю свічки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Священик навіть пропонує йому провести відпус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їх рідних в Абруцци Капракотте, але Генрі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изначено там побуват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Мені хотілося поїхати в Абруцци. Але я не поїхав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сця, де дорогі обмерзлі і тверді, як заліз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 в холод ясно і сухо. Я не поїхав в такі місця,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їхав туди, де димні кафе і ночі, коли кімнат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де довкруги і потрібно дивитися в стіну, щоб во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упинилася, п'яні ночі в ліжку, коли знаєш,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е нічого немає. твердо вірячи, що більше ніч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і, і ні, і ні.”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Стає зрозумілим, що Фредерік Генрі живе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рі, позбавленому надприродного обгрунтування,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рі </w:t>
      </w:r>
      <w:r>
        <w:rPr>
          <w:rFonts w:cs="Arial CYR" w:ascii="Arial CYR" w:hAnsi="Arial CYR"/>
          <w:sz w:val="28"/>
          <w:szCs w:val="20"/>
        </w:rPr>
        <w:t>богооставленном</w:t>
      </w:r>
      <w:r>
        <w:rPr>
          <w:rFonts w:cs="Arial CYR" w:ascii="Arial CYR" w:hAnsi="Arial CYR"/>
          <w:sz w:val="28"/>
          <w:szCs w:val="20"/>
          <w:lang w:val="uk-UA"/>
        </w:rPr>
        <w:t xml:space="preserve">. Загальновідомо звідки письменни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позичили це уявлення. Воно запозиче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природознавства </w:t>
      </w:r>
      <w:r>
        <w:rPr>
          <w:rFonts w:cs="Arial CYR" w:ascii="Arial CYR" w:hAnsi="Arial CYR"/>
          <w:sz w:val="28"/>
          <w:szCs w:val="20"/>
        </w:rPr>
        <w:t>Xix-го</w:t>
      </w:r>
      <w:r>
        <w:rPr>
          <w:rFonts w:cs="Arial CYR" w:ascii="Arial CYR" w:hAnsi="Arial CYR"/>
          <w:sz w:val="28"/>
          <w:szCs w:val="20"/>
          <w:lang w:val="uk-UA"/>
        </w:rPr>
        <w:t xml:space="preserve"> століття. Такий і мир Хемінгуе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ир без центр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ік намагається пояснити і іншим, і соб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ому ж все-таки не потрапив в містечко, де ясно і сух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на батьківщину священика, яка стає якимс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мволічним втіленням землі, де можна знай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лагодать, якимсь іншим виміром, “інш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країною”, про яку священик ніколи не забува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Він завжди знав, чого я не знав і що, дізнавшись, завжд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в готовий забути. Але це я зрозумів пізніше, а тоді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умів”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Те, що Фредерік дізнався пізніше - це історі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що починається по той бік “історії любові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А поки в першій книзі головний герой живе в сві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падкових і безглуздих зв'язків, приходивши до виснов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що більше нічого немає”. Хемінгуей знову підкреслю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світоглядну незрілість, протиставляюч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їй світосприймання священика, який навіть молод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едеріка. До речі, в книзі священик жодного разу не назва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 імені, тим самим підкреслюється, що це фігур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мволічна. Дуже показова сцена в госпіта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и священик відвідує пораненого Генрі. Во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змовляють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Що з вами, отець мій? У вас дуже втомлений вигляд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Я втомився, але я не маю на це має рацію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Це від жар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Ні. Адже ще тільки весна. На душі у ме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ажк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Вам спротивилася війна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. Але я ненавиджу війн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Я теж не знаходжу в ній задоволення, - сказ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Він похитав головою і подивився у вікн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Вам вона не заважає. Вам вона не видно. Пробачите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Я знаю, ви поранен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Це випадковість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І все-таки навіть поранений, ви не бачите її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Я переконаний в цьому. Я сам не бачу її, але я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ідчуваю небагато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Мова йде про війні в широкому сенсі цього сл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 лише між представниками різних держав аб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ийсь однієї країни, а про вічну війну між добром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лом для релігійної людини, про вічну вій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и і природи, стихії усередині природничонауко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иру для невіруючого, дивлячись, хто і що вибирає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амого Хемінгуея дуже займала ця думка. І в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ітко говорить про це в мові на 2-му Конгрес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мериканських письменників: “.Но всякому письменнико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захотів вивчити війну, є і довго ще буде куд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їхати. Попереду у нас, мабуть, багато ро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оголошених воєн. Письменники можуть брати участь в 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-різному. Згодом, можливо, прийдуть і нагород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ле це не повинно бентежити письменників. Тому що нагоро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ще довго не буде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Діалог Фредеріка і полкового священи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довжується, роблячи релігійний фон роман все більш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чевидним. І знову показане їх світогляд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рівність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Там, на моїй батьківщині, вважається за природ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що людина може любити Бога. Це не мерзотна комеді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Розумію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Він подивився на мене і посміхнув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Ви розумієте, але ви не любите Бог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Зовсім не любите? - запитав він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Інколи ночами я боюся йог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Краще б ви любили йог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Я мало кого люблю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Ви полюбите. Я знаю, що полюбите. І тоді в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удете щаслив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Я і так щасливий. Завжди щасливий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Це зовсім інше. Ви не можете зрозуміти, по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 випробуєте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Виявляється і для Генрі є непізнане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фері плотських сприйнять. Для нього гострот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живання плотського миру досягає свої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щої крапки, коли він вдається до алкоголю і любові.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щеник взагалі відкидає такий підхід: “.Неправд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 ночі, про які ви мені розповідали. Це не любов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 тільки хіть і пристрасть. Коли любиш, хочеться </w:t>
      </w:r>
      <w:r>
        <w:rPr>
          <w:rFonts w:cs="Arial CYR" w:ascii="Arial CYR" w:hAnsi="Arial CYR"/>
          <w:sz w:val="28"/>
          <w:szCs w:val="20"/>
        </w:rPr>
        <w:t>чт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 робити в ім'я любові. Хочеться жертвувати собою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Хочеться служити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Місток, який вибирає Фредерік, намагаючис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зуміти священика - любов до жінки, коли статев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яг вже досягає статусу любові. Але священико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і до певного часу Генрі, не знайома ц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фера. Фредерік намагається викликати у нього асоціац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бов'ю до </w:t>
      </w:r>
      <w:r>
        <w:rPr>
          <w:rFonts w:cs="Arial CYR" w:ascii="Arial CYR" w:hAnsi="Arial CYR"/>
          <w:sz w:val="28"/>
          <w:szCs w:val="20"/>
        </w:rPr>
        <w:t>матері</w:t>
      </w:r>
      <w:r>
        <w:rPr>
          <w:rFonts w:cs="Arial CYR" w:ascii="Arial CYR" w:hAnsi="Arial CYR"/>
          <w:sz w:val="28"/>
          <w:szCs w:val="20"/>
          <w:lang w:val="uk-UA"/>
        </w:rPr>
        <w:t xml:space="preserve">, але священика не вражає і ц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івняння. Він наділений любов'ю до Бога, як талант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абсолютним музичним слухом, з дитинства. В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свячений, і в той же час сторонній спостерігач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йже байдужий до своїх ближніх, відчужений в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шти світу. Але в більшості своїй і що любля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ужені від нього. Таким чином, священик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лужитель божественної Любові, а коханці - земний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ичайно, не всіх коханих можна назв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лужителями, але ми маємо </w:t>
      </w:r>
      <w:r>
        <w:rPr>
          <w:rFonts w:cs="Arial CYR" w:ascii="Arial CYR" w:hAnsi="Arial CYR"/>
          <w:sz w:val="28"/>
          <w:lang w:val="uk-UA"/>
        </w:rPr>
        <w:t xml:space="preserve">на увазі </w:t>
      </w:r>
      <w:r>
        <w:rPr>
          <w:rFonts w:cs="Arial CYR" w:ascii="Arial CYR" w:hAnsi="Arial CYR"/>
          <w:sz w:val="28"/>
          <w:szCs w:val="20"/>
          <w:lang w:val="uk-UA"/>
        </w:rPr>
        <w:t xml:space="preserve">майбутніх Кетрін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редерік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іка чекав нелегкий шлях духов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ужніння. І першою сходинкою для нього могла ст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любов до жінки, через сприйняття її не ли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сьогохвилинного засобу, що дозволяє на ми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бути про безглуздя існування, а я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рієнтиру у пошуках духовного сенсу. На момент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мови зі священиком в госпіталі йому ще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крився дійсний сенс його стосунків з Кетрін. Рол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щеника - вказати на наступний етап ц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сунків, на відкриття справжньої суті любові: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баж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ертвувати собою”. Священик йде, а Фредері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чинає мріяти про високогірне містечко Абруцц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е до цього моменту вже стало символіч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значенням релігійного відношення до світ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а все ж поки Фредерік знаходиться у влад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овсім примітивних, первісних відчуттів. 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дприродному його примушує замислювати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темнота. Ніч народжує в нім образ Бог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розавітного, караючого. Навіть не Бога, а якийс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еособленої ворожої сили, долі. Він не вірить, ал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рновірний. Приблизно у такому ж стані знаходиться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етрін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ід час останнього побачення перед його від'їзд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бойове завдання між ними відбувається наступ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цена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Вона щось розстебнула і зняла з шиї. Вона вкла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це мені в рук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Це святий Антоній, - сказала вона. - А завтр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увечері приходите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Хіба ви католичка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Ні. Але святий Антоній, говорять, ду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опомагає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берегтиму його ради вас. Прощайте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, - сказала вона. - Не прощайте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Далі Хемінгуей цікаво обіграє це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лісман, виявляючи відношення Фредеріка до тради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сіння </w:t>
      </w:r>
      <w:r>
        <w:rPr>
          <w:rFonts w:cs="Arial CYR" w:ascii="Arial CYR" w:hAnsi="Arial CYR"/>
          <w:sz w:val="28"/>
          <w:szCs w:val="20"/>
        </w:rPr>
        <w:t>оберегов</w:t>
      </w:r>
      <w:r>
        <w:rPr>
          <w:rFonts w:cs="Arial CYR" w:ascii="Arial CYR" w:hAnsi="Arial CYR"/>
          <w:sz w:val="28"/>
          <w:szCs w:val="20"/>
          <w:lang w:val="uk-UA"/>
        </w:rPr>
        <w:t>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Святий Антоній був в маленькому медальйоні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ого металу. Я відкрив медальйон і витрусив його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оло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Святий Антоній? - запитав шофер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Т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У мене теж є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Далі Хемінгуей, використовуючи свій улюбле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йом повторів, в даному випадку це повтори іме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того, показує наскільки іронічно, скептич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носиться герой до подарунка, підкреслюючи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чова, матеріальність, категорич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ідмовляючи йому в якій-небудь таємничій силі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Я поклав Святого Антонія назад в медальйо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ібрав в грудку тоненький золотий ланцюжок і всі раз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ховав в бічну кишеню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Ви його не надінете на шию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Краще надіти. А інакше навіщо він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Добре, - сказав я. Я розстебнув замок золот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анцюжки, надів її на шию і знову застебнув замок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тий повис на моєму форменому френчі, і я розкр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мір, відстебнув комір сорочки і опустив свят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нтонія під сорочку. Сидячи в машині, я відчував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рудям його металевий футляр. Скоро я забув про нього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сля свого поранення я його більше не бачив. Ймовір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його зняв хто-небудь на перев'язувальному пункті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Можна подумати, що Хемінгуей карає с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роя або героїв за їх невіру, мов, раз не віриш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помога, яку можуть надати тоб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дприродні сили, живи по правила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ного відбору, а в умовах війни кожну хвили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живай, якщо повезе. Але як тоді поясни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лісну смерть шофера Пассині, який вір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Святий Антоній його охороняє. Правда, по свої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ївності він думав, що образ допомагає саме ко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сить на шиї, а не лежить в “бічній кишені”, що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адив зробити Фредеріку. Але і останньому це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помогло і він був важко поранений, хоча і не убитий, так що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омусь ступеню допомогло. І все-таки в хвилини свої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дсмертній агонії Пассині волає до діви Марії і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исту, навіть переляканий поранений Фредерік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итичний момент вимовляє: “ Господи. визво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ене звідси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Безумовно, Хемінгуей конкретно ні на чому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полягає, не намагається щось дискредитувати, а </w:t>
      </w:r>
      <w:r>
        <w:rPr>
          <w:rFonts w:cs="Arial CYR" w:ascii="Arial CYR" w:hAnsi="Arial CYR"/>
          <w:sz w:val="28"/>
          <w:szCs w:val="20"/>
        </w:rPr>
        <w:t>чт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 </w:t>
      </w:r>
      <w:r>
        <w:rPr>
          <w:rFonts w:cs="Arial CYR" w:ascii="Arial CYR" w:hAnsi="Arial CYR"/>
          <w:sz w:val="28"/>
          <w:szCs w:val="20"/>
        </w:rPr>
        <w:t>утвердіть</w:t>
      </w:r>
      <w:r>
        <w:rPr>
          <w:rFonts w:cs="Arial CYR" w:ascii="Arial CYR" w:hAnsi="Arial CYR"/>
          <w:sz w:val="28"/>
          <w:szCs w:val="20"/>
          <w:lang w:val="uk-UA"/>
        </w:rPr>
        <w:t xml:space="preserve"> напевно. Він просто показує, я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о. Сцени, що беруть за душу, вола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жалість і питання “чому?”, “</w:t>
      </w:r>
      <w:r>
        <w:rPr>
          <w:rFonts w:cs="Arial CYR" w:ascii="Arial CYR" w:hAnsi="Arial CYR"/>
          <w:sz w:val="28"/>
          <w:szCs w:val="20"/>
        </w:rPr>
        <w:t xml:space="preserve"> в</w:t>
      </w:r>
      <w:r>
        <w:rPr>
          <w:rFonts w:cs="Arial CYR" w:ascii="Arial CYR" w:hAnsi="Arial CYR"/>
          <w:sz w:val="28"/>
          <w:szCs w:val="20"/>
          <w:lang w:val="uk-UA"/>
        </w:rPr>
        <w:t xml:space="preserve"> ім'я чого?”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креслюють людську самоту перед особ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раждань і смерті. Властиве всім без виключ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жання в критичний момент учепитися за щось, буд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 слово “мама” або ім'я Богородиці. Але щоб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іплятися, треба залишатися, щоб шукати і дум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обхідно бути свідком подій, існуват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ерою надається така можливість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акінчується перша книга, починається нов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тап в історії любові. Вона починає набувати т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стрій, про який говорив священик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вгождана зустріч відбувається в міланськ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оспіталі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Здрастуйте, милий! - сказала вона. Обличчя у не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о свіжішим, молоде і дуже красиве. Я подумав,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іколи не бачив такого красивого обличч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Здрастуйте! - сказав я. Як тільки я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бачив, я зрозумів, що закоханий в неї. Все в ме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ерекинулося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Помінялася обстановка, опинившись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носній безпеці, герої пішли на поводі не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варинних інстинктів, а у своєї людян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слабилися, передчуваючи, якими щасливими можу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ти. В результаті, на жаль, вони ста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разливими. Хемінгуей використовує різні прийо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б підкреслити це. Перш за все, це діалог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етрін після перших ночей, проведених разом, в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же сильно прив'язується до Фредеріка, поспіш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зчинитися в нім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Ось бачиш, - сказала вона. - Я роблю все,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и хочеш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Ти у мене розумниц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Я тільки боюся, що ти ще не зовсім м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доволений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Ти розумниц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Я хочу того, чого хочеш ти. Мене більше немає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ільки те, чого хочеш ти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Враховуючи, яким драматичним виявля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інал романа, можна припустити, що Хемінгуе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товхає героїв в </w:t>
      </w:r>
      <w:r>
        <w:rPr>
          <w:rFonts w:cs="Arial CYR" w:ascii="Arial CYR" w:hAnsi="Arial CYR"/>
          <w:sz w:val="28"/>
          <w:szCs w:val="20"/>
        </w:rPr>
        <w:t>об'ятья</w:t>
      </w:r>
      <w:r>
        <w:rPr>
          <w:rFonts w:cs="Arial CYR" w:ascii="Arial CYR" w:hAnsi="Arial CYR"/>
          <w:sz w:val="28"/>
          <w:szCs w:val="20"/>
          <w:lang w:val="uk-UA"/>
        </w:rPr>
        <w:t xml:space="preserve"> один одного, прирікаючи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альші страждання, тим самим, застерігаючи в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кій любові. Як би показуючи, що по мірка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видіння, герої помиляються, витрачаючи все свої душев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и на любов один до одного. Порушують уселенсь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кон, по суті справи, не виконують першу заповідь,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ють бути за це покаран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ік і Кетрін підставляються, піддаються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вокацію, намагаючись знайти опору і сенс жи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бовних стосунках. Це своєрідна спроб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кралізації таких стосунків з метою додати жи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нс. В цілому </w:t>
      </w:r>
      <w:r>
        <w:rPr>
          <w:rFonts w:cs="Arial CYR" w:ascii="Arial CYR" w:hAnsi="Arial CYR"/>
          <w:sz w:val="28"/>
          <w:szCs w:val="20"/>
        </w:rPr>
        <w:t>хемінгуеевськая</w:t>
      </w:r>
      <w:r>
        <w:rPr>
          <w:rFonts w:cs="Arial CYR" w:ascii="Arial CYR" w:hAnsi="Arial CYR"/>
          <w:sz w:val="28"/>
          <w:szCs w:val="20"/>
          <w:lang w:val="uk-UA"/>
        </w:rPr>
        <w:t xml:space="preserve"> тема не оригіналь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на зустрічається в літературі </w:t>
      </w:r>
      <w:r>
        <w:rPr>
          <w:rFonts w:cs="Arial CYR" w:ascii="Arial CYR" w:hAnsi="Arial CYR"/>
          <w:sz w:val="28"/>
          <w:szCs w:val="20"/>
        </w:rPr>
        <w:t>Xix-го</w:t>
      </w:r>
      <w:r>
        <w:rPr>
          <w:rFonts w:cs="Arial CYR" w:ascii="Arial CYR" w:hAnsi="Arial CYR"/>
          <w:sz w:val="28"/>
          <w:szCs w:val="20"/>
          <w:lang w:val="uk-UA"/>
        </w:rPr>
        <w:t xml:space="preserve"> століття, а,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тже, має свою передісторію. Що любля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вжди відчужені від решти світу, вони не співвіднося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я поведінка зі встановленою систем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спільних зобов'язань. Тут здійсню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лужіння культу - таємному культу, до якого причет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присвячені в таїнство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иходячи з цього, слід розглядуват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альше дезертирство лейтенанта Фредері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нрі. Та, він порушує присягу, але його військовий борг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мальовується в книзі як борг перед підлеглим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Але ні сам Фредерік, ні його підлеглі так і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свідомили власного боргу по відношенню до вій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загалі, не побачили в ній сенсу. Їх об'єднує ли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уття ліктя і справжнє взаємоповажає. Т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лишившись один, головний герой втрачає поняття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йськовому боргу. І з цієї миті його справжні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оргом стає вірність Кетрін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А поки Хемінгуей акуратно нагніт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дчуття майбутньої трагедії, передчу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еченості. Невипадково, коли Генрі опам'ятову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сля успішно проведеної операції і, здавалося б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 добре складається між ним і медсестр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ергюссон, подругою Кетрін, відбувається наступ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змова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Прийдете до нас на весілля, Ферджі? - запитав 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її якось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Ви ніколи не одружуєте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Одружуємо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, не одружуєте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Чому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Посваритеся до весілл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Ми ніколи не сваримо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Ще встигнете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Ми ніколи не сваритимемо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Значить, помрете. Посваритеся або помрете. Та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вжди буває. І ніхто не одружується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Очікування гіршого і песимізм молодої медсест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на пояснити тим, що її позбавила надії вій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розкидала по світлу її братів. В усякому разі,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лагополучний результат вона не вірить і, як підтвердиться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альших розділах, передбачає сумний результат рома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едеріка і Кетрін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Герої намагаються підшукати спосіб, щоб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безпечити себе від підозрілого майбутнього. Але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ому ступеню Фредерік відчуває необхід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робити якусь дію, щоб підстрахуватися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Чи не можна нам одружитися абияк таємно?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птом зі мною що-небудь трапиться або у тебе буд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ит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Брак існує тільки церковний аб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вільний. А таємно ми і так одружені. Чи бачиш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лий, це було б для мене поважно, якби я бу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елігійна. Але я не релігійн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Ти дала мені святого Антоні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Це просто на щастя. Мені теж його далечінь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Значить, тебе нічого не турбує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Тільки думка про те, що нас можуть розлучити. 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оя релігія. Ти для мене все на світі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Про Кетрін ми майже нічого не знаємо або тільки т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вона шотландка, і що у неї був жених, який загину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на згадку про нього у неї залишилася тільки краси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остина. У розмові вона відкрито признається, що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лігійна. Нам важко судити про рівень її інтелект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віті. Тому не можна вважати, що релігій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високому сенсі цього слово недоступна їй з силу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тоти, адже Кетрін і не побожна. І медальйон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ображенням святого вона дала Фредеріку,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удруючи лукаво, а просто на щастя, зовсім п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детськи</w:t>
      </w:r>
      <w:r>
        <w:rPr>
          <w:rFonts w:cs="Arial CYR" w:ascii="Arial CYR" w:hAnsi="Arial CYR"/>
          <w:sz w:val="28"/>
          <w:szCs w:val="20"/>
          <w:lang w:val="uk-UA"/>
        </w:rPr>
        <w:t xml:space="preserve">. Вона, мабуть, неусвідомлений язични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тілення вічної жіночності, золотоволос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красна Олена </w:t>
      </w:r>
      <w:r>
        <w:rPr>
          <w:rFonts w:cs="Arial CYR" w:ascii="Arial CYR" w:hAnsi="Arial CYR"/>
          <w:sz w:val="28"/>
          <w:szCs w:val="20"/>
        </w:rPr>
        <w:t>Xx-го</w:t>
      </w:r>
      <w:r>
        <w:rPr>
          <w:rFonts w:cs="Arial CYR" w:ascii="Arial CYR" w:hAnsi="Arial CYR"/>
          <w:sz w:val="28"/>
          <w:szCs w:val="20"/>
          <w:lang w:val="uk-UA"/>
        </w:rPr>
        <w:t xml:space="preserve"> століття, із-за якої вже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дуться війни, яка сама терпить тяготи воєн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отова жертвувати собою ради чоловік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.Понимаешь, милий, я щаслива і нам добр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двох. Я дуже давно вже не була щаслива, і, мо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ти, коли ми з тобою зустрілися, я була май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жевільна. Можливо, зовсім божевільна. Ал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пер ми щасливі і ми любимо один одного. Ну, дава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демо просто щасливі. Адже ти щасливий, правда?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е, тобі не подобається в мені що-небудь? Ну, що ме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бити, щоб тобі було приємно? Хочеш, я розпущ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олосся? Хочеш?”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При цьому інтуїція все ж підказує їй, що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ьому світі за все треба платити. І чим більше щас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е ти випробовуєш, тим значніше буде цін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ле живе вона сьогоднішнім днем, хвилиною, і хоча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литься з Фредеріком думками, що з ними “трапиться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йжахливіше”, але просить його не “турбуватися про це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Більш всього вона боїться розлуки. І діапазо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чин, по яких ця розлука може статися, ду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ий. Починаючи з того, що розлучницею може ст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ша жінка, яка-небудь “красива італійка”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кінчуючи тим, що розлучницею може стати смер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а тут як тут на </w:t>
      </w:r>
      <w:r>
        <w:rPr>
          <w:rFonts w:cs="Arial CYR" w:ascii="Arial CYR" w:hAnsi="Arial CYR"/>
          <w:sz w:val="28"/>
          <w:szCs w:val="20"/>
        </w:rPr>
        <w:t>богооставленном</w:t>
      </w:r>
      <w:r>
        <w:rPr>
          <w:rFonts w:cs="Arial CYR" w:ascii="Arial CYR" w:hAnsi="Arial CYR"/>
          <w:sz w:val="28"/>
          <w:szCs w:val="20"/>
          <w:lang w:val="uk-UA"/>
        </w:rPr>
        <w:t xml:space="preserve"> світі, в світі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дного Єств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Хемінгуей знов і знов створює особлив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стрій, міняє атмосферу, в якій існу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едерік і Кетрін. Цього разу він використову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ичайне явище природи: дощ. Але прост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щ зростає до розмірів символу. Символ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селенської негоди, із-за якої людині та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затишно, холодно і вогко. Із-за якої на дорога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творюється сльота, по якій неприємно прой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щеникові в другому розділі книги, тому що його вигля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гадує про ту саму глину, з якої вийшла люди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 куди піде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Ми тихо розмовляли, сидячи на балконі. Лу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а було зійти, але над містом був туман, і вона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ійшла, і опісля трохи часу почало мжичити,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 увійшли до кімнати. Туман перейшов в дощ, і дощ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ив дуже сильно, і ми чули, як він барабанить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аху. Я встав і підійшов до дверей, щоб подивитися,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 заливає в кімнату, але виявилось, що немає, і я залиш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вері відкритої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Беда ще не проникла в затишний маленький світ д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коханих, але вона вже за вікном, і все рішучіше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бі заявляє. Кетрін, як істота більш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утливе і вразливе, через деяк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ас розпізнає приховане значення нічної непогоди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її свідомості образ дощу пов'язаний з найсумніш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дчуттями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А ти мене ніколи не розлюбиш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І це нічого, що дощ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чог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Як добре. А то я боюся дощ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Чому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Мене хилило до сну. За вікном наполегливо лив дощ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е знаю, милий. Я завжди боялася дощу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ік намагається добитися від Кетрін пояснен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її дивного страху, вона якийсь час зволікає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ідповіддю, але потім признається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Ну, добре. Я боюся дощу, тому що інко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ені здається, що я помру в дощ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Що ти!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А інколи мені здається, що ти помреш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Ось це більше схоже на правд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Зовсім немає, милий. Тому що я можу теб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уберегти. Я знаю, що можу. Але собі нічим не допоможеш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ік сприймає її одкровення я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божевільні шотландські бредні”. Але її думка про т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собі нічим не допоможеш, згодом опини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рочою. На цьому сцена не закінчується, і Кетр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довжує виливати душу. Дівчина болісно хоч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щоб можна було не боятися”. Фредеріку ненач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дається її утішити. І тут Хемінгуей, користуючис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німумом виразних засобів (в даному випад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тим союзом “але”), наполягає на тому,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спокоєння і спокій два закоханих недовговічні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Вона плакала. Я почав утішати її, і вона переста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лакати. Але дощ все йшов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Не усунена головна причина, по якій з н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е статися щось погане, - “уселенсь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года”, яка в образі звичайного дощ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являє, що завжди була, є, буде, і від неї залежа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юдські дол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Мимохідь згадується, що Фредерік отриму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нудний лист від священика”. Хемінгуей невипадко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значає цей лист як “нудне”, тому що на то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мент персонажі розділені: Генрі в тилу, священи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передовій. Фредеріку поки не до дозвіль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мов, життя стало, на скільки це можливо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, гармонійною, наповненою любов'ю до зем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інці. Священикові чужі його відчуття, тому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ібної любові він ніколи не випробовував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Але обом молодим людям саме їх персональ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уття здаються священним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І тепер Хемінгуей вибирає хірурга Рінальд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б протиставити їм його багато в чому абсолют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правданий матеріалізм і нігілізм. Рінальді відраз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уває, що Фредерік змінився, коли то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илікувавшись, повертається в частку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Все своє життя я натикаюся на священ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уття. За вами я таких до цих пір не знав. Але, звичай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 у вас вони мають бути. - Він дивився в підлог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А хіба у вас немає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яких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іяких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Ви дозволили б мені говорити що завгод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ашій </w:t>
      </w:r>
      <w:r>
        <w:rPr>
          <w:rFonts w:cs="Arial CYR" w:ascii="Arial CYR" w:hAnsi="Arial CYR"/>
          <w:sz w:val="28"/>
          <w:szCs w:val="20"/>
        </w:rPr>
        <w:t>матері</w:t>
      </w:r>
      <w:r>
        <w:rPr>
          <w:rFonts w:cs="Arial CYR" w:ascii="Arial CYR" w:hAnsi="Arial CYR"/>
          <w:sz w:val="28"/>
          <w:szCs w:val="20"/>
          <w:lang w:val="uk-UA"/>
        </w:rPr>
        <w:t>, про вашу сестру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І навіть про вашу сестру, - живо сказ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інальд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Ми обидва засміяли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Яка надлюдина! - сказав я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Цей діалог - дзеркальне відображення т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ий відбувся між Генрі і полков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щеником. Тільки в ролі особи, якою доступ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моції вищого порядку, більш духовній, тепер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ступає Фредерік. Рінальді ближче до землі, до матерії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н говорить про те, що знає тільки три речі, від я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му “добре”: алкоголь, фізичну любов і св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бот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Що надихнула своїми новими відкриттями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ласті емоцій, Фредерік переконує товариша, що то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знається і інше, чому “добре” на душі, але Рінальд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перечує таку можливість: “.Мы ніколи нічого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знаємося. Ми народимося зі всім тим, що у нас є,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е нічому не навчаємося. Ми ніколи не дізнаємо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ічого нового. Ми починаємо шлях вже закінченими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Непривабливий натуралізм, з яким стика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нь за днем військова лікарка, не залишає сумнівів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ому, що індивідуум приречений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а вечерею П'яний Рінальді вибирає священи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ішенню для своєї блюзнірської гостроти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Вже цей апостол Павло, - сказав Рінальді.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 був пес і баболюб, а як не стало сили, та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голосив, що це грішно. Сам вже не міг нічого, та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зявся повчати тих, хто ще в силі. Хіба не та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едеріко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Майор посміхнувся. Ми в цей час їли печеню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Я ніколи не критикую святі після заход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нця, - сказав я. Священик підняв очі від тарілк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сміхнувся мені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ік в ці хвилини відчуває себе щасливим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одного боку, він в звичній обстановці, в круз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ятелів, він називає їх “братами по зброї”. Він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блажливо приймає, тому що тепер де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є за душею, свій секрет, свою любов. Як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щеникові, йому тепер є куди повертатися. Т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кає отримання втраченого раю в Абруццах,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редеріка мирне життя разом з Кетрін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им часом п'яні бредні Рінальді переходя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у справжню істерику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Так не можна. Говорять вам: так не можна. Морок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ожнеча, і більше нічого немає. Більше нічого нем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чуєте? Нічого. Я знаю це, коли не працюю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вященик похитав головою. Вестової прибр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ече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Чому ви їсте м'ясо? - обернувся Рінальді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вященикові. - Хіба ви не знаєте, що сьогодні п'ятниця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Сьогодні четвер, - сказав священик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Брехня. Сьогодні п'ятниця. Ви їсте тіл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ятівника. Це боже м'ясо. Я знаю. Це дох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австріячина</w:t>
      </w:r>
      <w:r>
        <w:rPr>
          <w:rFonts w:cs="Arial CYR" w:ascii="Arial CYR" w:hAnsi="Arial CYR"/>
          <w:sz w:val="28"/>
          <w:szCs w:val="20"/>
          <w:lang w:val="uk-UA"/>
        </w:rPr>
        <w:t>. Ось що ви їсте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Той, що меткий шуткує Рінальді належить до чис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сонажів, які користуються “пошаною” автор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иги. Хемінгуей їм довіряє, вкладаючи в їх вуста с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йпотаємніші думки. Так хірург-італієць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ає про сенс життя, коли поглинений роботою, ал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удитися без відпочинку жодна людина не в змозі.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тільки пауза виникає, непереборний відчай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воду випадковості і кінцівки буття, знов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валюється на ньог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І Хемінгуей бачив в роботі основну опо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арант хоч би епізодичного душевного спокою.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що її не було, “.почва йшла з-під ніг, і пере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им прочинялася чорна безодня </w:t>
      </w:r>
      <w:r>
        <w:rPr>
          <w:rFonts w:cs="Arial CYR" w:ascii="Arial CYR" w:hAnsi="Arial CYR"/>
          <w:sz w:val="28"/>
          <w:szCs w:val="20"/>
        </w:rPr>
        <w:t>nada</w:t>
      </w:r>
      <w:r>
        <w:rPr>
          <w:rFonts w:cs="Arial CYR" w:ascii="Arial CYR" w:hAnsi="Arial CYR"/>
          <w:sz w:val="28"/>
          <w:szCs w:val="20"/>
          <w:lang w:val="uk-UA"/>
        </w:rPr>
        <w:t xml:space="preserve"> - ніщо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вчазному гуркоті його самотніх душевних перепад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 виразніше чулася туга по роботі, справжн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еликій роботі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Чоловік, що не знає сну, - людина, що пересліду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мертю, безглуздям всесвіту, ні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слідуваний </w:t>
      </w:r>
      <w:r>
        <w:rPr>
          <w:rFonts w:cs="Arial CYR" w:ascii="Arial CYR" w:hAnsi="Arial CYR"/>
          <w:sz w:val="28"/>
          <w:szCs w:val="20"/>
        </w:rPr>
        <w:t>nada</w:t>
      </w:r>
      <w:r>
        <w:rPr>
          <w:rFonts w:cs="Arial CYR" w:ascii="Arial CYR" w:hAnsi="Arial CYR"/>
          <w:sz w:val="28"/>
          <w:szCs w:val="20"/>
          <w:lang w:val="uk-UA"/>
        </w:rPr>
        <w:t xml:space="preserve">, - один з крізних символ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хемінгуеевського</w:t>
      </w:r>
      <w:r>
        <w:rPr>
          <w:rFonts w:cs="Arial CYR" w:ascii="Arial CYR" w:hAnsi="Arial CYR"/>
          <w:sz w:val="28"/>
          <w:szCs w:val="20"/>
          <w:lang w:val="uk-UA"/>
        </w:rPr>
        <w:t xml:space="preserve"> творчості. І в цьому сенсі Хемінгуе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релігійний письменник. Відчай не лише із-з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влаштованості і лих, але і, не дивлячись на багатст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у-силенну грошей, всі блага мир цього. Відчай, що затверджу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спання по той бік безсоння, - ц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ай, що переживається людиною, яка жад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уття порядку і надійності, що знаходиться в тій аб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шому ступеню в релігійній вірі, але що не знаходи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ідстав для своєї вір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інальді теж охоплює туга по сенс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світу. І він людина, що теж не знає с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нурений в роздуми ні об що, про хаос, мир з од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ства. В основному це Єство проявляє себе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ношенню до людини жорстоко. І хвороби - одне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явів цієї жорстокості. Хвороба наздоганя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інальді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Ну вас до біса! - сказав Рінальді. - Во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агнуть від мене позбавитися. Кожен вечір во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агнуть від мене позбавитися. Я відбиваюся, як мож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ж такого, якщо у мене це? Це у всіх. Це у всь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иру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Імовірно у нього сифіліс. Венерич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вороба, хвороба любові. У випадку з Рінальді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тримана в результаті морального хаосу, що панує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йні. Але захворіти їй може будь-хто, хто грає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авилам життя. Виключення складає тільки той, х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 бере участь, наприклад, полковий священик: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Я зна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що трохи краще. Добрий, славний священик, у ва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іколи не буде цього. А у </w:t>
      </w:r>
      <w:r>
        <w:rPr>
          <w:rFonts w:cs="Arial CYR" w:ascii="Arial CYR" w:hAnsi="Arial CYR"/>
          <w:sz w:val="28"/>
          <w:szCs w:val="20"/>
        </w:rPr>
        <w:t>бебі</w:t>
      </w:r>
      <w:r>
        <w:rPr>
          <w:rFonts w:cs="Arial CYR" w:ascii="Arial CYR" w:hAnsi="Arial CYR"/>
          <w:sz w:val="28"/>
          <w:szCs w:val="20"/>
          <w:lang w:val="uk-UA"/>
        </w:rPr>
        <w:t xml:space="preserve"> буде. Це аварія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иробництві. Це просто аварія на виробництві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У свідомості Рінальді буття - це вже навіть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рама марних очікувань і стоїчної витрим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орстока і безглузда, а безглуздий конвеєр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зграбний механізм, що штампує і відбракову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ькі життя. Долею того, що попався залиша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ільки терпін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ік і священик залишаються наодинц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довжують свій діалог, що почався ще в почат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иги. Терпіння, як основа духовної зріл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являється в центрі уваги їх бесіди. І тепер у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едерік виявляється мудрішим, прив'язуючи це поня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о повсякденності, до війни і навіть до історії релігії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Значить, ви думаєте, так воно і буд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одовжуватися? Нічого не станеться?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Не знаю. Але думаю, що австрійці не перестану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ювати, раз вони отримали перемогу. Християнами на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бить уражен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Але ж австрійці і так християни - з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люченням </w:t>
      </w:r>
      <w:r>
        <w:rPr>
          <w:rFonts w:cs="Arial CYR" w:ascii="Arial CYR" w:hAnsi="Arial CYR"/>
          <w:sz w:val="28"/>
          <w:szCs w:val="20"/>
        </w:rPr>
        <w:t>босняков</w:t>
      </w:r>
      <w:r>
        <w:rPr>
          <w:rFonts w:cs="Arial CYR" w:ascii="Arial CYR" w:hAnsi="Arial CYR"/>
          <w:sz w:val="28"/>
          <w:szCs w:val="20"/>
          <w:lang w:val="uk-UA"/>
        </w:rPr>
        <w:t>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Я не про християнську релігію говорю. Я говорю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християнському дус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Він промовча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Ми всі принишкнули, тому що потерпі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раження. Хто знає, яким був би Христос, якб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етро врятував його в саду Гефсиманськом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Все таким же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Не упевнений, - сказав я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Чомусь Хемінгуей довгий час вважався </w:t>
      </w:r>
      <w:r>
        <w:rPr>
          <w:rFonts w:cs="Arial CYR" w:ascii="Arial CYR" w:hAnsi="Arial CYR"/>
          <w:sz w:val="28"/>
          <w:szCs w:val="20"/>
        </w:rPr>
        <w:t>анті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телектуальним письменником, чиї герої біжать від думк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справді, це зовсім не так.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Істина полягає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му, що Хемінгуея завжди глибоко цікавили іде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віть якщо критики вважали за само собою зрозуміл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його займають чисто нутряні явища, і в теч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гатьох років його книги робили більший вплив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домість молодих американців, чим твори будь-я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ілософа-професіонала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Хемінгуей вважав, і в романі “Прощай, зброя!” ц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ітко є видимим, що людське суспільство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ілому, сам сенс людського існування прийш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 заходу, що настав захід західноєвропейсь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вілізації. По духу йому близький стоїк індивідуаліст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іцшеанського плану, вільний від всіх ілюзій, брехн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дній демагогії. Особа, що порвала з суспільств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ле не демонстративно, без виклику, а прос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віддалилася, щоб створити свій простір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ходити в собі достатньо сил, щоб жити далі.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аріацій на цю тему буде предостатньо в </w:t>
      </w:r>
      <w:r>
        <w:rPr>
          <w:rFonts w:cs="Arial CYR" w:ascii="Arial CYR" w:hAnsi="Arial CYR"/>
          <w:sz w:val="28"/>
          <w:szCs w:val="20"/>
        </w:rPr>
        <w:t>рок-поезії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Xx-го</w:t>
      </w:r>
      <w:r>
        <w:rPr>
          <w:rFonts w:cs="Arial CYR" w:ascii="Arial CYR" w:hAnsi="Arial CYR"/>
          <w:sz w:val="28"/>
          <w:szCs w:val="20"/>
          <w:lang w:val="uk-UA"/>
        </w:rPr>
        <w:t xml:space="preserve"> столітт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вага Хемінгуея завжди напружена і пов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раматичної сили. Інтерес письменника приваблю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чні теми: любов, смерть, мужність, че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ральна відповідальність. Людина пов'язана з інш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ьми, перш за все, етично. Він повинен нес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повідальність перед самим собою, повинен пізнав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ого себе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а, Хемінгуей не виходить з круга два - т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лючових ідей, але він прекрасно обходиться ними. Іде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і все життя виношує художник, викона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чі, тому що перевіряються відчуттям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отський порив упорядковується і перероджується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дею. Внутрішній стрижень особи складає голов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дею його творчост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ипробування ідеї внутрішнього стрижня особ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водиться на ретельно відібраному матеріалі,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мках якого представлено протиборст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ізних точок зору. Але все-таки в основі свої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емінгуей - ліричний, а не драматичний художни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му що його талант з найбільшою силою виявля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 відтворенні особистого відношення до світ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а, внутрішній стрижень, самодисципліна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фесійна виучка не можуть до кінця підпорядкув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бі реальність, але вірність їм склад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від'ємну частку ураження з честю. Ця вір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дозволяє зберегти свою малу територію “чистої”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“світлою”, дає можливість зберегти або знайти сво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ідність в критичні моменти життя, зрадивш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чення і сенс плутанині люд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снуван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третій книзі все виразніше ст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іставлення тих, хто не віддає собі звіту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відбувається навколо, втрачає голову від високопар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асел і не володіє внутрішньою дисциплі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сонажам, які заслуговують на пошану автор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ші - ведені маріонетки, що живуть в поло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ттєвого сум'яття, схильні ілюзії рече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нші, як Фредерік, прагнуть до самопізнан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Мир штовхає людину до особистої самодисципліни,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датності вистояти. Саме у третій книз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едеріку належить відторгнути себе від натовпу, від хаос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світ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ійна, як явище ненормальне, заповню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рінки собою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сь-ось станеться настання австрійців, і </w:t>
      </w:r>
      <w:r>
        <w:rPr>
          <w:rFonts w:cs="Arial CYR" w:ascii="Arial CYR" w:hAnsi="Arial CYR"/>
          <w:sz w:val="28"/>
          <w:szCs w:val="20"/>
        </w:rPr>
        <w:t>где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 в горах є місця для оборонних позицій, “ал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ічого не зроблено, щоб підготувати їх”, тому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ва вже не йде ні про стратегію, ні про патріотизм,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ущено на самоплив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ік усвідомлює це: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Коли б мила моя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путною хмарою принеслася. Принеси до мене, Кетр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тер. Що ж, ось ми і попалися. Всі на світі попали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 дощику не згасити вогню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Фронт прорваний, в епіцентрі сум'яття відступ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ловний герой і його “брати по зброї” намагаю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рятуватися. Деякі, піддавшись паніці,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тримують, кидають товаришів за нещастям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шину, що повгрузала в сльоті, намагаючись врятуватися втечею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едерік і останні відкривають по ним вогонь, т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що зрадники і “слинтяї” прирівнюються до ворогі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Я його застрелив, - сказав Бонелло. - Я за ц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йну ще нікого не застрелив, і я все життя мрія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стрелити сержант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Застрелив курку на сідалі, - сказав Піані.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 дуже-то швидко він летів, коли ти в нього стріля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Все одно. Я тепер завжди пам'ятатиму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цьому. Я убив цю сволоту, сержант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>- А що ти скажеш на сповіді? - запитав Айм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Скажу так: благословите мене, отець мій, я уб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ержант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Все троє засміяли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- Він анархіст, сказав Піані. - Він не ходить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церква”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Люди діють </w:t>
      </w:r>
      <w:r>
        <w:rPr>
          <w:rFonts w:cs="Arial CYR" w:ascii="Arial CYR" w:hAnsi="Arial CYR"/>
          <w:sz w:val="28"/>
          <w:szCs w:val="20"/>
        </w:rPr>
        <w:t>полуосознанно</w:t>
      </w:r>
      <w:r>
        <w:rPr>
          <w:rFonts w:cs="Arial CYR" w:ascii="Arial CYR" w:hAnsi="Arial CYR"/>
          <w:sz w:val="28"/>
          <w:szCs w:val="20"/>
          <w:lang w:val="uk-UA"/>
        </w:rPr>
        <w:t xml:space="preserve">, виходячи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ставин, аж ніяк не порівнюючи с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чинки з постулатами церкви. Вона сама по собі,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ття вносить свої корективи. Немає ніякого трепет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еред таїнством сповіді, нічого святого не немає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Безладний відступ італійської арм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мволізує відсутність гармонії в світі. Щоб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никнути розстрілу за безглуздим вирок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дряпаному байдужою рукою в кишеньков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локноті, Фредерік робить спробу врятувати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течею. Йому це удається. Але як мовилося вищ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емінгуей не просто своєю авторською волею одарю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везінням. Втеча Фредеріка - це рішення вий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гри, розірвати безглузді зв'язки з суспільством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І тепер його спільником або помічником, і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емінгуея це дуже поважно, стає не людина.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и на цьому світі вже не можна вважатися, ду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гато чинників впливають на його поведінку. Рятівник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едеріка стає звичайна колода: </w:t>
      </w:r>
      <w:r>
        <w:rPr>
          <w:rFonts w:cs="Arial CYR" w:ascii="Arial CYR" w:hAnsi="Arial CYR"/>
          <w:sz w:val="28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Коли я спл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друге, я побачив попереду себе колоду, і наздогн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, і вхопився за нього однією рукою. Я заховав за 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лову і навіть не намагався виглянути. Ми минул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трівець, порослий чагарником. Я ухватился за брев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беими руками, и оно понесло меня по течению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ыжок в бурлящие воды реки от военной полици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обретает ритуальное значение. Это своеобразно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крещение”, которое возрождает Фредерика для нов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зни: “Гнев смыла река вместе с чувством долга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прочем, это чувство прошло еще тогда, когда рук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рабинера ухватила меня за ворот. Мне хотелось снят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 себя мундир, хоть я не придавал особого значени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нешней стороне дела. Я сорвал звездочки, но это был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то ради удобства. Это не было вопросом чести. Я н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 кому не питал злобы. Просто я с этим покончил. Я желал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м всякой удачи. Среди них были и добрые, и храбрые,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ыдержанные, и разумные, и они заслуживали удачи. 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еня это больше не касалось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Жить только ради себя и близкого человека, жить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ходить счастье в удовлетворении простых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ловеческих потребностей, и больше ни о чем н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ать: “Я создан не для того, чтобы думать. Я создан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ля того, чтобы есть. Да, черт возьми. Есть, и пить,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ать с Кэтрин. Может быть, сегодня. Нет, э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возможно. Но тогда завтра, и хороший ужин,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тыни, и никогда больше не уезжать, разве тольк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месте”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Итак, Фредерик сознательно заключил “сепаратны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р”, а вода смыла с него обязательства перед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ществом и человеческой историей. Он готов сыграт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ль в последнем акте драмы своей жизни и извлечь из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этой игры и своего неизбежного поражения уро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шевной стойкости человека-одиночки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сле всех злоключений, оказавшись, наконец, в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зопасности, в объятиях любимой, Фредерик мыслен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рмулирует тот непреложный закон, которы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лавенствует над человеческими судьбами. Этот юноша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торый ни о чем задумываться не хотел, вынужден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ытожить свой жизненный опыт, и посетовать, что вс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именно так, а не иначе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Когда люди столько мужества приносят в этот мир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р должен убить их, чтобы сломать, и поэтому он их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бивает. Мир ломает каждого, и многие потом тольк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епче на изломе. Но тех, кто, не хочет сломиться, он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бивает. Он убивает самых добрых, и самых нежных,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ых храбрых без разбора. А если ты ни то, ни другое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и третье, можешь быть уверен, что и тебя убьют, тольк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ез особой спешки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 конце четвертой книги накануне побег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едерика и Кэтрин в Швейцарию, старый граф Греффи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комый Фредерика во время игры на бильярд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мечает, что в романе Г. Уэллса “Мистер Бритлинг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дит все насквозь” очень хорошо, по его мнению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казана душа английской буржуазии. Для Фредерик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лово “душа” получает иной смысл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Я не знаю, что такое душа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Бедняжка. Никто не знает, что такое душа. Вы —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ерующий?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Только ночью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Граф Греффи улыбнулся и повертел стакан в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альцах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Я предполагал, что с возрастом стану набожнее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 почему-то этого не случилось, — сказал он. — Очен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ожалею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Вы хотели бы жить после смерти? — сказал я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йчас же спохватился, что глупо было упоминать 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мерти. Но его не смутило это слово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Смотря как жить. Эта жизнь очень приятна. 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хотел бы жить вечно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удя по всему, граф прожил довольно легко. Ему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частливилось миновать неприглядные стороны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йствительности. Гарантом его непрерывно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лагоденствия являются титул, средства, слепо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зение. Приятный и светский эстет, он был бы не проч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совокупить к своей коллекции чувств, ощущений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печатлений еще и набожность. Набожность, конечно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меет большее отношение к обрядовой стороне религии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 служению путем выполнения правил. Набожность в е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нимании больше пристала старости. Это своеобразна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пытка заслужить себе место по ту сторону смерти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месте со старостью, по мнению графа, приходи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торожность.    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сторожность подразумевает попытку что-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ымолить или отмолить, на случай, если после смерт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ас ждет продолжение. Но Греффи не привык что-либ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лать без удовольствия и без азарта, не веря в то,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ы делаешь. Он так и не стал набожным, очень сожалее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 этом, и по этой причине не может молиться, считая э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честным. А, возможно, граф считает, что молитв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верующего не имеет силы. Как бы там ни было, он так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ходит способ решения проблемы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А если вы когда-нибудь станете набожным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молитесь за меня, когда я умру. Я уже нескольких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рузей просил об этом. Я надеялся сам стать набожным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о этого не случилось…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Я, может быть, стану очень набожным, — сказал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я. — Во всяком случае, я буду молиться за вас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Я всегда ожидал, что стану набожным. В мое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мье все умирали очень набожными. Но почему-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этого не случилось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азговор не заканчивается. Граф размышляет 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м, что, возможно, уже “пережил свое религиозно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увство”. Здесь глагол “пережил” может иметь двояко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чение. С одной стороны, он может подразумевать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то с возрастом вообще все чувства притупляются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ряют свою насыщенность. И в 94 года граф просто н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 состоянии ощутить религиозное чувство в полной мере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 другой стороны, можно подумать, что когда-то дав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н кратковременно пережил подобное чувство в связи с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кими-то событиями, имевшими для него большо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эмоциональное значение, например, с любовью 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женщине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Может быть, уже слишком поздно. Может быть, 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ережил свое религиозное чувство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У меня оно появляется только ночью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Но ведь вы еще и любите. Не забывайте. Что э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оже религиозное чувство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Вы думаете?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Конечно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ля Фредерика — это открытие, но Кэтрин думае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кже. Недаром в одном из разговоров она говорит ему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 том, что он является ее религией, то есть смыслом е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уществования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аступает ненастная ночь. Символ вселенск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погоды снова необходим Хемингуэю, чтобы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черкнуть, что героям вновь угрожает опасность,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ле кратковременной передышки им вновь предстоя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спытания. Но если в предыдущий раз дождь тольк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учал в стекла, не проникая внутрь их жилья, то тепер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н вторгается в уютное убежище, принося с собой холод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и тревогу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Ночью была гроза, и, проснувшись, я услышал, ка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ждь хлещет по оконным стеклам. В открытое ок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ливала вода. Кто-то стучался в дверь. Я подошел 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вери очень тихо, чтобы не разбудить Кэтрин, и отворил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Это был бармен. Он был в пальто и держал в руках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окрую шляпу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Мне нужно поговорить с вами, tenente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В чем дело?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>Дело очень серьезное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Я огляделся. В комнате было темно. Я увидел лужу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 полу под окном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Лужа под окном — символ протечки, прорыва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боины в крошечной лодке любви. Непостижимы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чины, силы, которые определяют то, что суждено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рывают фронт на котором двое влюбленных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ытаются выстоять вопреки этим силам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а сей раз героям удается бежать о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стоятельств, которые складываются явно не в их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льзу, и могут помешать их взаимодостаточности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Я хочу, чтобы совсем нельзя было разобрать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де ты, а где я. Я не хочу, чтоб ты уезжал. Я это нароч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азала. Если тебе хочется, уезжай. Но тольк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звращайся скорее. Милый, ведь я же вообще не живу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когда я не с тобой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Я никогда не уеду, — сказал я. — Я ни на что н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ожусь, когда тебя нет. У меня нет никакой жизни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Я хочу, чтобы у тебя была жизнь. Я хочу, чтобы у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бя была очень хорошая жизнь. Но это будет наш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бщая жизнь, правда?”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о замысел Хемингуэя состоял не в том, чтобы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мочь героям пройти огонь, воду и медные трубы,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тавить их наслаждаться друг другом. Хотя эта истори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 придуманная, но реальная действительность иногд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длагает еще более неправдоподобные истории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емингуэй вполне отдавал себе отчет в том, что в мир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достаточно нелепой жестокости, страха, трагедий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тастроф, болезней. Да, история Кэтрин и Фредерик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зворачивается во время войны, что предает е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льшую динамичность, терпкость, экстремальность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раматичность. Но большие надежды влюбленных в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зультате разрушает не война, а физиология (посл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есарева сечения Кэтрин умирает от потери крови)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кое могло произойти и в мирное время. Ловушка, в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торую попадается человек, может оказаться как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годно: болезнь, несчастный случай и т. д., просто потому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что он смертен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Бедная, бедная моя Кэт. Вот какой цен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ходится платить за то, что спишь вместе. Вот когд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хлопывается ловушка. Вот что получается за то,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бят друг друга. Хорошо еще, что существует газ.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е это было раньше, без анестезии? Как начинается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чно в мельничное колесо попадаешь. Кэтрин очен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егко перенесла всю беременность. Это было совсем н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к плохо. Ее даже почти не тошнило. До само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леднего времени у нее не было особенно неприятных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щущений. Но под конец она все-таки попалась. О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асплаты не уйдешь. Черта с два!”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Хемингуэй полагает, что поиск духовных ценносте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лжен непременно начинаться в процессе каких-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спытаний, во время столкновения человека с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естокостью мироздания. Именно перед лицом чего-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грожающего человек осознает свою невероятную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упкость, то, что лишить его жизни ничего не стоит. Та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ужели, задумывается он, на этом все и заканчивается: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ысли, чувства, настроения, впечатления, нежность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бовь, счастье? Неужели потом больше ничего нет?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случайно, религиозное мировоззрение предполагае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ратное, что ничего не кончается, что земная жизн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лько подготовка, прелюдия вечной жизни души. 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ловеку и это непонятно, потому он имеет четко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дставление о том, какая она — жизнь, обещанна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известность пугает его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ик больше склонен считать, что потом ниче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т. Во время своих бессонных ночей он познал ничто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мерть — предел ничто. Отсюда следует, что какую бы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инию поведения, какую бы личную веру он ни брал н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оружение, они должны служить ему и не подвести даж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д лицом смерти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Бедный малыш! Жаль, что я сам не задохся так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к он. Нет, не жаль. Хотя тогда бы не пришлось бы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йти через все эти смерти. Теперь Кэтрин умрет. Во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м все кончается. Смертью. Не знаешь даже, к чему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 это. Не успеваешь узнать. Тебя просто швыряют в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знь и говорят тебе правила, и в первый же раз, когд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бя застанут врасплох, тебя убьют. Или тебя убьют н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 что, как Аймо. Или заразят сифилисом, как Ринальди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 рано или поздно тебя убьют. В этом можешь быт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уверен. Сиди и жди, и тебя убьют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воей самодисциплиной, пониманием свое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язвимости герой стремится придать какую-нибуд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рму бесформенности своего существования. Так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рмой для него были выучка солдата и верност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любленного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ема особой внутренней дисциплины возвращае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с к началу романа, когда и зародилась мысль 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исках смысла, сверхъестественного обосновани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зни. Религиозный фон романа не затерялся в черед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исываемых событий, а выходил на поверхность внов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 вновь, чтобы в самые решающие моменты обогатит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мысл происходящего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Фредерик, наверное, искренне хотел поверить в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га, стать набожным. Но опять же, по своему складу, он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г это сделать, не столько размышляя, сколько прос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 благодарность. В благодарность, что его сохранил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вым и здоровым во всех перипетиях войны. В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лагодарность за то, что он нашел свою половинку, 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этрин стала для него именно такой, той сам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динственной женщиной. Это подтверждает один из е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нутренних монологов: “Я знал многих женщин, но всегд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тавался одиноким, бывая с ними, а это — худше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диночество. Но тут мы никогда не ощущали одиночеств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 никогда не ощущали страха, когда были вместе. Я знаю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то ночью не то же, что днем, что все по-другому,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нем нельзя объяснить ночное, потому что оно тогда н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ществует, и если человек уже почувствовал себ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диноким, то ночью одиночество особенно страшно. Но с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этрин ночь почти ничем не отличалась от дня, разве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очью было еще лучше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 какие-то считанные часы ситуация кардиналь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еняется. Фредерик понимает, что стремительно теряе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, что приобрел. Его ребенок оказываетс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жизнеспособным, Кэтрин при смерти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ледует отметить, что Хемингуэй несколько раз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черкивает, что Кэтрин имеет более устоявшуюс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зицию по поводу того, как следует воспринимать св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ход в этот мир. Она несколько раз прямо говорит,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 религиозна, и, похоже, не утруждает себя мыслями н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эти темы. Но не потому, что она пустая. В ней, скоре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го, было инстинктивное женское смирение. Он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отела немногого: счастливо прожить с любимым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ужчиной, иметь от него детей, но только, чтобы э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одолжалось долго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и поступлении в больницу, из стен которой жив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на уже не выйдет, во время оформления необходимых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кументов, Хемингуэй позволяет Кэтрин в сжат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рме еще раз зафиксировать свою позицию. Позицию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торая, кстати, ничуть не противоречит христианскому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дставлению о семье. Она всего лишь хотел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илепиться к мужчине и составлять с ним единое целое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Внизу за конторкой сидела женщина, котора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исала в книгу имя и фамилию Кэтрин, возраст, адрес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едения о родственниках и о религии. Кэтрин сказала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то у нее нет никакой религии, и женщина поставил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тив этого слова в книге черточку. Кэтрин сказала,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ее фамилия Генри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 тот момент, когда счастье навсегда уходит, ка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сок сквозь пальцы Фредерика, он возвращается 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му, с чего начал. Не получая доказательств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ществования Бога милосердного, герой убеждается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то все вокруг лишь нагромождение нелепых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лучайностей. Что человек, в сущности, убог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значителен, а все, что с ним происходит — всего лиш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отерея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Однажды на привале в лесу я подложил в костер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рягу, которая кишела муравьями. Когда он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горелась, муравьи выползли наружу и сначал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винулись к середине, где был огонь, потом повернули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бежали к концу коряги. Когда на конце их набралос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лишком много, они стали падать в огонь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екоторым удалось выбраться, и, обгорелые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лющенные, они поползли прочь, сами не зная куда. 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льшинство ползло к огню, и потом опять назад,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лпилось на холодном конце, и потом падало в огонь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мню, я тогда подумал, что это похоже н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етопреставление и что вот блестящий случай для мен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зобразить мессию, вытащить корягу из огня и отбросит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е туда, где муравьи смогут выбраться на землю. 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место этого я лишь выплеснул на корягу воду из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ловянной кружки, которую мне нужно был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орожнить… Вероятно, вода, вылитая на горящую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корягу, только ошпарила муравьев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еперь Фредерик признает, что попытка обрест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бсолютный смысл в интимных отношениях обречена н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ажение. Она обречена, так как подвержена любым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вратностям мира, в котором люди напоминаю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уравьев, мечущихся по пылающей коряге, в котором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мерть, по словам Кэтрин, “только скверная шутка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о как бы там ни было, значение дисциплины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ической выдержки не умоляется. Да, жизнь не имее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равдания, но можно обрести свое идеальное “я” в т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епени, в какой ты способен сформулировать сво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декс и следовать ему. И пока живешь, ты можеш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вностно блюсти свое представление о себе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За каждой типично хемингуэевской ситуацие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ячит поражение. Характерные хемингуэевские геро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гда поставлены перед гибелью или катастрофой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днако и в поражении, и в смерти им удается что-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рести. Именно в этом заключен особый интерес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емингуэя к подобным персонажам и ситуациям. Е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рои, стоящие перед лицом поражения, — не нытики, н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, кто спешат исчезнуть, не уплатив проигрыша, н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глашатели и не трусы — они осознают, что в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нимаемой ими боксерской стойке, особой выдержке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отно сжатых губах и состоит своего рода победа.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сли им и суждено остаться побежденным. Он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тверждают представление о своеобразном кодекс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сти, исполнение которого делает мужчину мужчиной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тличает его от тех, кто слепо увлекается стихийным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рывами чувств, иначе говоря, от “слюнтяев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днако на последних страницах пятой книги все ж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сть момент, когда стоическая невозмутимость покидае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роя, когда наружу в потоке слов прорываются е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дежда, его смятение, его страх перед тем,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отвратимо. Фредерик приподнимает свое забрало, по-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ловечески обращаясь к тому, кто, все же, может быть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ично следит за его судьбой, кто может казнить, но може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и помиловать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“</w:t>
      </w:r>
      <w:r>
        <w:rPr>
          <w:rFonts w:cs="Arial CYR" w:ascii="Arial CYR" w:hAnsi="Arial CYR"/>
          <w:sz w:val="28"/>
          <w:szCs w:val="20"/>
          <w:lang w:val="uk-UA"/>
        </w:rPr>
        <w:t xml:space="preserve">Я знал, что она умрет, и молился, чтоб она н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ерла. Не дай ей умереть. Господи, господи, не дай е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ереть. Я все исполню, что ты велишь, только не дай е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ереть. Нет, нет, нет, милый господи, не дай ей умереть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споди, сделай так, чтобы она не умерла. Я вс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сполню, только не дай ей умереть. Господи, милы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осподи, не дай ей умереть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Кэтрин, как и предчувствовала, умерла в дождь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щание с ней показалось Фредерику прощанием “с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татуей”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а последней странице он снова один, сам по себе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 другой, возмужавший на войне и под сенью любви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же никогда ему не быть прежним, потому что мгновени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тоты мыслей и чувств навсегда утрачены. Имен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одисциплина кодекса и опыт формируют его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общая Фредерику чувство стиля и красивой формы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Это приложимо не только к его частной трагедии, но и 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зни вообще. Внутренняя дисциплина и пережитый опыт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особны придать ей значение. Принести порядок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ральный смысл в путаницу человеческо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уществования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Итог полу осознанного богоискательства Фредерик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к и не подведен. Он констатирует факт свое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ажения, но не ропщет. Его состояние в финал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мана можно назвать озлобленным смирением, хотя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ю дорогу он так и не может смириться с фактом того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то пришел в этот мир. Абстрактно он размышлял о том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то “христианами нас делает поражение”, и уточняет,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чь идет о христианском духе. Правда, непонятно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изойдет ли это на практике, например, с ним. Ч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сается самого Хемингуэя, то он в какой-то степен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читал, что до мелочей продуманный порядок природы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идетельствует о Божественном разуме. Фредери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спринимает природу только как окружающую среду, не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ытаясь провести какие-либо аналогии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н все время боялся Бога, и страх этот не пройдет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ому что всегда будет, что потерять, если не любимую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 здоровье, друга, родственника.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Можно предположить и такое, что когда священник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ветует ему в начале книги не бояться, а любить Бога, 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едерик не в состоянии ощущать ничего подобного, он и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рекает себя на существование в мире Бог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рающего, а не милосердного. Как бы там ни было, н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лигиозный фон, проблема поиска сверхъестественног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основания жизни присутствует на протяжении всей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иги. Можно считать, что и композиция романа — это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еобразное ветхозаветное Пятикнижие, когда смерть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—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еще предел всему, когда смерть еще не побеждена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искупительной жертвой Христа. Это, в общем-то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бъясняет и печальный финал романа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иблиографический список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.   Хемингуэй Э. Собрание сочинений. — М.: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итература, 2001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2.   Писатели США о литературе, том 2. — М.: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огресс, 1982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3.   Злобин Г. По ту сторону мечты. — М.: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Художественная литература, 1985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4.   Уоррен П. Как работает поэт. — М.: Радуга, 1988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8"/>
          <w:szCs w:val="20"/>
          <w:lang w:val="uk-UA"/>
        </w:rPr>
        <w:t xml:space="preserve">5.   Hemingway E. The Critical Reception. Greensboro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(N.C.), 1977. </w:t>
      </w:r>
      <w:r>
        <w:rPr>
          <w:rFonts w:cs="Arial CYR" w:ascii="Arial CYR" w:hAnsi="Arial CYR"/>
          <w:sz w:val="28"/>
          <w:lang w:val="uk-UA"/>
        </w:rPr>
        <w:t xml:space="preserve"> </w:t>
      </w:r>
    </w:p>
    <w:p>
      <w:pPr>
        <w:pStyle w:val="Normal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47:00Z</dcterms:created>
  <dc:creator>lion</dc:creator>
  <dc:description/>
  <dc:language>en-US</dc:language>
  <cp:lastModifiedBy>lion</cp:lastModifiedBy>
  <dcterms:modified xsi:type="dcterms:W3CDTF">2008-07-07T19:49:00Z</dcterms:modified>
  <cp:revision>2</cp:revision>
  <dc:subject/>
  <dc:title/>
</cp:coreProperties>
</file>