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CYR" w:hAnsi="Arial CYR" w:cs="Arial CYR"/>
          <w:b/>
          <w:b/>
          <w:bCs/>
          <w:sz w:val="32"/>
          <w:lang w:val="uk-UA"/>
        </w:rPr>
      </w:pPr>
      <w:r>
        <w:rPr>
          <w:rFonts w:cs="Arial CYR" w:ascii="Arial CYR" w:hAnsi="Arial CYR"/>
          <w:b/>
          <w:bCs/>
          <w:sz w:val="32"/>
          <w:szCs w:val="20"/>
          <w:lang w:val="uk-UA"/>
        </w:rPr>
        <w:t>В. І. Вернадський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ведення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 даний час цивілізація підійшла до кінц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вного етапу розвитку, коли нею був отриман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лосальний досвід в науках. Здебільш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льшість найграндіозніших відкриттів були зробле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 XX столітті. Саме у цьому віку стало популярн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раження в засобах масової інформації: "Ц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криття здатне перевернути весь світ...". 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зультаті, людство накопичило величезний потенціал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обдуманих і неосмислених продуктів новаторства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блемна напруженість спостерігається у всі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алузях діяльності людини. Цивілізація я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ака здатна не просто самознищуватися, але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нищити що все оточує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цивілізації є тільки два шляхи: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амознищення і осмислення всього свого досвіду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хід на новий ступінь свідомості. Сьогодні перед на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штує безліч глобальних проблем: збереження мир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 землі, екологія, продовольча проблем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населеність, бідність більшої частк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ства. Всі труднощі людства сплели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дин заплутаний клубок - вони взаємозв'язані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доповнюють один одного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ирішенню однієї з цих проблем, екологічн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лику частку свого життя присвятив Владимир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ванович Вернадський. Дійсна велич Вернадськ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'ясовується тільки тепер. Воно - в його глибок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ілософських ідеях, що заглядають в майбутн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впритул зачіпають долі всього людства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Біографія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олодимир Іванович Вернадський (1863 - 1945)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родився 12 березня 1863 р. в Петербурзі, в сім'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фесора І. В. Вернадського і А. П. Вернадськой. Чере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'ять років сім'я Вернадських переїхала до Харкова, де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ормування особи Вернадського вплинув й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воюрідний дядько - Е. М. Короленко, офіцер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ставці, що захоплюється науково-філософськи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слідженнями. Понад усе його цікавили пробле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в'язані з життям кожної людини і людства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ілому. На прикладі отця і під його впливом Вернадськ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ягав важливість, необхідність систематичн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віти, поглибленої в певну обла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яльності. Рано навчившись читати, Владимир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агато годинника проводив за книгами, читаючи їх без розбор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стійно роївшись в бібліотеці отця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Петербурзькій класичній гімназії добр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кладалися іноземні мови, історія, філософія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далі Вернадський самостійно вивчи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екілька європейських мов. Він читав літератур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важно наукову, на п'ятнадцяти мовах, 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деякі свої статті писав по-французьки, по-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англійськи</w:t>
      </w:r>
      <w:r>
        <w:rPr>
          <w:rFonts w:cs="Arial CYR" w:ascii="Arial CYR" w:hAnsi="Arial CYR"/>
          <w:sz w:val="28"/>
          <w:szCs w:val="20"/>
          <w:lang w:val="uk-UA"/>
        </w:rPr>
        <w:t xml:space="preserve"> і по-німецьки. Вернадський поступив на фізико-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тематичний факультет Петербурзьк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ніверситету. У роки студентства на Вернадськ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ликий вплив зробило Ст Ст Докучаєв. Він запропонув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оєму учневі займатися мінералогією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ристалографією, хоча сам, викладаючи ці наук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найшов своє покликання в грунтознавств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ернадський володів виключно широк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апазоном інтересів, глибокою інтуїцією і справд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рочим даром нових шляхів розвитку науков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умки. Вернадський заклав основи комплексу нових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еперішній час, бурхливо прогресуючих науков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прямів і концепцій. Перш за все, ц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енетична мінералогія, геохімія, біогеохімі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адіоекологія, вчення про жваву речовину, біосфері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оосфері, підрозділ географічних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ологічних наук, метеоритика, історія науки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укового світогляду, наукознавство, історі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ілософії. Як природодослідник, він був типов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слідником історії природи. Проте ї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гляд йшов у нього в тісному зв'язку з історіє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ського суспільства. Саме це і складало,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інцевому рахунку, основу наукової творчості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вітогляди Ст І. Вернадського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Довгий час він працював в рамках вузьк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пеціалізації. Традиція Ломоносова російськ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нералогії стала його науковим напрямом, але це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о для нього самоціллю. Він готував себе д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фесійній науковій діяльності, ал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дночасно продовжував цікавитися всім підря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думувати про суть пізнання природи і природ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укового пізнання, про синтез знань, про нерозгада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таємницях землі і житт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ізніше Вернадський захистив докторськ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исертацію "Явища ковзання кристалічн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човини", і став професором Московськ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ніверситету. У 1906 році Вернадського обирають член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ержавної ради від Московського університету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через два роки він стає академіком. Став він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оловою вченої ради при міністерств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емлеробства, при цьому Вернадський продовжував науков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слідження, публікуючи статті по мінералогії, геохімі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рисною копалиною, по історії природознавств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організації наук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ін жив на Україні, де активно брав участь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воренні Української академії наук і був вибраний ї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езидентом. Три роки він провів за кордон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важно у Франції, ведучи велику </w:t>
      </w:r>
      <w:r>
        <w:rPr>
          <w:rFonts w:cs="Arial CYR" w:ascii="Arial CYR" w:hAnsi="Arial CYR"/>
          <w:sz w:val="28"/>
          <w:szCs w:val="20"/>
        </w:rPr>
        <w:t>научно-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слідницьку і викладацьку роботу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ходять в світ його лекції з геохімії, статті п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нералогії, кристалографії, геохімії, біохімі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імії морить, еволюції життя, а також про геохімічн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яльності і майбутнім людства. Одній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новних причин роботи у Франції 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слідження в лабораторіях Кюрі "нове"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адіоактивного елементу "Парізія", який і пони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алишається загадкою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Доживши до глибокої старості, Вернадський помер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 Москві 6 січня 1945 року, всього за декільк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сяців до звитяжного завершення Велик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тчизняної війни. Йому довелося пережити тр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волюції в Росії і дві світові війни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Філософія Вернадського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Творчість Вернадського обширно і на сьогоднішні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ень розкрито далеко не повністю. Воно чекає св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слідника, а вірніше, дослідників, тому що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ш час вузької спеціалізації навряд чи хто зважить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хопити у всій широті спадщину ученого. Хоча,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ншої сторони, тільки узяте в цілому воно мож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крити особливості цієї людини як ученого, логік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його творчості, його ідеї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Для Вернадського, як для сьогоде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слідника, було надзвичайно важливим розгледі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едмет вивчення з різних сторін. "Мене цікавить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дна практична сторона, хоча важливе зв'яз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клад самого ходу розвитку науки, згід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овітнім даним. Мене заманює думка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жливості узагальнень в цій області і можливості 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сторичним шляхом глибше проникнути в розумі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нов нашого світогляду, чим це досягається шлях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и філософського аналізу або іншими відвернути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пособами"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ернадський бачив в людині не прост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поглядальника, але творця природи, покликаного, в кінц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інців, зайняти місце у самого штурвалу еволюції. 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чатку XX століття в основному складаєть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нциповий погляд Вернадського на пробле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піввідношення філософії і науки. Учений звертається д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хідноєвропейській філософії, до мислителів Сход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оловним чином Індії і Китаю. З початку 20-х рок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ізко зростає філософська насичені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пеціальної природничонаукової праці, тіс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що перепліталися зі світоглядними, соціально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уманітарними і екологічними питаннями. Склад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кладалися стосунки Вернадського з радянськи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ілософами, що виступали з позицій діалектичн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теріалізму. У ці роки його праця, присвяче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вавій речовині, біогеохімії, вченню про біосферу,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аз піддавалися різкій критиці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Оригінальність і новизна ідей Вернадського т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інніші, якщо пригадати, що в його час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еоретично проблеми історії розвитку науки нік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ерйозно не ставилися. Він говорить про роль людини, й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уму у всьому Всесвіті. Значущість її для наш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ивілізації довгий час недооцінювалася. І голов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ричина цього, як ні парадоксально, полягала, по-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димому, в самих успіхах класичної наук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увінчалися створенням А. Ейнштейном в 1916 р. загальн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теорії відносност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ернадський не був фахівцем в якійсь одні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уці або навіть в декількох науках. Він блискуче зн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брий десяток наук, але вивчав природу, як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вимірний складніше за всі науки, разом узяті. Він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думував і над природними об'єктами, і над ї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заємозв'язками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Ключова ідея Вернадського в тому, що перехі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никлої на Землі біосфери в ноосферу, тобт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арство розуму, - не локальний епізод на задвірка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езкрайнім Всесвітом, а закономірний і неминуч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етап розвитку матерії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Людина і біосфера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ернадський зв'язав вчення про біосферу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яльністю людини не лише геологічною, але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загалі з багатообразними проявами бутт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оби і життя людського суспільства: "По су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ина, будучи часткою біосфери, тільки п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рівнянню із спостережуваними на ній явищами мож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удити про всесвіт. Він висить в тонкій плівц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осфера і лише думкою проникає вгору і вниз". Вс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и, люди - нерозривна частка жвавої речовин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лучена до його безсмертя, необхідна частк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ланети і космосу, продовжувачі діяльності житт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ти Сонця. Саму біосферу Вернадський розглядув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 особливе геологічне тіло, будова і функці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ого визначаються особливостями Землі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смосу. Жваві організми, популяції, види і вс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вава речовина - це форми, рівні організаці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осфера. Біогеохімічні принципи Вернадськ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тверджують високу </w:t>
      </w:r>
      <w:r>
        <w:rPr>
          <w:rFonts w:cs="Arial CYR" w:ascii="Arial CYR" w:hAnsi="Arial CYR"/>
          <w:sz w:val="28"/>
          <w:szCs w:val="20"/>
        </w:rPr>
        <w:t>пріспосабліваємость</w:t>
      </w:r>
      <w:r>
        <w:rPr>
          <w:rFonts w:cs="Arial CYR" w:ascii="Arial CYR" w:hAnsi="Arial CYR"/>
          <w:sz w:val="28"/>
          <w:szCs w:val="20"/>
          <w:lang w:val="uk-UA"/>
        </w:rPr>
        <w:t xml:space="preserve"> жвав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речовини, пластичність, мінливість в час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Центральною темою вчення про ноосферу 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єдність біосфери і людства. Вернадський в свої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ботах розкриває коріння цієї єдності, значе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рганізованості біосфери в розвитку людства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е дозволяє зрозуміти місце і роль історичн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витку людства в еволюції біосфер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акономірності її переходу в ноосферу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Інколи можна почути думку, ніби т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ведене Вернадським поняття ноосфери не місти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 собі чого-небудь нового і вичерпується ученням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еографічному місцю існування людства. Прот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вряд чи справедливе подібне ототожнення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атегорії "географічна середа" і "ноосфера"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носяться не до співпадаючих речей, вони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криваються по сенсу. Географічна середа - т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олонка Землі, яка впливає на умови житт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робництва, культури, побуту людей. Ноосфера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олонка Землі, на яку впливають виробництв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ультура, побут людей; сюди відносяться і що бул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хоронені шари Землі, що змінилися під вплив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инулих антропогенних дій, не включені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инішню географічну середу. Ноосфера відобража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ланетарна дія суспільного виробництв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 верхні оболонки Землі; не всі ці зміни входя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езпосередньо у географічну середу. Руйнува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зонового шару органічними розчинниками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хладагентамі</w:t>
      </w:r>
      <w:r>
        <w:rPr>
          <w:rFonts w:cs="Arial CYR" w:ascii="Arial CYR" w:hAnsi="Arial CYR"/>
          <w:sz w:val="28"/>
          <w:szCs w:val="20"/>
          <w:lang w:val="uk-UA"/>
        </w:rPr>
        <w:t xml:space="preserve"> вже йде, але елементом географічн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ереда ще не стало, оскільки поки не впливає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робництво, культуру, форми спілкування людей. Це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факт ноосфери, а не географічної середи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Одній з ключових ідей, лежачих в основі теорі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рнадського про ноосферу, є те, що людина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є самодостатньою жвавою істотою, що жив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кремо по своїх законах, він існує усереди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роди і є часткою її. Це єдні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умовлено, перш за все, функціональн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розривністю навколишнього середовища і людин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у намагався показати Вернадський як біогеохімік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ство само по собі є природне явище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родно, що вплив біосфери позначається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тільки на середі життя, але і на образі думки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Але не лише природа робить вплив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ини, існує і зворотний зв'язок. Причому вона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верхнева, така, що відображає фізичний впли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ини на навколишнє середовище, вона набагато глибша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обливо яскраво і натхненно писав Вернадський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ї людської діяльності на природу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боті "Декілька слів про ноосферу", створену в 1943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ку: "Лице планети - біосфера - хімічно різк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няється людиною свідомо і головним чин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свідомо. Міняються людиною фізично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імічно повітряна оболонка суші, все її природ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ди. В результаті зростання людської культури в Х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олітті все більш різко почали мінятися (хімічно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ологічно) прибережні моря і частки океану... Пона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го людиною створюються новий вигляд і раси тварин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і рослин"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Це доводить той факт, що останнім час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мітно активізувалися планетарні геологіч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или. "... Ми все більше і яскравіше бачимо у ді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оточують нас геологічні сили. Це збіглося, ледв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и випадково, з проникненням в наукову свідомі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конання про геологічне значення </w:t>
      </w:r>
      <w:r>
        <w:rPr>
          <w:rFonts w:cs="Arial CYR" w:ascii="Arial CYR" w:hAnsi="Arial CYR"/>
          <w:sz w:val="28"/>
          <w:szCs w:val="20"/>
        </w:rPr>
        <w:t>Homo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</w:rPr>
        <w:t>sapiens</w:t>
      </w:r>
      <w:r>
        <w:rPr>
          <w:rFonts w:cs="Arial CYR" w:ascii="Arial CYR" w:hAnsi="Arial CYR"/>
          <w:sz w:val="28"/>
          <w:szCs w:val="20"/>
          <w:lang w:val="uk-UA"/>
        </w:rPr>
        <w:t xml:space="preserve">,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явленням нового стану біосфери - ноосфер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- і є одній з форм її вираження. Во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в'язано, звичайно, перш за все з уточнення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родної наукової роботи і думки в межа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осфера, де жвава речовина грає основну роль"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ак, останнім часом різко міняється віддзеркале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вавих істот на навколишній природі. Завдяк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ьому процес еволюції переноситься в обла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нералів. Різко міняються грунти, води і повітря. Т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є еволюція видів сама перетворилася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еологічний процес, оскільки в процесі еволюці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'явилася нова геологічна сила. Вернадський писав: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>Еволюція видів переходить в еволюцію біосфери"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Тут природно напрошується вивід про т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геологічною силою є власне зовсім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Homo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</w:rPr>
        <w:t>Sapiens</w:t>
      </w:r>
      <w:r>
        <w:rPr>
          <w:rFonts w:cs="Arial CYR" w:ascii="Arial CYR" w:hAnsi="Arial CYR"/>
          <w:sz w:val="28"/>
          <w:szCs w:val="20"/>
          <w:lang w:val="uk-UA"/>
        </w:rPr>
        <w:t xml:space="preserve">, а його розум, наукова думка соціальн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ства. У "Філософських думках натураліста"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рнадський писав: "Ми якраз переживаємо її яскрав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ходження в геологічну історію планети. 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танні тисячоліття спостерігається інтенсивне зроста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пливи однієї видової жвавої речовини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ивілізованого людства - на змін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осфера. Під впливом наукової думки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ської праці біосфера переходить в нов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тан - в ноосферу"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Ми є спостерігачами і виконавця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либокої зміни біосфери. Причому перебудов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вколишнього середовища науковою людською думк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 допомогою організованої праці навряд чи 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ихійним процесом. Коріння цього лежить в самі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роді і були закладені ще мільйони років назад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оді природного процесу еволюції. "Людина..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кладає неминучий прояв велик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родного процесу, що закономірно триває в течі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наймні, двох мільярдів років"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Звідси, до речі, можна укласти, щ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слову про самовинищення людства,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раху цивілізації не мають під собою вагом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ідстав. Було б, щонайменше, дивно, якб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укова думка, породження природ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еологічного процесу, суперечила б само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цесу. Ми стоїмо на порозі революцій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мін в навколишньому середовищі: біосфера за допомог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робки науковою думкою переходить в нов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еволюційний стан - ноосферу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Заселяючи всі куточки нашої планети, спираючись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ержавно організовану наукову думку і на ї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родження, техніку, людина створила в біосфері нов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огенну силу, що підтримує розмноження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дальше заселення різних часток біосфери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чому разом з розширенням області прожива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ство починає бути все більш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гуртовану масу, оскільки розвиваючі засоби зв'язк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- засоби передачі думки - закутують весь Земн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уля. "Цей процес - повного заселення біосфер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иною - обумовлений ходом історії наукової думк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розривно зв'язаний із швидкістю стосунків, з успіха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ехніка пересування, з можливістю миттєв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дачі думки, її одночасного обговорення усюд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а планеті"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ри цьому людина вперше реально зрозуміла, що він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итель планети і може і повинен мислити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яти в новому аспекті, не лише в аспек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кремої особи, сім'ї або роду, держав або ї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оюзів, але і в планетному аспекті. Він, як і все жвав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же мислити і діяти в планетному аспек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ільки в області життя - в біосфері, у визначені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емній оболонці, з якою він нерозривно, закономір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в'язаний, і піти з якої він не може. Й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снування є її функція. Він несе її з соб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сюди. І він її неминуче, закономірно, безперерв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мінює. Схоже, що вперше ми знаходимося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мовах єдиного геологічного історичн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цесу, що охопив одночасно всю планету. XX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оліття характерне тим, що будь-які що відбувається на плане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дії зв'язуються в єдине ціле. І з кожним дне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оціальна, наукова і культурна зв'язані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ства тільки посилюється і заглиблюється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Збільшення вселенськості, спаяності всі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ських суспільств безперервно росте і ста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омітним в небагато років трохи не щорік"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>Таким чином: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1.   Людина, як він спостерігається в природі, як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сі жваві організми, як всяка жвава речови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є певна функція біосфери,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евному її просторі-час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2.   Людина у всіх його проявах представля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обою частка біосфери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3.   Прорив наукової думки підготовлений всі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инулим біосфери і має еволюційне коріння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оосфера - це біосфера, переробле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уковою думкою, що готується всі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инулим планети, а не короткочасне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ерехідне геологічне явище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ернадський неодноразово відзначав, щ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lang w:val="uk-UA"/>
        </w:rPr>
        <w:t>"</w:t>
      </w:r>
      <w:r>
        <w:rPr>
          <w:rFonts w:cs="Arial CYR" w:ascii="Arial CYR" w:hAnsi="Arial CYR"/>
          <w:sz w:val="28"/>
          <w:szCs w:val="20"/>
          <w:lang w:val="uk-UA"/>
        </w:rPr>
        <w:t xml:space="preserve">цивілізація "культурного людства" - оскільк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на є формою організації нової геологічн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или, що створилася в біосфері, - не може урвати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знищитися, оскільки це є велике природ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вище, що відповідає історично, вірніше, геологіч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рганізованості біосфери, що склалася. Утворююч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оосферу, вона всім корінням зв'язується з ціє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емною оболонкою, чого раніше в історії людств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 скільки-небудь порівнянній мірі не було"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Думка про науку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Декілька незвичайний підхід Вернадського до науки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н її розглядував як геологічну і історичн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илу, що змінює біосферу і життя людства. Во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є тією основною ланкою, за допомогою як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аглиблюється єдність біосфери і людства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Особливе місце Вернадський відводить науці XX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оліття. Саме в цей час спостерігається ї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бувалий розквіт, свого роду вибух науков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ворчості. Наука стає уселенською, світов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аукою, що охоплює всю планету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ернадський звертав велику увагу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уманістичний зміст науки, на її роль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рішенні завдань людства, на відповідальність уче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 застосування наукових відкриттів. Ці і багато інш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деї Вернадського про роль науки в розвитку людств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 переході біосфери в ноосферу мають актуаль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начення для нашого часу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ернадський розглядував науку в якос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соби розвитку людства. Тому дуже поваж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б наука не набувала форми абстрактною, такою, що ма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оє незалежне існування суті. Наука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ворення людства і повинна служити на бла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ства. "Її зміст не обмежуєть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уковими теоріями, гіпотезами, моделя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ворюваною ними картиною миру: у основі вона головн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разом складається з наукових чинників і їх емпірич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загальнень, і головним - жвавим змістом 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 ній наукова робота жвавих людей..." Отже наука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оціальна </w:t>
      </w:r>
      <w:r>
        <w:rPr>
          <w:rFonts w:cs="Arial CYR" w:ascii="Arial CYR" w:hAnsi="Arial CYR"/>
          <w:sz w:val="28"/>
          <w:szCs w:val="20"/>
        </w:rPr>
        <w:t>всечеловечеськоє</w:t>
      </w:r>
      <w:r>
        <w:rPr>
          <w:rFonts w:cs="Arial CYR" w:ascii="Arial CYR" w:hAnsi="Arial CYR"/>
          <w:sz w:val="28"/>
          <w:szCs w:val="20"/>
          <w:lang w:val="uk-UA"/>
        </w:rPr>
        <w:t xml:space="preserve"> освіта, в основ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их лежить сила фактів, узагальнень і, звичай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людського розуму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Ми спостерігаємо, як наука все сильніша і глибш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чинає змінювати біосферу Землі, вона міняє умов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иття, геологічні процеси, енергетику планети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начить, і сама наукова думка є природн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вищем. У момент створення, що переживається на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ової геологічної сили, науковій думці різк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ростає вплив жвавої речовини в еволюці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осфера. Біосфера, переробляючись науков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умкою </w:t>
      </w:r>
      <w:r>
        <w:rPr>
          <w:rFonts w:cs="Arial CYR" w:ascii="Arial CYR" w:hAnsi="Arial CYR"/>
          <w:sz w:val="28"/>
          <w:szCs w:val="20"/>
        </w:rPr>
        <w:t>Homo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</w:rPr>
        <w:t>Sapiens</w:t>
      </w:r>
      <w:r>
        <w:rPr>
          <w:rFonts w:cs="Arial CYR" w:ascii="Arial CYR" w:hAnsi="Arial CYR"/>
          <w:sz w:val="28"/>
          <w:szCs w:val="20"/>
          <w:lang w:val="uk-UA"/>
        </w:rPr>
        <w:t xml:space="preserve">, переходить в своє нов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тан - в ноосферу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Значення тих, що відбуваються на планеті в XX століт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мін настільки велике, що рівні по рол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цеси можна знайти хіба тільки у далекому минулому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раз навряд чи можливо оцінити вс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укову і соціальну важливість цього явища, то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науково зрозуміти - означає поставити явище в рамк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альній космічній реальності. Але те, що ми можем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бачити - це те, що наука перебудовується на наш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чах. Біогенний ефект роботи наукової думк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ально зможуть побачити тільки наші віддале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щадки: він виявиться яскраво і ясно тільки через сот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років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оява розуму і результату його діяльнос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- організація науки - найважливіший факт в розвитк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ланети, що можливо навіть перевищує вс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постережуване до теперішнього часу. Науков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яльність зараз придбала такі риси, я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швидкий темп, обхват великих територій, глибин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сліджень, потужність перетворень, що проводяться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е дозволяє передбачати науковий рух, розмах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якого в біосфері ще не було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Людина </w:t>
      </w:r>
      <w:r>
        <w:rPr>
          <w:rFonts w:cs="Arial CYR" w:ascii="Arial CYR" w:hAnsi="Arial CYR"/>
          <w:sz w:val="28"/>
          <w:szCs w:val="20"/>
        </w:rPr>
        <w:t>неотделім</w:t>
      </w:r>
      <w:r>
        <w:rPr>
          <w:rFonts w:cs="Arial CYR" w:ascii="Arial CYR" w:hAnsi="Arial CYR"/>
          <w:sz w:val="28"/>
          <w:szCs w:val="20"/>
          <w:lang w:val="uk-UA"/>
        </w:rPr>
        <w:t xml:space="preserve"> від біосфери, він в ній живе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ільки її об'єкти може досліджувати безпосереднь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оїми органами чуття. "За межі біосфери він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же проникати тільки побудовами розуму, виходячи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до небагатьох категорій незліченних факт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і він може отримати в біосфері </w:t>
      </w:r>
      <w:r>
        <w:rPr>
          <w:rFonts w:cs="Arial CYR" w:ascii="Arial CYR" w:hAnsi="Arial CYR"/>
          <w:sz w:val="28"/>
          <w:szCs w:val="20"/>
        </w:rPr>
        <w:t>зрітельним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слідженням небесного зведення і вивченням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осфері ж віддзеркалень космічних випромінювань аб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потрапляє в біосферу космічного позаземн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човини..." Таким чином, наукова думк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ства, працюючи тільки в біосфері, в ход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ого прояву, врешті-решт, перетворює її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оосферу, геологічно охоплює її розумом. Тільк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епер стало можливим наукове виділення біосфер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новною областю знання, що є, з тієї, що оточу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реальност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Зі всього вищесказаного можна зроби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аступні виводи: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1.   Наукова творчість людини - сил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що змінює біосферу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2.   Це зміна біосфери - неминуч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роцес, супроводжуючий наукове зростанн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3.   Але це зміна біосфери - стихійн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родний процес, що відбувається незалежно ві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людської вол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4.   Входження в біосферу нового чинника ї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міни - людського розуму 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родний процес переходу біосфери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оосферу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5.   Постійно удосконалюючись, наука мож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сунутися все далі у вивченні тієї, що оточу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ереда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иникнення геохімії і біогеохімії відповідал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требам цілісного, синтетичного розгляд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вищ організованості біосфери, взаємозв'язк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вавої і відсталої речовини. Ці науки мають також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винне значення для дослідження єднос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осфери і людства. Тим самим геохімія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огеохімія сполучають науки про природу з науками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ині. Центром такої інтегрованої науки, п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думці Вернадського, є вчення про біосферу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сучасних умовах завданням первинн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ажливості є відродження ідей біосферн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родознавства, продовження наукової розробк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роблем біогеохімії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авдання по творенню ноосфери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роцес переходу біосфери в ноосфер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минуче несе в собі риси свідомос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ілеспрямованої діяльності, творчої роботи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рнадський бачив завдання, що стоять перед людств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личезній важливості по творенню ноосфери. З позиці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их завдань він відзначав безгрунтовність думок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жливості краху цивілізації. Розгледим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спективи розвитку людства з точки зор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ернадського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Нескрушуваність цивілізації Вернадськ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обгрунтовує наступними тезами: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1.   Людство стоїть на шляху створе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ноосферной</w:t>
      </w:r>
      <w:r>
        <w:rPr>
          <w:rFonts w:cs="Arial CYR" w:ascii="Arial CYR" w:hAnsi="Arial CYR"/>
          <w:sz w:val="28"/>
          <w:szCs w:val="20"/>
          <w:lang w:val="uk-UA"/>
        </w:rPr>
        <w:t xml:space="preserve"> оболонки Землі, все більше укріплююч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ої зв'язки з біосферою. Людство ста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Уселенською категорією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2.   Людство в своєму розвитку стало єдин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ілим завдяки тому, що інтереси всіх, а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кремих осіб, стають державни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авданням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3.   Глобальні проблеми людства, такі я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ідоме регулювання розмноже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довження життя, перемога, над хворобами починаю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ирішуватис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4.   Ставиться завдання розповсюдження науков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нання на все людство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ернадський писав: "Такій сукупнос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гальнолюдських дій і ідей ніколи раніше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вало, і ясно, що зупинене цей рух бути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же. Зокрема, перед ученими стоять дл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йближчого майбутнього небувалі для них завда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ідомого напряму організованос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оосфери, відійти від якої вони не можуть, оскільки д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ьому направляє їх стихійний хід зростання науков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нання"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певненість в майбутньому, таким чином, заснова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 зростаючому значенні в розвитку людств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умісних загальнолюдських дій. Вернадськ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вичайно, не міг передбачати сучасної гостро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лобальних проблем світового розвитку. Але і вони лиш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ідсилюють значення сумісного вирішення завдан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ідомого напряму організованос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оосфери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Одній з найважливіших проблем формува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рганізованості ноосфери є питання про місце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лі науки в житті суспільства, про вплив держави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розвиток наукових досліджень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ернадський висловлювався за утворення єдин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(на державному рівні) науковою людськ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умці, яка була б вирішальним чинником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оосфері і створювала б для найближчих поколін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ращі умови життя. Першочергові пита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і необхідно вирішити на цьому шляху, це "питання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лановій, одноманітній діяльності для оволоді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родою і правильного розподілу багатст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в'язаний зі свідомістю єдності і рівності всі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ей, єдності ноосфери"; ідея про державн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об'єднанні зусиль людства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оосфера в кінці ХХ століття: прогнози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реалії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книзі "Наукова думка як планетне явище" Ст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. Вернадський аналізує геологічну історі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емлі і стверджує, що спостерігається перехі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осфера в новий стан - в ноосферу, пі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єю нової геологічної сили, науковій думц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ства. Проте в праці Вернадського нема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кінченого і несуперечливого тлумачення су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теріальної ноосфери як перетворен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осфера. У одних випадках він писав про ноосферу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айбутньому часі (вона ще не настала), в інших -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ьогоденні (ми входимо в неї), а інколи зв'язув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ормування ноосфери з появою людин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умного або з виникненням промислов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робництва. Р. К. Баландін пише: "Треба відмітити, щ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ли як мінералога Володимир Іванович пис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 геологічну діяльність людини, він ще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живав понять "ноосфера" і навіть "біосфера". 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ормуванні на Землі ноосфери він найбільш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етально писав в незавершеній роботі "Науков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умка як планетне явище", але переважно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очки зору історії науки"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Отже, що ж ноосфера: утопія або реаль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ратегія виживання? Труди В. І. Вернадськ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зволяють більш обгрунтовано відповісти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ставлене питання, оскільки в них вказаний ря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нкретних умов, необхідних для становлення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снування ноосфери. Перерахуємо ці умов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кидані по сторінках книги "Наукова думка я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ланетне явище" і частково в інших публікаціях Ст І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ернадського: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·      заселення людиною всієї планети;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·      різке перетворення засобів зв'язку і обмін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між країнами;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·      посилення зв'язків, зокрема політич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між всіма країнами Землі;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·      початок переважання геологічної рол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ини над іншими геологічними процеса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що протікають в біосфері;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·      розширення меж біосфери і вихід в космос;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·      відкриття нових джерел енергії;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·      рівність людей всіх рас і релігій;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·      збільшення ролі народних мас в рішен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итань зовнішньої і внутрішньої політики;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·      свобода наукової думки і наукового шукання ві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иск релігійний, філософський і політичн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будов і створення в державному лад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мов, сприятливих для вільної науков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думки;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·      продумана система народної освіти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ід'їм добробут трудящий. Створе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альній можливості не допустити недоїдання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голоду, убогості і надзвичайно ослабити хвороби;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·      розумне перетворення первинної природ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емлі з метою зробити її здатн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довольнити всі матеріальні, естетичні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уховні потреби що чисельно зроста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аселення;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·      виключення воєн з життя суспільства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рослідимо, наскільки виконуються ці умови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учасному мирі і зупинимося детальніше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деяких з них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Заселення людиною всієї планети. Це умов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конано. На Землі не залишилося місць, де не ступал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би нога людини. Він влаштувався навіть в Антарктид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Різке перетворення засобів зв'язку і обмін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ж країнами. Цю умову також можна рахува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конаним. За допомогою радіо і телебачення 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мить дізнаємося про події в будь-якій точці земн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улі. Засоби комунікації постій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досконалюються, прискорюються, з'являються так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жливості, про які недавно важко було мріяти.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ут не можна не пригадати пророчих сл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рнадського: "Цей процес - повного заселе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осфера людиною - обумовлений ходом історі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уковій думці, нерозривно пов'язаний з швидкіст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осунків, з успіхами техніки пересування,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жливістю миттєвої передачі думки, ї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одночасного обговорення на всій планеті"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До недавнього часу засоби телекомунікаці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межувалися телеграфом, телефоном, радіо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елебаченням, про яких писав ще Вернадський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а можливість передавати дані від одн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мп'ютера до іншого за допомогою моде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ідключеного до телефонної лінії, документи на папер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давалися за допомогою факсимільних апаратів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ільки останніми роками розвиток глобальн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елекомунікаційній комп'ютерній мережі </w:t>
      </w:r>
      <w:r>
        <w:rPr>
          <w:rFonts w:cs="Arial CYR" w:ascii="Arial CYR" w:hAnsi="Arial CYR"/>
          <w:sz w:val="28"/>
          <w:szCs w:val="20"/>
        </w:rPr>
        <w:t>Internet</w:t>
      </w:r>
      <w:r>
        <w:rPr>
          <w:rFonts w:cs="Arial CYR" w:ascii="Arial CYR" w:hAnsi="Arial CYR"/>
          <w:sz w:val="28"/>
          <w:szCs w:val="20"/>
          <w:lang w:val="uk-UA"/>
        </w:rPr>
        <w:t xml:space="preserve"> дал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чаток справжньої революції в людські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цивілізації, яка входить зараз в еру інформації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1968 році Міністерство Оборони СШ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урбувалося зв'язком безлічі своїх комп'ютерів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пеціальну мережу, яка повинна була сприя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уковим дослідженням у військово-промисловій сфері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початку до цієї мережі було пред'явлено вимог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ійкості до часткових пошкоджень: будь-яка частк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ережі може зникнути у будь-який момент. І в цих умова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вжди мало бути можливим встановити зв'язо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ж комп'ютером-джерелом і </w:t>
      </w:r>
      <w:r>
        <w:rPr>
          <w:rFonts w:cs="Arial CYR" w:ascii="Arial CYR" w:hAnsi="Arial CYR"/>
          <w:sz w:val="28"/>
          <w:szCs w:val="20"/>
        </w:rPr>
        <w:t>компьютером-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риймачем інформації (станцією призначення)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Розробка проекту такої мережі і його здійсне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о доручено </w:t>
      </w:r>
      <w:r>
        <w:rPr>
          <w:rFonts w:cs="Arial CYR" w:ascii="Arial CYR" w:hAnsi="Arial CYR"/>
          <w:sz w:val="28"/>
          <w:szCs w:val="20"/>
          <w:lang w:val="en-GB"/>
        </w:rPr>
        <w:t>Ar</w:t>
      </w:r>
      <w:r>
        <w:rPr>
          <w:rFonts w:cs="Arial CYR" w:ascii="Arial CYR" w:hAnsi="Arial CYR"/>
          <w:sz w:val="28"/>
          <w:szCs w:val="20"/>
        </w:rPr>
        <w:t>р</w:t>
      </w:r>
      <w:r>
        <w:rPr>
          <w:rFonts w:cs="Arial CYR" w:ascii="Arial CYR" w:hAnsi="Arial CYR"/>
          <w:sz w:val="28"/>
          <w:szCs w:val="20"/>
          <w:lang w:val="en-GB"/>
        </w:rPr>
        <w:t>a</w:t>
      </w:r>
      <w:r>
        <w:rPr>
          <w:rFonts w:cs="Arial CYR" w:ascii="Arial CYR" w:hAnsi="Arial CYR"/>
          <w:sz w:val="28"/>
          <w:szCs w:val="20"/>
          <w:lang w:val="uk-UA"/>
        </w:rPr>
        <w:t xml:space="preserve"> - </w:t>
      </w:r>
      <w:r>
        <w:rPr>
          <w:rFonts w:cs="Arial CYR" w:ascii="Arial CYR" w:hAnsi="Arial CYR"/>
          <w:sz w:val="28"/>
          <w:szCs w:val="20"/>
          <w:lang w:val="en-GB"/>
        </w:rPr>
        <w:t>Advanced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en-GB"/>
        </w:rPr>
        <w:t>Research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en-GB"/>
        </w:rPr>
        <w:t>Projects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Agency</w:t>
      </w:r>
      <w:r>
        <w:rPr>
          <w:rFonts w:cs="Arial CYR" w:ascii="Arial CYR" w:hAnsi="Arial CYR"/>
          <w:sz w:val="28"/>
          <w:szCs w:val="20"/>
          <w:lang w:val="uk-UA"/>
        </w:rPr>
        <w:t xml:space="preserve"> - Управлінню передових досліджен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ністерства Оборони. Через п'ять років напружен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боти така мережа була створена і отримала назв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Arpanet</w:t>
      </w:r>
      <w:r>
        <w:rPr>
          <w:rFonts w:cs="Arial CYR" w:ascii="Arial CYR" w:hAnsi="Arial CYR"/>
          <w:sz w:val="28"/>
          <w:szCs w:val="20"/>
          <w:lang w:val="uk-UA"/>
        </w:rPr>
        <w:t>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ротягом перших десяти років розвито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мп'ютерних мереж йшло непомітно - їх послуга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ристувалися тільки фахівці з обчислювальної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йськовій техніці. Але з розвитком локальних мереж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'єднуючих комп'ютери в межах однієї який-небуд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рганізації, з'явилася потреба зв'язати воєди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окальні мережі різних організацій. Час ві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асу робилися спроби використовувати дл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ього вже готову мережу </w:t>
      </w:r>
      <w:r>
        <w:rPr>
          <w:rFonts w:cs="Arial CYR" w:ascii="Arial CYR" w:hAnsi="Arial CYR"/>
          <w:sz w:val="28"/>
          <w:szCs w:val="20"/>
        </w:rPr>
        <w:t>Arpanet</w:t>
      </w:r>
      <w:r>
        <w:rPr>
          <w:rFonts w:cs="Arial CYR" w:ascii="Arial CYR" w:hAnsi="Arial CYR"/>
          <w:sz w:val="28"/>
          <w:szCs w:val="20"/>
          <w:lang w:val="uk-UA"/>
        </w:rPr>
        <w:t xml:space="preserve">, але бюрокра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ністерства Оборони були проти. Життя вимагал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швидких рішень, тому за основу майбутньої мережі мереж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Internet</w:t>
      </w:r>
      <w:r>
        <w:rPr>
          <w:rFonts w:cs="Arial CYR" w:ascii="Arial CYR" w:hAnsi="Arial CYR"/>
          <w:sz w:val="28"/>
          <w:szCs w:val="20"/>
          <w:lang w:val="uk-UA"/>
        </w:rPr>
        <w:t xml:space="preserve"> була узята структура вже існуючої мереж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</w:rPr>
        <w:t>Arpanet</w:t>
      </w:r>
      <w:r>
        <w:rPr>
          <w:rFonts w:cs="Arial CYR" w:ascii="Arial CYR" w:hAnsi="Arial CYR"/>
          <w:sz w:val="28"/>
          <w:szCs w:val="20"/>
          <w:lang w:val="uk-UA"/>
        </w:rPr>
        <w:t xml:space="preserve">. У 1973 році було організовано перш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жнародне підключення - до мережі підключили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нглія і Норвегія. Проте причиною почала вибухов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ростання мережі </w:t>
      </w:r>
      <w:r>
        <w:rPr>
          <w:rFonts w:cs="Arial CYR" w:ascii="Arial CYR" w:hAnsi="Arial CYR"/>
          <w:sz w:val="28"/>
          <w:szCs w:val="20"/>
        </w:rPr>
        <w:t>Internet</w:t>
      </w:r>
      <w:r>
        <w:rPr>
          <w:rFonts w:cs="Arial CYR" w:ascii="Arial CYR" w:hAnsi="Arial CYR"/>
          <w:sz w:val="28"/>
          <w:szCs w:val="20"/>
          <w:lang w:val="uk-UA"/>
        </w:rPr>
        <w:t xml:space="preserve"> в кінці 80-х років сталі зусилля </w:t>
      </w:r>
      <w:r>
        <w:rPr>
          <w:rFonts w:cs="Arial CYR" w:ascii="Arial CYR" w:hAnsi="Arial CYR"/>
          <w:sz w:val="28"/>
          <w:szCs w:val="20"/>
        </w:rPr>
        <w:t>NSF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(</w:t>
      </w:r>
      <w:r>
        <w:rPr>
          <w:rFonts w:cs="Arial CYR" w:ascii="Arial CYR" w:hAnsi="Arial CYR"/>
          <w:sz w:val="28"/>
          <w:szCs w:val="20"/>
          <w:lang w:val="en-GB"/>
        </w:rPr>
        <w:t>National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en-GB"/>
        </w:rPr>
        <w:t>Science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  <w:lang w:val="en-GB"/>
        </w:rPr>
        <w:t>Foundation</w:t>
      </w:r>
      <w:r>
        <w:rPr>
          <w:rFonts w:cs="Arial CYR" w:ascii="Arial CYR" w:hAnsi="Arial CYR"/>
          <w:sz w:val="28"/>
          <w:szCs w:val="20"/>
          <w:lang w:val="uk-UA"/>
        </w:rPr>
        <w:t xml:space="preserve"> - Національний науков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онд США) і інших академічних організацій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укових фондів всього світу по підключенню науков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установ до мереж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Зростання і розвиток мережі </w:t>
      </w:r>
      <w:r>
        <w:rPr>
          <w:rFonts w:cs="Arial CYR" w:ascii="Arial CYR" w:hAnsi="Arial CYR"/>
          <w:sz w:val="28"/>
          <w:szCs w:val="20"/>
        </w:rPr>
        <w:t>Internet</w:t>
      </w:r>
      <w:r>
        <w:rPr>
          <w:rFonts w:cs="Arial CYR" w:ascii="Arial CYR" w:hAnsi="Arial CYR"/>
          <w:sz w:val="28"/>
          <w:szCs w:val="20"/>
          <w:lang w:val="uk-UA"/>
        </w:rPr>
        <w:t xml:space="preserve">, вдосконале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числювальної і комунікаційної техніки йде зара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дібно до того, як йде розмноження і еволюція жвав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рганізмів. На це свого часу звернув увагу Ст І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рнадський: </w:t>
      </w:r>
      <w:r>
        <w:rPr>
          <w:rFonts w:cs="Arial CYR" w:ascii="Arial CYR" w:hAnsi="Arial CYR"/>
          <w:sz w:val="28"/>
          <w:szCs w:val="20"/>
        </w:rPr>
        <w:t>"с</w:t>
      </w:r>
      <w:r>
        <w:rPr>
          <w:rFonts w:cs="Arial CYR" w:ascii="Arial CYR" w:hAnsi="Arial CYR"/>
          <w:sz w:val="28"/>
          <w:szCs w:val="20"/>
          <w:lang w:val="uk-UA"/>
        </w:rPr>
        <w:t xml:space="preserve"> швидкістю, порівнянною швидкіст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множення, виразимою геометричною прогресіє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 ході часу, створюється цим шляхом в біосфері вс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ростаюча множина нових для неї відсталих природ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іл і нових великих природних явищ... Хід науков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умки, наприклад, в створенні машин, як давно відмічен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абсолютно аналогічний ходу розмноження організмів"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Якщо раніше мережею користувалися тільк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слідники в області інформатики, держав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лужбовці і підрядчики, то тепер практично будь-як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хочий може дістати доступ до неї. І тут 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ачимо втілення мрії В. І. Вернадського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приятливій середі для розвитку наукової робо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пуляризації наукового знання, про інтернаціональні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уки. Дійсно, якщо раніше людей розділял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ежі і величезні відстані, то тепер, можлив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ільки мовний бар'єр. "Всякий науковий факт, всяк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укове спостереження, - писав Вернадський, - де б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им би вони не були зроблені, поступають в єдин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уковий апарат, в нім класифікуються і приводять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 єдиної форми, відразу стають загальним надбання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ля критики, роздумів і наукової роботи". Але якщ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аніше для того, щоб вийшла в світ наукова робот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б наукова думка стала відомою мир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ули потрібні роки, то зараз будь-який учений, що ма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оступ до мережі </w:t>
      </w:r>
      <w:r>
        <w:rPr>
          <w:rFonts w:cs="Arial CYR" w:ascii="Arial CYR" w:hAnsi="Arial CYR"/>
          <w:sz w:val="28"/>
          <w:szCs w:val="20"/>
        </w:rPr>
        <w:t>Internet</w:t>
      </w:r>
      <w:r>
        <w:rPr>
          <w:rFonts w:cs="Arial CYR" w:ascii="Arial CYR" w:hAnsi="Arial CYR"/>
          <w:sz w:val="28"/>
          <w:szCs w:val="20"/>
          <w:lang w:val="uk-UA"/>
        </w:rPr>
        <w:t xml:space="preserve">, може представити свою прац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приклад, у вигляді так званої сторіночки </w:t>
      </w:r>
      <w:r>
        <w:rPr>
          <w:rFonts w:cs="Arial CYR" w:ascii="Arial CYR" w:hAnsi="Arial CYR"/>
          <w:sz w:val="28"/>
          <w:szCs w:val="20"/>
        </w:rPr>
        <w:t>WWW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(</w:t>
      </w:r>
      <w:r>
        <w:rPr>
          <w:rFonts w:cs="Arial CYR" w:ascii="Arial CYR" w:hAnsi="Arial CYR"/>
          <w:sz w:val="28"/>
          <w:szCs w:val="20"/>
        </w:rPr>
        <w:t>World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</w:rPr>
        <w:t>Wide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  <w:r>
        <w:rPr>
          <w:rFonts w:cs="Arial CYR" w:ascii="Arial CYR" w:hAnsi="Arial CYR"/>
          <w:sz w:val="28"/>
          <w:szCs w:val="20"/>
        </w:rPr>
        <w:t>Web</w:t>
      </w:r>
      <w:r>
        <w:rPr>
          <w:rFonts w:cs="Arial CYR" w:ascii="Arial CYR" w:hAnsi="Arial CYR"/>
          <w:sz w:val="28"/>
          <w:szCs w:val="20"/>
          <w:lang w:val="uk-UA"/>
        </w:rPr>
        <w:t xml:space="preserve"> - "Усесвітня павутина") на огля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сім користувачам мережі, причому не лише текст стат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малюнки (як на папері), але і рухливі ілюстрації,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вуковий супровід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Зараз мережа </w:t>
      </w:r>
      <w:r>
        <w:rPr>
          <w:rFonts w:cs="Arial CYR" w:ascii="Arial CYR" w:hAnsi="Arial CYR"/>
          <w:sz w:val="28"/>
          <w:szCs w:val="20"/>
        </w:rPr>
        <w:t>Internet</w:t>
      </w:r>
      <w:r>
        <w:rPr>
          <w:rFonts w:cs="Arial CYR" w:ascii="Arial CYR" w:hAnsi="Arial CYR"/>
          <w:sz w:val="28"/>
          <w:szCs w:val="20"/>
          <w:lang w:val="uk-UA"/>
        </w:rPr>
        <w:t xml:space="preserve"> - це світова спільнот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лизько 30 тисяч комп'ютерних мереж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взаємодіють між собою. Населення </w:t>
      </w:r>
      <w:r>
        <w:rPr>
          <w:rFonts w:cs="Arial CYR" w:ascii="Arial CYR" w:hAnsi="Arial CYR"/>
          <w:sz w:val="28"/>
          <w:szCs w:val="20"/>
        </w:rPr>
        <w:t>Internet</w:t>
      </w:r>
      <w:r>
        <w:rPr>
          <w:rFonts w:cs="Arial CYR" w:ascii="Arial CYR" w:hAnsi="Arial CYR"/>
          <w:sz w:val="28"/>
          <w:szCs w:val="20"/>
          <w:lang w:val="uk-UA"/>
        </w:rPr>
        <w:t xml:space="preserve"> вж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кладає майже 30 мільйонів користувачів і біл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10 мільйонів комп'ютерів, причому кількість вузл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жні півтора роки подвоюється. В. І. Вернадськ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исав: "Скоро можна буде зробити видними для всі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дії, що відбуваються за тисячі кілометрів". Мож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важати, що і це передбачення Вернадського збулос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осилення зв'язків, зокрема політич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ж всіма країнами Землі. Ця умова мож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важати якщо не виконаним, то що виконується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никла після Другої Світової війни Організаці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'єднаних націй (ООН) виявилася набагато більш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ійкою і дієвою, чим Ліга наці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що існувала в Женеві з 1919 р. по 1946 р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очаток переважання геологічної рол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ини над іншими геологічними процеса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протікають в біосфері. Ця умова також мож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важати за виконаний, хоча саме переважа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еологічній ролі людини у ряді випадків привело д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яжким екологічним наслідкам. Об'єм гірськ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рід, витягуваних з глибин Землі всіма шахтами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ар'єрами миру, зараз майже в два рази перевищу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ередній об'єм лав і попелів, що виносяться щорі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сіма вулканами Земл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Розширення меж біосфери і вихід в космос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 роботах останнього десятиліття В. І. Вернадський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важав межі біосфери за постійні. Він підкреслюв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ширення їх у минулому як підсумок виходу жвав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човини на сушу, появи високостовбурн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слинності, комах, що літають, а пізніш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щерів, що літають, і птиць. В процесі переходу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оосферу межі біосфери повинні розширюватися, 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ина повинна вийти в космос. Ці передбаче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булис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ідкриття нових джерел енергії. Умов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конано, але, на жаль, з трагічни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слідками. Атомна енергія давно освоєна і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ирних, і у військових цілях. Людство (а точніш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літики) явно не готово обмежитися мирними ціля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льш того - атомна (ядерна) сила увійшла до нашого столітт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ш за все як військовий засіб і засіб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лякування протистоячих ядерних держав. Питання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користанні атомної енергії глибоко хвилюв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рнадського ще більш за півстоліття назад. У передмові д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низі "Нариси і мови" він пророчо писав: "Недалек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ас, коли людина отримає в свої руки атомн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енергію, таке джерело сили, яке дасть йо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жливість будувати своє життя, як він захоче..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и зуміє чоловік скористатися цією сил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правити її на добро, а не на самознищення? Доріс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и він до уміння використовувати ту силу, яку неминуч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винна йому дати наука?". Величезний ядерний потенціал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ідтримується відчуттям взаємного страху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агненням однієї із сторін до хисткої переваги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гутність нового джерела енергії опинила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умнівним, він довівся не до часу і потрапив не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і руки. Для розвитку міжнародної співпраці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ласті мирного використання атомної енергії в 1957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ку створено Міжнародне Агентство по Атомні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Енергії (МАГАТЕ), що об'єднувало до 1981 року 111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держав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Рівність людей всіх рас і релігій. Це умов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якщо і не досягнуто, то, в усякому разі, досягається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ішучим кроком для встановлення рівності люде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ізних рас і віросповідань було руйнування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кінці минулого століття колоніальних імперій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Збільшення ролі народних мас в рішен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итань зовнішньої і внутрішньої політики. Ц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мова дотримується у всіх країнах з парламентськ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формою правлінн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Свобода наукової думки і наукового шукання ві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иск релігійний, філософський і політичн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будов і створення в державному лад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мов, сприятливих для вільної науков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умки. Важко говорити про виконання цієї умови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раїні, де ще зовсім недавно наука знаходилася пі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лосальним гнітом певних філософських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літичних побудов. Зараз наука від так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иску вільна, проте із-за важк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економічного стану в російській науці багат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чені вимушені заробляти собі на житт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науковою працею, інші виїжджають за межу. Дл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ідтримка російської науки створена міжнарод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онди. У розвинених і таких, що навіть розвиваються країнах, щ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и бачимо на прикладі Індії, державний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успільний устрій створюють режим максимальн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прияння для вільної наукової думки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родумана система народної освіти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ід'їм добробут трудящий. Створення реальн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жливості не допустити недоїдання і голоду, убогост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надзвичайно ослабити хвороби. Про виконання ць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мови важко судити об'єктивно, знаходячись у великі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раїні, що стоїть на порозі голоду і убогості, як про ц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ишуть всі газети. Проте В.І.Вернадський попереджа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процес переходу біосфери в ноосферу не мож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буватися поступово і </w:t>
      </w:r>
      <w:r>
        <w:rPr>
          <w:rFonts w:cs="Arial CYR" w:ascii="Arial CYR" w:hAnsi="Arial CYR"/>
          <w:sz w:val="28"/>
          <w:szCs w:val="20"/>
        </w:rPr>
        <w:t>однонаправлено</w:t>
      </w:r>
      <w:r>
        <w:rPr>
          <w:rFonts w:cs="Arial CYR" w:ascii="Arial CYR" w:hAnsi="Arial CYR"/>
          <w:sz w:val="28"/>
          <w:szCs w:val="20"/>
          <w:lang w:val="uk-UA"/>
        </w:rPr>
        <w:t xml:space="preserve">, що на цьо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шляху тимчасові відступи неминучі. І обстановк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склалася зараз в нашій країні, мож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розглядувати як явище тимчасове і скороминуще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Розумне перетворення первинної природ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емлі з метою зробити її здатною задовольни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сі матеріальні, естетичні і духов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треби чисельно зростаючого населення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е умова, особливо в нашій країні, не мож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важатися за виконаний, проте перші кроки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прямі розумного перетворення природи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ругій половині XX століття, поза сумнівом, почал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дійснюватися. У сучасний період відбуваєть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нтеграція наук на базі екологічних ідей. Вся систем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укового знання дає фундамент для екологіч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вдань. Про це також говорив Вернадський, прагнуч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ворити єдину науку про біосферу. Екологізаці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хідної свідомості відбувалася починаючи з 70-х рок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ворюючи умови для виникнення </w:t>
      </w:r>
      <w:r>
        <w:rPr>
          <w:rFonts w:cs="Arial CYR" w:ascii="Arial CYR" w:hAnsi="Arial CYR"/>
          <w:sz w:val="28"/>
          <w:szCs w:val="20"/>
        </w:rPr>
        <w:t>екофільной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ивілізації. Зараз екстремістська форма зелен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ухи виявилася там вже не потрібною, оскільк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працювали державні механізми регулюва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екологічних проблем. У СРСР до 80-х рок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важалося, що соціалістичне господарюва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шкоджає загрозі екологічної кризи. У періо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еребудови цей міф розвіявся, активізувало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ух зелених. Проте в сучасний період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літичне керівництво переорієнтовувалося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сновному на вирішення економічних проблем, проблем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екології відійшли на задній план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 світовому масштабі для дозвол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екологічної проблеми в умовах зростання населе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ланети потрібна здатність вирішення глобаль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блем, що в умовах суверенітету різ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держав здається сумнівним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иключення воєн з життя суспільства. Це умов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. І. Вернадський вважав за надзвичайно важливий дл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ворення і існування ноосфери. Але воно 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конано і поки не ясно, чи може бути виконано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вітова спільнота прагне не допустити світов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йни, хоча локальні війни ще відносять багато життів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ух до ноосфери припускає зробити пробле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рятунку природи загальною справою. Причому в дано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падку мова йде про формуванні принципово нов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деології. Якщо раніше ідеологія розділяла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тиставляла один одному країни і континенти, т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епер вона повинна об'єднати усвідомленням загального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прави, що не відміняється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раховуючи ту, що стала відомою нову картографі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сихічній діяльності, ми можемо розробля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ближення пізнання і самопізнання. Мова в дано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падку йде про можливості, які таїть в соб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есвідоме, пов'язане з семантикою Всесвіту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Нові аспекти суб'єктивності, з'єднуючись 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сім багатством накопиченого знання, допоможуть люди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найти нову якість, необхідну дл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формування ноосфери, стати суб'єктн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едставником і захисником природи, збагачуюч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роду свідомістю і волею мислячої людини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тримуючи в особі людини свідомість, озброєну всі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копиченою інформацією, і волю, здатну приваби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енергію, яку він має в своєму розпорядженні, природа отримує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альну можливість вижити навіть в цих важк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мовах. Очевидно, що однією просвіт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ійтися не удасться, дуже велика інерці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ристування природою, прагнення узяти у неї як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ожна більше. Проте захист природи, ставши загальн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правою всіх, зможе знайти і кошти, необхідні дл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алізації важких завдань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Кількість що здобуваються і виплавляютьс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иною металів досягає колосальних розмір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зростає з кожним роком. Ще більш </w:t>
      </w:r>
      <w:r>
        <w:rPr>
          <w:rFonts w:cs="Arial CYR" w:ascii="Arial CYR" w:hAnsi="Arial CYR"/>
          <w:sz w:val="28"/>
          <w:szCs w:val="20"/>
        </w:rPr>
        <w:t>значительна</w:t>
      </w:r>
      <w:r>
        <w:rPr>
          <w:rFonts w:cs="Arial CYR" w:ascii="Arial CYR" w:hAnsi="Arial CYR"/>
          <w:sz w:val="28"/>
          <w:szCs w:val="20"/>
          <w:lang w:val="uk-UA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добич горючих корисних копалини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ри горінні кам'яного вугілля і іншого палива йд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творення вуглецю, азоту і інших продуктів. Ц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бічні, несвідомо здійснювані процеси. Д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числу їх відноситься і розвиток деяких вид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ікроорганізмів, супроводжуючі діяльні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людини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"Ще більший вплив робить людина повною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міною лиця Землі, яка проводиться ним у вс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ликих і великих розмірах у міру розвитку культур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розповсюдження впливу культурного людства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емна поверхня перетворюється на міста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ультурну землю і різко міняє свої хімічн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ластивост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Змінюючи характер хімічних процесів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хімічних продуктів, людина здійснює робот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космічного характеру. Вона є з кожним рок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се більш значним чинником в мінераль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оцесах земної кори і мало-помалу міняє ї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апрям" (Ст І. Вернадський)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Механізми і шляхи в космічних, глобальних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гіональних масштабах можуть бути численні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йрізноманітніші, але існує лише од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слідовність: біосфера - ноосфера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ростаюче число заповідних зон Землі є важлив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елемент сучасного періоду перетворення біосфер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 ноосферу. Вернадський сформулював і виклав й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ише у самій первинній формі. Але антропоген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яльність створила нові токсичні джерел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бруднення біосфери, що, кінець кінцем, мож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ворити загрозу існування самої людини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яльність людини досягла глобальних масштабі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дії на біосферу, змінюючи круговорот речовин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одний баланс планети, роблячи сильний вплив н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грунти, рослинність і тваринний світ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Успіхи людства в споживанні природ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есурсів залежать від пізнання законів природи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умілого їх використання. Людство як частк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роди може існувати тільки в постійно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заємодії з нею, отримуючи все необхідне дл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иття. Людству потрібні обширні знання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області екології і широке застосування їх у всі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алузях своєї діяльності, оскільки для св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дальшого існування необхідно піклуватися пр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збереженні навколишнього середовища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Вернадський висловив далекогляд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астереження про наслідки відкриття атомн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енергії і неспокій про те, в чиїх вона опиниться рука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яким цілям послужить в майбутньому - цілям добра аб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зла. Він завжди реально оцінював значення науков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ідкриттів, їх можливі наслідки для людств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дотримувався все життя високих естетич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ринципів ученого-громадянина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Процес утворення ноосфери поступовий,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ймовірно, ніколи не можна буде точно вказати рік аб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віть десятиліття, з якого перехід біосфери в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оосферу можна буде вважати за завершений. Зараз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и бачимо, що в наявності все ті конкретні ознаки, вс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або майже всі умови, які указувало Ст І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ернадський для того, щоб відрізнити ноосфер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анів біосфери, що існували раніше. Ноосфер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лід приймати як символ віри, як ідеал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розумного людського втручання в біосферни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роцеси під впливом наукових досягнень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Висновок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З погляду </w:t>
      </w:r>
      <w:r>
        <w:rPr>
          <w:rFonts w:cs="Arial CYR" w:ascii="Arial CYR" w:hAnsi="Arial CYR"/>
          <w:sz w:val="28"/>
          <w:szCs w:val="20"/>
        </w:rPr>
        <w:t>ноосферного</w:t>
      </w:r>
      <w:r>
        <w:rPr>
          <w:rFonts w:cs="Arial CYR" w:ascii="Arial CYR" w:hAnsi="Arial CYR"/>
          <w:sz w:val="28"/>
          <w:szCs w:val="20"/>
          <w:lang w:val="uk-UA"/>
        </w:rPr>
        <w:t xml:space="preserve"> підходу інакш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ачаться сучасні больові точки розвитку світової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цивілізації. Зараз в наявності варварське відношення д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іосфері, загроза світової екологічної катастроф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виробництво засобів масового. Потрібний корінни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ворот до витоків життя, до організованості біосфери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отрібно мислити і діяти в глобальному -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планетному аспект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Класичні наукові представлення Вернадськ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і їх подальший розвиток в сучасном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природознавстві зі всією ясністю указують, щ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ство стає все більш потужни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геологічною силою, кардинальним чином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перетворює біосферу, поверхню планет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авколоземний космічний простір. Людств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несе відповідальність за продовження і регулюва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багатьох найважливіших біосферних процесів і механізмів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учасні і зрозумілі нам його думки про цілісність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еподільності цивілізації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eastAsia="Arial CYR" w:cs="Arial CYR" w:ascii="Arial CYR" w:hAnsi="Arial CYR"/>
          <w:sz w:val="28"/>
          <w:szCs w:val="20"/>
          <w:lang w:val="uk-UA"/>
        </w:rPr>
        <w:t xml:space="preserve">   </w:t>
      </w:r>
      <w:r>
        <w:rPr>
          <w:rFonts w:cs="Arial CYR" w:ascii="Arial CYR" w:hAnsi="Arial CYR"/>
          <w:sz w:val="28"/>
          <w:szCs w:val="20"/>
          <w:lang w:val="uk-UA"/>
        </w:rPr>
        <w:t xml:space="preserve">Сьогодні ми з усією певністю усвідомил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що подальше існування як людства, так і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життю на Землі залежить від того, чи </w:t>
      </w:r>
      <w:r>
        <w:rPr>
          <w:rFonts w:cs="Arial CYR" w:ascii="Arial CYR" w:hAnsi="Arial CYR"/>
          <w:sz w:val="28"/>
          <w:szCs w:val="20"/>
        </w:rPr>
        <w:t>хватіт</w:t>
      </w:r>
      <w:r>
        <w:rPr>
          <w:rFonts w:cs="Arial CYR" w:ascii="Arial CYR" w:hAnsi="Arial CYR"/>
          <w:sz w:val="28"/>
          <w:szCs w:val="20"/>
          <w:lang w:val="uk-UA"/>
        </w:rPr>
        <w:t xml:space="preserve"> людству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мудрості, розуму для належного пристрою своїх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стосунків з природою і з іншими людьми. Завдання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творення ноосфери - це завдання сьогоднішнього дня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Її рішення пов'язане з об'єднанням зусиль всього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людства, із затвердженням нових цінностей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співпраці і взаємозв'язку всіх людей на Землі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Бібліографічний список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1.   Вернадський В. І. Проблема біогеохімії. М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1988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2.   Вернадський В. І. Філософськие думки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натураліста. М., 1988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3.   Російська філософія. /под </w:t>
      </w:r>
      <w:r>
        <w:rPr>
          <w:rFonts w:cs="Arial CYR" w:ascii="Arial CYR" w:hAnsi="Arial CYR"/>
          <w:sz w:val="28"/>
          <w:szCs w:val="20"/>
        </w:rPr>
        <w:t>ред</w:t>
      </w:r>
      <w:r>
        <w:rPr>
          <w:rFonts w:cs="Arial CYR" w:ascii="Arial CYR" w:hAnsi="Arial CYR"/>
          <w:sz w:val="28"/>
          <w:szCs w:val="20"/>
          <w:lang w:val="uk-UA"/>
        </w:rPr>
        <w:t xml:space="preserve">. Ю. Ст Крянева, Л.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Е. Моторіной. - М., 1991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4.   Баландін О. До. Вернадський: життя, думка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безсмертя. М., 1988.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 xml:space="preserve">5.   Вернадський В. І. Научная думка як планетне </w:t>
      </w:r>
    </w:p>
    <w:p>
      <w:pPr>
        <w:pStyle w:val="Normal"/>
        <w:autoSpaceDE w:val="false"/>
        <w:rPr>
          <w:rFonts w:ascii="Arial CYR" w:hAnsi="Arial CYR" w:cs="Arial CYR"/>
          <w:sz w:val="28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  <w:t>явище. М., 1989.</w:t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uk-UA"/>
        </w:rPr>
      </w:pPr>
      <w:r>
        <w:rPr>
          <w:rFonts w:cs="Arial CYR" w:ascii="Arial CYR" w:hAnsi="Arial CYR"/>
          <w:sz w:val="28"/>
          <w:szCs w:val="20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en-US"/>
        </w:rPr>
      </w:pPr>
      <w:r>
        <w:rPr>
          <w:rFonts w:cs="Arial CYR" w:ascii="Arial CYR" w:hAnsi="Arial CYR"/>
          <w:sz w:val="28"/>
          <w:szCs w:val="20"/>
          <w:lang w:val="en-US"/>
        </w:rPr>
      </w:r>
    </w:p>
    <w:p>
      <w:pPr>
        <w:pStyle w:val="Normal"/>
        <w:autoSpaceDE w:val="false"/>
        <w:rPr>
          <w:rFonts w:ascii="Arial CYR" w:hAnsi="Arial CYR" w:cs="Arial CYR"/>
          <w:sz w:val="28"/>
          <w:szCs w:val="20"/>
          <w:lang w:val="en-US"/>
        </w:rPr>
      </w:pPr>
      <w:r>
        <w:rPr>
          <w:rFonts w:cs="Arial CYR" w:ascii="Arial CYR" w:hAnsi="Arial CYR"/>
          <w:sz w:val="28"/>
          <w:szCs w:val="20"/>
          <w:lang w:val="en-US"/>
        </w:rPr>
      </w:r>
    </w:p>
    <w:p>
      <w:pPr>
        <w:pStyle w:val="Normal"/>
        <w:rPr>
          <w:rFonts w:ascii="Arial CYR" w:hAnsi="Arial CYR" w:cs="Arial CYR"/>
          <w:sz w:val="28"/>
          <w:szCs w:val="20"/>
        </w:rPr>
      </w:pPr>
      <w:r>
        <w:rPr>
          <w:rFonts w:cs="Arial CYR" w:ascii="Arial CYR" w:hAnsi="Arial CYR"/>
          <w:sz w:val="28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9:53:00Z</dcterms:created>
  <dc:creator>lion</dc:creator>
  <dc:description/>
  <dc:language>en-US</dc:language>
  <cp:lastModifiedBy>lion</cp:lastModifiedBy>
  <dcterms:modified xsi:type="dcterms:W3CDTF">2008-07-07T19:54:00Z</dcterms:modified>
  <cp:revision>2</cp:revision>
  <dc:subject/>
  <dc:title/>
</cp:coreProperties>
</file>