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TextBodyIndent"/>
        <w:ind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TextBodyIndent"/>
        <w:ind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РЕФЕРАТ </w:t>
      </w:r>
    </w:p>
    <w:p>
      <w:pPr>
        <w:pStyle w:val="TextBodyIndent"/>
        <w:ind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на тему:</w:t>
      </w:r>
    </w:p>
    <w:p>
      <w:pPr>
        <w:pStyle w:val="TextBodyIndent"/>
        <w:ind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Мова і мовлення в житті людини</w:t>
      </w:r>
      <w:r>
        <w:br w:type="page"/>
      </w:r>
    </w:p>
    <w:p>
      <w:pPr>
        <w:pStyle w:val="Heading"/>
        <w:spacing w:lineRule="auto" w:line="264"/>
        <w:ind w:hanging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Людина створила культуру, а культура — людину. Людина реалізується в культурі думки, культурі праці й культурі мови. Культура — це не тільки все те, що створено руками й розумом людини, а й вироблений віками спосіб суспільного поводження, що виражається в народних звичаях, віруваннях, у ставленні один до одного, до праці, до мов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ова не тільки засіб спілкування, а й природний резервуар інформації про світ, насамперед про свій народ. Повіривши в те, що всі мови в нашому спільному домі “активно розвиваються”, ми довго не помічали, що цей розвиток, започаткований першим радянським десятиріччям, у 30—70-ті роки був спершу загально мовний, а потім повернутий у зворотному напрямку. Треба виправити становище: повернути всім мовам їх природний престиж і справжню, а не декларовану рівноправність. Необхідно виховувати культуру мови як запоруку піднесення культури суспільної думки суспільно корисної праці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ьогодні культура і мова виявилися об'єднаними в царині духовних вартостей кожної людини і всього суспільства. Мабуть, ніхто не буде заперечувати, що в низькій культурі мови виявляються виразні ознаки бездуховності… Мовна неграмотність, невміння написати елементарний текст, перекласти його з української мови на російську і навпаки чомусь перестали сприйматися як пляма на службовому мундирі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овна культура — це надійна опора у вираженні незалежності думки, розвиненості людських почуттів, у вихованні діяльного, справжнього патріотизму. Культура мови передбачає вироблення етичних норм міжнаціонального спілкування, які характеризують загальну культуру нашого сучасник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Як відзначають мовознавці, одним із суттєвих показників людської шляхетності є культура мовлення — поняття не тільки лінгвістичне, а й психологічне, педагогічне, естетичне та етичне. У багатому мовному арсеналі виробилася і закріпилася ціла система словесних вітань: “доброго ранку”, “доброго здоров'я”, “добривечір”, “бувайте здорові”, “доброго вечора у вашій хаті” тощо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Хоч у повсякдення й увійшло багато словесних вітань, проте люди завше були обачливими з ними, до кожного випадку використовували далеко не весь арсенал. Зранку, в обід, чи ввечері вживали лише ті , що відповідали певному часові. Це ж стосується і кількості осіб, їх віку, статі, навіть соціальної належності. Скажімо, коли одинак вітався з групою людей, неодмінно вживав множинну форму: “здоровенькі будьте” чи “доброго Вам здоров'я” тощо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 окрему розмову заслуговують і родинні звертання. Традиційно в Україні діти називали своїх батьків на “Ви”. Така форма диктувалася високою повагою до найближчих людей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еабияке значення має тон розмови, вміння вислухати іншого, вчасно й доречно підтримати тему. Ввічливість, уважність і чемність — основна вимога мовного етикету. Від чемного привітання, шляхетного потиску руки, невимушеної, ненав'язливої розмови виграш обопільний. Лихослів'я, лицемірність, невміння вислухати колегу, навпаки, лише нервує, псує настрій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 в нашій мові коротке, але напрочуд тепле слово “дякую”. Чи часто користуємось ми ним, особливо в магазинах? Цілий день стоїть за прилавком продавець. Беручи покупку ми нерідко забуваємо сказати одне-єдине слово. А може, воно б зняло в людини втому, підняло настрій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ироблені віками і закріплені кращі форми вітань-звертань, повсякденного спілкування — не звичайна людська забаганка, не пусте фразерство. Це наш повсякденний етикет, наша культура, взаємини, зрештою, наше здоров'я не тільки в буквальному, а й переносному значенні. Це наш спосіб житт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и часто говоримо один одному: бажаю тобі всього доброго, бажаю тобі добра і щастя. Це не тільки вияв ввічливості. У цих словах ми виявляємо свою людську сутність. Ми говоримо один одному: здрастуйте, доброго здоров'я. Цим ми висловлюємо своє ставлення до найбільшої цінності — людини. Не сказати людині здрастуйте — значить виявити своє моральне невігластво. Слово “здрастуйте” має чудодійну властивість. Воно пробуджує почуття взаємного довір'я, зближує людей, відкриває їм душі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вертаючись один до одного з проханням, ми говоримо: будь ласка. У цьому простому й чудовому вислові, що здатний чудодійно впливати, захована наша повага до гідності людини, шанування в ній самостійності, незалежності, доброї волі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Як відомо, суспільство виробляє певні стандартизовані норми соціальної поведінки (у тому числі і мовленнєвої), які визначаються уявленнями про шаблони поведінки у конкретній ситуації. Щоб функціонувати як єдине ціле, як складна соціальна система, суспільство має встановити такі рамки поведінки індивідів, у яких ця поведінка стає одноманітною, стабільною, такою, що повторюється. Саме такими рамками й є етикет — система правил зовнішньої культури людини, її поведінки, пристойності, гарного тону тощо. У суспільстві він функціонує у двох основних формах поведінки: мовленнєвої і немовленнєвої. Як правило, ці форми поведінки тісно між собою пов'язані і взаємозалежні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Якщо етикет, як встановлений у суспільстві набір правил регулює нашу зовнішню поведінку у відповідності із соціальними вимогами, то мовленнєвий етикет можна визначити, як правила, що регулюють нашу мовленнєву поведінку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 мовленнєвим етикетом розуміють мікросистему національно специфічних стійких формул спілкування, прийнятих і приписаних суспільством для встановлення контакту співбесідників, підтримання спілкування у певній тональності. Такі стійкі формули спілкування, або стереотипи спілкування є типовими, повторюваними конструкціями, що вживаються у високочастотних побутових ситуаціях. Тобто, набір типізованих частотних ситуацій призводить до появи набору мовленнєвих засобів, що обслуговують такі ситуації. Ступінь стандартизації одиниці знаходиться у прямій залежності від частотності її вживанн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ля реалізації формул мовленнєвого етикету потрібні певні “координати”. Мовленнєва ситуація відбувається за безпосередньої участі мовця — “я” і адресата-співрозмовника — “ти” (чи співрозмовників, їх може бути кілька: етикетна ситуація завжди діалогічна, бо передбачає спілкування, навіть, якщо її учасники (мовці) розділені часом чи простором). Дія здебільшого відбувається "тут" і "тепер" (якщо йдеться про усне спілкування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Систему мовленнєвого етикету нації складає сукупність усіх можливих етикетних формул. Структуру ж його визначають такі основні елементи комунікативних ситуацій: звертання, привітання, прощання, вибачення, подяка, побажання, прохання, знайомство, поздоровлення, запрошення, пропозиція, порада, згода, відмова, співчуття, комплімент, присяга, похвала тощо. З поміж них вирізняються ті, що вживаються при з'ясуванні контакту між мовцями — формули звертань і вітань; при підтриманні контакту  — формули вибачення, прохання, подяки та ін.; при припиненні контакту — формули прощання, побажанн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 точки зору національної специфіки мовленнєвого етикету варто сказати, що структура його склалася у кожної нації на її власній народній основі під впливом різного роду психологічних, соціально-політичних, культурологічних факторів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важається, що мовленнєвий етикет є однією з важливих характеристик поведінки людини. Бо без знання прийнятих у суспільстві форм етикету, без вербальних форм вираження ввічливих стосунків між людьми, індивід не може ефективно, з користю для себе і оточуючих здійснювати процес спілкування. Стельмахови  М. Г. з цього приводу зауважує: "Не треба забувати, що будь-який, навіть найменший відступ від мовленнєвого етикету псує настрій, вносить непорозуміння в людські стосунки, а інколи, навіть, калічить душу і ранить серце людини". </w:t>
      </w:r>
    </w:p>
    <w:p>
      <w:pPr>
        <w:pStyle w:val="TextBodyIndent"/>
        <w:spacing w:lineRule="auto" w:line="26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юдина - продукт соціалізації і, перш за все, людина стає людиною через спілкування з іншими людьми. Людство знає чимало прикладів, коли дитина, потрапляючи в ранньому віці у середовище тварин, виживала, але не ставала людиною. Причина, як відомо, полягала у відсутності можливості наслідувати і, особливо, спілкуватись з людьми. Отже, спілкування має величезне значення як для становлення людини, так і для її подальшого життя в суспільстві, бо спілкування відіграє у нашому житті визначальну роль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Перш за все від цього залежить наше здоров’я. Бо від того, як ми розмовляємо з людьми і як люди розмовляють з нами, залежить наш настрій, а значить стан нашої нервової системи. Від цього залежить благополуччя і спокій в наших сім’ях. Нарешті, від манери нашого спілкування багато в чому залежить успіх в нашій роботі і наш особистий успіх в просуванні по службі. Вміючи спілкуватись, людина уникає багатьох проблем, конфліктів, швидше досягає життєвих цілей. Справжнє вміння спілкуватись зводиться, перш за все, до культури спілкування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Культура людського спілкування - це частка загальної моральної культури особистості. Відсутність культури спілкування - свідчення бездуховності людини. Ще мудрий Езоп довів, що наше слово - це і найкраще, що є в розпорядженні людини і найгірше, чим вона володіє. Сьогодні проблема культури спілкування набуває, як ніколи, великого значення. Відбувається становлення України як самостійної держави, інтенсивно розвиваються міжнародні та міжособистісні зв’язки з різними країнами світу. З огляду на це визначальною стає для нашого суспільства проблема вміння спілкуватись як на офіційному, діловому, так і на чисто побутовому рівнях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На наш погляд, цій проблемі приділяється невиправдано мала увага як в освітньо-виховних закладах, так і в державі в цілому. Засоби масової інформації, маючи величезні можливості формувати у людини смак до справжньої високої культури взаємостосунків між людьми, нехтують цією можливістю і використовують дане їм державою право впливу на суспільство, часто в протилежному напрямку, потураючи розвитку масової антикультури. Кіноекрани і екрани телевізорів заполонили третьосортні бойовики і на глядача ллються брутальні слова, огидні вирази. Це не може не турбувати суспільство. Адже, якщо людина продукт соціалізації, то величезний сенс для становлення особистості у тому, який саме досвід (традиції, звичаї, норми) передає суспільство своїм поколінням. Традиції, звичаї українського народу високі і духовно багаті. Однак, якщо не давати належної оцінки розгулу антикультури, то вона починає сприйматись як норма. Саме так сприймається сьогодні низька культура спілкування між людьми у громадських місцях, в сім’ях. Грубість, відсутність поваги і уваги до людини порушує принцип людяності як найбільш бажаної норми взаємостосунків між людьми, викликає загальний негативізм і руйнує духовну сферу людських взаємовідносин. Ця проблема є актуальною не лише для нашого суспільства. Однак, на приклад, в Сполучених Штатах Америки до культури народу ставлення далеко не байдуже. Так, в 1991 році у вузах США запроваджено курс “Мистецтво спілкування”, розрахований на два роки, який включає в себе переважно питання культури спілкування. При підготовці робітників в училищах типу ПТУ введено однорічний курс “Мистецтво спілкування”. У наших вузах, в кращих випадках, по цій важливій проблемі читаються короткі спецкурси, розраховані на декілька годин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 xml:space="preserve">Якщо ми прагнемо збудувати цивілізовану державу, то недостатньо одних заяв про це. Ми над усе мусимо бути цивілізованими людьми, а першим проявом цього і є культура спілкування. А тому сім’я, навчально-виховні і культурно-освітні заклади повинні, формуючи особистість, розвивати в ній такі морально-психологічні якості як уважність, чуйність, вміння бачити моральну сторону своїх і чужих дій і вчинків, витримка, володіння собою, здатність стримувати негативні емоції, вміння слухати іншу людину, передбачити можливі наслідки своїх слів, дій, вчинків. 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Культура і мистецтво спілкування не самоціль, а дорогоцінний здобуток людини. Це засіб духовного розвитку і вдосконалення особистості, яка прагне до відчуття власної гідності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Набуття людиною навичок культури спілкування розв’яже чимало проблему міжособистісних, міжнаціональних взаємостосунках, а також у суспільстві в цілому.</w:t>
      </w:r>
    </w:p>
    <w:p>
      <w:pPr>
        <w:pStyle w:val="Heading2"/>
        <w:spacing w:lineRule="auto" w:line="26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Heading2"/>
        <w:spacing w:lineRule="auto" w:line="264"/>
        <w:rPr/>
      </w:pPr>
      <w:r>
        <w:rPr/>
        <w:t>Використана література</w:t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тельмахович М. Г. Мовний етикет // Культура слова. — К., 1981. — вип. 20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Формановская Н. И. Русский речевой этикет: лингвистический и методический аспекты. — М.: Русский язык, 1982. 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тватер Й.Я. Я вас слушаю... Пер. с англ. - М.: Экономика, 1988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ха Є.І., Паніна Н.В. Психологія людського взаєморозуміння. - Київ, 1989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ехнев В.С. Культура педагогического общения. - М.: 1990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-Калик В. Культура делового общения. - Грозный, 1988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онтьєв А.А. Умейте спушать партнера по общению. - М., 1987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нева 0.В., Хорошилова Е.А. Психология делового общения. - М., 1987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насюк А.Ю. Управленческое общение: практические советы. -М.: Экономика, 1990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тровская Л.А. Компетентность в общении. - М.: МГУ, 1989.</w:t>
      </w:r>
    </w:p>
    <w:p>
      <w:pPr>
        <w:pStyle w:val="Normal"/>
        <w:spacing w:lineRule="auto" w:line="264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spacing w:lineRule="auto" w:line="26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60"/>
      <w:ind w:firstLine="227"/>
      <w:jc w:val="both"/>
      <w:textAlignment w:val="baselin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10:00Z</dcterms:created>
  <dc:creator> </dc:creator>
  <dc:description>www.ukrreferat.com</dc:description>
  <cp:keywords/>
  <dc:language>en-US</dc:language>
  <cp:lastModifiedBy>Petya</cp:lastModifiedBy>
  <cp:lastPrinted>2004-10-06T13:24:00Z</cp:lastPrinted>
  <dcterms:modified xsi:type="dcterms:W3CDTF">2008-05-14T07:33:00Z</dcterms:modified>
  <cp:revision>3</cp:revision>
  <dc:subject/>
  <dc:title> </dc:title>
</cp:coreProperties>
</file>