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Проблеми української мови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06680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Історія – наука ідеологічна. Незважаючи на спроби багатьох науковців позбавити історію такого нальоту, саме вона – підстава для легітимності держав і націй, основа ідентичності, а також – серцевина багатьох конфліктів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Історія – це концентрована науково організована пам’ять спільнот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Зараз в Україні за право бути базовими історіями змагаються три концепції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Історія російсько-імперська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уть її в тому, що тисячоліття тому існувала братня колиска народів. Протягом століть їх хотіли розлучити, проте "возз’єднання" молодших братів зі старшим таки відбулося, розірвання вікових зв’язків, руйнування слов’янської цивілізації, необхідність повернення назад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Бал тут правлять концепт "русской славы", великої історії, культури і поганих сусідів (поляків, німців, католиків чи інших), які розкололи велику державу, яку необхідно відновити – бажано у старих межах. Української мови і культури, згідно з цим підходом, "не было и быть не может"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Історія совєтська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Тут говорять про те, що вперше в історії люди стали вільними, звільнившись від національного і соціального гніту. Утворилася нова спільнота – Союз Радянських Соціалістичних Республік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аме вона зробила Україну великою індустріальною і науковою державою, "возз’єднала" народ, припинила експлуатацію людини людиною, саме за неї загинули мільйони радянських (серед яких – росіяни, українці, білоруси, представники інших національностей) людей, а бандеровці стріляли їм в спину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В кінці 1980-х – на початку 1990-х через неситість частини партноменклатури, кримінальних елементів і бандеровців "велика держава" розвалилася. Після Другої світової (Великої Вітчизняної) війни ніколи не було ніяких національних утисків, а людям жилося заможно і мирно, інтернаціонально і взагалі щасливо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Історія українська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Від часів Київської Русі і через століття український народ прагнув витворити власну державність. Поразка козацьких змагань, а потім і невдалі спроби здобути незалежність у 1917-1921 роках призвели до того, що Україна була колонією різних держав упродовж століть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Це також призвело до неповноцінності культурного життя української спільноти, оскільки кращих людей висмоктували метрополії – Варшава, Москва, Петербург чи Відень, а своє високе мистецтво – національний балет, опера і драма, власні університети і власні громадські інституції не розвивалися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Українська мова мала низький статус, і/або була забороненою в певних сферах суспільного життя. В Російській імперії і в СРСР здійснювали політику русифікації. Боротьба за екологію, за збереження пам’яток старовини і за захист української мови – три кити, на яких розпочалася боротьба за українську незалежність в кінці 80-х років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Кожна з цих концепцій по-різному дивиться на історію української етнічної спільноти і, відтак, на історію стану і статусу української мови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осійська великодержавна концепція заперечує сам статус української мови як окремої, означуючи її "малоросійським наріччям"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В.Ющенко, 10 листопада 2005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"…чим більше мов спілкування буде в Україні, тим швидше ми отримаємо статус європейської нації"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овєтська концепція інколи визнає утиски української мови в царський період, але після того – ніколи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І тільки концепція української історії більш чи менш явно розглядає боротьбу за українську незалежність як боротьбу за збереження української культури і української ідентичності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Очевидно, без суб’єктивності не обійтися. Дозволимо собі прийняти сторону третьої концепції. Згідно з нею, Україна мала колоніальний статус як за часів Російської імперії, так і в СРСР. Одним з аспектів колоніалізму було придушення мови українського етносу на його ж території, витіснення її з престижних суспільних сфер, її маргіналізація і поступове розчинення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раво вибору?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остулат двох державних мов в ідеалі передбачає однаковий доступ до всіх суспільних благ і продуктів обома мовами. Які ж базові характеристики для вибору мовного середовища з-поміж обох "партнерів" на даний момент?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Російська мова є мовою міста, великих вулиць і швидкого життя, мова тих, хто добре заробляє, українська – мовою села і невеликого містечка – руїни і безперспективності, мова нижчих класів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осійська мова – це мова сучасної музики і сучасної літератури, бестселерів і модних журналів, мова бізнесу і науки, українська мова – мова провінції, маргінальної модерної літератури, контркультурної музики, а також – совково-шароварного сало-горілкового культурного пласту. Українська мова – це також і примусова мова бюрократії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осійська мова – це носій передових тенденцій зі світу, це кращі переклади світових класиків і сучасних письменників з великими тиражами, це – фактично всі перекладені західні кінофільми, потужна серіало- і інша ТБ-продукція. Українська мова – мова обмеженої кількості естетських кіноформ, вона - незручний "біжучий рядок" на екрані і втомлива неоковирна неграмотна реклама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осійська мова – це пошук у великих масивах інтернету, літератури, кіно. Українська мова – це обмежений асортимент радянських часів (сучасний – ще обмеженіший), україномовний веб-простір – невеликий закуток великого інтернет-космосу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Західна Україна є певною мірою винятком: статус української мови тут вищий, проте якщо брати кількісний вимір, навіть тут у багатьох сферах (наприклад, книжки чи журнали, або, наприклад, кінопродукція) кількість україномовної продукції не дотягує і до 25%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А яку мову обираєте ви? Невже українську? Це ж незручно. Навіщо носити єдині тісні старі чоботи, якщо до ваших послуг широкий асортимент різноманітних зручних сандалів, елегантних черевиків, модних кросівок?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Захистити від української мови?</w:t>
      </w:r>
    </w:p>
    <w:p>
      <w:pPr>
        <w:pStyle w:val="TextBodyIndent"/>
        <w:rPr>
          <w:lang w:val="uk-UA"/>
        </w:rPr>
      </w:pPr>
      <w:r>
        <w:rPr>
          <w:lang w:val="uk-UA"/>
        </w:rPr>
        <w:t>Що ж відбудеться, коли російська мова стане другою державною? Все буде абсолютно так, як зі взуття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uk-UA"/>
        </w:rPr>
        <w:t xml:space="preserve">Буде закріплено простір, де українська мова залишиться чужою, незрозумілою і непотрібною. Вакуум українського буде, очевидно, заповнено російським матеріалом. Згідно з Всеукраїнським переписом населення 2001 року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77,8% населення України складають українці і 17,3% - росіяни;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85,2% українців вважають своєю рідною мовою українську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67,5% населення України визнає рідною українську мову, 29,6% населення – російську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Інші альтернативні етнічні спільноти буде розмито у російському морі, оскільки єдиним можливим інтернаціональним простором буде російський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Українську мову буде не допущено в більші міста центру та півдня України, граючи на протиставленні "місто-село" (враховуючи те, що місто було і залишається набагато більш привабливим для українців)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Українська мова стане "незручною" для спілкування у більшості з публічних просторів – починаючи від державного управління і бізнес-середовища і закінчуючи прилавком сільського магазину і підніжкою райцентрівського автобуса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Російськомовні (в тому числі українці за етнічним походженням і представники національних меншин) ні в якому разі не вивчатимуть українську мову, розмивання їхньої ідентичності продовжуватиметься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Ті ж, хто визнає себе етнічними росіянами, а також "радянські люди" без сталої національної ідентичності, у жодному випадку не вивчатимуть української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Українська мова не стане мовою міжнаціонального спілкування в Україні. Через українську мову не можна буде адекватно зв’язатися зі світом, оскільки перспективи її майбутнього будуть туманними і науковий інтерес у світі до неї падатиме; її носіїв чекатиме доля мовців російсько-українського суржика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осії ідеї спільноти "російськомовних" закріплять свою панівну позицію в державі, утримуючи її в цивілізаційно-культурному полі Росії; українці ж залишаться неповноцінною в економічному і культурному плані меншиною, етнографізованими вимираючими неконкурентними "папуасами"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Отже, фактично, впровадження російської мови як другої державної має на меті зберегти (а в перспективі і розширити) простір домінування російської мови і відсутності (або маргінального існування) української, не допустити витіснення російської мови з окупованих нею суспільних сфер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"Українізація": близнюк русифікації?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Заборонити друк всіх книжок і газет російською?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овністю заборонити російську пісню і кіно в телеефірі?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Поруйнувати всі пам’ятники російським діячам, закрити церкви, переназвати всі вулиці і міста?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Заборонити розмовляти російською на вулицях і в офісах, штрафувати і садити в тюрму за використання російської мови?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Не давати можливості зробити кар’єру російськомовним, виганяти з роботи за це і всіляко осуджувати російську?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Складається враження, що саме так хочуть подати "українізацію" її противники – справді, якщо вона ТАКА – не залишається нічого іншого, як з нею боротися. Якщо поглянути в історію – таке вже було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"Українська" історія описує цей процес як "русифікацію": саме такі методи були застосовувані Російською імперією, а потім і СРСР щодо національної спільноти українців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Що ж можна зробити у такій ситуації? Здається, що тут була б корисною політика "українення" (на стратегічному рівні) – визначити окрему "українськокультурну" політику щодо п’яти основних груп українців: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ерша. Етнічні українці, котрі спілкуються українською мовою: створити повноцінну сферу культурного життя; зняти постколоніальний дисбаланс; дати можливість до створення українського міста і модерного сектору культури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руга. Етнічні українці, котрі спілкуються російською: дати можливість вивчити українську мову і долучитися до модерного українського життя;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Третя. Етнічні росіяни: здійснити політику "позитивної дискримінації", внаслідок якої частка російського зменшиться (себто з позиції гегемона ця спільнота перейде в позицію етнічної меншини), не заважати і надалі ефективно існувати у власній культурній сфері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Четверта. Інші етнічні меншини: також дати їм можливість вільно розвивати свої культури, надати можливість вивчити українську мову;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’ята. "Радянські" люди: дати можливість обрати для себе певну ідентичність, і також залучитися до вивчення української мови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Зауваження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осійська мова, на жаль, була засобом імперського впливу на українських громадян – і вина в цій історичній несправедливості лежить на російському імперіалізмі. Саме тому вона і виконує таку незавидну постколоніальну роль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Вивчити нову мову не означає забути старі; вивчити українську не означає автоматично позбутися російської мови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Можливість не означає примус; проте у певних сферах (наприклад, державне управління чи судочинство) необхідно буде застосувати регулювання, яке відповідає українським інтересам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Як практично можна добитися таких результатів? А хоча б із встановленням реальної половини українського в надзрусифікованих сферах – мінімум половина кінофільмів повинна бути дубльована українською, мінімум половина програм і фільмів на телебаченні повинна бути українською за звуком (а не за субтитром); мінімум половина тиражу всіх газет, журналів і книжок повинна виходити українською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За інших умов необхідно перестати займатися популізмом на тему "захист російської мови" і означити пропозицію одержавленої двомовності більш чітко, по суті: захист російської мовної гегемонії на українській території і недопуск українського "реваншу"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А це – слова не з Європейської хартії про права меншин, а банальні тези із запасів імперського російського дискурсу.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 xml:space="preserve">Момент, коли україномовний українець зможе почувати себе не національною меншиною у власній державі, стане моментом повноцінної культурної свободи також і інших націй. 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Якщо ввести "другу державну" чи нічого не змінити – українська мова стане навіть не другою – третьою (після англійської) державною мовою. Дайош?</w:t>
      </w:r>
    </w:p>
    <w:p>
      <w:pPr>
        <w:pStyle w:val="Normal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2:43:00Z</dcterms:created>
  <dc:creator> </dc:creator>
  <dc:description>www.ukrreferat.com</dc:description>
  <cp:keywords/>
  <dc:language>en-US</dc:language>
  <cp:lastModifiedBy>User</cp:lastModifiedBy>
  <dcterms:modified xsi:type="dcterms:W3CDTF">2008-04-30T18:11:00Z</dcterms:modified>
  <cp:revision>6</cp:revision>
  <dc:subject/>
  <dc:title> </dc:title>
</cp:coreProperties>
</file>