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  <w:t xml:space="preserve">Реферат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48"/>
          <w:szCs w:val="28"/>
          <w:lang w:val="uk-UA"/>
        </w:rPr>
      </w:pPr>
      <w:r>
        <w:rPr>
          <w:b/>
          <w:bCs/>
          <w:color w:val="000000"/>
          <w:sz w:val="48"/>
          <w:szCs w:val="28"/>
          <w:lang w:val="uk-UA"/>
        </w:rPr>
        <w:t>на тему:</w:t>
      </w:r>
    </w:p>
    <w:p>
      <w:pPr>
        <w:pStyle w:val="Heading1"/>
        <w:rPr/>
      </w:pPr>
      <w:r>
        <w:rPr/>
        <w:t>“</w:t>
      </w:r>
      <w:r>
        <w:rPr/>
        <w:t xml:space="preserve">Банківська система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48"/>
          <w:szCs w:val="28"/>
          <w:lang w:val="uk-UA"/>
        </w:rPr>
        <w:t>та створення депозитів”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4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4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48"/>
          <w:szCs w:val="28"/>
          <w:lang w:val="uk-UA"/>
        </w:rPr>
      </w:r>
    </w:p>
    <w:p>
      <w:pPr>
        <w:pStyle w:val="Heading2"/>
        <w:rPr>
          <w:rFonts w:ascii="Arial" w:hAnsi="Arial" w:cs="Arial"/>
          <w:b/>
          <w:b/>
          <w:bCs/>
          <w:color w:val="000000"/>
          <w:sz w:val="4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4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"/>
          <w:szCs w:val="28"/>
          <w:lang w:val="uk-UA"/>
        </w:rPr>
      </w:pPr>
      <w:r>
        <w:rPr>
          <w:color w:val="000000"/>
          <w:sz w:val="2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>Головною ланкою кредитної системи у будь-якій країні є банки, які здійснюють основну масу кредитних і фінансових операцій. Під терміном «БАНК» розуміють установу, яка створена для залучення грошових коштів і розміщення їх від свого імені на умовах поверненості, платності і термінов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Основне завдання банку - здійснювати посередництво в переміщенні коштів від кредиторів до позичаль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3"/>
          <w:lang w:val="uk-UA"/>
        </w:rPr>
        <w:t>Банківська система</w:t>
      </w:r>
      <w:r>
        <w:rPr>
          <w:color w:val="000000"/>
          <w:sz w:val="28"/>
          <w:szCs w:val="23"/>
          <w:lang w:val="uk-UA"/>
        </w:rPr>
        <w:t xml:space="preserve"> - організаційна сукупність різних видів банків у їх взаємозв'язку, яка існує в тій чи ін</w:t>
        <w:softHyphen/>
        <w:t>шій країні в цілком визначений історичний пері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Залежно від впорядкованості банків, відповідно до діючого банківського законодавства розрізняють два основних типи побудови банківської систе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  <w:lang w:val="uk-UA"/>
        </w:rPr>
        <w:t xml:space="preserve">• </w:t>
      </w:r>
      <w:r>
        <w:rPr>
          <w:color w:val="000000"/>
          <w:sz w:val="28"/>
          <w:szCs w:val="19"/>
          <w:lang w:val="uk-UA"/>
        </w:rPr>
        <w:t>однорівнева банківська систем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  <w:lang w:val="uk-UA"/>
        </w:rPr>
        <w:t xml:space="preserve">• </w:t>
      </w:r>
      <w:r>
        <w:rPr>
          <w:color w:val="000000"/>
          <w:sz w:val="28"/>
          <w:szCs w:val="19"/>
          <w:lang w:val="uk-UA"/>
        </w:rPr>
        <w:t>дворівнева банківська систе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i/>
          <w:iCs/>
          <w:color w:val="000000"/>
          <w:sz w:val="28"/>
          <w:szCs w:val="23"/>
          <w:lang w:val="uk-UA"/>
        </w:rPr>
        <w:t xml:space="preserve">Однорівнева банківська система </w:t>
      </w:r>
      <w:r>
        <w:rPr>
          <w:color w:val="000000"/>
          <w:sz w:val="28"/>
          <w:szCs w:val="23"/>
          <w:lang w:val="uk-UA"/>
        </w:rPr>
        <w:t>передбачає горизон</w:t>
        <w:softHyphen/>
        <w:t>тальні зв'язки між банками, універсалізацію їх операцій та функцій. Усі банки, що діють у країні (включаючи й цент</w:t>
        <w:softHyphen/>
        <w:t>ральні банки), перебувають на одній ієрархічній сходинці, виконують аналогічні функції з кредитно-розрахункового об</w:t>
        <w:softHyphen/>
        <w:t>слуговування клієнту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Такий принцип побудови банківської системи характерний для економічно слаборозвинених країн, а також для країн з тоталітарним, адміністративно-командним режимом управ</w:t>
        <w:softHyphen/>
        <w:t>л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  <w:lang w:val="uk-UA"/>
        </w:rPr>
        <w:t xml:space="preserve">Дворівнева банківська система, </w:t>
      </w:r>
      <w:r>
        <w:rPr>
          <w:color w:val="000000"/>
          <w:sz w:val="28"/>
          <w:szCs w:val="23"/>
          <w:lang w:val="uk-UA"/>
        </w:rPr>
        <w:t>яка характерна для країн з ринковою економікою, складається з двох рів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Верхній рівень - центральні (емісійні) банки, які є бан</w:t>
        <w:softHyphen/>
        <w:t>ками в повному значенні цього слова лише для двох катего</w:t>
        <w:softHyphen/>
        <w:t>рій клієнтів: банківських інститутів та урядових струк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Нижній рівень - комерційні банки, клієнтами яких є підприємства, організації, насе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Сьогодні в більшості країн світу функціонує дворівнева банківська система. За такою системою відносини між бан</w:t>
        <w:softHyphen/>
        <w:t xml:space="preserve">ками будуються в двох площинах: </w:t>
      </w:r>
      <w:r>
        <w:rPr>
          <w:i/>
          <w:iCs/>
          <w:color w:val="000000"/>
          <w:sz w:val="28"/>
          <w:szCs w:val="23"/>
          <w:lang w:val="uk-UA"/>
        </w:rPr>
        <w:t xml:space="preserve">по вертикалі </w:t>
      </w:r>
      <w:r>
        <w:rPr>
          <w:color w:val="000000"/>
          <w:sz w:val="28"/>
          <w:szCs w:val="23"/>
          <w:lang w:val="uk-UA"/>
        </w:rPr>
        <w:t xml:space="preserve">і </w:t>
      </w:r>
      <w:r>
        <w:rPr>
          <w:i/>
          <w:iCs/>
          <w:color w:val="000000"/>
          <w:sz w:val="28"/>
          <w:szCs w:val="23"/>
          <w:lang w:val="uk-UA"/>
        </w:rPr>
        <w:t>по гори</w:t>
        <w:softHyphen/>
        <w:t>зонта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По вертикалі - це відносини підпорядкування між цент</w:t>
        <w:softHyphen/>
        <w:t>ральним банком, як керівним органом усієї банківської сис</w:t>
        <w:softHyphen/>
        <w:t>теми, і комерційними бан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По горизонталі - це відносини рівноправного партнерст</w:t>
        <w:softHyphen/>
        <w:t>ва та конкуренції між комерційними банками.</w:t>
      </w:r>
    </w:p>
    <w:p>
      <w:pPr>
        <w:pStyle w:val="TextBodyIndent"/>
        <w:rPr>
          <w:szCs w:val="24"/>
        </w:rPr>
      </w:pPr>
      <w:r>
        <w:rPr/>
        <w:t>Як відомо, в Україні з 1987 року почалася реформа бан</w:t>
        <w:softHyphen/>
        <w:t>ківської справи, яка завершилася ухваленням у березні 1991 року Закону України "Про банки і банківську діяльність". Згідно з цим Законом, в Україні було закладено основи кла</w:t>
        <w:softHyphen/>
        <w:t>сичної дворівневої банківської системи, яка включає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>Верхній рівень - Національний банк України як цент</w:t>
        <w:softHyphen/>
        <w:t>ральний банк країни, головний банківський інститут, який є емісійним центром держави і відповідає за управління всією грошово-кредитною систем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>Нижній рівень - мережа комерційних банків, які за умови здорової конкуренції покликані задовольнити населен</w:t>
        <w:softHyphen/>
        <w:t>ня країни і народне господарство щодо банківських послуг і створити для стабілізації та поступового піднесення націо</w:t>
        <w:softHyphen/>
        <w:t>нальної економі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Центральним банкам, або банкам першого рівня, прита</w:t>
        <w:softHyphen/>
        <w:t>манні функції резервної системи: 1) емісія кредитних грош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і контроль за грошовим обігом у країні, кредитно-розра-Іхункове обслуговування інших кредитних інститутів, тобто виконання ролі "банку банків"; 2) кредитно-розрахункове обслуговування держави; 3) реалізація грошово-кредитної політики і регулювання на цій основі економічних процес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Комерційні банки є багатофункціональними установами, що займаються практично всіма видами кредитних і фінансо</w:t>
        <w:softHyphen/>
        <w:t>вих операцій, пов'язаних з обслуговуванням господарської діяльності своїх клієнт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Банківська система в умовах ринку функціонує на основі певних у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Функції банківської систе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19"/>
          <w:lang w:val="uk-UA"/>
        </w:rPr>
        <w:t>1) Трансформаційна - зумовлена посередницькою місією банків. Мобілізуючи вільні кошти і передаючи їх різним суб'єктам, банки мають можливість їх трансформовувати (змінювати) на різні строки, розміри, що зменшує фінансові риз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  <w:lang w:val="uk-UA"/>
        </w:rPr>
        <w:t>2) Функція створення грошей і регулювання грошової ма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  <w:lang w:val="uk-UA"/>
        </w:rPr>
        <w:t>3) Функція забезпечення сталості банків та грошового ринку (ста</w:t>
        <w:softHyphen/>
        <w:t>білізаційна), яка проявляєть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  <w:lang w:val="uk-UA"/>
        </w:rPr>
        <w:t xml:space="preserve">• </w:t>
      </w:r>
      <w:r>
        <w:rPr>
          <w:color w:val="000000"/>
          <w:sz w:val="28"/>
          <w:szCs w:val="19"/>
          <w:lang w:val="uk-UA"/>
        </w:rPr>
        <w:t>у прийнятті ряду законів та інших нормативних актів, що рег</w:t>
        <w:softHyphen/>
        <w:t>ламентують діяльність усіх ланок банківської системи - від центрального банку до вузькоспеціалізованих комерційних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у створенні дійового механізму державного контролю і нагляду за дотриманням цих законів та за діяльністю банків узага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Необхідність існування банківської системи визначається двома групами причин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1) потребою здійснення суспільного нагляду і регулювання банків</w:t>
        <w:softHyphen/>
        <w:t>ської діяльності, узгодження комерційних інтересів окремих бан</w:t>
        <w:softHyphen/>
        <w:t>ків Із загально-суспільними інтересами - забезпечення сталості грошей і стабільності роботи всіх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2) забезпечення збалансованості попиту і пропозиції на грошовому ринку і в кожному з його секторів. Банки при цьому повинні ке</w:t>
        <w:softHyphen/>
        <w:t>руватися не тільки своїми комерційними інтересами, а й вимо</w:t>
        <w:softHyphen/>
        <w:t xml:space="preserve">гами системи </w:t>
      </w:r>
      <w:r>
        <w:rPr>
          <w:i/>
          <w:iCs/>
          <w:color w:val="000000"/>
          <w:sz w:val="28"/>
          <w:szCs w:val="18"/>
          <w:lang w:val="uk-UA"/>
        </w:rPr>
        <w:t xml:space="preserve">в </w:t>
      </w:r>
      <w:r>
        <w:rPr>
          <w:color w:val="000000"/>
          <w:sz w:val="28"/>
          <w:szCs w:val="18"/>
          <w:lang w:val="uk-UA"/>
        </w:rPr>
        <w:t>ціл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Становлення та розвиток банківської системи Украї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Після прийняття Декларації про державний суверенітет України в 1991 році постало питання щодо створення власної фінансово-кредитної систе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Постановою Верховної Ради України від 20 березня 1991 року «Про порядок введення в дію Закону України "Про бан</w:t>
        <w:softHyphen/>
        <w:t>ки і банківську діяльність"» було оголошено власністю України Український республіканський банк Держбанку СРСР, Український республіканський банк державного комер</w:t>
        <w:softHyphen/>
        <w:t>ційного промислово-будівельного банку "Укрпромбанк", Український республіканський банк Ощадного банку СРСР, Український республіканський банк Зовнішекономбанку СРСР з їх мережами, обчислювальними центрами, з усіма активами і пасивами. Згідно з цією постановою на базі Українського республіканського банку Держбанку СРСР було створено Національний банк України з його регіональни</w:t>
        <w:softHyphen/>
        <w:t>ми управлінн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За час свого існування банківська система пройшла два етап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І етап - (1991-1993 рр.) - етап активного становлення та розвитку банківської систе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II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етап - (1993-1998 рр.) - етап стагнації та зростання банківської кри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  <w:lang w:val="uk-UA"/>
        </w:rPr>
        <w:t>Негативні наслідки 1-го етап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реформування банківської системи випереджало реформування економіки і як наслідок - тіньові обороти капіталу, відплив капі</w:t>
        <w:softHyphen/>
        <w:t>талу за кордо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' призупинено створення законодавчої бази щодо банківської си</w:t>
        <w:softHyphen/>
        <w:t>сте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Національний банк України не створив системи страхування де</w:t>
        <w:softHyphen/>
        <w:t>позитів і креди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  <w:lang w:val="uk-UA"/>
        </w:rPr>
        <w:t>Негативні наслідки ІІ-го етапу — етапу стагнації і кри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скорочення кількості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гальмування зростання банківського капітал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' погіршення фінансового стану бан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  <w:lang w:val="uk-UA"/>
        </w:rPr>
        <w:t>Причини кризових явищ банківської систе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криза реальної економі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грошово-кредитна політика Національного банку Україн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внутрішньобанківські факто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Аналіз стану банківської справи в Україні дає можливість виявити декілька проблем, вирішення яких сприятиме виходу із кризи комерційних банків і створенню в Україні банківсь</w:t>
        <w:softHyphen/>
        <w:t>кої системи ринкового зраз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  <w:lang w:val="uk-UA"/>
        </w:rPr>
        <w:t>Проблеми банківської системи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нераціональна територіальна структу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однорідні структури комерційних банків ринкового зраз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недостатня загальна кількість комерційних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існування збиткових банків, які мають "негативний" кредитний портфел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тенденції до звуження клієнтури внаслідок спаду виробниц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низький рівень капіталізації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брак досвіду банківського персонал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відсутність законодавчого забезпечення спектру банківських операці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недосконала конкуренція в банківській справі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відсутність диверсифікації банківської структур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слабка диверсифікація діапазону продуктів та послуг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• </w:t>
      </w:r>
      <w:r>
        <w:rPr>
          <w:color w:val="000000"/>
          <w:sz w:val="28"/>
          <w:szCs w:val="18"/>
          <w:lang w:val="uk-UA"/>
        </w:rPr>
        <w:t>загальноекономічні пробле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У цілому розвиток банківської системи України в умовах кризових явищ, його цілі й обмеження, а також прийняття адекватних заходів, спрямованих на стабілізацію банківської системи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клади до запитання (депозитні гроші) </w:t>
      </w:r>
      <w:r>
        <w:rPr>
          <w:rFonts w:eastAsia="Symbol" w:cs="Symbol" w:ascii="Symbol" w:hAnsi="Symbol"/>
          <w:sz w:val="28"/>
          <w:lang w:val="uk-UA"/>
        </w:rPr>
        <w:t></w:t>
      </w:r>
      <w:r>
        <w:rPr>
          <w:sz w:val="28"/>
          <w:lang w:val="uk-UA"/>
        </w:rPr>
        <w:t xml:space="preserve"> це вклади фізичних і юридичних осіб на депозитних рахунках у комерційних банках, кошти з яких можуть бути передані іншим особам у вигляді відповідних платежів, що здійснюються за допомогою чеків або електронних грошових переказів; плата за них мінімальна або зовсім відсутня, в будь-який час вони можуть бути використані як купівельний чи платіжний засіб. За своїм обсягом депозитні грош</w:t>
      </w:r>
      <w:r>
        <w:rPr>
          <w:rFonts w:cs="Times New Roman" w:ascii="Times New Roman" w:hAnsi="Times New Roman"/>
          <w:sz w:val="28"/>
          <w:lang w:val="uk-UA"/>
        </w:rPr>
        <w:t>і, що забезпечують безготівковий обіг, є найпоширенішими. З допомогою депозитних грошей у країнах Заходу здійснюється понад 90 відсотків усіх видів оплат. Це ще раз свідчить про високу ліквідність депозитних грошей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lang w:val="uk-UA"/>
        </w:rPr>
        <w:t>Депозитні гроші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</w:t>
      </w:r>
      <w:r>
        <w:rPr>
          <w:sz w:val="28"/>
          <w:lang w:val="uk-UA"/>
        </w:rPr>
        <w:t xml:space="preserve"> це також неповноцінні знаки вартості, але на відміну від готівкових не мають речового виразу й існують лише у вигляді депозитів на рахунках у банках </w:t>
      </w:r>
      <w:r>
        <w:rPr>
          <w:rFonts w:eastAsia="Symbol" w:cs="Symbol" w:ascii="Symbol" w:hAnsi="Symbol"/>
          <w:sz w:val="28"/>
          <w:lang w:val="uk-UA"/>
        </w:rPr>
        <w:t></w:t>
      </w:r>
      <w:r>
        <w:rPr>
          <w:sz w:val="28"/>
          <w:lang w:val="uk-UA"/>
        </w:rPr>
        <w:t xml:space="preserve"> “абстрактні гроші”. На основі чеків виникла система безготівкових розрахунків, які проводяться без участі грошей готівкою, тобто шляхом переказу або списання банком певної суми з рахунку платника на рахунок одержувача, або заліком взаємних вимог су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rFonts w:cs="Times New Roman" w:ascii="Times New Roman" w:hAnsi="Times New Roman"/>
          <w:sz w:val="28"/>
          <w:lang w:val="uk-UA"/>
        </w:rPr>
        <w:t>єктів господарської діяльності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ака форма грошей стала можливою лише за високого рівня розвитку банківської справи, коли кожний су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rFonts w:cs="Times New Roman" w:ascii="Times New Roman" w:hAnsi="Times New Roman"/>
          <w:sz w:val="28"/>
          <w:lang w:val="uk-UA"/>
        </w:rPr>
        <w:t>єкт грошового обігу може вільно вкласти гроші в банк (депозит), взяти звідти гроші готівкою, або переказати в будь-який пункт ринку і йому гарантується повне їх збереження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отреба в такій формі грошей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rFonts w:cs="Times New Roman" w:ascii="Times New Roman" w:hAnsi="Times New Roman"/>
          <w:sz w:val="28"/>
          <w:lang w:val="uk-UA"/>
        </w:rPr>
        <w:t>єктивно зумовлена посиленням вимог щодо економічності та зручності грошового обігу за умов, коли його обсяги і суми окремих платежів досягли величезних розмірів. Здійснення таких платежів з допомогою готівки призвело б до істотного збільшення готівкової маси в обігу, до зростання витрат на її друкування, створило б значні незручності для учасників платіжних операцій, погіршило керованість грошового обороту тощо. Всіх цих недоліків позбавлені депозитні гроші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азом з вказаними перевагами депозитних грошей з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rFonts w:cs="Times New Roman" w:ascii="Times New Roman" w:hAnsi="Times New Roman"/>
          <w:sz w:val="28"/>
          <w:lang w:val="uk-UA"/>
        </w:rPr>
        <w:t>явилися й певні недоліки цієї форми грошей. Зокрема, вона несе в собі певні незручності при здійсненні платежів. Для виконання кожного платежу потрібно оформляти цілий пакет документів і пред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rFonts w:cs="Times New Roman" w:ascii="Times New Roman" w:hAnsi="Times New Roman"/>
          <w:sz w:val="28"/>
          <w:lang w:val="uk-UA"/>
        </w:rPr>
        <w:t xml:space="preserve">являти кожний раз їх в банк, щоб відобразити відповідні операції в бухгалтерських книгах банку. Особливо гостро ці недоліки проявляються в сфері роздрібного обороту, куди доступ традиційних депозитних грошей виявився закритим. Тому життя спричинило появу нової форми грошей </w:t>
      </w:r>
      <w:r>
        <w:rPr>
          <w:rFonts w:eastAsia="Symbol" w:cs="Symbol" w:ascii="Symbol" w:hAnsi="Symbol"/>
          <w:sz w:val="28"/>
          <w:lang w:val="uk-UA"/>
        </w:rPr>
        <w:t></w:t>
      </w:r>
      <w:r>
        <w:rPr>
          <w:sz w:val="28"/>
          <w:lang w:val="uk-UA"/>
        </w:rPr>
        <w:t xml:space="preserve"> електронної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rFonts w:ascii="Arial" w:hAnsi="Arial" w:cs="Arial"/>
      <w:b/>
      <w:bCs/>
      <w:color w:val="000000"/>
      <w:sz w:val="4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color w:val="000000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bCs/>
      <w:color w:val="000000"/>
      <w:sz w:val="4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  <w:szCs w:val="23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5:05:00Z</dcterms:created>
  <dc:creator/>
  <dc:description>www.ukrreferat.com</dc:description>
  <dc:language>en-US</dc:language>
  <cp:lastModifiedBy>dima</cp:lastModifiedBy>
  <cp:lastPrinted>2004-05-22T11:05:00Z</cp:lastPrinted>
  <dcterms:modified xsi:type="dcterms:W3CDTF">2004-07-09T15:03:00Z</dcterms:modified>
  <cp:revision>5</cp:revision>
  <dc:subject/>
  <dc:title/>
</cp:coreProperties>
</file>