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Галактика</w:t>
      </w:r>
    </w:p>
    <w:p>
      <w:pPr>
        <w:pStyle w:val="Normal"/>
        <w:spacing w:lineRule="auto" w:line="480"/>
        <w:jc w:val="both"/>
        <w:rPr>
          <w:rFonts w:ascii="Arial" w:hAnsi="Arial" w:cs="Arial"/>
          <w:b/>
          <w:b/>
          <w:sz w:val="28"/>
          <w:szCs w:val="28"/>
        </w:rPr>
      </w:pPr>
      <w:r>
        <w:rPr>
          <w:rFonts w:cs="Arial" w:ascii="Arial" w:hAnsi="Arial"/>
          <w:b/>
          <w:sz w:val="28"/>
          <w:szCs w:val="28"/>
        </w:rPr>
        <w:t xml:space="preserve">Происхождение Вселенной </w:t>
      </w:r>
    </w:p>
    <w:p>
      <w:pPr>
        <w:pStyle w:val="Web"/>
        <w:rPr/>
      </w:pPr>
      <w:r>
        <w:rPr/>
        <w:t>Что же означает термин Вселенная. Попробуем дать понятие этому термину. Вселенная — место вселения человека, доступное эмпирическому наблюдению. Этот термин приобрел специ</w:t>
        <w:softHyphen/>
        <w:t xml:space="preserve">фически научное звучание. </w:t>
      </w:r>
    </w:p>
    <w:p>
      <w:pPr>
        <w:pStyle w:val="Web"/>
        <w:rPr/>
      </w:pPr>
      <w:r>
        <w:rPr/>
        <w:t>Вполне понятно, почему постепенно происходит сужение науч</w:t>
        <w:softHyphen/>
        <w:t>ного значения термина Вселенная. Это связано с тем, что естество</w:t>
        <w:softHyphen/>
        <w:t>знание, в отличие от философии, имеет дело только с тем, что эмпи</w:t>
        <w:softHyphen/>
        <w:t xml:space="preserve">рически проверяемо современными научными методами. </w:t>
      </w:r>
    </w:p>
    <w:p>
      <w:pPr>
        <w:pStyle w:val="Web"/>
        <w:rPr/>
      </w:pPr>
      <w:r>
        <w:rPr/>
        <w:t>Еще с давних времен людей мучает вопрос: откуда и каким образом произо</w:t>
        <w:softHyphen/>
        <w:t>шел мир. Во времена, когда в   культуре господствовала мифология, происхождение мира объяснялось, как, скажем, в «Ве</w:t>
        <w:softHyphen/>
        <w:t>дах» распадом первочеловека Пуруши. Также  русскими апокрифами подтверждается то, что это общая ми</w:t>
        <w:softHyphen/>
        <w:t xml:space="preserve">фологическая схема. Христианство уверяло людей, что мир сотворил Бог из ничего. </w:t>
      </w:r>
    </w:p>
    <w:p>
      <w:pPr>
        <w:pStyle w:val="Web"/>
        <w:rPr/>
      </w:pPr>
      <w:r>
        <w:rPr/>
        <w:t>Вскоре на смену мифо</w:t>
        <w:softHyphen/>
        <w:t>логическим и религиозным пониманиям с появлением науки научные представления о проис</w:t>
        <w:softHyphen/>
        <w:t xml:space="preserve">хождении Вселенной меняются. </w:t>
      </w:r>
    </w:p>
    <w:p>
      <w:pPr>
        <w:pStyle w:val="Web"/>
        <w:rPr/>
      </w:pPr>
      <w:r>
        <w:rPr/>
        <w:t xml:space="preserve">Разбирая определение Вселенной, следует разделять три близких термина: бытие, универсум и Вселенная.   </w:t>
      </w:r>
    </w:p>
    <w:p>
      <w:pPr>
        <w:pStyle w:val="Web"/>
        <w:rPr/>
      </w:pPr>
      <w:r>
        <w:rPr/>
        <w:t xml:space="preserve">Бытие является философским понятием. Оно обозначает все существующее, бытующее. </w:t>
      </w:r>
    </w:p>
    <w:p>
      <w:pPr>
        <w:pStyle w:val="Web"/>
        <w:rPr/>
      </w:pPr>
      <w:r>
        <w:rPr/>
        <w:t xml:space="preserve">Универсум употребляется как в науке, так и в философии. У этого термина отсутствует специфическая философская нагрузка. </w:t>
      </w:r>
    </w:p>
    <w:p>
      <w:pPr>
        <w:pStyle w:val="Web"/>
        <w:rPr/>
      </w:pPr>
      <w:r>
        <w:rPr/>
        <w:t xml:space="preserve">Космология занимается исследованием вселенной. Это   наука о космосе. </w:t>
      </w:r>
    </w:p>
    <w:p>
      <w:pPr>
        <w:pStyle w:val="Web"/>
        <w:rPr/>
      </w:pPr>
      <w:r>
        <w:rPr/>
        <w:t>Если вдуматься в смысл этого слово, то оно тоже не случайно. Ведь раньше в Древней Греции, под космосом понималось не то понятие, как сегодня.   Космос тогда принимался как «поря</w:t>
        <w:softHyphen/>
        <w:t xml:space="preserve">док», «гармония», в противоположность «хаосу» — «беспорядку». Сейчас же под термином космос понимают все, находящееся за пределами атмосферы Земли. </w:t>
      </w:r>
    </w:p>
    <w:p>
      <w:pPr>
        <w:pStyle w:val="Web"/>
        <w:rPr/>
      </w:pPr>
      <w:r>
        <w:rPr/>
        <w:t>Сделаем вывод: в основе своей наука космология открывает упорядоченность нашего мира и нацелена на поиск зако</w:t>
        <w:softHyphen/>
        <w:t xml:space="preserve">нов его функционирования. </w:t>
      </w:r>
    </w:p>
    <w:p>
      <w:pPr>
        <w:pStyle w:val="Web"/>
        <w:rPr/>
      </w:pPr>
      <w:r>
        <w:rPr/>
        <w:t xml:space="preserve">Целью изучения Вселенной как единого упорядоченного целого является открытие данных законов. </w:t>
      </w:r>
    </w:p>
    <w:p>
      <w:pPr>
        <w:pStyle w:val="Web"/>
        <w:rPr/>
      </w:pPr>
      <w:r>
        <w:rPr/>
        <w:t xml:space="preserve">Определим предпосылки, на которых держится это учение. </w:t>
      </w:r>
    </w:p>
    <w:p>
      <w:pPr>
        <w:pStyle w:val="Web"/>
        <w:rPr/>
      </w:pPr>
      <w:r>
        <w:rPr/>
        <w:t>Во-пер</w:t>
        <w:softHyphen/>
        <w:t xml:space="preserve">вых, истинными   признаются только те выводы, которые не противоречат возможности существования самого наблюдателя, т. е. человека. </w:t>
      </w:r>
    </w:p>
    <w:p>
      <w:pPr>
        <w:pStyle w:val="Web"/>
        <w:rPr/>
      </w:pPr>
      <w:r>
        <w:rPr/>
        <w:t xml:space="preserve">Во-вторых, формулируемые физикой универсальные законы функционирования мира считаются действующими во всей Вселенной. </w:t>
      </w:r>
    </w:p>
    <w:p>
      <w:pPr>
        <w:pStyle w:val="Web"/>
        <w:rPr/>
      </w:pPr>
      <w:r>
        <w:rPr/>
        <w:t xml:space="preserve">В-третьих, производимые астрономами наблюдения тоже признаются распространяемыми на всю Вселенную. </w:t>
      </w:r>
    </w:p>
    <w:p>
      <w:pPr>
        <w:pStyle w:val="Web"/>
        <w:rPr/>
      </w:pPr>
      <w:r>
        <w:rPr/>
        <w:t xml:space="preserve">Моделями происхождения и развития Вселенной занимается космология. Представление о возможности проведения в любое время управляемого и воспроизводимого эксперимента над изучаемым объектом является одним из основных принципов современного естествознания. </w:t>
      </w:r>
    </w:p>
    <w:p>
      <w:pPr>
        <w:pStyle w:val="Web"/>
        <w:rPr/>
      </w:pPr>
      <w:r>
        <w:rPr/>
        <w:t>Если провести ряд экспериментов, и все они приводят к одному результату, тогда на основе этих экс</w:t>
        <w:softHyphen/>
        <w:t>периментов можно сделать вывод о наличии закона, которому подчи</w:t>
        <w:softHyphen/>
        <w:t>няется функционирование данного объекта. И только после этого полученный ре</w:t>
        <w:softHyphen/>
        <w:t xml:space="preserve">зультат считается вполне достоверным с научной точки зрения. </w:t>
      </w:r>
    </w:p>
    <w:p>
      <w:pPr>
        <w:pStyle w:val="Web"/>
        <w:rPr/>
      </w:pPr>
      <w:r>
        <w:rPr/>
        <w:t>Однако это методологическое правило к Вселенной остается непри</w:t>
        <w:softHyphen/>
        <w:t xml:space="preserve">менимым. Вселенная уникальна, а наука формулирует универсальные законы. Следует понимать, что все определения о развитии и происхождении   Вселенной не законами. Их стоит относить к моделям, возможным вариантам объяснения. </w:t>
      </w:r>
    </w:p>
    <w:p>
      <w:pPr>
        <w:pStyle w:val="Web"/>
        <w:rPr/>
      </w:pPr>
      <w:r>
        <w:rPr/>
        <w:t xml:space="preserve">Т.е. сделаем вывод: все законы и научные теории являются моделями. Эти модели могут быть заменены в процессе развития науки другими концепциями. Модели Вселенной в большей степени модели, чем многие иные научные утверждения. </w:t>
      </w:r>
    </w:p>
    <w:p>
      <w:pPr>
        <w:pStyle w:val="Normal"/>
        <w:spacing w:lineRule="auto" w:line="480"/>
        <w:jc w:val="both"/>
        <w:rPr>
          <w:rFonts w:ascii="Arial" w:hAnsi="Arial" w:cs="Arial"/>
          <w:b/>
          <w:b/>
          <w:bCs/>
          <w:sz w:val="28"/>
        </w:rPr>
      </w:pPr>
      <w:r>
        <w:rPr>
          <w:rFonts w:cs="Arial" w:ascii="Arial" w:hAnsi="Arial"/>
          <w:b/>
          <w:bCs/>
          <w:sz w:val="28"/>
        </w:rPr>
        <w:t xml:space="preserve">Модель расширяющейся Вселенной </w:t>
      </w:r>
    </w:p>
    <w:p>
      <w:pPr>
        <w:pStyle w:val="Web"/>
        <w:rPr/>
      </w:pPr>
      <w:r>
        <w:rPr/>
        <w:t xml:space="preserve">В основе расширяющейся модели заключены два предположения: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более полное описание гравитацион</w:t>
        <w:softHyphen/>
        <w:t>ного поля является уравнение Эйнштейна. Т.е. можно определить тем самым   так на</w:t>
        <w:softHyphen/>
        <w:t>зываемую кривизну пространства и связь кривизны с плотностью массы. Основанная на этих постулатах космология является ре</w:t>
        <w:softHyphen/>
        <w:t xml:space="preserve">лятивистской.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свойства Все</w:t>
        <w:softHyphen/>
        <w:t xml:space="preserve">ленной одинаковы во всех ее точках (однородность) и направления (изотропность). </w:t>
      </w:r>
    </w:p>
    <w:p>
      <w:pPr>
        <w:pStyle w:val="Web"/>
        <w:rPr/>
      </w:pPr>
      <w:r>
        <w:rPr/>
        <w:t>При излучении происходит «покрасне</w:t>
        <w:softHyphen/>
        <w:t>ние», т. е. линии спектра сдвигаются в сторону более длинных крас</w:t>
        <w:softHyphen/>
        <w:t>ных волн. 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 xml:space="preserve">ветственно увеличивается. </w:t>
      </w:r>
    </w:p>
    <w:p>
      <w:pPr>
        <w:pStyle w:val="Web"/>
        <w:rPr/>
      </w:pPr>
      <w:r>
        <w:rPr/>
        <w:t>Кривизна прост</w:t>
        <w:softHyphen/>
        <w:t>ранства не может быть измерена, оставаясь теоретической гипотезой. 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 xml:space="preserve">шей мере, нескольких миллиардов лет. </w:t>
      </w:r>
    </w:p>
    <w:p>
      <w:pPr>
        <w:pStyle w:val="Web"/>
        <w:rPr/>
      </w:pPr>
      <w:r>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 xml:space="preserve">ше пространств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w:t>
      </w:r>
    </w:p>
    <w:p>
      <w:pPr>
        <w:pStyle w:val="Web"/>
        <w:rPr/>
      </w:pPr>
      <w:r>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 вакуумом. Вакуум, кото</w:t>
        <w:softHyphen/>
        <w:t xml:space="preserve">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 </w:t>
      </w:r>
    </w:p>
    <w:p>
      <w:pPr>
        <w:pStyle w:val="Web"/>
        <w:rPr/>
      </w:pPr>
      <w:r>
        <w:rPr/>
        <w:t>Современная квантовая механика допускает (а не противо</w:t>
        <w:softHyphen/>
        <w:t>речит теории), что вакуум может приходить в «возбужденное состо</w:t>
        <w:softHyphen/>
        <w:t xml:space="preserve">яние», вследствие чего в нем может образоваться поле, а из него (что подтверждается современными физическими экспериментами) — вещество. </w:t>
      </w:r>
    </w:p>
    <w:p>
      <w:pPr>
        <w:pStyle w:val="Web"/>
        <w:rPr/>
      </w:pPr>
      <w:r>
        <w:rPr/>
        <w:t>Важным пунктом данной модели является ее нестационар</w:t>
        <w:softHyphen/>
        <w:t>ность. Это определяется двумя постулатами теории относительнос</w:t>
        <w:softHyphen/>
        <w:t xml:space="preserve">ти: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принципом относительности, гласящим, что во всех инерцион</w:t>
        <w:softHyphen/>
        <w:t>ных системах все законы сохраняются вне зависимости от того, с ка</w:t>
        <w:softHyphen/>
        <w:t xml:space="preserve">кими скоростями, равномерно и прямолинейно движутся эти системы друг относительно друга;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экспериментально подтверж</w:t>
        <w:softHyphen/>
        <w:t xml:space="preserve">денным постоянством скорости света. </w:t>
      </w:r>
    </w:p>
    <w:p>
      <w:pPr>
        <w:pStyle w:val="Web"/>
        <w:rPr/>
      </w:pPr>
      <w:r>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 xml:space="preserve">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 </w:t>
      </w:r>
    </w:p>
    <w:p>
      <w:pPr>
        <w:pStyle w:val="Web"/>
        <w:rPr/>
      </w:pPr>
      <w:r>
        <w:rPr>
          <w:rFonts w:eastAsia="Arial"/>
        </w:rPr>
        <w:t xml:space="preserve"> </w:t>
      </w:r>
      <w:r>
        <w:rPr/>
        <w:t xml:space="preserve">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 </w:t>
      </w:r>
    </w:p>
    <w:p>
      <w:pPr>
        <w:pStyle w:val="Web"/>
        <w:rPr/>
      </w:pPr>
      <w:r>
        <w:rPr/>
        <w:t>Начальное состояние Вселенной (так называемая сингуляр</w:t>
        <w:softHyphen/>
        <w:t xml:space="preserve">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 </w:t>
      </w:r>
    </w:p>
    <w:p>
      <w:pPr>
        <w:pStyle w:val="Web"/>
        <w:rPr/>
      </w:pPr>
      <w:r>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ни под чем имеется в виду первоначаль</w:t>
        <w:softHyphen/>
        <w:t xml:space="preserve">ный материальный хаос, упорядоченный Богом. </w:t>
      </w:r>
    </w:p>
    <w:p>
      <w:pPr>
        <w:pStyle w:val="Web"/>
        <w:rPr/>
      </w:pPr>
      <w:r>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 xml:space="preserve">мое) значение напряженности равно нулю. </w:t>
      </w:r>
    </w:p>
    <w:p>
      <w:pPr>
        <w:pStyle w:val="Web"/>
        <w:rPr/>
      </w:pPr>
      <w:r>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 xml:space="preserve">являющиеся в наблюдаемых эффектах. </w:t>
      </w:r>
    </w:p>
    <w:p>
      <w:pPr>
        <w:pStyle w:val="Web"/>
        <w:rPr/>
      </w:pPr>
      <w:r>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 xml:space="preserve">тверждаемого и опровергаемого естествознания. </w:t>
      </w:r>
    </w:p>
    <w:p>
      <w:pPr>
        <w:pStyle w:val="Web"/>
        <w:rPr/>
      </w:pPr>
      <w:r>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 xml:space="preserve">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 </w:t>
      </w:r>
    </w:p>
    <w:p>
      <w:pPr>
        <w:pStyle w:val="Web"/>
        <w:rPr/>
      </w:pPr>
      <w:r>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 xml:space="preserve">жительна, пространство конечно, и в этом случае расширение со временем заменяется сжатием. В обоих вариантах теория относительности согласуется с нынешним эмпирически подтвержденным расширением Вселенной. </w:t>
      </w:r>
    </w:p>
    <w:p>
      <w:pPr>
        <w:pStyle w:val="Web"/>
        <w:rPr/>
      </w:pPr>
      <w:r>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 xml:space="preserve">философскими. </w:t>
      </w:r>
    </w:p>
    <w:p>
      <w:pPr>
        <w:pStyle w:val="Web"/>
        <w:rPr/>
      </w:pPr>
      <w:r>
        <w:rPr/>
        <w:t xml:space="preserve">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 </w:t>
      </w:r>
    </w:p>
    <w:p>
      <w:pPr>
        <w:pStyle w:val="Web"/>
        <w:rPr/>
      </w:pPr>
      <w:r>
        <w:rPr/>
        <w:t>Но оставим эти соображения области натурфилософии, по</w:t>
        <w:softHyphen/>
        <w:t>тому что в естествознании, в конечном счете, критерием истины яв</w:t>
        <w:softHyphen/>
        <w:t xml:space="preserve">ляются не абстрактные соображения, а эмпирическая проверка гипотез. </w:t>
      </w:r>
    </w:p>
    <w:p>
      <w:pPr>
        <w:pStyle w:val="Web"/>
        <w:rPr/>
      </w:pPr>
      <w:r>
        <w:rPr/>
        <w:t>Что же было после Большого Взрыва? Образовался сгусток плазмы — состояния, в котором находятся элементарные частицы — нечто среднее между твердым и жидким состоянием, который и на</w:t>
        <w:softHyphen/>
        <w:t>чал расширяться все больше и больше под действием взрывной вол</w:t>
        <w:softHyphen/>
        <w:t>ны. Через 0,01 сек после начала Большого Взрыва во Вселенной по</w:t>
        <w:softHyphen/>
        <w:t>явилась смесь легких ядер (2/3 водорода и 1/3 гелия). Как образова</w:t>
        <w:softHyphen/>
        <w:t xml:space="preserve">лись все остальные химические элементы? </w:t>
      </w:r>
    </w:p>
    <w:p>
      <w:pPr>
        <w:pStyle w:val="Normal"/>
        <w:spacing w:lineRule="auto" w:line="480"/>
        <w:jc w:val="both"/>
        <w:rPr>
          <w:rFonts w:ascii="Arial" w:hAnsi="Arial" w:cs="Arial"/>
          <w:b/>
          <w:b/>
          <w:bCs/>
          <w:sz w:val="28"/>
        </w:rPr>
      </w:pPr>
      <w:r>
        <w:rPr>
          <w:rFonts w:cs="Arial" w:ascii="Arial" w:hAnsi="Arial"/>
          <w:b/>
          <w:bCs/>
          <w:sz w:val="28"/>
        </w:rPr>
        <w:t xml:space="preserve">Эволюция и строение галактик </w:t>
      </w:r>
    </w:p>
    <w:p>
      <w:pPr>
        <w:pStyle w:val="Web"/>
        <w:rPr/>
      </w:pPr>
      <w:r>
        <w:rPr/>
        <w:t>Поэт спрашивал: «Послушайте! Ведь, если звезды зажигают — зна</w:t>
        <w:softHyphen/>
        <w:t>чит — это кому-нибудь нужно?». Мы знаем, что звезды нужны, что</w:t>
        <w:softHyphen/>
        <w:t>бы светить, и наше Солнце дает необходимую для нашего существо</w:t>
        <w:softHyphen/>
        <w:t>вания энергию. А зачем нужны галактики? Оказывается и галактики нужны, и Солнце не только обеспечивает нас энергией. Астрономи</w:t>
        <w:softHyphen/>
        <w:t>ческие наблюдения показывают, что из ядер галактик происходит непрерывное истечение водорода. Таким образом, ядра галактик являются фабриками по производству основного строительного мате</w:t>
        <w:softHyphen/>
        <w:t xml:space="preserve">риала Вселенной — водорода. </w:t>
      </w:r>
    </w:p>
    <w:p>
      <w:pPr>
        <w:pStyle w:val="Web"/>
        <w:rPr/>
      </w:pPr>
      <w:r>
        <w:rPr/>
        <w:t>Водород, атом которого состоит из одного протона в ядре и од</w:t>
        <w:softHyphen/>
        <w:t>ного электрона на его орбите, является самым простым «кирпичи</w:t>
        <w:softHyphen/>
        <w:t>ком», из которого в недрах звезд образуются в процессе атомных ре</w:t>
        <w:softHyphen/>
        <w:t>акций более сложные атомы. Причем оказывается, что звезды совер</w:t>
        <w:softHyphen/>
        <w:t xml:space="preserve">шенно не случайно имеют различную величину. Чем больше масса звезды, тем более сложные атомы синтезируются в ее недрах. </w:t>
      </w:r>
    </w:p>
    <w:p>
      <w:pPr>
        <w:pStyle w:val="Web"/>
        <w:rPr/>
      </w:pPr>
      <w:r>
        <w:rPr/>
        <w:t>Наше Солнце как обычная звезда производит только гелий из водорода (который дают ядра галактик), очень массивные звез</w:t>
        <w:softHyphen/>
        <w:t>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w:t>
        <w:softHyphen/>
        <w:t xml:space="preserve">маться над ним. </w:t>
      </w:r>
    </w:p>
    <w:p>
      <w:pPr>
        <w:pStyle w:val="Web"/>
        <w:rPr/>
      </w:pPr>
      <w:r>
        <w:rPr/>
        <w:t xml:space="preserve">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значит мыслить космически. Естествознание учит мыслить космически, не отрываясь от реальности нашего бытия. </w:t>
      </w:r>
    </w:p>
    <w:p>
      <w:pPr>
        <w:pStyle w:val="Web"/>
        <w:rPr/>
      </w:pPr>
      <w:r>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w:t>
        <w:softHyphen/>
        <w:t>смогония (греч. «гонейа» означает рождение) — область науки, в которой изучается происхождение и развитие космических тел и их систем (различают планетную, звездную, галактическую кос</w:t>
        <w:softHyphen/>
        <w:t xml:space="preserve">могонию). </w:t>
      </w:r>
    </w:p>
    <w:p>
      <w:pPr>
        <w:pStyle w:val="Web"/>
        <w:rPr/>
      </w:pPr>
      <w:r>
        <w:rPr/>
        <w:t>Галактика представляет собой гигантские скопления звезд и их систем, имеющие свой центр (ядро) и различную, не только сфе</w:t>
        <w:softHyphen/>
        <w:t xml:space="preserve">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 </w:t>
      </w:r>
    </w:p>
    <w:p>
      <w:pPr>
        <w:pStyle w:val="Web"/>
        <w:rPr/>
      </w:pPr>
      <w:r>
        <w:rPr/>
        <w:t>Наша галактика называется Млечный Путь и состоит из 150 млрд. звезд. Она состоит из ядра и нескольких спиральных ветвей. Ее размеры —100 тыс. световых лет. Большая часть звезд нашей галак</w:t>
        <w:softHyphen/>
        <w:t>тики сосредоточена в гигантском «диске» толщиной около 1500 све</w:t>
        <w:softHyphen/>
        <w:t>товых лет. На расстоянии около 30 тыс. световых лет от центра галак</w:t>
        <w:softHyphen/>
        <w:t xml:space="preserve">тики расположено Солнце. </w:t>
      </w:r>
    </w:p>
    <w:p>
      <w:pPr>
        <w:pStyle w:val="Web"/>
        <w:rPr/>
      </w:pPr>
      <w:r>
        <w:rPr/>
        <w:t>Ближайшая к нашей галактика (до которой световой луч бе</w:t>
        <w:softHyphen/>
        <w:t>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w:t>
        <w:softHyphen/>
        <w:t>ного анализа в этом объекте звезды. Позже были обнаружены звез</w:t>
        <w:softHyphen/>
        <w:t xml:space="preserve">ды и в других туманностях. </w:t>
      </w:r>
    </w:p>
    <w:p>
      <w:pPr>
        <w:pStyle w:val="Web"/>
        <w:rPr/>
      </w:pPr>
      <w:r>
        <w:rPr/>
        <w:t>А в 1963 году были открыты квазары (квазизвездные радиоис</w:t>
        <w:softHyphen/>
        <w:t>точники) — самые мощные источники радиоизлучения во Вселенной со светимостью в сотни раз большей светимости галактик и размера</w:t>
        <w:softHyphen/>
        <w:t>ми в десятки раз меньшими их. Было предположено, что квазары представляют собой ядра новых галактик, и, стало быть, процесс обра</w:t>
        <w:softHyphen/>
        <w:t xml:space="preserve">зования галактик продолжается и поныне. </w:t>
      </w:r>
    </w:p>
    <w:p>
      <w:pPr>
        <w:pStyle w:val="Normal"/>
        <w:spacing w:lineRule="auto" w:line="480"/>
        <w:jc w:val="both"/>
        <w:rPr>
          <w:rFonts w:ascii="Arial" w:hAnsi="Arial" w:cs="Arial"/>
          <w:b/>
          <w:b/>
          <w:bCs/>
          <w:sz w:val="28"/>
        </w:rPr>
      </w:pPr>
      <w:r>
        <w:rPr>
          <w:rFonts w:cs="Arial" w:ascii="Arial" w:hAnsi="Arial"/>
          <w:b/>
          <w:bCs/>
          <w:sz w:val="28"/>
        </w:rPr>
        <w:t xml:space="preserve">Астрономия и космонавтика </w:t>
      </w:r>
    </w:p>
    <w:p>
      <w:pPr>
        <w:pStyle w:val="Web"/>
        <w:rPr/>
      </w:pPr>
      <w:r>
        <w:rPr/>
        <w:t xml:space="preserve">Астрономия — это наука о строении и развитии космических тел и их систем. В переводе с греческого «астрон» — звезда и «номос» — закон. </w:t>
      </w:r>
    </w:p>
    <w:p>
      <w:pPr>
        <w:pStyle w:val="Web"/>
        <w:rPr/>
      </w:pPr>
      <w:r>
        <w:rPr/>
        <w:t>В связи с бурным развитием техники наблюдений, т.е. основного своего метода исследований астрономия переживает в XX веке свою вторую моло</w:t>
        <w:softHyphen/>
        <w:t xml:space="preserve">дость. Появилось новое современное оборудование для проведения исследований в данной науки такие, как, например, телескоп-рефлектор, приемник излучения (антенн) и т. п. </w:t>
      </w:r>
    </w:p>
    <w:p>
      <w:pPr>
        <w:pStyle w:val="Web"/>
        <w:rPr/>
      </w:pPr>
      <w:r>
        <w:rPr/>
        <w:t xml:space="preserve">В Ставропольском крае в 1974 году стали использовать уже новый рефлектор с диаметром зеркала 6 м. Этот рефлектор способен собирать свет в миллионы раз больше, чем человеческий глаз. </w:t>
      </w:r>
    </w:p>
    <w:p>
      <w:pPr>
        <w:pStyle w:val="Web"/>
        <w:rPr/>
      </w:pPr>
      <w:r>
        <w:rPr/>
        <w:t>Астрофизика — это часть астрономии, изучающая физические и химические явле</w:t>
        <w:softHyphen/>
        <w:t xml:space="preserve">ния, происходящие в небесных телах, их системах и в космическом пространстве. Астрофизика в настоящее время занимает особое значение. </w:t>
      </w:r>
    </w:p>
    <w:p>
      <w:pPr>
        <w:pStyle w:val="Web"/>
        <w:rPr/>
      </w:pPr>
      <w:r>
        <w:rPr/>
        <w:t>Астрофизика основывается главным образом на наблюдени</w:t>
        <w:softHyphen/>
        <w:t xml:space="preserve">ях. Этим главным свойством она и отличается от физики. </w:t>
      </w:r>
    </w:p>
    <w:p>
      <w:pPr>
        <w:pStyle w:val="Web"/>
        <w:rPr/>
      </w:pPr>
      <w:r>
        <w:rPr/>
        <w:t xml:space="preserve">Несмотря на усовершенствование оборудования, во многих случаях условия, в которых находится вещество в небесных телах и системах, отличается от доступных современным лабораториям. </w:t>
      </w:r>
    </w:p>
    <w:p>
      <w:pPr>
        <w:pStyle w:val="Web"/>
        <w:rPr/>
      </w:pPr>
      <w:r>
        <w:rPr/>
        <w:t>Астрофизические исследова</w:t>
        <w:softHyphen/>
        <w:t xml:space="preserve">ния, пользуясь новшествами, приводят к открытию новых физических закономерностей. </w:t>
      </w:r>
    </w:p>
    <w:p>
      <w:pPr>
        <w:pStyle w:val="Web"/>
        <w:rPr/>
      </w:pPr>
      <w:r>
        <w:rPr/>
        <w:t>Астро</w:t>
        <w:softHyphen/>
        <w:t>номия делится на небесную механику, радиоастрономию, астрофи</w:t>
        <w:softHyphen/>
        <w:t xml:space="preserve">зику и другие дисциплины. В астрономии исследуются радиоволны, свет, инфракрасное, ультрафиолетовое, рентгеновское излучения и гамма-лучи. </w:t>
      </w:r>
    </w:p>
    <w:p>
      <w:pPr>
        <w:pStyle w:val="Web"/>
        <w:rPr/>
      </w:pPr>
      <w:r>
        <w:rPr/>
        <w:t>Спектральный ана</w:t>
        <w:softHyphen/>
        <w:t>лиз является один из основных методов астрофизики. Например, пропустим луч белого солнечного света через узкую щель, после чего пропустим еще сквозь стеклянную трехгранную призму. Вследствие чего можно определить, что он распадается на составляющие цвета. В результате на экране появится радужная цветовая полоска с постепенным переходом от красного к фиолетовому, т.е. не</w:t>
        <w:softHyphen/>
        <w:t xml:space="preserve">прерывный спектр. </w:t>
      </w:r>
    </w:p>
    <w:p>
      <w:pPr>
        <w:pStyle w:val="Web"/>
        <w:rPr/>
      </w:pPr>
      <w:r>
        <w:rPr/>
        <w:t>Каждому химическому элементу соответствуют вполне определенные спектральные линии, что и позволяет использовать данный метод для изучения веществ. Красный конец спектра образован лучами, наи</w:t>
        <w:softHyphen/>
        <w:t>менее отклоняющимися при прохождении через призму, фиолето</w:t>
        <w:softHyphen/>
        <w:t xml:space="preserve">вый — наиболее отклоняемыми. </w:t>
      </w:r>
    </w:p>
    <w:p>
      <w:pPr>
        <w:pStyle w:val="Web"/>
        <w:rPr/>
      </w:pPr>
      <w:r>
        <w:rPr/>
        <w:t>Ультрафиоле</w:t>
        <w:softHyphen/>
        <w:t>товые, рентгеновские и гамма-лучи, коротковолновые излучения. Они не проходят сквозь атмосфе</w:t>
        <w:softHyphen/>
        <w:t xml:space="preserve">ру Земли. Поэтому в таких случаях астрономам приходит на помощь наука, которая до недавнего времени рассматривалась как техническая, т.е. космонавтика. </w:t>
      </w:r>
    </w:p>
    <w:p>
      <w:pPr>
        <w:pStyle w:val="Web"/>
        <w:rPr/>
      </w:pPr>
      <w:r>
        <w:rPr/>
        <w:t>Космонавтика обеспечивает освоение космоса для нужд человечества с исполь</w:t>
        <w:softHyphen/>
        <w:t xml:space="preserve">зованием летательных аппаратов. </w:t>
      </w:r>
    </w:p>
    <w:p>
      <w:pPr>
        <w:pStyle w:val="Web"/>
        <w:rPr/>
      </w:pPr>
      <w:r>
        <w:rPr/>
        <w:t>Эта наука занимается исследованиями таких проблем, как теория космических поле</w:t>
        <w:softHyphen/>
        <w:t>тов (расчеты траекторий), медико-биологические (создание бортовых систем жизнеобеспечения, компенсация небла</w:t>
        <w:softHyphen/>
        <w:t>гоприятных явлений в человеческом организме, связанных с пере</w:t>
        <w:softHyphen/>
        <w:t>грузкой, невесомостью, радиацией и др.), научно-технические (конструи</w:t>
        <w:softHyphen/>
        <w:t>рование космических ракет, двигателей, бортовых систем управле</w:t>
        <w:softHyphen/>
        <w:t>ния, пусковых сооружений, автоматических станций и пилотируе</w:t>
        <w:softHyphen/>
        <w:t xml:space="preserve">мых кораблей, научных приборов, наземных систем управления полетами, служб траекторных измерений, телеметрии, организация и снабжение орбитальных станций и др.). </w:t>
      </w:r>
    </w:p>
    <w:p>
      <w:pPr>
        <w:pStyle w:val="Web"/>
        <w:rPr/>
      </w:pPr>
      <w:r>
        <w:rPr/>
        <w:t>Собственное значение астрофизики определяется тем, что в настоящее время основное внимание в релятивистской космологии переносится на физику Вселенной — состояние вещества и физиче</w:t>
        <w:softHyphen/>
        <w:t xml:space="preserve">ские процессы, идущие на разных стадиях расширения Вселенной, включая наиболее ранние стадии. </w:t>
      </w:r>
    </w:p>
    <w:p>
      <w:pPr>
        <w:pStyle w:val="Web"/>
        <w:rPr/>
      </w:pPr>
      <w:r>
        <w:rPr/>
        <w:t xml:space="preserve">Существенному прогрессу в области астрофизики способствует возможность изучать на орбитальных станциях космическое излучение, которое задерживается атмосферой Земли. </w:t>
      </w:r>
    </w:p>
    <w:p>
      <w:pPr>
        <w:pStyle w:val="Web"/>
        <w:rPr/>
      </w:pPr>
      <w:r>
        <w:rPr/>
        <w:t>Работы в области ракетной техники начаты в СССР в 1921 году. Первые запуски ракет на жидком топливе осуще</w:t>
        <w:softHyphen/>
        <w:t>ствлены в США в 1926 году. Начинается история космонавтики с теоретических расчетов выхода человека в неземное пространство, основоположником которых является К. Э. Циол</w:t>
        <w:softHyphen/>
        <w:t xml:space="preserve">ковский. </w:t>
      </w:r>
    </w:p>
    <w:p>
      <w:pPr>
        <w:pStyle w:val="Web"/>
        <w:rPr/>
      </w:pPr>
      <w:r>
        <w:rPr/>
        <w:t>Запуск первого искусственного спутника Земли 4 октября 1957 года стал главным событием в истории космонавтики. 12 апреля 1961 года был произведен пер</w:t>
        <w:softHyphen/>
        <w:t xml:space="preserve">вый полет человека в космос. </w:t>
      </w:r>
    </w:p>
    <w:p>
      <w:pPr>
        <w:pStyle w:val="Web"/>
        <w:rPr/>
      </w:pPr>
      <w:r>
        <w:rPr/>
        <w:t>В 1969 году была произведена лунная экспеди</w:t>
        <w:softHyphen/>
        <w:t xml:space="preserve">ция. Впоследствии были созданы орбитальные пилотируемые станции на околоземной орбите. Также был произведен запуск космического корабля многоразового использования. </w:t>
      </w:r>
    </w:p>
    <w:p>
      <w:pPr>
        <w:pStyle w:val="Web"/>
        <w:rPr/>
      </w:pPr>
      <w:r>
        <w:rPr/>
        <w:t>В 1995 году осуществлен совместный проект «Мир» — «Шаттл». В этом проекте американские корабли «Шаттл» были задействованы для доставки космонавтов на российскую орбиталь</w:t>
        <w:softHyphen/>
        <w:t xml:space="preserve">ную станцию «Мир». Таким образом, следует отметить, что работы велись параллельно в СССР и США. </w:t>
      </w:r>
    </w:p>
    <w:p>
      <w:pPr>
        <w:pStyle w:val="Normal"/>
        <w:spacing w:lineRule="auto" w:line="480"/>
        <w:jc w:val="both"/>
        <w:rPr>
          <w:rFonts w:ascii="Arial" w:hAnsi="Arial" w:cs="Arial"/>
          <w:b/>
          <w:b/>
          <w:bCs/>
          <w:sz w:val="28"/>
        </w:rPr>
      </w:pPr>
      <w:r>
        <w:rPr>
          <w:rFonts w:cs="Arial" w:ascii="Arial" w:hAnsi="Arial"/>
          <w:b/>
          <w:bCs/>
          <w:sz w:val="28"/>
        </w:rPr>
        <w:t>Библиографический список</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Краткий миг торжества. М., 1989.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Гейзенберг В. Физика и философия. Часть и целое. М., 1989.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Эйнштейн А., Инфельд Л. Эволюция физики. М., 196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51:00Z</dcterms:created>
  <dc:creator>kozlov</dc:creator>
  <dc:description/>
  <dc:language>en-US</dc:language>
  <cp:lastModifiedBy>lion</cp:lastModifiedBy>
  <dcterms:modified xsi:type="dcterms:W3CDTF">2008-09-08T03:51:00Z</dcterms:modified>
  <cp:revision>2</cp:revision>
  <dc:subject/>
  <dc:title>Галактика</dc:title>
</cp:coreProperties>
</file>