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32"/>
          <w:szCs w:val="32"/>
        </w:rPr>
      </w:pPr>
      <w:r>
        <w:rPr>
          <w:rFonts w:cs="Arial" w:ascii="Arial" w:hAnsi="Arial"/>
          <w:b/>
          <w:bCs/>
          <w:sz w:val="32"/>
          <w:szCs w:val="32"/>
        </w:rPr>
        <w:t xml:space="preserve">Зарождение искусства </w:t>
      </w:r>
    </w:p>
    <w:p>
      <w:pPr>
        <w:pStyle w:val="Normal"/>
        <w:spacing w:lineRule="auto" w:line="360"/>
        <w:ind w:firstLine="567"/>
        <w:jc w:val="both"/>
        <w:rPr>
          <w:rFonts w:ascii="Arial" w:hAnsi="Arial" w:cs="Arial"/>
        </w:rPr>
      </w:pPr>
      <w:r>
        <w:rPr>
          <w:rFonts w:cs="Arial" w:ascii="Arial" w:hAnsi="Arial"/>
        </w:rPr>
        <w:t>Самые древние из сохранившихся художественных произведений относятся к первобытной эре (около шестидесяти тысяч лет тому назад). Однако никто не знает точного времени создания древнейшей пещерной росписи. По мнению ученых, самые прекрасные из них были созданы примерно десять – двадцать тысяч лет назад, когда почти всю Европу покрывал толстый слой льда, и люди могли жить лишь в южной части материка. Ледник медленно отступал, а вслед за ним двигались на север первобытные охотники. Можно предположить, что в тяжелейших условиях той поры все силы человека уходили на борьбу с голодом, холодом и хищными зверями, но именно тогда появляются первые великолепные росписи. Первобытные художники очень хорошо знали животных, от которых зависело само существование людей. Легкой и гибкой линией передавали они позы и движения зверя. Красочные аккорды — черное, красное, белое, желтое — производят чарующее впечатление. Минералы, смешанные с водой, животным жиром и соком растений, сделали цвет пещерных росписей особенно ярким. На стенах пещер изображали животных, на которых тогда уже умели охотиться, среди них встречались и такие, которые будут приручены человеком: быки, лошади, северные олени. Были и те, которые позднее совсем вымерли: мамонты, саблезубые тигры, пещерные медведи. Возможно, что камушки с нацарапанными на них изображениями зверей, найденные в пещерах, были ученическими работами «художественных школ» каменного века.</w:t>
      </w:r>
    </w:p>
    <w:p>
      <w:pPr>
        <w:pStyle w:val="Normal"/>
        <w:spacing w:lineRule="auto" w:line="360"/>
        <w:ind w:firstLine="567"/>
        <w:jc w:val="both"/>
        <w:rPr>
          <w:rFonts w:ascii="Arial" w:hAnsi="Arial" w:cs="Arial"/>
        </w:rPr>
      </w:pPr>
      <w:r>
        <w:rPr>
          <w:rFonts w:cs="Arial" w:ascii="Arial" w:hAnsi="Arial"/>
        </w:rPr>
        <w:t>Самые интересные пещерные росписи в Европе были найдены совершенно случайно. Они находятся в пещерах Альтамира в Испании и Ласко (1940 г) во Франции. В настоящее время  в Европе найдено около полутора сотен пещер с росписями; и ученые не без оснований полагают, что это не предел, что не все пока обнаружены. Пещерные памятники найдены также в Азии, в Северной Африке.</w:t>
      </w:r>
    </w:p>
    <w:p>
      <w:pPr>
        <w:pStyle w:val="Normal"/>
        <w:spacing w:lineRule="auto" w:line="360"/>
        <w:ind w:firstLine="567"/>
        <w:jc w:val="both"/>
        <w:rPr>
          <w:rFonts w:ascii="Arial" w:hAnsi="Arial" w:cs="Arial"/>
        </w:rPr>
      </w:pPr>
      <w:r>
        <w:rPr>
          <w:rFonts w:cs="Arial" w:ascii="Arial" w:hAnsi="Arial"/>
        </w:rPr>
        <w:t xml:space="preserve">Огромное количество этих росписей и их высокая художественность долгое время приводили специалистов к сомнению в подлинности пещерных картин: казалось, что первобытные люди не могли быть столь искусны в живописи, а удивительная сохранность росписей наводила на мысль о подделке. Вместе с пещерными росписями и рисунками были найдены разнообразные изваяния из кости и камня, которые делали с помощью примитивных инструментов. Эти изваяния связывают с первобытными верованиями людей. </w:t>
      </w:r>
    </w:p>
    <w:p>
      <w:pPr>
        <w:pStyle w:val="Normal"/>
        <w:spacing w:lineRule="auto" w:line="360"/>
        <w:ind w:firstLine="567"/>
        <w:jc w:val="both"/>
        <w:rPr/>
      </w:pPr>
      <w:r>
        <w:rPr>
          <w:rFonts w:cs="Arial" w:ascii="Arial" w:hAnsi="Arial"/>
        </w:rPr>
        <w:t>В то время, когда человек еще не умел обрабатывать металл, все орудия труда изготовлялись из камня — это был каменный век. Первобытные люди делали рисунки на предметах повседневного обихода — каменных орудиях и сосудах из глины, хотя в этом не было никакой необходимости. Потребность человека в красоте и радость творчества — вот одна из причин возникновения искусства, другая — верования того времени. С поверьями связывают прекрасные памятники каменного века, написанные красками, а также выгравированные на камне изображения, которыми покрывали стены и потолки подземных пещер — пещерные росписи.</w:t>
      </w:r>
      <w:r>
        <w:rPr>
          <w:rFonts w:cs="Arial" w:ascii="Arial" w:hAnsi="Arial"/>
          <w:bCs/>
        </w:rPr>
        <w:t xml:space="preserve"> </w:t>
      </w:r>
      <w:r>
        <w:rPr>
          <w:rFonts w:cs="Arial" w:ascii="Arial" w:hAnsi="Arial"/>
        </w:rPr>
        <w:t>Не зная, как объяснить многие явления, люди того времени верили в магию: считая, что с помощью картин и заклинаний можно воздействовать на природу (порази стрелой или копьем нарисованного зверя, чтобы обеспечить успех настоящей охоты).</w:t>
      </w:r>
    </w:p>
    <w:p>
      <w:pPr>
        <w:pStyle w:val="Normal"/>
        <w:spacing w:lineRule="auto" w:line="360"/>
        <w:ind w:firstLine="567"/>
        <w:jc w:val="both"/>
        <w:rPr>
          <w:rFonts w:ascii="Arial" w:hAnsi="Arial" w:cs="Arial"/>
        </w:rPr>
      </w:pPr>
      <w:r>
        <w:rPr>
          <w:rFonts w:cs="Arial" w:ascii="Arial" w:hAnsi="Arial"/>
        </w:rPr>
        <w:t>Эпоха бронзы началась в Западной Европе сравнительно поздно, около четырех тысяч лет назад. Она получила свое название от широко распространенного тогда сплава металлов — бронзы. Бронза — мягкий металл, ее гораздо легче обрабатывать, нежели камень, можно отливать в формы и шлифовать. Предметы обихода начали богато украшать бронзовым орнаментом, который большей частью состоял из кругов, спиралей, волнистых линий и тому подобных мотивов. Начали появляться и первые украшения, которые были крупного размера и сразу бросались в глаза.</w:t>
      </w:r>
    </w:p>
    <w:p>
      <w:pPr>
        <w:pStyle w:val="Normal"/>
        <w:spacing w:lineRule="auto" w:line="360"/>
        <w:ind w:firstLine="567"/>
        <w:jc w:val="both"/>
        <w:rPr>
          <w:rFonts w:ascii="Arial" w:hAnsi="Arial" w:cs="Arial"/>
        </w:rPr>
      </w:pPr>
      <w:r>
        <w:rPr>
          <w:rFonts w:cs="Arial" w:ascii="Arial" w:hAnsi="Arial"/>
        </w:rPr>
        <w:t xml:space="preserve">Но, пожалуй, самым главным достоянием бронзовой эпохи являются сооружения огромного размера, которые ученые связывают с первобытными верованиями. Во Франции, на полуострове Бретань, на целые километры растянулись поля, на которых расположены высокие, в несколько метров, каменные столбы, которые на языке кельтов, коренных обитателей полуострова, называются менгирами. </w:t>
      </w:r>
    </w:p>
    <w:p>
      <w:pPr>
        <w:pStyle w:val="Normal"/>
        <w:spacing w:lineRule="auto" w:line="360"/>
        <w:ind w:firstLine="567"/>
        <w:jc w:val="both"/>
        <w:rPr>
          <w:rFonts w:ascii="Arial" w:hAnsi="Arial" w:cs="Arial"/>
        </w:rPr>
      </w:pPr>
      <w:r>
        <w:rPr>
          <w:rFonts w:cs="Arial" w:ascii="Arial" w:hAnsi="Arial"/>
        </w:rPr>
        <w:t xml:space="preserve">Уже в те времена была вера в загробную жизнь, об этом свидетельствуют дольмены — усыпальницы, которые первоначально служили для погребений (стены из огромных каменных плит перекрывались крышей из такого же монолитного каменного блока), а затем — для поклонения солнцу. Места расположения менгиров и дольменов считались  священными. </w:t>
      </w:r>
      <w:r>
        <w:rPr>
          <w:rFonts w:cs="Arial" w:ascii="Arial" w:hAnsi="Arial"/>
          <w:b/>
          <w:bCs/>
        </w:rPr>
        <w:t xml:space="preserve"> </w:t>
      </w:r>
    </w:p>
    <w:p>
      <w:pPr>
        <w:pStyle w:val="Normal"/>
        <w:spacing w:lineRule="auto" w:line="480"/>
        <w:jc w:val="both"/>
        <w:rPr>
          <w:rFonts w:ascii="Arial" w:hAnsi="Arial" w:cs="Arial"/>
          <w:b/>
          <w:b/>
          <w:bCs/>
          <w:sz w:val="28"/>
          <w:szCs w:val="28"/>
        </w:rPr>
      </w:pPr>
      <w:r>
        <w:rPr>
          <w:rFonts w:cs="Arial" w:ascii="Arial" w:hAnsi="Arial"/>
          <w:b/>
          <w:bCs/>
          <w:sz w:val="28"/>
          <w:szCs w:val="28"/>
        </w:rPr>
        <w:t>Древний Египет</w:t>
      </w:r>
    </w:p>
    <w:p>
      <w:pPr>
        <w:pStyle w:val="Normal"/>
        <w:spacing w:lineRule="auto" w:line="360"/>
        <w:ind w:firstLine="567"/>
        <w:jc w:val="both"/>
        <w:rPr>
          <w:rFonts w:ascii="Arial" w:hAnsi="Arial" w:cs="Arial"/>
        </w:rPr>
      </w:pPr>
      <w:r>
        <w:rPr>
          <w:rFonts w:cs="Arial" w:ascii="Arial" w:hAnsi="Arial"/>
        </w:rPr>
        <w:t>Одной из старейших и красивейших культур древности является культура Древнего Египта. Египтяне, как, впрочем, и многие люди того времени, были очень религиозны, они верили, что душа человека после его смерти продолжает существовать и время от времени посещает тело. Поэтому египтяне так старательно сохраняли тела умерших; их бальзамировали и хранили в надежных погребальных сооружениях. Чтобы усопший мог и в загробной жизни наслаждаться всеми благами, ему давали с собой всевозможные богато украшенные предметы обихода и роскоши, а также статуэтки слуг. Также создавали изваяние умершего (статую) на случай, если тело не выдержит натиска времени, чтобы вернувшаяся с того света душа смогла найти земную оболочку. Тело и все необходимое замуровывали в пирамиде — шедевре древнеегипетского строительного искусства.</w:t>
      </w:r>
    </w:p>
    <w:p>
      <w:pPr>
        <w:pStyle w:val="Normal"/>
        <w:spacing w:lineRule="auto" w:line="360"/>
        <w:ind w:firstLine="567"/>
        <w:jc w:val="both"/>
        <w:rPr>
          <w:rFonts w:ascii="Arial" w:hAnsi="Arial" w:cs="Arial"/>
        </w:rPr>
      </w:pPr>
      <w:r>
        <w:rPr>
          <w:rFonts w:cs="Arial" w:ascii="Arial" w:hAnsi="Arial"/>
        </w:rPr>
        <w:t>С помощью рабов, еще при жизни фараона, вырубали из скал, перетаскивали и водружали на место огромные каменные блоки для царской гробницы. Из-за низкого уровня техники каждое такое строительство стоило несколько сотен, а то и тысяч человеческих жизней. Величайшее и самое поразительное сооружение этого рода входит в знаменитый ансамбль пирамид в Гизе. Это пирамида фараона Хеопса. Ее высота 146 метров, и в ней может свободно уместиться, например, Исаакиевский собор. Со временем стали строить большие ступенчатые пирамиды, самая старая из которых находится в Сахаре и была возведена четыре с половиной тысячелетия назад. Они потрясают воображение своими размерами, геометрической точностью, а также количеством труда, затраченного на их возведение. Тщательно отшлифованные поверхности ослепительно сверкали в лучах южного солнца, оставляя неизгладимое впечатление у приезжих купцов и странников.</w:t>
      </w:r>
    </w:p>
    <w:p>
      <w:pPr>
        <w:pStyle w:val="Normal"/>
        <w:spacing w:lineRule="auto" w:line="360"/>
        <w:ind w:firstLine="567"/>
        <w:jc w:val="both"/>
        <w:rPr>
          <w:rFonts w:ascii="Arial" w:hAnsi="Arial" w:cs="Arial"/>
        </w:rPr>
      </w:pPr>
      <w:r>
        <w:rPr>
          <w:rFonts w:cs="Arial" w:ascii="Arial" w:hAnsi="Arial"/>
        </w:rPr>
        <w:t xml:space="preserve">На берегах Нила складывались целые «города мертвых», рядом с которыми возвышались храмы в честь богов. В их колонные дворы и залы вели огромные ворота, образованные двумя массивными, сужающимися кверху, каменными блоками — пилонами. К воротам вели дороги, обрамленные рядами сфинксов — статуй с телом льва и человеческой или бараньей головой. Форма колонн напоминала распространенные в Египте растения: папирус, лотос, пальму. Одними из древнейших храмов по праву считаются Луксора и Кариака, которые были основаны примерно в 14 веке до нашей эры. </w:t>
      </w:r>
    </w:p>
    <w:p>
      <w:pPr>
        <w:pStyle w:val="Normal"/>
        <w:spacing w:lineRule="auto" w:line="360"/>
        <w:ind w:firstLine="567"/>
        <w:jc w:val="both"/>
        <w:rPr>
          <w:rFonts w:ascii="Arial" w:hAnsi="Arial" w:cs="Arial"/>
        </w:rPr>
      </w:pPr>
      <w:r>
        <w:rPr>
          <w:rFonts w:cs="Arial" w:ascii="Arial" w:hAnsi="Arial"/>
        </w:rPr>
        <w:t>Рельефы и росписи украшали стены и колонны египетских зданий, они славились своеобразными приемами изображения человека. Части фигур представляли так, чтобы их было видно как можно полнее: ступни ног и голова в виде сбоку, а глаза и плечи — спереди. Дело тут было не в неумении, а в строгом соблюдении определенных правил.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картинки письма древних египтян. По большей части здесь показаны события из жизни фараонов и вельмож, встречаются также и сцены труда. Часто египтяне рисовали желаемые события, поскольку свято верили, что изображенное обязательно исполнится.</w:t>
      </w:r>
    </w:p>
    <w:p>
      <w:pPr>
        <w:pStyle w:val="Normal"/>
        <w:spacing w:lineRule="auto" w:line="360"/>
        <w:ind w:firstLine="567"/>
        <w:jc w:val="both"/>
        <w:rPr>
          <w:rFonts w:ascii="Arial" w:hAnsi="Arial" w:cs="Arial"/>
        </w:rPr>
      </w:pPr>
      <w:r>
        <w:rPr>
          <w:rFonts w:cs="Arial" w:ascii="Arial" w:hAnsi="Arial"/>
        </w:rPr>
        <w:t>Пирамида полностью состоит из камня, внутри нее находится лишь небольшая погребальная камера, к которой ведут коридоры, замурованные после погребения царя. Однако это не помешало грабителям найти дорогу к укрытым в пирамиде сокровищам; не случайно, позднее от строительства пирамид пришлось отказаться. Возможно, из-за мародеров, а возможно, из-за тяжелого труда гробницы на равнине строить перестали, их начали вырубать в скалах и тщательно маскировать выход. Так, благодаря случаю, была найдена в 1922 г. гробница, где захоронен фараон Тутанхамон. В наше время строительство Асуанской плотины грозило высеченному в скале храму Абу-Симбеле затоплением. Чтобы спасти храм, скалу, в которой он высечен, распилили на куски и снова собрали в безопасном месте на высоком берегу Нила.</w:t>
      </w:r>
    </w:p>
    <w:p>
      <w:pPr>
        <w:pStyle w:val="Normal"/>
        <w:spacing w:lineRule="auto" w:line="360"/>
        <w:ind w:firstLine="567"/>
        <w:jc w:val="both"/>
        <w:rPr>
          <w:rFonts w:ascii="Arial" w:hAnsi="Arial" w:cs="Arial"/>
        </w:rPr>
      </w:pPr>
      <w:r>
        <w:rPr>
          <w:rFonts w:cs="Arial" w:ascii="Arial" w:hAnsi="Arial"/>
        </w:rPr>
        <w:t>Наряду с пирамидами, славу египетским мастерам принесли величественные фигуры, красотой которых восхищались все последующие поколения. Статуи из окрашенного дерева или шлифованного камня отличались особой грациозностью. Фараонов изображали обычно в одной и той же позе, чаще всего стоя, с руками, вытянутыми вдоль тела, и с выставленной вперед левой ногой. В изображениях простых людей было больше жизни и движения. Особенно пленительны были стройные женщины в легких льняных одеяниях, украшенные многочисленными драгоценностями. Портреты того времени очень точно передавали неповторимые черты человека, несмотря на то, что у других народов царила идеализация, и некоторые росписи подкупали тонкостью и неестественным изяществом.</w:t>
      </w:r>
    </w:p>
    <w:p>
      <w:pPr>
        <w:pStyle w:val="Normal"/>
        <w:spacing w:lineRule="auto" w:line="360"/>
        <w:ind w:firstLine="567"/>
        <w:jc w:val="both"/>
        <w:rPr>
          <w:rFonts w:ascii="Arial" w:hAnsi="Arial" w:cs="Arial"/>
        </w:rPr>
      </w:pPr>
      <w:r>
        <w:rPr>
          <w:rFonts w:cs="Arial" w:ascii="Arial" w:hAnsi="Arial"/>
        </w:rPr>
        <w:t>Около двух с половиной тысячелетий просуществовало древнее египетское искусство, благодаря верованиям и строгим правилам. Оно невероятно расцвело в эпоху правления фараона Эхнатона в 14 веке до нашей эры (были созданы замечательные изображения дочерей царя и его жены, красавицы Нефертити, которая повлияла на идеал красоты даже наших дней), однако воздействие искусства других народов, особенно греков, окончательно погасило огонек египетского искусства к началу нашей эры.</w:t>
      </w:r>
    </w:p>
    <w:p>
      <w:pPr>
        <w:pStyle w:val="Normal"/>
        <w:spacing w:lineRule="auto" w:line="480"/>
        <w:jc w:val="both"/>
        <w:rPr>
          <w:rFonts w:ascii="Arial" w:hAnsi="Arial" w:cs="Arial"/>
          <w:b/>
          <w:b/>
          <w:bCs/>
          <w:sz w:val="28"/>
          <w:szCs w:val="28"/>
        </w:rPr>
      </w:pPr>
      <w:r>
        <w:rPr>
          <w:rFonts w:cs="Arial" w:ascii="Arial" w:hAnsi="Arial"/>
          <w:b/>
          <w:bCs/>
          <w:sz w:val="28"/>
          <w:szCs w:val="28"/>
        </w:rPr>
        <w:t>Эгейская культура</w:t>
      </w:r>
    </w:p>
    <w:p>
      <w:pPr>
        <w:pStyle w:val="Normal"/>
        <w:spacing w:lineRule="auto" w:line="360"/>
        <w:ind w:firstLine="567"/>
        <w:jc w:val="both"/>
        <w:rPr/>
      </w:pPr>
      <w:r>
        <w:rPr>
          <w:rFonts w:cs="Arial" w:ascii="Arial" w:hAnsi="Arial"/>
        </w:rPr>
        <w:t>В 1900 году английский ученый Артур Эванс, вместе с другими археологами, вел раскопки на острове Крит. Он искал подтверждение историй древнегреческого певца Гомера, которые тот рассказал в древних мифах и поэмах, о великолепии критских дворцов и могуществе царя Миноса. И он нашел следы самобытной культуры, которая начала складываться около 5000 лет назад на островах и побережье Эгейского моря и которую, по названию моря, впоследствии назвали эгейской или, по названию главных центров, крито-миконской.</w:t>
      </w:r>
      <w:r>
        <w:rPr>
          <w:rFonts w:cs="Arial" w:ascii="Arial" w:hAnsi="Arial"/>
          <w:bCs/>
        </w:rPr>
        <w:t xml:space="preserve"> </w:t>
      </w:r>
      <w:r>
        <w:rPr>
          <w:rFonts w:cs="Arial" w:ascii="Arial" w:hAnsi="Arial"/>
        </w:rPr>
        <w:t xml:space="preserve">Эта культура просуществовала почти 2000 лет, но воинственные греки, пришедшие с севера, вытеснили ее в 12 веке до нашей эры. Однако эгейская культура не ушла бесследно, она оставила поразительные по красоте и тонкости вкуса памятники. </w:t>
      </w:r>
    </w:p>
    <w:p>
      <w:pPr>
        <w:pStyle w:val="Normal"/>
        <w:spacing w:lineRule="auto" w:line="360"/>
        <w:ind w:firstLine="567"/>
        <w:jc w:val="both"/>
        <w:rPr>
          <w:rFonts w:ascii="Arial" w:hAnsi="Arial" w:cs="Arial"/>
        </w:rPr>
      </w:pPr>
      <w:r>
        <w:rPr>
          <w:rFonts w:cs="Arial" w:ascii="Arial" w:hAnsi="Arial"/>
        </w:rPr>
        <w:t>Сохранился лишь частично Киосский дворец, который был самым большим. Он состоял из сотен различных помещений, сгруппированных вокруг большого парадного двора. В их числе были тронный зал, колонные залы, смотровые террасы, даже ванные комнаты. Их водопроводы и ванны сохранились до наших дней. Стены ванных комнат украшают столь подходящие для такого места росписи, изображающие дельфинов и летающих рыб. Дворец имел чрезвычайно запутанный план. Ходы и коридоры внезапно поворачивают, переходят в подъемы и лестничные спуски, к тому же, дворец был многоэтажный. Неудивительно, что впоследствии возник миф о критском лабиринте, где жил чудовищный человекобык и откуда нельзя было найти выход. Лабиринт связывали с быком, потому что он на Крите считался священным животным и то и дело попадался на глаза — как в жизни, так и в искусстве. Поскольку большая часть комнат не имела внешних стен — только внутренние простенки, — в них нельзя было прорубить окна. Помещения освещались через отверстия в потолке, в некоторых местах это были «световые колодцы», проходившие через несколько этажей. Своеобразные колонны расширялись кверху и были окрашены в торжественные красный, черный и желтый цвета. Стенные росписи радовали глаз веселыми красочными созвучиями. Сохранившиеся части росписей представляют важные события, юношей и девушек во время священных игр с быком, богинь, жриц, растения и животных. Стены украшали также раскрашенные рельефы. Изображения людей напоминают древнеегипетские: лица и ноги — сбоку, а плечи и глаза — спереди, но их движения более свободны и естественны, чем на египетских рельефах.</w:t>
      </w:r>
    </w:p>
    <w:p>
      <w:pPr>
        <w:pStyle w:val="Normal"/>
        <w:spacing w:lineRule="auto" w:line="360"/>
        <w:ind w:firstLine="567"/>
        <w:jc w:val="both"/>
        <w:rPr>
          <w:rFonts w:ascii="Arial" w:hAnsi="Arial" w:cs="Arial"/>
        </w:rPr>
      </w:pPr>
      <w:r>
        <w:rPr>
          <w:rFonts w:cs="Arial" w:ascii="Arial" w:hAnsi="Arial"/>
        </w:rPr>
        <w:t>На Крите найдено множество небольших скульптур, особенно статуэток богинь со змеями: змеи считались хранительницами домашнего очага. Богини в юбках с оборками, узкими открытыми лифами и высокими прическами выглядят весьма кокетливо. Критяне были прекрасными мастерами керамики: глиняные сосуды красиво расписаны, особенно те, где с большой живостью изображены морские животные, например осьминоги, охватывающие своими щупальцами округлое тулово вазы.</w:t>
      </w:r>
    </w:p>
    <w:p>
      <w:pPr>
        <w:pStyle w:val="Normal"/>
        <w:spacing w:lineRule="auto" w:line="360"/>
        <w:ind w:firstLine="567"/>
        <w:jc w:val="both"/>
        <w:rPr>
          <w:rFonts w:ascii="Arial" w:hAnsi="Arial" w:cs="Arial"/>
        </w:rPr>
      </w:pPr>
      <w:r>
        <w:rPr>
          <w:rFonts w:cs="Arial" w:ascii="Arial" w:hAnsi="Arial"/>
        </w:rPr>
        <w:t>В 15 веке до нашей эры с полуострова Пелопоннес пришли ахейцы, ранее бывшие в подчинении у критян, и разрушили Кносский дворец. С этого времени власть в районе Эгейского моря перешла в руки ахейцев, пока их не покорили другие греческие племена — дорийцы.</w:t>
      </w:r>
    </w:p>
    <w:p>
      <w:pPr>
        <w:pStyle w:val="Normal"/>
        <w:spacing w:lineRule="auto" w:line="360"/>
        <w:ind w:firstLine="567"/>
        <w:jc w:val="both"/>
        <w:rPr>
          <w:rFonts w:ascii="Arial" w:hAnsi="Arial" w:cs="Arial"/>
        </w:rPr>
      </w:pPr>
      <w:r>
        <w:rPr>
          <w:rFonts w:cs="Arial" w:ascii="Arial" w:hAnsi="Arial"/>
        </w:rPr>
        <w:t>На полуострове Пелопоннес ахейцы соорудили мощные крепости — Микены и Тиринф. На материке опасность нападения врагов была куда большей, чем на острове, поэтому оба поселения были построены на холмах и обнесены стенами из огромных камней. Трудно представить, что человеку по силам управиться с такими каменными громадинами, поэтому следующие поколения создали миф о гигантах — циклопах, — помогавших людям строить эти стены. Здесь тоже были найдены стенные росписи и художественно выполненные предметы быта. Однако по сравнению с жизнерадостным и близким к природе критским искусством искусство ахейцев выглядит по-другому: оно более сурово и мужественно, прославляет войну и охоту.</w:t>
      </w:r>
    </w:p>
    <w:p>
      <w:pPr>
        <w:pStyle w:val="Normal"/>
        <w:spacing w:lineRule="auto" w:line="360"/>
        <w:ind w:firstLine="567"/>
        <w:jc w:val="both"/>
        <w:rPr/>
      </w:pPr>
      <w:r>
        <w:rPr>
          <w:rFonts w:cs="Arial" w:ascii="Arial" w:hAnsi="Arial"/>
        </w:rPr>
        <w:t>Вход в давно разрушенную микенскую крепость до сих пор охраняют два вырезанных в камне льва над знаменитыми Львиными воротами.</w:t>
      </w:r>
      <w:r>
        <w:rPr>
          <w:rFonts w:cs="Arial" w:ascii="Arial" w:hAnsi="Arial"/>
          <w:bCs/>
        </w:rPr>
        <w:t xml:space="preserve"> </w:t>
      </w:r>
      <w:r>
        <w:rPr>
          <w:rFonts w:cs="Arial" w:ascii="Arial" w:hAnsi="Arial"/>
        </w:rPr>
        <w:t>Неподалеку располагаются гробницы правителей, которые первым исследовал немецкий купец и археолог Генрих Шлиман (1822 – 1890 гг.). С детства он мечтал найти и раскопать город Трою; о войне троянцев с ахейцами и гибели города (12 век до н.э.) рассказал в поэме «Илиада» древнегреческий певец Гомер. Действительно, Шлиману удалось найти на северной оконечности Малой Азии (в нынешней Турции) развалины города, который считают древней Троей. К сожалению, из-за излишней спешки и недостатка специального образования он разрушил значительную часть того, что искал. Тем не менее, он сделал множество ценных находок и обогатил знания своего времени об этой далекой и интересной эпохе.</w:t>
      </w:r>
    </w:p>
    <w:p>
      <w:pPr>
        <w:pStyle w:val="Normal"/>
        <w:spacing w:lineRule="auto" w:line="480"/>
        <w:jc w:val="both"/>
        <w:rPr>
          <w:rFonts w:ascii="Arial" w:hAnsi="Arial" w:cs="Arial"/>
          <w:b/>
          <w:b/>
          <w:bCs/>
          <w:sz w:val="28"/>
          <w:szCs w:val="28"/>
        </w:rPr>
      </w:pPr>
      <w:r>
        <w:rPr>
          <w:rFonts w:cs="Arial" w:ascii="Arial" w:hAnsi="Arial"/>
          <w:b/>
          <w:bCs/>
          <w:sz w:val="28"/>
          <w:szCs w:val="28"/>
        </w:rPr>
        <w:t>Древняя Греция</w:t>
      </w:r>
    </w:p>
    <w:p>
      <w:pPr>
        <w:pStyle w:val="Normal"/>
        <w:spacing w:lineRule="auto" w:line="360"/>
        <w:ind w:firstLine="567"/>
        <w:jc w:val="both"/>
        <w:rPr>
          <w:rFonts w:ascii="Arial" w:hAnsi="Arial" w:cs="Arial"/>
        </w:rPr>
      </w:pPr>
      <w:r>
        <w:rPr>
          <w:rFonts w:cs="Arial" w:ascii="Arial" w:hAnsi="Arial"/>
        </w:rPr>
        <w:t xml:space="preserve">Без сомнения, самое большое влияние на последующие поколения оказало искусство Древней Греции. Его спокойная и величественная красота, гармония и ясность служили образцом и источником для позднейших эпох истории культуры. </w:t>
      </w:r>
    </w:p>
    <w:p>
      <w:pPr>
        <w:pStyle w:val="Normal"/>
        <w:spacing w:lineRule="auto" w:line="360"/>
        <w:ind w:firstLine="567"/>
        <w:jc w:val="both"/>
        <w:rPr>
          <w:rFonts w:ascii="Arial" w:hAnsi="Arial" w:cs="Arial"/>
        </w:rPr>
      </w:pPr>
      <w:r>
        <w:rPr>
          <w:rFonts w:cs="Arial" w:ascii="Arial" w:hAnsi="Arial"/>
        </w:rPr>
        <w:t>Греческую древность называют античностью, к античности также относят Древний Рим.</w:t>
      </w:r>
    </w:p>
    <w:p>
      <w:pPr>
        <w:pStyle w:val="Normal"/>
        <w:spacing w:lineRule="auto" w:line="360"/>
        <w:ind w:firstLine="567"/>
        <w:jc w:val="both"/>
        <w:rPr>
          <w:rFonts w:ascii="Arial" w:hAnsi="Arial" w:cs="Arial"/>
        </w:rPr>
      </w:pPr>
      <w:r>
        <w:rPr>
          <w:rFonts w:cs="Arial" w:ascii="Arial" w:hAnsi="Arial"/>
        </w:rPr>
        <w:t>Потребовалось несколько столетий, прежде чем дорийские племена, явившиеся с севера в 12 веке до н.э., к 6 веку до н.э. создали высокоразвитое искусство. Далее последовали три периода в истории греческого искусства:</w:t>
      </w:r>
    </w:p>
    <w:p>
      <w:pPr>
        <w:pStyle w:val="Normal"/>
        <w:numPr>
          <w:ilvl w:val="0"/>
          <w:numId w:val="3"/>
        </w:numPr>
        <w:spacing w:lineRule="auto" w:line="360"/>
        <w:ind w:left="567" w:hanging="0"/>
        <w:jc w:val="both"/>
        <w:rPr>
          <w:rFonts w:ascii="Arial" w:hAnsi="Arial" w:cs="Arial"/>
        </w:rPr>
      </w:pPr>
      <w:r>
        <w:rPr>
          <w:rFonts w:cs="Arial" w:ascii="Arial" w:hAnsi="Arial"/>
        </w:rPr>
        <w:t>Архаика, или древний период — примерно с 600 до 480 года до н.э., когда греки отразили нашествие персов и, освободив свою землю от угрозы завоевания, получили снова возможность творить свободно и спокойно.</w:t>
      </w:r>
    </w:p>
    <w:p>
      <w:pPr>
        <w:pStyle w:val="Normal"/>
        <w:numPr>
          <w:ilvl w:val="0"/>
          <w:numId w:val="1"/>
        </w:numPr>
        <w:spacing w:lineRule="auto" w:line="360"/>
        <w:ind w:left="567" w:hanging="0"/>
        <w:jc w:val="both"/>
        <w:rPr>
          <w:rFonts w:ascii="Arial" w:hAnsi="Arial" w:cs="Arial"/>
        </w:rPr>
      </w:pPr>
      <w:r>
        <w:rPr>
          <w:rFonts w:cs="Arial" w:ascii="Arial" w:hAnsi="Arial"/>
        </w:rPr>
        <w:t>Классика, или период расцвета — с 480 до 323 года до н.э. — год смерти Александра Македонского, который покорил огромные области, очень непохожие по своим культурам; эта пестрота культур была одной из причин упадка классического греческого искусства.</w:t>
      </w:r>
    </w:p>
    <w:p>
      <w:pPr>
        <w:pStyle w:val="Normal"/>
        <w:numPr>
          <w:ilvl w:val="0"/>
          <w:numId w:val="1"/>
        </w:numPr>
        <w:spacing w:lineRule="auto" w:line="360"/>
        <w:ind w:left="567" w:hanging="0"/>
        <w:jc w:val="both"/>
        <w:rPr>
          <w:rFonts w:ascii="Arial" w:hAnsi="Arial" w:cs="Arial"/>
        </w:rPr>
      </w:pPr>
      <w:r>
        <w:rPr>
          <w:rFonts w:cs="Arial" w:ascii="Arial" w:hAnsi="Arial"/>
        </w:rPr>
        <w:t>Эллинизм, или поздний период; он закончился в 30 году до н.э., когда римляне завоевали находившийся под греческим влиянием Египет.</w:t>
      </w:r>
    </w:p>
    <w:p>
      <w:pPr>
        <w:pStyle w:val="Normal"/>
        <w:spacing w:lineRule="auto" w:line="360"/>
        <w:ind w:firstLine="567"/>
        <w:jc w:val="both"/>
        <w:rPr>
          <w:rFonts w:ascii="Arial" w:hAnsi="Arial" w:cs="Arial"/>
        </w:rPr>
      </w:pPr>
      <w:r>
        <w:rPr>
          <w:rFonts w:cs="Arial" w:ascii="Arial" w:hAnsi="Arial"/>
        </w:rPr>
        <w:t>Греческая культура распространилась далеко за пределы своей родины — на Малую Азию и Италию, на Сицилию и другие острова Средиземноморья, на Северную Африку и другие места, где греки основывали свои поселения. Греческие города находились даже на северном побережье Черного моря.</w:t>
      </w:r>
    </w:p>
    <w:p>
      <w:pPr>
        <w:pStyle w:val="Normal"/>
        <w:spacing w:lineRule="auto" w:line="360"/>
        <w:ind w:firstLine="567"/>
        <w:jc w:val="both"/>
        <w:rPr>
          <w:rFonts w:ascii="Arial" w:hAnsi="Arial" w:cs="Arial"/>
        </w:rPr>
      </w:pPr>
      <w:r>
        <w:rPr>
          <w:rFonts w:cs="Arial" w:ascii="Arial" w:hAnsi="Arial"/>
        </w:rPr>
        <w:t>Величайшим достижением греческого строительного искусства были храмы. Древнейшие развалины храмов относятся к эпохе архаики, когда, вместо дерева, в качестве строительного материала стали использовать желтоватый известняк и белый мрамор. Полагают, что прообразом для храма послужило древнее жилище греков — прямоугольное в плане строение с двумя колоннами перед входом. Из этой простой постройки выросли со временем различные более сложные по своей планировке типы храмов. Обычно храм стоял на ступенчатом основании. Он состоял из помещения без окон, где находилась статуя божества; здание окружали в один или два ряда колонны. Они поддерживали балки перекрытия и двускатную крышу. В полутемном внутреннем помещении у статуи бога могли бывать лишь жрецы, народ же видел храм только снаружи. Очевидно, поэтому главное внимание древние греки уделяли красоте и гармонии внешнего облика храма.</w:t>
      </w:r>
    </w:p>
    <w:p>
      <w:pPr>
        <w:pStyle w:val="Normal"/>
        <w:spacing w:lineRule="auto" w:line="360"/>
        <w:ind w:firstLine="567"/>
        <w:jc w:val="both"/>
        <w:rPr>
          <w:rFonts w:ascii="Arial" w:hAnsi="Arial" w:cs="Arial"/>
        </w:rPr>
      </w:pPr>
      <w:r>
        <w:rPr>
          <w:rFonts w:cs="Arial" w:ascii="Arial" w:hAnsi="Arial"/>
        </w:rPr>
        <w:t>Строительство храма было подчинено определенным правилам. Размеры, отношения частей и количество колонн были точно установлены.</w:t>
      </w:r>
    </w:p>
    <w:p>
      <w:pPr>
        <w:pStyle w:val="Normal"/>
        <w:spacing w:lineRule="auto" w:line="360"/>
        <w:ind w:firstLine="567"/>
        <w:jc w:val="both"/>
        <w:rPr>
          <w:rFonts w:ascii="Arial" w:hAnsi="Arial" w:cs="Arial"/>
        </w:rPr>
      </w:pPr>
      <w:r>
        <w:rPr>
          <w:rFonts w:cs="Arial" w:ascii="Arial" w:hAnsi="Arial"/>
        </w:rPr>
        <w:t>В греческой архитектуре господствовали три стиля: дорический, ионический, коринфский. Древнейшим из них был дорический стиль, который сложился уже в эпоху архаики. Он был мужественным, простым и мощным. Название он получил от дорических племен, которые его создали. Дорическая колонна тяжеловесна, чуть ниже середины немного утолщена — она словно бы слегка раздалась под тяжестью перекрытия. Верхнюю часть колонны — капитель — образуют две каменные плиты; нижняя плита круглая, а верхняя квадратная. Устремленность колонны вверх подчеркивают вертикальные желобки. Перекрытие, опирающееся на колонны, в своей верхней части окружено по всему периметру храма полосой украшений — фризом. Он состоит из чередующихся пластин: на одни нанесены два вертикальных углубления, на других обычно помещены рельефы. По краю крыши проходят выступающие карнизы: на обеих узких сторонах храма под крышей образуются треугольники — фронтоны, — которые украшали скульптурами. Сегодня сохранившиеся части храмов — белого цвета: покрывавшие их краски с течением времени осыпались. Когда-то их фризы и карнизы были раскрашены в красный и синий цвета.</w:t>
      </w:r>
    </w:p>
    <w:p>
      <w:pPr>
        <w:pStyle w:val="Normal"/>
        <w:spacing w:lineRule="auto" w:line="360"/>
        <w:ind w:firstLine="567"/>
        <w:jc w:val="both"/>
        <w:rPr>
          <w:rFonts w:ascii="Arial" w:hAnsi="Arial" w:cs="Arial"/>
        </w:rPr>
      </w:pPr>
      <w:r>
        <w:rPr>
          <w:rFonts w:cs="Arial" w:ascii="Arial" w:hAnsi="Arial"/>
        </w:rPr>
        <w:t>Ионический стиль возник в Ионийской области Малой Азии. Отсюда он уже проник в собственно греческие области. По сравнению с дорическим, колонны ионического стиля более нарядны и стройны. Каждая колонна имеет свое основание — базу. Средняя часть капители напоминает подушку с закрученными в спираль углами, так называемыми волютами.</w:t>
      </w:r>
    </w:p>
    <w:p>
      <w:pPr>
        <w:pStyle w:val="Normal"/>
        <w:spacing w:lineRule="auto" w:line="360"/>
        <w:ind w:firstLine="567"/>
        <w:jc w:val="both"/>
        <w:rPr>
          <w:rFonts w:ascii="Arial" w:hAnsi="Arial" w:cs="Arial"/>
        </w:rPr>
      </w:pPr>
      <w:r>
        <w:rPr>
          <w:rFonts w:cs="Arial" w:ascii="Arial" w:hAnsi="Arial"/>
        </w:rPr>
        <w:t>В эпоху эллинизма, когда архитектура стала стремиться к большей пышности, чаще всего стали использовать коринфские капители. Они богато украшены растительными мотивами, среди которых преобладают изображения листьев аканта.</w:t>
      </w:r>
    </w:p>
    <w:p>
      <w:pPr>
        <w:pStyle w:val="Normal"/>
        <w:spacing w:lineRule="auto" w:line="360"/>
        <w:ind w:firstLine="567"/>
        <w:jc w:val="both"/>
        <w:rPr>
          <w:rFonts w:ascii="Arial" w:hAnsi="Arial" w:cs="Arial"/>
        </w:rPr>
      </w:pPr>
      <w:r>
        <w:rPr>
          <w:rFonts w:cs="Arial" w:ascii="Arial" w:hAnsi="Arial"/>
        </w:rPr>
        <w:t>Случилось так, что время пощадило старейшие дорические храмы, главным образом за пределами Греции. Несколько таких храмов сохранилось на острове Сицилия и в Южной Италии. Самый известный из них — храм бога моря Посейдона в Пестуме, неподалеку от Неаполя, который выглядит несколько тяжеловесным и приземистым. Из ранних дорических храмов в самой Греции наиболее интересен стоящий ныне в развалинах храм верховного бога Зевса в Олимпии — священном городе греков, откуда ведут свое начало Олимпийские игры.</w:t>
      </w:r>
    </w:p>
    <w:p>
      <w:pPr>
        <w:pStyle w:val="Normal"/>
        <w:spacing w:lineRule="auto" w:line="360"/>
        <w:ind w:firstLine="567"/>
        <w:jc w:val="both"/>
        <w:rPr/>
      </w:pPr>
      <w:r>
        <w:rPr>
          <w:rFonts w:cs="Arial" w:ascii="Arial" w:hAnsi="Arial"/>
        </w:rPr>
        <w:t>Расцвет греческой архитектуры начался в 5 веке до н.э. Эта классическая эпоха неразрывно связана с именем знаменитого государственного деятеля Перикла. Во время его правления были начаты грандиозные строительные работы в Афинах — крупнейшем культурном и художественном центре Греции. Главное строительство велось на древнем укрепленном холме Акрополе.</w:t>
      </w:r>
      <w:r>
        <w:rPr>
          <w:rFonts w:cs="Arial" w:ascii="Arial" w:hAnsi="Arial"/>
          <w:bCs/>
        </w:rPr>
        <w:t xml:space="preserve"> </w:t>
      </w:r>
      <w:r>
        <w:rPr>
          <w:rFonts w:cs="Arial" w:ascii="Arial" w:hAnsi="Arial"/>
        </w:rPr>
        <w:t>Даже по развалинам можно представить, как прекрасен был в свое время Акрополь. Вверх на холм вела широкая мраморная лестница. Справа от нее, на возвышении, как драгоценная шкатулка, поставлен небольшой изящный храм богине победы Нике. Через ворота с колоннами посетитель попадал на площадь, в центре которой высилась статуя покровительницы города, богини мудрости Афины; далее виднелся Эрехтейон, своеобразный и сложный по плану храм. Его отличительная черта — выступающий сбоку портик, где перекрытия поддерживали не колонны, а мраморные изваяния в виде женской фигуры, так называемые кариатиды.</w:t>
      </w:r>
    </w:p>
    <w:p>
      <w:pPr>
        <w:pStyle w:val="Normal"/>
        <w:spacing w:lineRule="auto" w:line="360"/>
        <w:ind w:firstLine="567"/>
        <w:jc w:val="both"/>
        <w:rPr>
          <w:rFonts w:ascii="Arial" w:hAnsi="Arial" w:cs="Arial"/>
        </w:rPr>
      </w:pPr>
      <w:r>
        <w:rPr>
          <w:rFonts w:cs="Arial" w:ascii="Arial" w:hAnsi="Arial"/>
        </w:rPr>
        <w:t>Главное сооружение Акрополя — посвященный Афине храм Парфенон. Этот храм — наиболее совершенное сооружение в дорическом стиле — был завершен почти две с половиной тысячи лет назад, но нам известны имена его создателей: их звали Иктин и Калликрат. В храме стояла статуя Афины, изваянная великим скульптором Фидием; один из двух мраморных фризов, 160-метровой лентой опоясывавший храм, представлял праздничное шествие афинян. В создании этого великолепного рельефа, на котором были изображены около трехсот человеческих фигур и двухсот лошадей, также принимал участие Фидий. Парфенон уже около 300 лет стоит в развалинах — с тех самых пор, как в 17 веке, во время осады Афин венецианцами, правившие там турки устроили в храме пороховой склад. Большую часть рельефов, уцелевших после взрыва, в начале 19 века увез в Лондон, в Британский музей, англичанин лорд Эльджин.</w:t>
      </w:r>
    </w:p>
    <w:p>
      <w:pPr>
        <w:pStyle w:val="Normal"/>
        <w:spacing w:lineRule="auto" w:line="360"/>
        <w:ind w:firstLine="567"/>
        <w:jc w:val="both"/>
        <w:rPr>
          <w:rFonts w:ascii="Arial" w:hAnsi="Arial" w:cs="Arial"/>
        </w:rPr>
      </w:pPr>
      <w:r>
        <w:rPr>
          <w:rFonts w:cs="Arial" w:ascii="Arial" w:hAnsi="Arial"/>
        </w:rPr>
        <w:t>В результате завоеваний Александра Македонского во второй половине 4 века до н.э. влияние греческой культуры и искусства распространилось на обширные территории. Возникали новые города; крупнейшие центры складывались, однако, вне пределов Греции. Таковы, например, Александрия в Египте и Пергам в Малой Азии, где строительная деятельность получила наибольший размах. В этих областях предпочитали ионический стиль; интересным его образцом было огромное надгробие малоазийскому царю Мавсолу, причисленное к семи чудесам света. Это была погребальная камера на высоком прямоугольном основании, окруженная колоннадой, над нею возвышалась каменная ступенчатая пирамида, увенчанная скульптурным изображением квадриги, которой управлял сам Мавсол. По этому сооружению впоследствии стали называть мавзолеями и другие большие торжественные погребальные сооружения.</w:t>
      </w:r>
    </w:p>
    <w:p>
      <w:pPr>
        <w:pStyle w:val="Normal"/>
        <w:spacing w:lineRule="auto" w:line="360"/>
        <w:ind w:firstLine="567"/>
        <w:jc w:val="both"/>
        <w:rPr/>
      </w:pPr>
      <w:r>
        <w:rPr>
          <w:rFonts w:cs="Arial" w:ascii="Arial" w:hAnsi="Arial"/>
        </w:rPr>
        <w:t>В эпоху эллинизма</w:t>
      </w:r>
      <w:r>
        <w:rPr>
          <w:rFonts w:cs="Arial" w:ascii="Arial" w:hAnsi="Arial"/>
          <w:b/>
          <w:bCs/>
        </w:rPr>
        <w:t xml:space="preserve"> </w:t>
      </w:r>
      <w:r>
        <w:rPr>
          <w:rFonts w:cs="Arial" w:ascii="Arial" w:hAnsi="Arial"/>
        </w:rPr>
        <w:t>храмам уделяли меньше внимания, а строили обнесенные колоннадами площади для прогулок, амфитеатры под открытым небом, библиотеки, разного рода общественные здания, дворцы и спортивные сооружения. Усовершенствованы были жилые дома: они стали двух- и трехэтажными, с большими садами. Роскошь стала целью, в архитектуре смешивали различные стили.</w:t>
      </w:r>
    </w:p>
    <w:p>
      <w:pPr>
        <w:pStyle w:val="Normal"/>
        <w:spacing w:lineRule="auto" w:line="360"/>
        <w:ind w:firstLine="567"/>
        <w:jc w:val="both"/>
        <w:rPr>
          <w:rFonts w:ascii="Arial" w:hAnsi="Arial" w:cs="Arial"/>
        </w:rPr>
      </w:pPr>
      <w:r>
        <w:rPr>
          <w:rFonts w:cs="Arial" w:ascii="Arial" w:hAnsi="Arial"/>
        </w:rPr>
        <w:t>Греческие скульпторы дали миру произведения, которые вызвали восхищение многих поколений. Древнейшие известные нам скульптуры возникли еще в эпоху архаики. Они несколько примитивны: их неподвижная поза, плотно прижатые к телу руки, устремленный вперед взгляд продиктованы узким длинным каменным блоком, из которого статуя была высечена. Одна нога у нее обычно выдвинута вперед — для сохранения равновесия. Археологи нашли много таких статуй, изображающих обнаженных юношей и одетых в ниспадающие свободными складками наряды девушек. Их лица нередко оживляет таинственная «архаическая» улыбка.</w:t>
      </w:r>
    </w:p>
    <w:p>
      <w:pPr>
        <w:pStyle w:val="Normal"/>
        <w:spacing w:lineRule="auto" w:line="360"/>
        <w:ind w:firstLine="567"/>
        <w:jc w:val="both"/>
        <w:rPr>
          <w:rFonts w:ascii="Arial" w:hAnsi="Arial" w:cs="Arial"/>
        </w:rPr>
      </w:pPr>
      <w:r>
        <w:rPr>
          <w:rFonts w:cs="Arial" w:ascii="Arial" w:hAnsi="Arial"/>
        </w:rPr>
        <w:t>Главным делом скульпторов классической эпохи было создание статуи богов и героев. Все греческие боги были похожи на обыкновенных людей, как своей внешностью, так и образом жизни. Их и изображали как людей, но сильными, хорошо развитыми физически и с прекрасным лицом. Иногда их изображали обнаженными, чтобы показать красоту гармонически развитого тела. Также храмы украшали рельефами; были в моде светские образы, например изваяния видных государственных деятелей, героев, знаменитых воинов.</w:t>
      </w:r>
    </w:p>
    <w:p>
      <w:pPr>
        <w:pStyle w:val="Normal"/>
        <w:spacing w:lineRule="auto" w:line="360"/>
        <w:ind w:firstLine="567"/>
        <w:jc w:val="both"/>
        <w:rPr>
          <w:rFonts w:ascii="Arial" w:hAnsi="Arial" w:cs="Arial"/>
        </w:rPr>
      </w:pPr>
      <w:r>
        <w:rPr>
          <w:rFonts w:cs="Arial" w:ascii="Arial" w:hAnsi="Arial"/>
        </w:rPr>
        <w:t xml:space="preserve">5 век до н.э. знаменит великими скульпторами: Мироном, Фидием и Поликлетом, каждый из них внес свежую струю в искусство скульптуры и приблизил его к реальности. Молодые обнаженные атлеты Поликлета, например его «Дорифор», опираются только на одну ногу, другая свободно оставлена. Таким образом, можно было развернуть фигуру и создать ощущение движения. Но стоящим мраморным фигурам нельзя было придать более выразительные жесты или сложные позы: статуя могла потерять равновесие, а хрупкий мрамор — сломаться. Одним из первых эту проблему решил Мирон (создатель знаменитого «Дискобола»), он заменил хрупкий мрамор более прочной бронзой. Одним из первых, но не единственным. Затем Фидий создает великолепную  бронзовую статую Афины на Акрополе и 12 метровой высоты, покрытую золотом и слоновой костью, статую Афины в Парфеноне, позднее бесследно исчезнувшую. Такая же участь ждала сделанную из тех же материалов огромную статую восседающего на троне Зевса, он был сделан для храма в Олимпии — одного из семи чудес. Достижения Фидия на этом не заканчиваются: он руководил работами по украшению Парфенона фризами и фронтонными группами. </w:t>
      </w:r>
    </w:p>
    <w:p>
      <w:pPr>
        <w:pStyle w:val="Normal"/>
        <w:spacing w:lineRule="auto" w:line="360"/>
        <w:ind w:firstLine="567"/>
        <w:jc w:val="both"/>
        <w:rPr>
          <w:rFonts w:ascii="Arial" w:hAnsi="Arial" w:cs="Arial"/>
        </w:rPr>
      </w:pPr>
      <w:r>
        <w:rPr>
          <w:rFonts w:cs="Arial" w:ascii="Arial" w:hAnsi="Arial"/>
        </w:rPr>
        <w:t>В наши дни восхитительные скульптуры греков, созданные в эпоху расцвета, кажутся немного холодными. Правда, отсутствует оживлявшая их в свое время раскраска; но еще более для нас чужды их равнодушные и похожие друг на друга лица. Действительно, греческие скульпторы той поры не пытались выразить на лицах статуй какие-либо чувства или переживания. Их целью было показать совершенную телесную красоту. Именно поэтому полуразрушенные статуи, некоторые даже без головы, внушают нам чувство глубокого восхищения.</w:t>
      </w:r>
    </w:p>
    <w:p>
      <w:pPr>
        <w:pStyle w:val="Normal"/>
        <w:spacing w:lineRule="auto" w:line="360"/>
        <w:ind w:firstLine="567"/>
        <w:jc w:val="both"/>
        <w:rPr>
          <w:rFonts w:ascii="Arial" w:hAnsi="Arial" w:cs="Arial"/>
        </w:rPr>
      </w:pPr>
      <w:r>
        <w:rPr>
          <w:rFonts w:cs="Arial" w:ascii="Arial" w:hAnsi="Arial"/>
        </w:rPr>
        <w:t>Если до 4 века создавались возвышенные и серьезные образы, рассчитанные на рассматривание спереди, то новый век склонился к выражению нежности и мягкости. Тепло и трепет жизни старались придать гладкой мраморной поверхности в своих изваяниях обнаженных богов и богинь такие скульпторы как Пракситель, Лисипп. Они также нашли возможность разнообразить позы статуй, создавая равновесие с помощью соответствующих опор (Гермес, молодой посланец богов, опирается на ствол дерева). Такие статуи можно было разглядывать со всех сторон — это было еще одно новшество.</w:t>
      </w:r>
    </w:p>
    <w:p>
      <w:pPr>
        <w:pStyle w:val="Normal"/>
        <w:spacing w:lineRule="auto" w:line="360"/>
        <w:ind w:firstLine="567"/>
        <w:jc w:val="both"/>
        <w:rPr>
          <w:rFonts w:ascii="Arial" w:hAnsi="Arial" w:cs="Arial"/>
        </w:rPr>
      </w:pPr>
      <w:r>
        <w:rPr>
          <w:rFonts w:cs="Arial" w:ascii="Arial" w:hAnsi="Arial"/>
        </w:rPr>
        <w:t xml:space="preserve">Эллинизм в скульптуре усиливает формы, все становится пышным и немного преувеличенным. В художественных произведениях показываются чрезмерные страсти, или заметна излишняя близость к натуре. В это время начали прилежно копировать статуи прежних времен; благодаря копиям, мы сегодня знаем многие памятники — либо безвозвратно погибшие, либо еще не найденные. Мраморные изваяния, передававшие сильные чувства, создавал в 4 веке до н.э. Скопас. Самая большая известная нам его работа — участие в украшении скульптурными рельефами мавзолея в Галикарнасе. Среди самых известных произведений эпохи эллинизма — рельефы большого алтаря в Пергаме с изображением легендарной битвы; найденная в начале прошлого века на острове Мелос статуя богини Афродиты, а также скульптурная группа «Лаокоон». Эта скульптура с безжалостным правдоподобием передает физические мучения, а также страх троянского жреца и его сыновей, которые были задушены змеями.  </w:t>
      </w:r>
    </w:p>
    <w:p>
      <w:pPr>
        <w:pStyle w:val="Normal"/>
        <w:spacing w:lineRule="auto" w:line="360"/>
        <w:ind w:firstLine="567"/>
        <w:jc w:val="both"/>
        <w:rPr>
          <w:rFonts w:ascii="Arial" w:hAnsi="Arial" w:cs="Arial"/>
        </w:rPr>
      </w:pPr>
      <w:r>
        <w:rPr>
          <w:rFonts w:cs="Arial" w:ascii="Arial" w:hAnsi="Arial"/>
        </w:rPr>
        <w:t xml:space="preserve">Росписи на вазах занимают особое место в греческой живописи. Исполнялись они часто мастерами — керамистами — с большим искусством, интересны еще и тем, что они повествуют о жизни древних греков, о внешности, предметах быта, обычаях и многом другом. В этом смысле они сообщают нам даже больше, чем скульптуры. Однако были и сюжеты из гомеровского эпоса, многочисленных мифов о богах и героях, изображали на вазах и празднества, и спортивные состязания. </w:t>
      </w:r>
    </w:p>
    <w:p>
      <w:pPr>
        <w:pStyle w:val="Normal"/>
        <w:spacing w:lineRule="auto" w:line="360"/>
        <w:ind w:firstLine="567"/>
        <w:jc w:val="both"/>
        <w:rPr>
          <w:rFonts w:ascii="Arial" w:hAnsi="Arial" w:cs="Arial"/>
        </w:rPr>
      </w:pPr>
      <w:r>
        <w:rPr>
          <w:rFonts w:cs="Arial" w:ascii="Arial" w:hAnsi="Arial"/>
        </w:rPr>
        <w:t>Для изготовления вазы на обнаженную красную поверхность наносили черным лаком силуэты людей и животных. На них процарапывали иглой очертания деталей — они проступали в виде тонкой красной линии. Но этот прием был неудобен, и позднее стали оставлять фигуры красными, а промежутки между ними закрашивали черным. Так было удобнее прорисовывать детали — их делали на красном фоне черными линиями.</w:t>
      </w:r>
    </w:p>
    <w:p>
      <w:pPr>
        <w:pStyle w:val="Normal"/>
        <w:spacing w:lineRule="auto" w:line="360"/>
        <w:ind w:firstLine="567"/>
        <w:jc w:val="both"/>
        <w:rPr>
          <w:rFonts w:ascii="Arial" w:hAnsi="Arial" w:cs="Arial"/>
        </w:rPr>
      </w:pPr>
      <w:r>
        <w:rPr>
          <w:rFonts w:cs="Arial" w:ascii="Arial" w:hAnsi="Arial"/>
        </w:rPr>
        <w:t>Отсюда можно сделать вывод, что в античные времена живопись процветала (об этом свидетельствуют полуразрушенные храмы и дома). Т.е. несмотря на все трудности жизни, во все времена человек стремился к красоте.</w:t>
      </w:r>
    </w:p>
    <w:p>
      <w:pPr>
        <w:pStyle w:val="Normal"/>
        <w:spacing w:lineRule="auto" w:line="480"/>
        <w:jc w:val="both"/>
        <w:rPr>
          <w:rFonts w:ascii="Arial" w:hAnsi="Arial" w:cs="Arial"/>
          <w:sz w:val="28"/>
          <w:szCs w:val="28"/>
        </w:rPr>
      </w:pPr>
      <w:r>
        <w:rPr>
          <w:rFonts w:cs="Arial" w:ascii="Arial" w:hAnsi="Arial"/>
          <w:b/>
          <w:bCs/>
          <w:sz w:val="28"/>
          <w:szCs w:val="28"/>
        </w:rPr>
        <w:t>Этрусская культура</w:t>
      </w:r>
    </w:p>
    <w:p>
      <w:pPr>
        <w:pStyle w:val="Normal"/>
        <w:spacing w:lineRule="auto" w:line="360"/>
        <w:ind w:firstLine="567"/>
        <w:jc w:val="both"/>
        <w:rPr>
          <w:rFonts w:ascii="Arial" w:hAnsi="Arial" w:cs="Arial"/>
        </w:rPr>
      </w:pPr>
      <w:r>
        <w:rPr>
          <w:rFonts w:cs="Arial" w:ascii="Arial" w:hAnsi="Arial"/>
        </w:rPr>
        <w:t>Этруски жили в Северной Италии примерно в 8 веке до н.э. До наших дней дошли лишь жалкие обрывки, скудные сведения о великой культуре, т.к. римляне, освободившись от власти этрусков в 4 веке до н.э., стерли с лица земли их города. Это и помешало ученым полностью разобраться в письменности этрусков. Однако они оставили нетронутыми «города мертвых» — кладбища, которые порой превосходили своими размерами города живых. У этрусков существовал культ мертвых: они верили в загробную жизнь и хотели сделать ее приятной для умерших. Поэтому их искусство, служившее смерти, было полно жизни и светлой радости. В росписях на стенах гробниц были изображены лучшие стороны жизни: праздники с музыкой и танцами, спортивные состязания, сцены охоты или приятное пребывание в семейном кругу. Саркофаги — тогдашние ложа — изготовлялись из терракоты, т.е. обожженной глины. Саркофаги изготовлялись для скульптур супружеских пар, которые лежали на них за дружеской беседой или за трапезой.</w:t>
      </w:r>
    </w:p>
    <w:p>
      <w:pPr>
        <w:pStyle w:val="Normal"/>
        <w:spacing w:lineRule="auto" w:line="360"/>
        <w:ind w:firstLine="567"/>
        <w:jc w:val="both"/>
        <w:rPr>
          <w:rFonts w:ascii="Arial" w:hAnsi="Arial" w:cs="Arial"/>
        </w:rPr>
      </w:pPr>
      <w:r>
        <w:rPr>
          <w:rFonts w:cs="Arial" w:ascii="Arial" w:hAnsi="Arial"/>
        </w:rPr>
        <w:t xml:space="preserve">В этрусских городах работало много мастеров из Греции, они обучали своему мастерству молодых этрусков и тем самым влияли на их культуру. От греков, видимо, позаимствована характерная улыбка на лицах этрусских статуй — она сильно напоминает «архаическую» улыбку ранних греческих статуй. И все же эти расписные терракоты сохранили присущие этрусским скульптурам черты лица — крупный нос, слегка раскосые миндалевидные глаза под тяжелыми веками, полные губы. Этруски хорошо владели техникой бронзового литья. Яркое тому подтверждение знаменитое изваяние Капитолийской волчицы в Этрурии. По легенде она вскормила своим молоком двух братьев Ромула — основателя Рима — и Рема. </w:t>
      </w:r>
    </w:p>
    <w:p>
      <w:pPr>
        <w:pStyle w:val="Normal"/>
        <w:spacing w:lineRule="auto" w:line="360"/>
        <w:ind w:firstLine="567"/>
        <w:jc w:val="both"/>
        <w:rPr>
          <w:rFonts w:ascii="Arial" w:hAnsi="Arial" w:cs="Arial"/>
        </w:rPr>
      </w:pPr>
      <w:r>
        <w:rPr>
          <w:rFonts w:cs="Arial" w:ascii="Arial" w:hAnsi="Arial"/>
        </w:rPr>
        <w:t xml:space="preserve">Свои необычайные по красоте храмы этруски строили из дерева. Перед прямоугольным зданием находился портик с простыми колоннами. Деревянные балки перекрытия позволяли ставить колонны на значительном расстоянии друг от друга. Крыша имела сильный наклон, роль фриза выполняли ряды расписанных глиняных плит. Самой своеобразной чертой храма было высокое основание, которое унаследовали римские строители. Еще одну важную новинку этруски оставили в наследство римлянам — технику выведения сводов. Римляне впоследствии достигли в строительстве сводчатых перекрытий невиданных высот. </w:t>
      </w:r>
    </w:p>
    <w:p>
      <w:pPr>
        <w:pStyle w:val="Normal"/>
        <w:spacing w:lineRule="auto" w:line="480"/>
        <w:jc w:val="both"/>
        <w:rPr>
          <w:rFonts w:ascii="Arial" w:hAnsi="Arial" w:cs="Arial"/>
          <w:sz w:val="28"/>
          <w:szCs w:val="28"/>
        </w:rPr>
      </w:pPr>
      <w:r>
        <w:rPr>
          <w:rFonts w:cs="Arial" w:ascii="Arial" w:hAnsi="Arial"/>
          <w:b/>
          <w:bCs/>
          <w:sz w:val="28"/>
          <w:szCs w:val="28"/>
        </w:rPr>
        <w:t>Культура Древнего Рима</w:t>
      </w:r>
    </w:p>
    <w:p>
      <w:pPr>
        <w:pStyle w:val="Normal"/>
        <w:spacing w:lineRule="auto" w:line="360"/>
        <w:ind w:firstLine="567"/>
        <w:jc w:val="both"/>
        <w:rPr>
          <w:rFonts w:ascii="Arial" w:hAnsi="Arial" w:cs="Arial"/>
        </w:rPr>
      </w:pPr>
      <w:r>
        <w:rPr>
          <w:rFonts w:cs="Arial" w:ascii="Arial" w:hAnsi="Arial"/>
        </w:rPr>
        <w:t>Римское государство возникло в 1 тысячелетии до н.э. вокруг города Рим. Оно стало расширять свои владения за счет соседних народов. Римское государство просуществовало около тысячи лет и жило за счет эксплуатации рабского труда и завоеванных стран. Во времена расцвета Риму принадлежали все прилегающие к Средиземному морю земли, как в Европе, так и в Азии, Африке. Строгие законы и сильное войско позволяли успешно управлять страной долгое время. Даже искусство, а в особенности архитектура, было призвано на помощь. Своими невероятными сооружениями они показывали всему миру незыблемую мощь государственной власти.</w:t>
      </w:r>
    </w:p>
    <w:p>
      <w:pPr>
        <w:pStyle w:val="Normal"/>
        <w:spacing w:lineRule="auto" w:line="360"/>
        <w:ind w:firstLine="567"/>
        <w:jc w:val="both"/>
        <w:rPr>
          <w:rFonts w:ascii="Arial" w:hAnsi="Arial" w:cs="Arial"/>
        </w:rPr>
      </w:pPr>
      <w:r>
        <w:rPr>
          <w:rFonts w:cs="Arial" w:ascii="Arial" w:hAnsi="Arial"/>
        </w:rPr>
        <w:t xml:space="preserve">Римляне одними из первых начали использовать для скрепления камней известковый раствор. Это был огромный шаг вперед в строительной технике. Теперь можно было строить более разнообразные по планировке сооружения и перекрывать большие внутренние помещения. Например, 40-метровые (в поперечнике) помещения римского пантеона (храма всех богов). А купол, покрывавший это здание, до сих пор является образцом для архитекторов и строителей. </w:t>
      </w:r>
    </w:p>
    <w:p>
      <w:pPr>
        <w:pStyle w:val="Normal"/>
        <w:spacing w:lineRule="auto" w:line="360"/>
        <w:ind w:firstLine="567"/>
        <w:jc w:val="both"/>
        <w:rPr>
          <w:rFonts w:ascii="Arial" w:hAnsi="Arial" w:cs="Arial"/>
        </w:rPr>
      </w:pPr>
      <w:r>
        <w:rPr>
          <w:rFonts w:cs="Arial" w:ascii="Arial" w:hAnsi="Arial"/>
        </w:rPr>
        <w:t>Переняв у греков коринфский стиль колонн, они сочли его самым пышным. В римских постройках, однако, колонны стали утрачивать свое первоначальное назначение быть опорой для какой-либо части постройки. Поскольку арки и своды держались и без них, колонны в скором времени стали служить просто украшением. Пилястры и полуколонны начали занимать их места.</w:t>
      </w:r>
    </w:p>
    <w:p>
      <w:pPr>
        <w:pStyle w:val="Normal"/>
        <w:spacing w:lineRule="auto" w:line="360"/>
        <w:ind w:firstLine="567"/>
        <w:jc w:val="both"/>
        <w:rPr>
          <w:rFonts w:ascii="Arial" w:hAnsi="Arial" w:cs="Arial"/>
        </w:rPr>
      </w:pPr>
      <w:r>
        <w:rPr>
          <w:rFonts w:cs="Arial" w:ascii="Arial" w:hAnsi="Arial"/>
        </w:rPr>
        <w:t xml:space="preserve">Наибольшего расцвета римская архитектура достигла в эпоху императоров (первые столетия нашей эры). Именно к этому времени относятся самые замечательные памятники римской архитектуры. Каждый властитель считал делом чести строить нарядные площади, обнесенные колоннадами, и общественные здания. Император Август, живший на рубеже прошлой и нашей эры, хвалился, что застал столицу кирпичной, а оставляет ее мраморной. Многочисленные развалины, сохранившиеся до наших дней, дают представление о смелости и размахе строительных начинаний той поры. В честь полководцев-победителей воздвигали триумфальные арки. Здания для развлечений приобрели невероятную популярность и отличались своим архитектурным великолепием. Так, самый большой римский цирк Колизей вмещал 50000 зрителей. Пусть вас не смущают такие цифры, ведь уже в античные времена население Рима исчислялось  миллионами. </w:t>
      </w:r>
    </w:p>
    <w:p>
      <w:pPr>
        <w:pStyle w:val="Normal"/>
        <w:spacing w:lineRule="auto" w:line="360"/>
        <w:ind w:firstLine="567"/>
        <w:jc w:val="both"/>
        <w:rPr>
          <w:rFonts w:ascii="Arial" w:hAnsi="Arial" w:cs="Arial"/>
        </w:rPr>
      </w:pPr>
      <w:r>
        <w:rPr>
          <w:rFonts w:cs="Arial" w:ascii="Arial" w:hAnsi="Arial"/>
        </w:rPr>
        <w:t>Однако культурный уровень государства был ниже уровня культуры некоторых покоренных народов. Поэтому многие верования и мифы были позаимствованы у греков и этрус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2"/>
        </w:tabs>
        <w:ind w:left="1452" w:hanging="8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14:00Z</dcterms:created>
  <dc:creator>kozlov</dc:creator>
  <dc:description/>
  <dc:language>en-US</dc:language>
  <cp:lastModifiedBy>lion</cp:lastModifiedBy>
  <dcterms:modified xsi:type="dcterms:W3CDTF">2008-09-17T04:14:00Z</dcterms:modified>
  <cp:revision>2</cp:revision>
  <dc:subject/>
  <dc:title>Зарождение искусства</dc:title>
</cp:coreProperties>
</file>