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Пулемет Калашникова — боевая единица мотострелкового взвода</w:t>
      </w:r>
    </w:p>
    <w:p>
      <w:pPr>
        <w:pStyle w:val="Normal"/>
        <w:spacing w:lineRule="auto" w:line="480"/>
        <w:jc w:val="both"/>
        <w:rPr/>
      </w:pPr>
      <w:r>
        <w:rPr>
          <w:rFonts w:cs="Arial" w:ascii="Arial" w:hAnsi="Arial"/>
          <w:b/>
          <w:sz w:val="28"/>
          <w:szCs w:val="28"/>
          <w:lang w:val="en-US"/>
        </w:rPr>
        <w:t>I</w:t>
      </w:r>
      <w:r>
        <w:rPr>
          <w:rFonts w:cs="Arial" w:ascii="Arial" w:hAnsi="Arial"/>
          <w:b/>
          <w:sz w:val="28"/>
          <w:szCs w:val="28"/>
        </w:rPr>
        <w:t xml:space="preserve">. Введение </w:t>
      </w:r>
    </w:p>
    <w:p>
      <w:pPr>
        <w:pStyle w:val="Normal"/>
        <w:spacing w:lineRule="auto" w:line="360"/>
        <w:ind w:firstLine="567"/>
        <w:jc w:val="both"/>
        <w:rPr>
          <w:rFonts w:ascii="Arial" w:hAnsi="Arial" w:cs="Arial"/>
        </w:rPr>
      </w:pPr>
      <w:r>
        <w:rPr>
          <w:rFonts w:cs="Arial" w:ascii="Arial" w:hAnsi="Arial"/>
        </w:rPr>
        <w:t>Во всех современных образцах оружия для метания снаряда (пули) используется энергия сгорающего при выстреле порохового заряда. Такое оружие называют огнестрельным. При стрельбе из него для производства каждого очередного выстрела нужно пере</w:t>
        <w:softHyphen/>
        <w:t xml:space="preserve">зарядить оружие новым патроном и воспламенить его пороховой заряд. Процесс перезаряжания в большинстве систем современного оружия включает следующие операции: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тпирание затвора — расцепление затвора со стволом (со ствольной коробкой);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ткрывание канала ствола — отделение затвора от ствола;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экстракцию гильзы — удаление гильзы из патронника;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тражение гильзы — выбрасывание гильзы из оружия;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дачу очередного патрона в патронник;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закрывание канала ствола затвором; </w:t>
      </w:r>
    </w:p>
    <w:p>
      <w:pPr>
        <w:pStyle w:val="Normal"/>
        <w:numPr>
          <w:ilvl w:val="0"/>
          <w:numId w:val="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запирание затвора — сцепление затвора со стволом (со ствольной коробкой). </w:t>
      </w:r>
    </w:p>
    <w:p>
      <w:pPr>
        <w:pStyle w:val="Normal"/>
        <w:spacing w:lineRule="auto" w:line="360"/>
        <w:ind w:firstLine="567"/>
        <w:jc w:val="both"/>
        <w:rPr>
          <w:rFonts w:ascii="Arial" w:hAnsi="Arial" w:cs="Arial"/>
        </w:rPr>
      </w:pPr>
      <w:r>
        <w:rPr>
          <w:rFonts w:cs="Arial" w:ascii="Arial" w:hAnsi="Arial"/>
        </w:rPr>
        <w:t>В некоторых системах оружия применяют так называемое сво</w:t>
        <w:softHyphen/>
        <w:t xml:space="preserve">бодное запирание затвора, без сцепления его со стволом; в таких системах процесс перезаряжания включает вместо семи только пять операций. </w:t>
      </w:r>
    </w:p>
    <w:p>
      <w:pPr>
        <w:pStyle w:val="Normal"/>
        <w:spacing w:lineRule="auto" w:line="360"/>
        <w:ind w:firstLine="567"/>
        <w:jc w:val="both"/>
        <w:rPr>
          <w:rFonts w:ascii="Arial" w:hAnsi="Arial" w:cs="Arial"/>
        </w:rPr>
      </w:pPr>
      <w:r>
        <w:rPr>
          <w:rFonts w:cs="Arial" w:ascii="Arial" w:hAnsi="Arial"/>
        </w:rPr>
        <w:t>В винтовках и карабинах старых образцов все операции пере</w:t>
        <w:softHyphen/>
        <w:t>заряжания производятся стрелком вручную. Такое оружие назы</w:t>
        <w:softHyphen/>
        <w:t xml:space="preserve">вается неавтоматическим. </w:t>
      </w:r>
    </w:p>
    <w:p>
      <w:pPr>
        <w:pStyle w:val="Normal"/>
        <w:spacing w:lineRule="auto" w:line="360"/>
        <w:ind w:firstLine="567"/>
        <w:jc w:val="both"/>
        <w:rPr>
          <w:rFonts w:ascii="Arial" w:hAnsi="Arial" w:cs="Arial"/>
        </w:rPr>
      </w:pPr>
      <w:r>
        <w:rPr>
          <w:rFonts w:cs="Arial" w:ascii="Arial" w:hAnsi="Arial"/>
        </w:rPr>
        <w:t>В современном стрелковом оружии   для выполнения всех опе</w:t>
        <w:softHyphen/>
        <w:t>раций перезаряжания используется часть энергии пороховых газов, образующихся при выстреле; в нем для перезаряжания стре</w:t>
        <w:softHyphen/>
        <w:t xml:space="preserve">ляющему не надо применять мышечных усилий. </w:t>
      </w:r>
    </w:p>
    <w:p>
      <w:pPr>
        <w:pStyle w:val="Normal"/>
        <w:spacing w:lineRule="auto" w:line="360"/>
        <w:ind w:firstLine="567"/>
        <w:jc w:val="both"/>
        <w:rPr>
          <w:rFonts w:ascii="Arial" w:hAnsi="Arial" w:cs="Arial"/>
        </w:rPr>
      </w:pPr>
      <w:r>
        <w:rPr>
          <w:rFonts w:cs="Arial" w:ascii="Arial" w:hAnsi="Arial"/>
        </w:rPr>
        <w:t>Оружие, в котором все операции перезаряжания выполняются за счет энергии газов порохового заряда, называется автомати</w:t>
        <w:softHyphen/>
        <w:t xml:space="preserve">ческим. Таким оружием является 7,62-мм пулемет Калашникова. </w:t>
      </w:r>
    </w:p>
    <w:p>
      <w:pPr>
        <w:pStyle w:val="Normal"/>
        <w:spacing w:lineRule="auto" w:line="480"/>
        <w:jc w:val="both"/>
        <w:rPr/>
      </w:pPr>
      <w:r>
        <w:rPr>
          <w:rFonts w:cs="Arial" w:ascii="Arial" w:hAnsi="Arial"/>
          <w:b/>
          <w:sz w:val="28"/>
          <w:szCs w:val="28"/>
          <w:lang w:val="en-US"/>
        </w:rPr>
        <w:t>II</w:t>
      </w:r>
      <w:r>
        <w:rPr>
          <w:rFonts w:cs="Arial" w:ascii="Arial" w:hAnsi="Arial"/>
          <w:b/>
          <w:sz w:val="28"/>
          <w:szCs w:val="28"/>
        </w:rPr>
        <w:t xml:space="preserve">. Общие сведения </w:t>
      </w:r>
    </w:p>
    <w:p>
      <w:pPr>
        <w:pStyle w:val="Normal"/>
        <w:spacing w:lineRule="auto" w:line="480"/>
        <w:jc w:val="both"/>
        <w:rPr>
          <w:rFonts w:ascii="Arial" w:hAnsi="Arial" w:cs="Arial"/>
          <w:b/>
          <w:b/>
          <w:u w:val="single"/>
        </w:rPr>
      </w:pPr>
      <w:r>
        <w:rPr>
          <w:rFonts w:cs="Arial" w:ascii="Arial" w:hAnsi="Arial"/>
          <w:b/>
          <w:u w:val="single"/>
        </w:rPr>
        <w:t xml:space="preserve">1. Назначение и боевые свойства пулеметов </w:t>
      </w:r>
    </w:p>
    <w:p>
      <w:pPr>
        <w:pStyle w:val="Normal"/>
        <w:spacing w:lineRule="auto" w:line="360"/>
        <w:ind w:firstLine="567"/>
        <w:jc w:val="both"/>
        <w:rPr>
          <w:rFonts w:ascii="Arial" w:hAnsi="Arial" w:cs="Arial"/>
        </w:rPr>
      </w:pPr>
      <w:r>
        <w:rPr>
          <w:rFonts w:cs="Arial" w:ascii="Arial" w:hAnsi="Arial"/>
        </w:rPr>
        <w:t>7,62-мм пулеметы Калашникова (ПК, мо</w:t>
        <w:softHyphen/>
        <w:t>дернизированный ПКМ, на станке ПКС, модер</w:t>
        <w:softHyphen/>
        <w:t>низированный на станке ПКМС, бронетранспортерный ПКБ, модернизированный бронетранспортерный ПКМБ и танковый ПКТ) являются мощным автоматическим оружием и предназна</w:t>
        <w:softHyphen/>
        <w:t>чены для уничтожения живой силы и пораже</w:t>
        <w:softHyphen/>
        <w:t xml:space="preserve">ния огневых средств противника. </w:t>
      </w:r>
    </w:p>
    <w:p>
      <w:pPr>
        <w:pStyle w:val="Normal"/>
        <w:spacing w:lineRule="auto" w:line="360"/>
        <w:ind w:firstLine="567"/>
        <w:jc w:val="both"/>
        <w:rPr>
          <w:rFonts w:ascii="Arial" w:hAnsi="Arial" w:cs="Arial"/>
        </w:rPr>
      </w:pPr>
      <w:r>
        <w:rPr>
          <w:rFonts w:cs="Arial" w:ascii="Arial" w:hAnsi="Arial"/>
        </w:rPr>
        <w:t>Модернизация пулемета ПК произведена с целью уменьшения его веса и снижения трудо</w:t>
        <w:softHyphen/>
        <w:t xml:space="preserve">емкости изготовления. </w:t>
      </w:r>
    </w:p>
    <w:p>
      <w:pPr>
        <w:pStyle w:val="Normal"/>
        <w:spacing w:lineRule="auto" w:line="360"/>
        <w:ind w:firstLine="567"/>
        <w:jc w:val="both"/>
        <w:rPr>
          <w:rFonts w:ascii="Arial" w:hAnsi="Arial" w:cs="Arial"/>
        </w:rPr>
      </w:pPr>
      <w:r>
        <w:rPr>
          <w:rFonts w:cs="Arial" w:ascii="Arial" w:hAnsi="Arial"/>
        </w:rPr>
        <w:t>Пулеметы ПК и ПКМ имеют сош</w:t>
        <w:softHyphen/>
        <w:t>ку; пулемет ПКС — это пулемет ПК, установленный на треножный станок конструк</w:t>
        <w:softHyphen/>
        <w:t>ции Саможенкова, а пулемет ПКМС — это пу</w:t>
        <w:softHyphen/>
        <w:t>лемет ПКМ, установленный на треножный ста</w:t>
        <w:softHyphen/>
        <w:t xml:space="preserve">нок конструкции Степанова; пулеметы ПКБ и ПКМБ — это соответственно пулеметы ПК и ПКМ, размещенные на бронетранспортерной установке машины; пулемет ПКТ — это пулемет Калашникова с электроспуском, размещенный в танке (боевой машине пехоты, бронетранспортере, самоходной артиллерийской установке или другой машине). </w:t>
      </w:r>
    </w:p>
    <w:p>
      <w:pPr>
        <w:pStyle w:val="Normal"/>
        <w:spacing w:lineRule="auto" w:line="360"/>
        <w:ind w:firstLine="567"/>
        <w:jc w:val="both"/>
        <w:rPr>
          <w:rFonts w:ascii="Arial" w:hAnsi="Arial" w:cs="Arial"/>
        </w:rPr>
      </w:pPr>
      <w:r>
        <w:rPr>
          <w:rFonts w:cs="Arial" w:ascii="Arial" w:hAnsi="Arial"/>
        </w:rPr>
        <w:t>Для стрельбы и наблюдения в условиях ес</w:t>
        <w:softHyphen/>
        <w:t>тественной ночной освещенности к пулеметам Калашникова (кроме пулемета ПКТ), имею</w:t>
        <w:softHyphen/>
        <w:t>щим у сокращенного наименования дополнитель</w:t>
        <w:softHyphen/>
        <w:t>ную букву “Н” (например, ПКМСН), присоеди</w:t>
        <w:softHyphen/>
        <w:t>няется ночной стрелковый прицел. Места крепления пулеметов ПК и ПКМ на станках конструкций Саможенкова и Степа</w:t>
        <w:softHyphen/>
        <w:t xml:space="preserve">нова, а также пулеметов ПКБ и ПКМБ на бронетранспортерной установке унифицированы, т. е. пулемет ПК можно установить на станок конструкции Степанова, а пулемет ПКМ — на станок конструкции Саможенкова; на бронетранспортерной установке можно размещать как пулемет ПК, так и пулемет ПКМ. </w:t>
      </w:r>
    </w:p>
    <w:p>
      <w:pPr>
        <w:pStyle w:val="Normal"/>
        <w:spacing w:lineRule="auto" w:line="360"/>
        <w:ind w:firstLine="567"/>
        <w:jc w:val="both"/>
        <w:rPr>
          <w:rFonts w:ascii="Arial" w:hAnsi="Arial" w:cs="Arial"/>
        </w:rPr>
      </w:pPr>
      <w:r>
        <w:rPr>
          <w:rFonts w:cs="Arial" w:ascii="Arial" w:hAnsi="Arial"/>
        </w:rPr>
        <w:t xml:space="preserve">Для стрельбы из пулемета применяются патроны с обыкновенными, трассирующими и бронебойно-зажигательными пулями. </w:t>
      </w:r>
    </w:p>
    <w:p>
      <w:pPr>
        <w:pStyle w:val="Normal"/>
        <w:spacing w:lineRule="auto" w:line="360"/>
        <w:ind w:firstLine="567"/>
        <w:jc w:val="both"/>
        <w:rPr>
          <w:rFonts w:ascii="Arial" w:hAnsi="Arial" w:cs="Arial"/>
        </w:rPr>
      </w:pPr>
      <w:r>
        <w:rPr>
          <w:rFonts w:cs="Arial" w:ascii="Arial" w:hAnsi="Arial"/>
        </w:rPr>
        <w:t>Стрельба из пулемета ведется короткими (до 10 выстрелов) и длинными (до 30 выстре</w:t>
        <w:softHyphen/>
        <w:t xml:space="preserve">лов) очередями и непрерывно. </w:t>
      </w:r>
    </w:p>
    <w:p>
      <w:pPr>
        <w:pStyle w:val="Normal"/>
        <w:spacing w:lineRule="auto" w:line="360"/>
        <w:ind w:firstLine="567"/>
        <w:jc w:val="both"/>
        <w:rPr>
          <w:rFonts w:ascii="Arial" w:hAnsi="Arial" w:cs="Arial"/>
        </w:rPr>
      </w:pPr>
      <w:r>
        <w:rPr>
          <w:rFonts w:cs="Arial" w:ascii="Arial" w:hAnsi="Arial"/>
        </w:rPr>
        <w:t>Подача патронов в приемник при стрельбе производится из металлической патронной лен</w:t>
        <w:softHyphen/>
        <w:t xml:space="preserve">ты, уложенной в коробку емкостью 100, 200 или 250 патронов. </w:t>
      </w:r>
    </w:p>
    <w:p>
      <w:pPr>
        <w:pStyle w:val="Normal"/>
        <w:spacing w:lineRule="auto" w:line="360"/>
        <w:ind w:firstLine="567"/>
        <w:jc w:val="both"/>
        <w:rPr>
          <w:rFonts w:ascii="Arial" w:hAnsi="Arial" w:cs="Arial"/>
        </w:rPr>
      </w:pPr>
      <w:r>
        <w:rPr>
          <w:rFonts w:cs="Arial" w:ascii="Arial" w:hAnsi="Arial"/>
        </w:rPr>
        <w:t>Наиболее действительный огонь из пулемета по наземным и воздушным целям ведется на дальности до 1000 м. Прицельная дальность стрельбы — 1500 м (из пулемета ПКТ— 1300 – 2000 м, указывается на шкале прицела ма</w:t>
        <w:softHyphen/>
        <w:t xml:space="preserve">шины). </w:t>
      </w:r>
    </w:p>
    <w:p>
      <w:pPr>
        <w:pStyle w:val="Normal"/>
        <w:spacing w:lineRule="auto" w:line="360"/>
        <w:ind w:firstLine="567"/>
        <w:jc w:val="both"/>
        <w:rPr>
          <w:rFonts w:ascii="Arial" w:hAnsi="Arial" w:cs="Arial"/>
        </w:rPr>
      </w:pPr>
      <w:r>
        <w:rPr>
          <w:rFonts w:cs="Arial" w:ascii="Arial" w:hAnsi="Arial"/>
        </w:rPr>
        <w:t>Дальность прямого выстрела по грудной фи</w:t>
        <w:softHyphen/>
        <w:t xml:space="preserve">гуре — 420 м, по бегущей фигуре — 640 м. </w:t>
      </w:r>
    </w:p>
    <w:p>
      <w:pPr>
        <w:pStyle w:val="Normal"/>
        <w:spacing w:lineRule="auto" w:line="360"/>
        <w:ind w:firstLine="567"/>
        <w:jc w:val="both"/>
        <w:rPr>
          <w:rFonts w:ascii="Arial" w:hAnsi="Arial" w:cs="Arial"/>
        </w:rPr>
      </w:pPr>
      <w:r>
        <w:rPr>
          <w:rFonts w:cs="Arial" w:ascii="Arial" w:hAnsi="Arial"/>
        </w:rPr>
        <w:t xml:space="preserve">Темп стрельбы (техническая скорострельность) — 650 – 750    выстр./мин (из пулемета ПКТ— 700 – 800 выстр./мин). </w:t>
      </w:r>
    </w:p>
    <w:p>
      <w:pPr>
        <w:pStyle w:val="Normal"/>
        <w:spacing w:lineRule="auto" w:line="360"/>
        <w:ind w:firstLine="567"/>
        <w:jc w:val="both"/>
        <w:rPr>
          <w:rFonts w:ascii="Arial" w:hAnsi="Arial" w:cs="Arial"/>
        </w:rPr>
      </w:pPr>
      <w:r>
        <w:rPr>
          <w:rFonts w:cs="Arial" w:ascii="Arial" w:hAnsi="Arial"/>
        </w:rPr>
        <w:t xml:space="preserve">Боевая скорострельность — до 250 выстр./мин. </w:t>
      </w:r>
    </w:p>
    <w:p>
      <w:pPr>
        <w:pStyle w:val="Normal"/>
        <w:spacing w:lineRule="auto" w:line="360"/>
        <w:ind w:firstLine="567"/>
        <w:jc w:val="both"/>
        <w:rPr>
          <w:rFonts w:ascii="Arial" w:hAnsi="Arial" w:cs="Arial"/>
        </w:rPr>
      </w:pPr>
      <w:r>
        <w:rPr>
          <w:rFonts w:cs="Arial" w:ascii="Arial" w:hAnsi="Arial"/>
        </w:rPr>
        <w:t>Охлаждение ствола пулемета — воздушное, допускающее ведение непрерывного огня из пу</w:t>
        <w:softHyphen/>
        <w:t>леметов ПК, ПКС, ПКБ и ПКТ до 500 выстре</w:t>
        <w:softHyphen/>
        <w:t>лов, из пулеметов ПКМ, ПКМС и ПКМБ — до 400 выстрелов, после чего при необходимости продолжения стрельбы нагретый ствол необхо</w:t>
        <w:softHyphen/>
        <w:t>димо заменить запасным, а при отсутствии за</w:t>
        <w:softHyphen/>
        <w:t xml:space="preserve">пасного ствола нагретый ствол охладить водой (снегом). </w:t>
      </w:r>
    </w:p>
    <w:p>
      <w:pPr>
        <w:pStyle w:val="Normal"/>
        <w:spacing w:lineRule="auto" w:line="360"/>
        <w:ind w:firstLine="567"/>
        <w:jc w:val="both"/>
        <w:rPr>
          <w:rFonts w:ascii="Arial" w:hAnsi="Arial" w:cs="Arial"/>
        </w:rPr>
      </w:pPr>
      <w:r>
        <w:rPr>
          <w:rFonts w:cs="Arial" w:ascii="Arial" w:hAnsi="Arial"/>
        </w:rPr>
        <w:t>Тревожные станки конструкций Саможен</w:t>
        <w:softHyphen/>
        <w:t>кова и Степанова обеспечивают ведение огня из пулемета по наземным и воздушным целям, а также повышают действительность, (эффектив</w:t>
        <w:softHyphen/>
        <w:t xml:space="preserve">ность) стрельбы. </w:t>
      </w:r>
    </w:p>
    <w:p>
      <w:pPr>
        <w:pStyle w:val="Normal"/>
        <w:spacing w:lineRule="auto" w:line="360"/>
        <w:ind w:firstLine="567"/>
        <w:jc w:val="both"/>
        <w:rPr>
          <w:rFonts w:ascii="Arial" w:hAnsi="Arial" w:cs="Arial"/>
        </w:rPr>
      </w:pPr>
      <w:r>
        <w:rPr>
          <w:rFonts w:cs="Arial" w:ascii="Arial" w:hAnsi="Arial"/>
        </w:rPr>
        <w:t>Угол горизонтального обстрела по наземным целям с применением ограничителей, у стайка конструкции Саможенкова — около 90°, у станка конструкции Степанова — 60°, по воздушным це</w:t>
        <w:softHyphen/>
        <w:t>лям у обоих станков — 360°. Угол горизонталь</w:t>
        <w:softHyphen/>
        <w:t xml:space="preserve">ного обстрела из пулемета ПКТ, размещенного в башне, — 360°. </w:t>
      </w:r>
    </w:p>
    <w:p>
      <w:pPr>
        <w:pStyle w:val="Normal"/>
        <w:spacing w:lineRule="auto" w:line="360"/>
        <w:ind w:firstLine="567"/>
        <w:jc w:val="both"/>
        <w:rPr>
          <w:rFonts w:ascii="Arial" w:hAnsi="Arial" w:cs="Arial"/>
        </w:rPr>
      </w:pPr>
      <w:r>
        <w:rPr>
          <w:rFonts w:cs="Arial" w:ascii="Arial" w:hAnsi="Arial"/>
        </w:rPr>
        <w:t>Высота линии огня при стрельбе со станка конструкции Саможенкова из положения ле</w:t>
        <w:softHyphen/>
        <w:t xml:space="preserve">жа — 320 мм, с колена — 820 мм и сидя — 580 мм; при стрельбе со станка конструкции Степанова лежа — 300 мм, с колена и сидя — 600 мм. </w:t>
      </w:r>
    </w:p>
    <w:p>
      <w:pPr>
        <w:pStyle w:val="Normal"/>
        <w:spacing w:lineRule="auto" w:line="360"/>
        <w:ind w:firstLine="567"/>
        <w:jc w:val="both"/>
        <w:rPr>
          <w:rFonts w:ascii="Arial" w:hAnsi="Arial" w:cs="Arial"/>
        </w:rPr>
      </w:pPr>
      <w:r>
        <w:rPr>
          <w:rFonts w:cs="Arial" w:ascii="Arial" w:hAnsi="Arial"/>
        </w:rPr>
        <w:t>Масса пулеметов: ПК — 9 кг, ПКМ — 7,5 кг, ПКС — 16,5 кг, ПКМС — 12 кг, ПКБ — 18,6 кг, ПКМБ — 17 кг и ПКТ — 10,5 кг. Вес коробки на 100 патронов со снаряженной лентой — 3,9 кг (облегченной короб</w:t>
        <w:softHyphen/>
        <w:t xml:space="preserve">ки — 3, 4 кг); на 200 патронов со снаряженной лентой — 8 кг (облегченной коробки — 6, 2 кг); на 250 патронов со снаряженной лентой — 9,4 кг. </w:t>
      </w:r>
    </w:p>
    <w:p>
      <w:pPr>
        <w:pStyle w:val="Normal"/>
        <w:spacing w:lineRule="auto" w:line="480"/>
        <w:jc w:val="both"/>
        <w:rPr>
          <w:rFonts w:ascii="Arial" w:hAnsi="Arial" w:cs="Arial"/>
          <w:b/>
          <w:b/>
          <w:u w:val="single"/>
        </w:rPr>
      </w:pPr>
      <w:r>
        <w:rPr>
          <w:rFonts w:cs="Arial" w:ascii="Arial" w:hAnsi="Arial"/>
          <w:b/>
          <w:u w:val="single"/>
        </w:rPr>
        <w:t xml:space="preserve">2. Основные части и механизмы пулемета, их работа при стрельбе </w:t>
      </w:r>
    </w:p>
    <w:p>
      <w:pPr>
        <w:pStyle w:val="Normal"/>
        <w:spacing w:lineRule="auto" w:line="360"/>
        <w:ind w:firstLine="567"/>
        <w:jc w:val="both"/>
        <w:rPr>
          <w:rFonts w:ascii="Arial" w:hAnsi="Arial" w:cs="Arial"/>
        </w:rPr>
      </w:pPr>
      <w:r>
        <w:rPr>
          <w:rFonts w:cs="Arial" w:ascii="Arial" w:hAnsi="Arial"/>
        </w:rPr>
        <w:t xml:space="preserve">Пулемет состоит из следующих основных частей и механизмов: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твол;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ствольная коробка с крышкой, основанием приемника и прикладом (у пулемета ПКТ при</w:t>
        <w:softHyphen/>
        <w:t xml:space="preserve">клада нет);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затворная рама с извлекателем и газовым поршнем;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затвор;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возвратно-боевая пружина с направляю</w:t>
        <w:softHyphen/>
        <w:t xml:space="preserve">щим стержнем;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трубка газового поршня с сошкой (у пу</w:t>
        <w:softHyphen/>
        <w:t xml:space="preserve">лемета ПКТ трубка газового поршня без сошки);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пусковой механизм; </w:t>
      </w:r>
    </w:p>
    <w:p>
      <w:pPr>
        <w:pStyle w:val="Normal"/>
        <w:numPr>
          <w:ilvl w:val="0"/>
          <w:numId w:val="1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электроспуск (только у пулемета ПКТ). Основные части и механизмы пулемета ПКМ по назначению и устройству аналогичны частям пу</w:t>
        <w:softHyphen/>
        <w:t>лемета ПК, но некоторые из них имеют кон</w:t>
        <w:softHyphen/>
        <w:t xml:space="preserve">структивные изменения.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Так, у пулемета ПКМ: </w:t>
      </w:r>
    </w:p>
    <w:p>
      <w:pPr>
        <w:pStyle w:val="Normal"/>
        <w:numPr>
          <w:ilvl w:val="0"/>
          <w:numId w:val="1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облегчен ствол, на котором нет продоль</w:t>
        <w:softHyphen/>
        <w:t>ных канавок, и несколько уменьшен его наруж</w:t>
        <w:softHyphen/>
        <w:t>ный диаметр; облегчены также ствольная ко</w:t>
        <w:softHyphen/>
        <w:t xml:space="preserve">робка, затворная рама, трубка газового поршня, основание приемника и некоторые другие части; </w:t>
      </w:r>
    </w:p>
    <w:p>
      <w:pPr>
        <w:pStyle w:val="Normal"/>
        <w:numPr>
          <w:ilvl w:val="0"/>
          <w:numId w:val="1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к стволу присоединен щелевой пламегаси</w:t>
        <w:softHyphen/>
        <w:t xml:space="preserve">тель вместо раструбного; </w:t>
      </w:r>
    </w:p>
    <w:p>
      <w:pPr>
        <w:pStyle w:val="Normal"/>
        <w:numPr>
          <w:ilvl w:val="0"/>
          <w:numId w:val="1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изменен внешний вид приклада (для удоб</w:t>
        <w:softHyphen/>
        <w:t>ства прикладки), дополнительно введен к нему наплечник, позволяющий увеличить эффектив</w:t>
        <w:softHyphen/>
        <w:t xml:space="preserve">ность стрельбы; </w:t>
      </w:r>
    </w:p>
    <w:p>
      <w:pPr>
        <w:pStyle w:val="Normal"/>
        <w:numPr>
          <w:ilvl w:val="0"/>
          <w:numId w:val="1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истолетная рукоятка и ограничитель за</w:t>
        <w:softHyphen/>
        <w:t xml:space="preserve">творной рамы изготовлены из пластмассы; </w:t>
      </w:r>
    </w:p>
    <w:p>
      <w:pPr>
        <w:pStyle w:val="Normal"/>
        <w:numPr>
          <w:ilvl w:val="0"/>
          <w:numId w:val="1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крышка ствольной коробки, направляю</w:t>
        <w:softHyphen/>
        <w:t>щий стержень, подаватель со щитком и некото</w:t>
        <w:softHyphen/>
        <w:t>рые другие части для уменьшения их веса из</w:t>
        <w:softHyphen/>
        <w:t xml:space="preserve">готовлены методом штамповки из листовой стали. </w:t>
      </w:r>
    </w:p>
    <w:p>
      <w:pPr>
        <w:pStyle w:val="Normal"/>
        <w:spacing w:lineRule="auto" w:line="360"/>
        <w:ind w:firstLine="567"/>
        <w:jc w:val="both"/>
        <w:rPr>
          <w:rFonts w:ascii="Arial" w:hAnsi="Arial" w:cs="Arial"/>
        </w:rPr>
      </w:pPr>
      <w:r>
        <w:rPr>
          <w:rFonts w:cs="Arial" w:ascii="Arial" w:hAnsi="Arial"/>
        </w:rPr>
        <w:t>В комплект пулемета входят: коробки с пат</w:t>
        <w:softHyphen/>
        <w:t>ронными лентами, принадлежность, ремень, че</w:t>
        <w:softHyphen/>
        <w:t>хол, запасные части и запасной ствол. Пуле</w:t>
        <w:softHyphen/>
        <w:t>меты ПКМ (ПКМС) комплектуются облегчен</w:t>
        <w:softHyphen/>
        <w:t xml:space="preserve">ными коробками. </w:t>
      </w:r>
    </w:p>
    <w:p>
      <w:pPr>
        <w:pStyle w:val="Normal"/>
        <w:spacing w:lineRule="auto" w:line="360"/>
        <w:ind w:firstLine="567"/>
        <w:jc w:val="both"/>
        <w:rPr>
          <w:rFonts w:ascii="Arial" w:hAnsi="Arial" w:cs="Arial"/>
        </w:rPr>
      </w:pPr>
      <w:r>
        <w:rPr>
          <w:rFonts w:cs="Arial" w:ascii="Arial" w:hAnsi="Arial"/>
        </w:rPr>
        <w:t>Автоматическое действие пулемета осно</w:t>
        <w:softHyphen/>
        <w:t>вано на использовании энергии пороховых га</w:t>
        <w:softHyphen/>
        <w:t xml:space="preserve">зов, отводимых из канала ствола к газовому поршню затворной рамы. </w:t>
      </w:r>
    </w:p>
    <w:p>
      <w:pPr>
        <w:pStyle w:val="Normal"/>
        <w:spacing w:lineRule="auto" w:line="360"/>
        <w:ind w:firstLine="567"/>
        <w:jc w:val="both"/>
        <w:rPr>
          <w:rFonts w:ascii="Arial" w:hAnsi="Arial" w:cs="Arial"/>
        </w:rPr>
      </w:pPr>
      <w:r>
        <w:rPr>
          <w:rFonts w:cs="Arial" w:ascii="Arial" w:hAnsi="Arial"/>
        </w:rPr>
        <w:t>При выстреле часть пороховых газов, дей</w:t>
        <w:softHyphen/>
        <w:t>ствующих на пулю, устремляется через отвер</w:t>
        <w:softHyphen/>
        <w:t>стие в стенке ствола в газовую камеру, давит на переднюю стенку газового поршня и отбрасы</w:t>
        <w:softHyphen/>
        <w:t>вает поршень с затворной рамой в заднее поло</w:t>
        <w:softHyphen/>
        <w:t>жение. При отходе затворной рамы назад про</w:t>
        <w:softHyphen/>
        <w:t>исходит отпирание затвора, извлечение гильзы из патронника и выбрасывание ее из ствольной коробки наружу, извлечение очередного патрона из ленты и подача его в продольное окно приемника, перемещение ленты в приемнике влево на одно звено и сжатие возвратно-боевой пру</w:t>
        <w:softHyphen/>
        <w:t xml:space="preserve">жины. </w:t>
      </w:r>
    </w:p>
    <w:p>
      <w:pPr>
        <w:pStyle w:val="Normal"/>
        <w:spacing w:lineRule="auto" w:line="360"/>
        <w:ind w:firstLine="567"/>
        <w:jc w:val="both"/>
        <w:rPr>
          <w:rFonts w:ascii="Arial" w:hAnsi="Arial" w:cs="Arial"/>
        </w:rPr>
      </w:pPr>
      <w:r>
        <w:rPr>
          <w:rFonts w:cs="Arial" w:ascii="Arial" w:hAnsi="Arial"/>
        </w:rPr>
        <w:t>Отпирание затвора осуществляется поворотом его под действием затворной рамы вокруг продольной оси влево, в результате чего боевые вы</w:t>
        <w:softHyphen/>
        <w:t>ступы затвора выходят из-за боевых упоров ствольной коробки. Затворная рама в крайнем заднем положении ударяется об ограничитель и под действием возвратно-боевой пружины начи</w:t>
        <w:softHyphen/>
        <w:t>нает движение вперед. Если спусковой крючок (кнопка электроспуска) нажат, то затворная рама с затвором, не задерживаясь шепталом спуско</w:t>
        <w:softHyphen/>
        <w:t>вого рычага, продолжает движение вперед, досылателем затвора выталкивает патрон из про</w:t>
        <w:softHyphen/>
        <w:t>дольного окна приемника и досылает его в пат</w:t>
        <w:softHyphen/>
        <w:t>ронник; зацепы извлекателя захватывают оче</w:t>
        <w:softHyphen/>
        <w:t>редной патрон в ленте, а палец подачи переме</w:t>
        <w:softHyphen/>
        <w:t>щается вправо на одно звено ленты. При под</w:t>
        <w:softHyphen/>
        <w:t>ходе затворной рамы в крайнее переднее поло</w:t>
        <w:softHyphen/>
        <w:t>жение происходит запирание затвора и раз</w:t>
        <w:softHyphen/>
        <w:t>битие капсюля патрона бойком. Запирание за</w:t>
        <w:softHyphen/>
        <w:t>твора осуществляется его поворотом вокруг продольной оси вправо, в результате чего бое</w:t>
        <w:softHyphen/>
        <w:t>вые выступы затвора заходят за боевые упоры ствольной коробки. Ударник под действием коль</w:t>
        <w:softHyphen/>
        <w:t>цевой проточки затворной рамы продвигается вперед и бойком наносит удар по капсюлю пат</w:t>
        <w:softHyphen/>
        <w:t xml:space="preserve">рона. Происходит выстрел, и работа автоматики пулемета повторяется. </w:t>
      </w:r>
    </w:p>
    <w:p>
      <w:pPr>
        <w:pStyle w:val="Normal"/>
        <w:spacing w:lineRule="auto" w:line="360"/>
        <w:ind w:firstLine="567"/>
        <w:jc w:val="both"/>
        <w:rPr>
          <w:rFonts w:ascii="Arial" w:hAnsi="Arial" w:cs="Arial"/>
        </w:rPr>
      </w:pPr>
      <w:r>
        <w:rPr>
          <w:rFonts w:cs="Arial" w:ascii="Arial" w:hAnsi="Arial"/>
        </w:rPr>
        <w:t>Если после выстрела спусковой крючок (кнопка электроспуска) не будет нажат, то затворная рама с затвором остановится в заднем положении на боевом взводе; для продолжения стрельбы не</w:t>
        <w:softHyphen/>
        <w:t>обходимо вновь нажать на спусковой крючок (кнопку электроспуска). Стрельба будет продол</w:t>
        <w:softHyphen/>
        <w:t>жаться до тех пор, пока не будет отпущен спу</w:t>
        <w:softHyphen/>
        <w:t xml:space="preserve">сковой крючок (кнопка электроспуска) или пока в ленте не будут израсходованы все патроны. </w:t>
      </w:r>
    </w:p>
    <w:p>
      <w:pPr>
        <w:pStyle w:val="Normal"/>
        <w:spacing w:lineRule="auto" w:line="480"/>
        <w:jc w:val="both"/>
        <w:rPr>
          <w:rFonts w:ascii="Arial" w:hAnsi="Arial" w:cs="Arial"/>
          <w:b/>
          <w:b/>
          <w:sz w:val="28"/>
          <w:szCs w:val="28"/>
        </w:rPr>
      </w:pPr>
      <w:r>
        <w:rPr>
          <w:rFonts w:cs="Arial" w:ascii="Arial" w:hAnsi="Arial"/>
          <w:b/>
          <w:sz w:val="28"/>
          <w:szCs w:val="28"/>
        </w:rPr>
        <w:t xml:space="preserve">III. Работа частей и механизмов пулемета </w:t>
      </w:r>
    </w:p>
    <w:p>
      <w:pPr>
        <w:pStyle w:val="Normal"/>
        <w:spacing w:lineRule="auto" w:line="480"/>
        <w:jc w:val="both"/>
        <w:rPr>
          <w:rFonts w:ascii="Arial" w:hAnsi="Arial" w:cs="Arial"/>
          <w:b/>
          <w:b/>
          <w:u w:val="single"/>
        </w:rPr>
      </w:pPr>
      <w:r>
        <w:rPr>
          <w:rFonts w:cs="Arial" w:ascii="Arial" w:hAnsi="Arial"/>
          <w:b/>
          <w:u w:val="single"/>
        </w:rPr>
        <w:t xml:space="preserve">1. Положение частей и механизмов до заряжания </w:t>
      </w:r>
    </w:p>
    <w:p>
      <w:pPr>
        <w:pStyle w:val="Normal"/>
        <w:spacing w:lineRule="auto" w:line="360"/>
        <w:ind w:firstLine="567"/>
        <w:jc w:val="both"/>
        <w:rPr>
          <w:rFonts w:ascii="Arial" w:hAnsi="Arial" w:cs="Arial"/>
        </w:rPr>
      </w:pPr>
      <w:r>
        <w:rPr>
          <w:rFonts w:cs="Arial" w:ascii="Arial" w:hAnsi="Arial"/>
        </w:rPr>
        <w:t>Затворная рама с газовым поршнем и за</w:t>
        <w:softHyphen/>
        <w:t>твор под действием возвратно-боевой пружины находятся в крайнем переднем положении; га</w:t>
        <w:softHyphen/>
        <w:t>зовый поршень — в патрубке газовой камеры; канал ствола закрыт затвором. Затвор повернут вокруг продольной оси вправо так, что его бое</w:t>
        <w:softHyphen/>
        <w:t>вые выступы зашли за боевые упоры ствольной коробки — затвор заперт; ударник находится в переднем положении, и его боек выходит из от</w:t>
        <w:softHyphen/>
        <w:t>верстия в остове затвора. Возвратно-боевая пру</w:t>
        <w:softHyphen/>
        <w:t>жина имеет наименьшее сжатие. Рукоятка пере</w:t>
        <w:softHyphen/>
        <w:t>заряжания находится в крайнем переднем поло</w:t>
        <w:softHyphen/>
        <w:t xml:space="preserve">жении. </w:t>
      </w:r>
    </w:p>
    <w:p>
      <w:pPr>
        <w:pStyle w:val="Normal"/>
        <w:spacing w:lineRule="auto" w:line="360"/>
        <w:ind w:firstLine="567"/>
        <w:jc w:val="both"/>
        <w:rPr>
          <w:rFonts w:ascii="Arial" w:hAnsi="Arial" w:cs="Arial"/>
        </w:rPr>
      </w:pPr>
      <w:r>
        <w:rPr>
          <w:rFonts w:cs="Arial" w:ascii="Arial" w:hAnsi="Arial"/>
        </w:rPr>
        <w:t>Подаватель, входя своим выступом в паз на правой стенке затворной рамы, занимает край</w:t>
        <w:softHyphen/>
        <w:t>нее правое положение; палец подачи своей пру</w:t>
        <w:softHyphen/>
        <w:t>жиной приподнят вверх; верхние пальцы и ры</w:t>
        <w:softHyphen/>
        <w:t>чаг подачи в крышке ствольной коробки под дей</w:t>
        <w:softHyphen/>
        <w:t xml:space="preserve">ствием своих пружин опущены вниз. </w:t>
      </w:r>
    </w:p>
    <w:p>
      <w:pPr>
        <w:pStyle w:val="Normal"/>
        <w:spacing w:lineRule="auto" w:line="360"/>
        <w:ind w:firstLine="567"/>
        <w:jc w:val="both"/>
        <w:rPr>
          <w:rFonts w:ascii="Arial" w:hAnsi="Arial" w:cs="Arial"/>
        </w:rPr>
      </w:pPr>
      <w:r>
        <w:rPr>
          <w:rFonts w:cs="Arial" w:ascii="Arial" w:hAnsi="Arial"/>
        </w:rPr>
        <w:t>Спусковой рычаг приподнят кверху, хвост спу</w:t>
        <w:softHyphen/>
        <w:t xml:space="preserve">скового крючка отведен вперед; предохранитель повернут вперед, при этом его вырез обращен кверху и дает возможность спусковому рычагу опуститься вниз. </w:t>
      </w:r>
    </w:p>
    <w:p>
      <w:pPr>
        <w:pStyle w:val="Normal"/>
        <w:spacing w:lineRule="auto" w:line="360"/>
        <w:ind w:firstLine="567"/>
        <w:jc w:val="both"/>
        <w:rPr>
          <w:rFonts w:ascii="Arial" w:hAnsi="Arial" w:cs="Arial"/>
        </w:rPr>
      </w:pPr>
      <w:r>
        <w:rPr>
          <w:rFonts w:cs="Arial" w:ascii="Arial" w:hAnsi="Arial"/>
        </w:rPr>
        <w:t xml:space="preserve">Щиток закрывает окно ствольной коробки для выбрасывания гильз. </w:t>
      </w:r>
    </w:p>
    <w:p>
      <w:pPr>
        <w:pStyle w:val="Normal"/>
        <w:spacing w:lineRule="auto" w:line="360"/>
        <w:ind w:firstLine="567"/>
        <w:jc w:val="both"/>
        <w:rPr>
          <w:rFonts w:ascii="Arial" w:hAnsi="Arial" w:cs="Arial"/>
        </w:rPr>
      </w:pPr>
      <w:r>
        <w:rPr>
          <w:rFonts w:cs="Arial" w:ascii="Arial" w:hAnsi="Arial"/>
        </w:rPr>
        <w:t>У пулемета ПКТ шептало и передний конец коромысла приподняты кверху, а кулачок спускового механизма повернут в заднее положение; нижний конец большого рычага электроспуска под действием своей пружины повернут в заднее положение, а нижний конец малого рычага элек</w:t>
        <w:softHyphen/>
        <w:t>троспуска — вправо, благодаря чему толкатель и якорь электроспуска смещены вправо. Спуско</w:t>
        <w:softHyphen/>
        <w:t>вой рычаг электроспуска под действием своей пружины находится в верхнем положении; пре</w:t>
        <w:softHyphen/>
        <w:t>дохранитель пулемета повернут флажком впе</w:t>
        <w:softHyphen/>
        <w:t xml:space="preserve">ред, при этом его вырез обращен кверху и дает возможность шепталу опуститься вниз. </w:t>
      </w:r>
    </w:p>
    <w:p>
      <w:pPr>
        <w:pStyle w:val="Normal"/>
        <w:spacing w:lineRule="auto" w:line="360"/>
        <w:ind w:firstLine="567"/>
        <w:jc w:val="both"/>
        <w:rPr>
          <w:rFonts w:ascii="Arial" w:hAnsi="Arial" w:cs="Arial"/>
        </w:rPr>
      </w:pPr>
      <w:r>
        <w:rPr>
          <w:rFonts w:cs="Arial" w:ascii="Arial" w:hAnsi="Arial"/>
        </w:rPr>
        <w:t xml:space="preserve">Крышка ствольной коробки закрыта; щитки приемника под действием своих пружин опущены вниз. </w:t>
      </w:r>
    </w:p>
    <w:p>
      <w:pPr>
        <w:pStyle w:val="Normal"/>
        <w:spacing w:lineRule="auto" w:line="480"/>
        <w:jc w:val="both"/>
        <w:rPr>
          <w:rFonts w:ascii="Arial" w:hAnsi="Arial" w:cs="Arial"/>
          <w:b/>
          <w:b/>
          <w:u w:val="single"/>
        </w:rPr>
      </w:pPr>
      <w:r>
        <w:rPr>
          <w:rFonts w:cs="Arial" w:ascii="Arial" w:hAnsi="Arial"/>
          <w:b/>
          <w:u w:val="single"/>
        </w:rPr>
        <w:t xml:space="preserve">2. Работа частей и механизмов при заряжании </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Для заряжания пулемета необходимо: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вернуть рукоятку пулемета влево;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ткрыть крышку ствольной коробки;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ложить ленту на основании приемника так, чтобы первый патрон закраиной дна гильзы зашел за зацепы извлекателя, а лента не имела перекоса;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закрыть крышку ствольной коробки;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отвести за рукоятку перезаряжания зат</w:t>
        <w:softHyphen/>
        <w:t>ворную раму назад до отказа, поставив ее на бо</w:t>
        <w:softHyphen/>
        <w:t xml:space="preserve">евой взвод; </w:t>
      </w:r>
    </w:p>
    <w:p>
      <w:pPr>
        <w:pStyle w:val="Normal"/>
        <w:numPr>
          <w:ilvl w:val="0"/>
          <w:numId w:val="11"/>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дать рукоятку перезаряжания вперед до отказа. </w:t>
      </w:r>
    </w:p>
    <w:p>
      <w:pPr>
        <w:pStyle w:val="Normal"/>
        <w:spacing w:lineRule="auto" w:line="360"/>
        <w:ind w:firstLine="567"/>
        <w:jc w:val="both"/>
        <w:rPr>
          <w:rFonts w:ascii="Arial" w:hAnsi="Arial" w:cs="Arial"/>
        </w:rPr>
      </w:pPr>
      <w:r>
        <w:rPr>
          <w:rFonts w:cs="Arial" w:ascii="Arial" w:hAnsi="Arial"/>
        </w:rPr>
        <w:t>Пулемет заряжен. Если не предстоит немедлен</w:t>
        <w:softHyphen/>
        <w:t>ное открытие огня, то необходимо поставить пу</w:t>
        <w:softHyphen/>
        <w:t>лемет на предохранитель, повернув флажок на</w:t>
        <w:softHyphen/>
        <w:t>зад; при этом вырез для спускового рычага оказывается снизу и спусковой рычаг (шептало пу</w:t>
        <w:softHyphen/>
        <w:t xml:space="preserve">лемета ПКТ) не может опуститься вниз. </w:t>
      </w:r>
    </w:p>
    <w:p>
      <w:pPr>
        <w:pStyle w:val="Normal"/>
        <w:spacing w:lineRule="auto" w:line="360"/>
        <w:ind w:firstLine="567"/>
        <w:jc w:val="both"/>
        <w:rPr>
          <w:rFonts w:ascii="Arial" w:hAnsi="Arial" w:cs="Arial"/>
        </w:rPr>
      </w:pPr>
      <w:r>
        <w:rPr>
          <w:rFonts w:cs="Arial" w:ascii="Arial" w:hAnsi="Arial"/>
        </w:rPr>
        <w:t>При отводе рукоятки перезаряжания назад она своим ведущим выступом сцепляется с уступом затворной рамы и отводит ее назад, сжимая воз</w:t>
        <w:softHyphen/>
        <w:t>вратно-боевую пружину; ударник, помещаясь своим выступом в кольцевой проточке стойки за</w:t>
        <w:softHyphen/>
        <w:t xml:space="preserve">творной рамы, отходит назад. </w:t>
      </w:r>
    </w:p>
    <w:p>
      <w:pPr>
        <w:pStyle w:val="Normal"/>
        <w:spacing w:lineRule="auto" w:line="360"/>
        <w:ind w:firstLine="567"/>
        <w:jc w:val="both"/>
        <w:rPr>
          <w:rFonts w:ascii="Arial" w:hAnsi="Arial" w:cs="Arial"/>
        </w:rPr>
      </w:pPr>
      <w:r>
        <w:rPr>
          <w:rFonts w:cs="Arial" w:ascii="Arial" w:hAnsi="Arial"/>
        </w:rPr>
        <w:t>Зацепы извлекателя извлекают из ленты пат</w:t>
        <w:softHyphen/>
        <w:t>рон и переносят его назад, при этом патрон при</w:t>
        <w:softHyphen/>
        <w:t>поднимает вверх рычаг подачи, сжимая его пру</w:t>
        <w:softHyphen/>
        <w:t>жину; патрон, дойдя дном гильзы до гребня по</w:t>
        <w:softHyphen/>
        <w:t>дачи, под действием его скоса и рычага подачи опускается в приемное окно основания прием</w:t>
        <w:softHyphen/>
        <w:t>ника и становится перед досылателем за</w:t>
        <w:softHyphen/>
        <w:t xml:space="preserve">твора. </w:t>
      </w:r>
    </w:p>
    <w:p>
      <w:pPr>
        <w:pStyle w:val="Normal"/>
        <w:spacing w:lineRule="auto" w:line="360"/>
        <w:ind w:firstLine="567"/>
        <w:jc w:val="both"/>
        <w:rPr>
          <w:rFonts w:ascii="Arial" w:hAnsi="Arial" w:cs="Arial"/>
        </w:rPr>
      </w:pPr>
      <w:r>
        <w:rPr>
          <w:rFonts w:cs="Arial" w:ascii="Arial" w:hAnsi="Arial"/>
        </w:rPr>
        <w:t xml:space="preserve">После отведения затворной рамы на длину свободного хода она, действуя передним скосом фигурного выреза на ведущий выступ затвора, поворачивает затвор влево; боевые выступы затвора выходят из-за боевых упоров ствольной коробка — происходит отпирание затвора; после этого затвор отходит назад вместе с затворной рамой. </w:t>
      </w:r>
    </w:p>
    <w:p>
      <w:pPr>
        <w:pStyle w:val="Normal"/>
        <w:spacing w:lineRule="auto" w:line="360"/>
        <w:ind w:firstLine="567"/>
        <w:jc w:val="both"/>
        <w:rPr>
          <w:rFonts w:ascii="Arial" w:hAnsi="Arial" w:cs="Arial"/>
        </w:rPr>
      </w:pPr>
      <w:r>
        <w:rPr>
          <w:rFonts w:cs="Arial" w:ascii="Arial" w:hAnsi="Arial"/>
        </w:rPr>
        <w:t>“</w:t>
      </w:r>
      <w:r>
        <w:rPr>
          <w:rFonts w:cs="Arial" w:ascii="Arial" w:hAnsi="Arial"/>
        </w:rPr>
        <w:t>При дальнейшем отведении рукоятки затвор</w:t>
        <w:softHyphen/>
        <w:t>ная рама воздействует левой наклонной гранью на ролик подавателя, а выступом — на скосы тол</w:t>
        <w:softHyphen/>
        <w:t>кателя щитка. Верхняя часть подавателя при этом поворачивается влево; палец подачи, упираясь в звено ленты, перемещает ленту влево и устанавливает очередной патрон против зацепов извлекателя; верхние пальцы крышки ствольной коробки, пропустив очередной патрон влево, вме</w:t>
        <w:softHyphen/>
        <w:t>сте с пальцем подачи удерживают ленту в при</w:t>
        <w:softHyphen/>
        <w:t xml:space="preserve">емнике. Толкатель выступом затворной рамы смещается влево и загибом открывает щиток окна ствольной коробки. </w:t>
      </w:r>
    </w:p>
    <w:p>
      <w:pPr>
        <w:pStyle w:val="Normal"/>
        <w:spacing w:lineRule="auto" w:line="360"/>
        <w:ind w:firstLine="567"/>
        <w:jc w:val="both"/>
        <w:rPr>
          <w:rFonts w:ascii="Arial" w:hAnsi="Arial" w:cs="Arial"/>
        </w:rPr>
      </w:pPr>
      <w:r>
        <w:rPr>
          <w:rFonts w:cs="Arial" w:ascii="Arial" w:hAnsi="Arial"/>
        </w:rPr>
        <w:t>Спусковой рычаг (шептало пулемета ПКТ) под действием затворной рамы опускается вниз; как только затворная рама своим боевым взво</w:t>
        <w:softHyphen/>
        <w:t>дом пройдет шептало спускового рычага, спу</w:t>
        <w:softHyphen/>
        <w:t>сковой рычаг (шептало пулемета ПКТ) под действием своей пружины поднимается вверх; при обратном движении затворная рама стано</w:t>
        <w:softHyphen/>
        <w:t xml:space="preserve">вится на боевой взвод. </w:t>
      </w:r>
    </w:p>
    <w:p>
      <w:pPr>
        <w:pStyle w:val="Normal"/>
        <w:spacing w:lineRule="auto" w:line="360"/>
        <w:ind w:firstLine="567"/>
        <w:jc w:val="both"/>
        <w:rPr>
          <w:rFonts w:ascii="Arial" w:hAnsi="Arial" w:cs="Arial"/>
        </w:rPr>
      </w:pPr>
      <w:r>
        <w:rPr>
          <w:rFonts w:cs="Arial" w:ascii="Arial" w:hAnsi="Arial"/>
        </w:rPr>
        <w:t>Выступ затворной рамы, пройдя скосы толка</w:t>
        <w:softHyphen/>
        <w:t xml:space="preserve">теля, освобождает его, и окно ствольной коробки закрывается щитком. </w:t>
      </w:r>
    </w:p>
    <w:p>
      <w:pPr>
        <w:pStyle w:val="Normal"/>
        <w:spacing w:lineRule="auto" w:line="360"/>
        <w:ind w:firstLine="567"/>
        <w:jc w:val="both"/>
        <w:rPr>
          <w:rFonts w:ascii="Arial" w:hAnsi="Arial" w:cs="Arial"/>
        </w:rPr>
      </w:pPr>
      <w:r>
        <w:rPr>
          <w:rFonts w:cs="Arial" w:ascii="Arial" w:hAnsi="Arial"/>
        </w:rPr>
        <w:t xml:space="preserve">Пулемет заряжен. </w:t>
      </w:r>
    </w:p>
    <w:p>
      <w:pPr>
        <w:pStyle w:val="Normal"/>
        <w:spacing w:lineRule="auto" w:line="480"/>
        <w:jc w:val="both"/>
        <w:rPr>
          <w:rFonts w:ascii="Arial" w:hAnsi="Arial" w:cs="Arial"/>
          <w:b/>
          <w:b/>
          <w:u w:val="single"/>
        </w:rPr>
      </w:pPr>
      <w:r>
        <w:rPr>
          <w:rFonts w:cs="Arial" w:ascii="Arial" w:hAnsi="Arial"/>
          <w:b/>
          <w:u w:val="single"/>
        </w:rPr>
        <w:t xml:space="preserve">3.   Работа частей и механизмов при стрельбе </w:t>
      </w:r>
    </w:p>
    <w:p>
      <w:pPr>
        <w:pStyle w:val="Normal"/>
        <w:spacing w:lineRule="auto" w:line="360"/>
        <w:ind w:firstLine="567"/>
        <w:jc w:val="both"/>
        <w:rPr>
          <w:rFonts w:ascii="Arial" w:hAnsi="Arial" w:cs="Arial"/>
        </w:rPr>
      </w:pPr>
      <w:r>
        <w:rPr>
          <w:rFonts w:cs="Arial" w:ascii="Arial" w:hAnsi="Arial"/>
        </w:rPr>
        <w:t>Для открытия огня необходимо нажать на спусковой крючок (кнопку электроспуска или спусковой рычаг), предварительно повернув флажок предохранителя вперед, если пулемет стоял на предохранителе. При повороте широ</w:t>
        <w:softHyphen/>
        <w:t>кий вырез предохранителя становится под спу</w:t>
        <w:softHyphen/>
        <w:t>сковым рычагом (шепталом) и дает возмож</w:t>
        <w:softHyphen/>
        <w:t xml:space="preserve">ность ему опуститься вниз. </w:t>
      </w:r>
    </w:p>
    <w:p>
      <w:pPr>
        <w:pStyle w:val="Normal"/>
        <w:spacing w:lineRule="auto" w:line="360"/>
        <w:ind w:firstLine="567"/>
        <w:jc w:val="both"/>
        <w:rPr>
          <w:rFonts w:ascii="Arial" w:hAnsi="Arial" w:cs="Arial"/>
        </w:rPr>
      </w:pPr>
      <w:r>
        <w:rPr>
          <w:rFonts w:cs="Arial" w:ascii="Arial" w:hAnsi="Arial"/>
        </w:rPr>
        <w:t>Спусковой крючок, вращаясь на своей оси, зацепом нажимает на спусковой рычаг и выво</w:t>
        <w:softHyphen/>
        <w:t>дит его шептало из-под боевого взвода затвор</w:t>
        <w:softHyphen/>
        <w:t>ной рамы; затворная рама вместе с затвором под действием возвратно-боевой пружины устрем</w:t>
        <w:softHyphen/>
        <w:t>ляется вперед, при этом затвор досылателем вы</w:t>
        <w:softHyphen/>
        <w:t>талкивает патрон из приемного окна основания приемника, досылает его в патронник и закры</w:t>
        <w:softHyphen/>
        <w:t xml:space="preserve">вает канал ствола. </w:t>
      </w:r>
    </w:p>
    <w:p>
      <w:pPr>
        <w:pStyle w:val="Normal"/>
        <w:spacing w:lineRule="auto" w:line="360"/>
        <w:ind w:firstLine="567"/>
        <w:jc w:val="both"/>
        <w:rPr>
          <w:rFonts w:ascii="Arial" w:hAnsi="Arial" w:cs="Arial"/>
        </w:rPr>
      </w:pPr>
      <w:r>
        <w:rPr>
          <w:rFonts w:cs="Arial" w:ascii="Arial" w:hAnsi="Arial"/>
        </w:rPr>
        <w:t>При движении затворная рама, воздействуя своей правой наклонной гранью на выступ подавателя, отклоняет верхнюю часть подавателя вправо; палец подачи заскакивает за очередное звено ленты; верхние пальцы крышки ствольной коробки при этом удерживают ленту от выпадения; при подходе затвора к казенному срезу ствола выбрасыватель входит в его вырез, а за</w:t>
        <w:softHyphen/>
        <w:t>цеп выбрасывателя заскакивает за закраину дна гильзы. Затвор сначала под действием скоса вы</w:t>
        <w:softHyphen/>
        <w:t>ступа ствольной коробки на скос правого бое</w:t>
        <w:softHyphen/>
        <w:t>вого выступа, а затем заднего скоса фигурного выреза затворной рамы на ведущий выступ поворачивается вокруг продольной оси вправо; его боевые выступы заходят за боевые упоры стволь</w:t>
        <w:softHyphen/>
        <w:t xml:space="preserve">ной коробки — происходит запирание затвора. </w:t>
      </w:r>
    </w:p>
    <w:p>
      <w:pPr>
        <w:pStyle w:val="Normal"/>
        <w:spacing w:lineRule="auto" w:line="360"/>
        <w:ind w:firstLine="567"/>
        <w:jc w:val="both"/>
        <w:rPr>
          <w:rFonts w:ascii="Arial" w:hAnsi="Arial" w:cs="Arial"/>
        </w:rPr>
      </w:pPr>
      <w:r>
        <w:rPr>
          <w:rFonts w:cs="Arial" w:ascii="Arial" w:hAnsi="Arial"/>
        </w:rPr>
        <w:t>При дальнейшем движении затворной рамы зацепы извлекателя заскакивают за закраину дна гильзы очередного патрона; боек ударника выходит из отверстия в остове затвора и разби</w:t>
        <w:softHyphen/>
        <w:t xml:space="preserve">вает капсюль патрона — происходит выстрел. </w:t>
      </w:r>
    </w:p>
    <w:p>
      <w:pPr>
        <w:pStyle w:val="Normal"/>
        <w:spacing w:lineRule="auto" w:line="360"/>
        <w:ind w:firstLine="567"/>
        <w:jc w:val="both"/>
        <w:rPr>
          <w:rFonts w:ascii="Arial" w:hAnsi="Arial" w:cs="Arial"/>
        </w:rPr>
      </w:pPr>
      <w:r>
        <w:rPr>
          <w:rFonts w:cs="Arial" w:ascii="Arial" w:hAnsi="Arial"/>
        </w:rPr>
        <w:t>Пуля под действием давления пороховых газов движется по каналу ствола; как только она минует газоотводное отверстие, часть пороховых га</w:t>
        <w:softHyphen/>
        <w:t>зов, устремляясь через это отверстие в газовую камеру, давит на газовый поршень и отбрасывает затворную раму назад. Отходя назад, затворная рама (как и при отведении ее за рукоятку пере</w:t>
        <w:softHyphen/>
        <w:t>заряжания) зацепами извлекателя извлекает из ленты и переносит назад патрон, который под действием скоса гребня подачи и рычага подачи опускается в приемное окно основания прием</w:t>
        <w:softHyphen/>
        <w:t xml:space="preserve">ника. </w:t>
      </w:r>
    </w:p>
    <w:p>
      <w:pPr>
        <w:pStyle w:val="Normal"/>
        <w:spacing w:lineRule="auto" w:line="360"/>
        <w:ind w:firstLine="567"/>
        <w:jc w:val="both"/>
        <w:rPr>
          <w:rFonts w:ascii="Arial" w:hAnsi="Arial" w:cs="Arial"/>
        </w:rPr>
      </w:pPr>
      <w:r>
        <w:rPr>
          <w:rFonts w:cs="Arial" w:ascii="Arial" w:hAnsi="Arial"/>
        </w:rPr>
        <w:t>После прохождения затворной рамой пути свободного хода (10 – 15 мм) она, действуя пе</w:t>
        <w:softHyphen/>
        <w:t>редним скосом фигурного выреза на ведущий вы</w:t>
        <w:softHyphen/>
        <w:t>ступ затвора, поворачивает затвор вокруг продольной оси влево и выводит его боевые выступы из-за боевых упоров ствольной коробки — про</w:t>
        <w:softHyphen/>
        <w:t xml:space="preserve">исходит отпирание затвора. </w:t>
      </w:r>
    </w:p>
    <w:p>
      <w:pPr>
        <w:pStyle w:val="Normal"/>
        <w:spacing w:lineRule="auto" w:line="360"/>
        <w:ind w:firstLine="567"/>
        <w:jc w:val="both"/>
        <w:rPr>
          <w:rFonts w:ascii="Arial" w:hAnsi="Arial" w:cs="Arial"/>
        </w:rPr>
      </w:pPr>
      <w:r>
        <w:rPr>
          <w:rFonts w:cs="Arial" w:ascii="Arial" w:hAnsi="Arial"/>
        </w:rPr>
        <w:t>Затвор, двигаясь назад вместе с затворной ра</w:t>
        <w:softHyphen/>
        <w:t>мой, зацепом выбрасывателя извлекает гильзу из патронника; затворная рама смещает толка</w:t>
        <w:softHyphen/>
        <w:t>тель влево, который своим загибом поворачивает щиток и открывает окно ствольной коробки; гильза, удерживаемая зацепом выбрасывателя, наталкивается на отражательный выступ стволь</w:t>
        <w:softHyphen/>
        <w:t xml:space="preserve">ной коробки и выбрасывается наружу. </w:t>
      </w:r>
    </w:p>
    <w:p>
      <w:pPr>
        <w:pStyle w:val="Normal"/>
        <w:spacing w:lineRule="auto" w:line="360"/>
        <w:ind w:firstLine="567"/>
        <w:jc w:val="both"/>
        <w:rPr>
          <w:rFonts w:ascii="Arial" w:hAnsi="Arial" w:cs="Arial"/>
        </w:rPr>
      </w:pPr>
      <w:r>
        <w:rPr>
          <w:rFonts w:cs="Arial" w:ascii="Arial" w:hAnsi="Arial"/>
        </w:rPr>
        <w:t>Затворная рама при движении назад, воздей</w:t>
        <w:softHyphen/>
        <w:t xml:space="preserve">ствуя своей левой наклонной гранью на ролик подавателя, поворачивает верхнюю часть подавателя влево; палец подачи перемещает ленту влево и устанавливает очередной патрон против зацепов извлекателя. </w:t>
      </w:r>
    </w:p>
    <w:p>
      <w:pPr>
        <w:pStyle w:val="Normal"/>
        <w:spacing w:lineRule="auto" w:line="360"/>
        <w:ind w:firstLine="567"/>
        <w:jc w:val="both"/>
        <w:rPr>
          <w:rFonts w:ascii="Arial" w:hAnsi="Arial" w:cs="Arial"/>
        </w:rPr>
      </w:pPr>
      <w:r>
        <w:rPr>
          <w:rFonts w:cs="Arial" w:ascii="Arial" w:hAnsi="Arial"/>
        </w:rPr>
        <w:t>После удара затворной рамы в крайнем заднем положении об ограничитель она под действием возвратно-боевой пружины устремляется вперед и, если спусковой крючок нажат, не останавли</w:t>
        <w:softHyphen/>
        <w:t>вается на боевом взводе и затвором досылает очередной патрон в патронник, ударником разбивает капсюль патрона — происходит сле</w:t>
        <w:softHyphen/>
        <w:t xml:space="preserve">дующий выстрел. </w:t>
      </w:r>
    </w:p>
    <w:p>
      <w:pPr>
        <w:pStyle w:val="Normal"/>
        <w:spacing w:lineRule="auto" w:line="360"/>
        <w:ind w:firstLine="567"/>
        <w:jc w:val="both"/>
        <w:rPr>
          <w:rFonts w:ascii="Arial" w:hAnsi="Arial" w:cs="Arial"/>
        </w:rPr>
      </w:pPr>
      <w:r>
        <w:rPr>
          <w:rFonts w:cs="Arial" w:ascii="Arial" w:hAnsi="Arial"/>
        </w:rPr>
        <w:t>Для открытия огня из пулемета необхо</w:t>
        <w:softHyphen/>
        <w:t>димо, повернув флажок предохранителя вперед, если пулемет стоял на предохранителе, нажать на кнопку электроспуска или на спусковой ры</w:t>
        <w:softHyphen/>
        <w:t>чаг, предварительно отведя вперед его предохра</w:t>
        <w:softHyphen/>
        <w:t xml:space="preserve">нитель. </w:t>
      </w:r>
    </w:p>
    <w:p>
      <w:pPr>
        <w:pStyle w:val="Normal"/>
        <w:spacing w:lineRule="auto" w:line="360"/>
        <w:ind w:firstLine="567"/>
        <w:jc w:val="both"/>
        <w:rPr>
          <w:rFonts w:ascii="Arial" w:hAnsi="Arial" w:cs="Arial"/>
        </w:rPr>
      </w:pPr>
      <w:r>
        <w:rPr>
          <w:rFonts w:cs="Arial" w:ascii="Arial" w:hAnsi="Arial"/>
        </w:rPr>
        <w:t>При нажатии на кнопку электроспуска пуле</w:t>
        <w:softHyphen/>
        <w:t>мета ПКТ ток проходит через обмотку электро</w:t>
        <w:softHyphen/>
        <w:t>магнита и перемещает якорь с толкателем влево. Малый рычаг при этом поворачивается и про</w:t>
        <w:softHyphen/>
        <w:t>двигает вперед нижний конец большого рычага, под действием которого поворачивается кула</w:t>
        <w:softHyphen/>
        <w:t>чок. Зуб кулачка поднимает кверху задний ко</w:t>
        <w:softHyphen/>
        <w:t>нец коромысла, в результате чего передний ко</w:t>
        <w:softHyphen/>
        <w:t>нец коромысла и шептало опускаются вниз, ос</w:t>
        <w:softHyphen/>
        <w:t>вобождая затворную раму; затворная рама вместе с затвором под действием возвратно-бое</w:t>
        <w:softHyphen/>
        <w:t>вой пружины устремляется вперед. В дальней</w:t>
        <w:softHyphen/>
        <w:t xml:space="preserve">шем части и механизмы пулемета работают так же, как при нажатии на спусковой крючок. </w:t>
      </w:r>
    </w:p>
    <w:p>
      <w:pPr>
        <w:pStyle w:val="Normal"/>
        <w:spacing w:lineRule="auto" w:line="360"/>
        <w:ind w:firstLine="567"/>
        <w:jc w:val="both"/>
        <w:rPr>
          <w:rFonts w:ascii="Arial" w:hAnsi="Arial" w:cs="Arial"/>
        </w:rPr>
      </w:pPr>
      <w:r>
        <w:rPr>
          <w:rFonts w:cs="Arial" w:ascii="Arial" w:hAnsi="Arial"/>
        </w:rPr>
        <w:t>Для производства стрельбы вручную необхо</w:t>
        <w:softHyphen/>
        <w:t>димо повернуть предохранитель спускового ры</w:t>
        <w:softHyphen/>
        <w:t>чага вперед и нажать на спусковой рычаг. При этом нижний конец большого рычага поворачи</w:t>
        <w:softHyphen/>
        <w:t>вается вперед, а части и механизмы пулемета в дальнейшем работают так же, как при нажа</w:t>
        <w:softHyphen/>
        <w:t xml:space="preserve">тии на кнопку электроспуска. </w:t>
      </w:r>
    </w:p>
    <w:p>
      <w:pPr>
        <w:pStyle w:val="Normal"/>
        <w:spacing w:lineRule="auto" w:line="360"/>
        <w:ind w:firstLine="567"/>
        <w:jc w:val="both"/>
        <w:rPr>
          <w:rFonts w:ascii="Arial" w:hAnsi="Arial" w:cs="Arial"/>
        </w:rPr>
      </w:pPr>
      <w:r>
        <w:rPr>
          <w:rFonts w:cs="Arial" w:ascii="Arial" w:hAnsi="Arial"/>
        </w:rPr>
        <w:t>Автоматическая стрельба продолжается до тех пор, пока нажат спусковой крючок (рычаг, кнопка электроспуска) и в ленте имеются пат</w:t>
        <w:softHyphen/>
        <w:t xml:space="preserve">роны. </w:t>
      </w:r>
    </w:p>
    <w:p>
      <w:pPr>
        <w:pStyle w:val="Normal"/>
        <w:spacing w:lineRule="auto" w:line="360"/>
        <w:ind w:firstLine="567"/>
        <w:jc w:val="both"/>
        <w:rPr>
          <w:rFonts w:ascii="Arial" w:hAnsi="Arial" w:cs="Arial"/>
        </w:rPr>
      </w:pPr>
      <w:r>
        <w:rPr>
          <w:rFonts w:cs="Arial" w:ascii="Arial" w:hAnsi="Arial"/>
        </w:rPr>
        <w:t>При освобождении спускового крючка (рычага, кнопки электроспуска) затворная рама удержи</w:t>
        <w:softHyphen/>
        <w:t>вается боевым взводом в заднем положении — стрельба прекращается, но пулемет остается за</w:t>
        <w:softHyphen/>
        <w:t xml:space="preserve">ряженным. </w:t>
      </w:r>
    </w:p>
    <w:p>
      <w:pPr>
        <w:pStyle w:val="Normal"/>
        <w:spacing w:lineRule="auto" w:line="360"/>
        <w:ind w:firstLine="567"/>
        <w:jc w:val="both"/>
        <w:rPr>
          <w:rFonts w:ascii="Arial" w:hAnsi="Arial" w:cs="Arial"/>
        </w:rPr>
      </w:pPr>
      <w:r>
        <w:rPr>
          <w:rFonts w:cs="Arial" w:ascii="Arial" w:hAnsi="Arial"/>
        </w:rPr>
        <w:t>При израсходовании всех патронов и нажатом спусковом крючке (кнопке электроспуска) за</w:t>
        <w:softHyphen/>
        <w:t>творная рама с затвором останется в крайнем пе</w:t>
        <w:softHyphen/>
        <w:t xml:space="preserve">реднем положении. </w:t>
      </w:r>
    </w:p>
    <w:p>
      <w:pPr>
        <w:pStyle w:val="Normal"/>
        <w:spacing w:lineRule="auto" w:line="360"/>
        <w:ind w:firstLine="567"/>
        <w:jc w:val="both"/>
        <w:rPr>
          <w:rFonts w:ascii="Arial" w:hAnsi="Arial" w:cs="Arial"/>
        </w:rPr>
      </w:pPr>
      <w:r>
        <w:rPr>
          <w:rFonts w:cs="Arial" w:ascii="Arial" w:hAnsi="Arial"/>
        </w:rPr>
        <w:t xml:space="preserve">Примечания: </w:t>
      </w:r>
    </w:p>
    <w:p>
      <w:pPr>
        <w:pStyle w:val="Normal"/>
        <w:numPr>
          <w:ilvl w:val="0"/>
          <w:numId w:val="19"/>
        </w:numPr>
        <w:spacing w:lineRule="auto" w:line="360"/>
        <w:ind w:left="567" w:hanging="0"/>
        <w:jc w:val="both"/>
        <w:rPr>
          <w:rFonts w:ascii="Arial" w:hAnsi="Arial" w:cs="Arial"/>
        </w:rPr>
      </w:pPr>
      <w:r>
        <w:rPr>
          <w:rFonts w:cs="Arial" w:ascii="Arial" w:hAnsi="Arial"/>
        </w:rPr>
        <w:t>При установке регулятора на де</w:t>
        <w:softHyphen/>
        <w:t>ление 1 на газовый поршень действует наименьшее коли</w:t>
        <w:softHyphen/>
        <w:t>чество пороховых газов, отводимых из канала ствола, гак как оба отверстия патрубка открыты и через них часть газов выпускается наружу.</w:t>
      </w:r>
    </w:p>
    <w:p>
      <w:pPr>
        <w:pStyle w:val="Normal"/>
        <w:numPr>
          <w:ilvl w:val="0"/>
          <w:numId w:val="10"/>
        </w:numPr>
        <w:spacing w:lineRule="auto" w:line="360"/>
        <w:ind w:left="567" w:hanging="0"/>
        <w:jc w:val="both"/>
        <w:rPr>
          <w:rFonts w:ascii="Arial" w:hAnsi="Arial" w:cs="Arial"/>
        </w:rPr>
      </w:pPr>
      <w:r>
        <w:rPr>
          <w:rFonts w:cs="Arial" w:ascii="Arial" w:hAnsi="Arial"/>
        </w:rPr>
        <w:t>При установке регулятора на деление 2 остается от</w:t>
        <w:softHyphen/>
        <w:t xml:space="preserve">крытым только левое отверстие патрубка и на газовый поршень действует большее количество пороховых газов, чем в первом случае. </w:t>
      </w:r>
    </w:p>
    <w:p>
      <w:pPr>
        <w:pStyle w:val="Normal"/>
        <w:numPr>
          <w:ilvl w:val="0"/>
          <w:numId w:val="10"/>
        </w:numPr>
        <w:spacing w:lineRule="auto" w:line="360"/>
        <w:ind w:left="567" w:hanging="0"/>
        <w:jc w:val="both"/>
        <w:rPr>
          <w:rFonts w:ascii="Arial" w:hAnsi="Arial" w:cs="Arial"/>
        </w:rPr>
      </w:pPr>
      <w:r>
        <w:rPr>
          <w:rFonts w:cs="Arial" w:ascii="Arial" w:hAnsi="Arial"/>
        </w:rPr>
        <w:t>При установке регулятора на деление 3 оба отвер</w:t>
        <w:softHyphen/>
        <w:t>стия патрубка закрыты и все пороховые газы, поступив</w:t>
        <w:softHyphen/>
        <w:t xml:space="preserve">шие в газовую камеру, действуют на газовый поршень. </w:t>
      </w:r>
    </w:p>
    <w:p>
      <w:pPr>
        <w:pStyle w:val="Normal"/>
        <w:spacing w:lineRule="auto" w:line="480"/>
        <w:jc w:val="both"/>
        <w:rPr>
          <w:rFonts w:ascii="Arial" w:hAnsi="Arial" w:cs="Arial"/>
          <w:b/>
          <w:b/>
          <w:u w:val="single"/>
        </w:rPr>
      </w:pPr>
      <w:r>
        <w:rPr>
          <w:rFonts w:cs="Arial" w:ascii="Arial" w:hAnsi="Arial"/>
          <w:b/>
          <w:u w:val="single"/>
        </w:rPr>
        <w:t xml:space="preserve">4. Задержки при стрельбе из пулемета и способы их устранения </w:t>
      </w:r>
    </w:p>
    <w:p>
      <w:pPr>
        <w:pStyle w:val="Normal"/>
        <w:spacing w:lineRule="auto" w:line="360"/>
        <w:ind w:firstLine="567"/>
        <w:jc w:val="both"/>
        <w:rPr>
          <w:rFonts w:ascii="Arial" w:hAnsi="Arial" w:cs="Arial"/>
        </w:rPr>
      </w:pPr>
      <w:r>
        <w:rPr>
          <w:rFonts w:cs="Arial" w:ascii="Arial" w:hAnsi="Arial"/>
        </w:rPr>
        <w:t>Пулемет при надлежащем уходе, правиль</w:t>
        <w:softHyphen/>
        <w:t>ном сбережении и осторожном обращении с ним является надежным и безотказным оружием. Од</w:t>
        <w:softHyphen/>
        <w:t xml:space="preserve">нако в результате неосторожного обращения с пулеметом, загрязнения и износа частей, а также при неисправности патронов могут быть задержки при стрельбе. </w:t>
      </w:r>
    </w:p>
    <w:p>
      <w:pPr>
        <w:pStyle w:val="Normal"/>
        <w:spacing w:lineRule="auto" w:line="360"/>
        <w:ind w:firstLine="567"/>
        <w:jc w:val="both"/>
        <w:rPr>
          <w:rFonts w:ascii="Arial" w:hAnsi="Arial" w:cs="Arial"/>
        </w:rPr>
      </w:pPr>
      <w:r>
        <w:rPr>
          <w:rFonts w:cs="Arial" w:ascii="Arial" w:hAnsi="Arial"/>
        </w:rPr>
        <w:t xml:space="preserve">Для предупреждения задержек при стрельбе необходимо: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остоянно содержать пулемет в полной ис</w:t>
        <w:softHyphen/>
        <w:t xml:space="preserve">правности;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своевременно и с соблюдением всех правил осматривать, чистить и смазывать пулемет; осо</w:t>
        <w:softHyphen/>
        <w:t>бенно тщательно следить за чистотой и исправ</w:t>
        <w:softHyphen/>
        <w:t>ностью подвижных частей, канала ствола, газо</w:t>
        <w:softHyphen/>
        <w:t xml:space="preserve">вых путей и коробки с лентой;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еред стрельбой протирать канал ствола, прочищать и смазывать тонким слоем смазки трущиеся при стрельбе поверхности частей, ос</w:t>
        <w:softHyphen/>
        <w:t xml:space="preserve">матривать пулемет и патроны; неисправные и грязные патроны для стрельбы не применять;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ри стрельбе и при передвижении обере</w:t>
        <w:softHyphen/>
        <w:t xml:space="preserve">гать пулемет от засорения и ударов;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в бою после продолжительной стрельбы при первой же возможности прочистить газовые пути и слегка смазать затвор и затворную раму;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не доводить ствол до перегрева, для чего сменять или охлаждать его при напряженной стрельбе из пулемета ПКМ через каждые 400 выстрелов, из пулеметов ПК и ПКТ — через каж</w:t>
        <w:softHyphen/>
        <w:t xml:space="preserve">дые 500 выстрелов; </w:t>
      </w:r>
    </w:p>
    <w:p>
      <w:pPr>
        <w:pStyle w:val="Normal"/>
        <w:numPr>
          <w:ilvl w:val="0"/>
          <w:numId w:val="1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если пулемет продолжительное время нахо</w:t>
        <w:softHyphen/>
        <w:t>дился на морозе или внесли его с мороза в теп</w:t>
        <w:softHyphen/>
        <w:t>лое помещение, то перед заряжанием пулемета необходимо затворную раму несколько раз поста</w:t>
        <w:softHyphen/>
        <w:t xml:space="preserve">вить на боевой взвод и спустить с боевого взвода. </w:t>
      </w:r>
    </w:p>
    <w:p>
      <w:pPr>
        <w:pStyle w:val="Normal"/>
        <w:spacing w:lineRule="auto" w:line="360"/>
        <w:ind w:firstLine="567"/>
        <w:jc w:val="both"/>
        <w:rPr>
          <w:rFonts w:ascii="Arial" w:hAnsi="Arial" w:cs="Arial"/>
        </w:rPr>
      </w:pPr>
      <w:r>
        <w:rPr>
          <w:rFonts w:cs="Arial" w:ascii="Arial" w:hAnsi="Arial"/>
        </w:rPr>
        <w:t> </w:t>
      </w:r>
      <w:r>
        <w:rPr>
          <w:rFonts w:cs="Arial" w:ascii="Arial" w:hAnsi="Arial"/>
        </w:rPr>
        <w:t>В случае возникновения задержки при стрельбе сначала следует перезарядить пулемет. Если перезаряжанием задержка не устраняется или после устранения снова повторяется, то раз</w:t>
        <w:softHyphen/>
        <w:t xml:space="preserve">рядить пулемет, определять причину задержки и поступить так, как указано в таблице. </w:t>
      </w:r>
    </w:p>
    <w:p>
      <w:pPr>
        <w:pStyle w:val="Normal"/>
        <w:spacing w:lineRule="auto" w:line="480"/>
        <w:jc w:val="both"/>
        <w:rPr>
          <w:rFonts w:ascii="Arial" w:hAnsi="Arial" w:cs="Arial"/>
          <w:b/>
          <w:b/>
          <w:sz w:val="28"/>
          <w:szCs w:val="28"/>
        </w:rPr>
      </w:pPr>
      <w:r>
        <w:rPr>
          <w:rFonts w:cs="Arial" w:ascii="Arial" w:hAnsi="Arial"/>
          <w:b/>
          <w:sz w:val="28"/>
          <w:szCs w:val="28"/>
        </w:rPr>
        <w:t xml:space="preserve">IV. Техническое обслуживание, хранение, сбережение и подготовка пулемета к стрельбе </w:t>
      </w:r>
    </w:p>
    <w:p>
      <w:pPr>
        <w:pStyle w:val="Normal"/>
        <w:spacing w:lineRule="auto" w:line="480"/>
        <w:jc w:val="both"/>
        <w:rPr>
          <w:rFonts w:ascii="Arial" w:hAnsi="Arial" w:cs="Arial"/>
          <w:b/>
          <w:b/>
          <w:u w:val="single"/>
        </w:rPr>
      </w:pPr>
      <w:r>
        <w:rPr>
          <w:rFonts w:cs="Arial" w:ascii="Arial" w:hAnsi="Arial"/>
          <w:b/>
          <w:u w:val="single"/>
        </w:rPr>
        <w:t xml:space="preserve">1. Общие положения </w:t>
      </w:r>
    </w:p>
    <w:p>
      <w:pPr>
        <w:pStyle w:val="Normal"/>
        <w:spacing w:lineRule="auto" w:line="360"/>
        <w:ind w:firstLine="567"/>
        <w:jc w:val="both"/>
        <w:rPr>
          <w:rFonts w:ascii="Arial" w:hAnsi="Arial" w:cs="Arial"/>
        </w:rPr>
      </w:pPr>
      <w:r>
        <w:rPr>
          <w:rFonts w:cs="Arial" w:ascii="Arial" w:hAnsi="Arial"/>
        </w:rPr>
        <w:t>Пулемет должен всегда содержаться в пол</w:t>
        <w:softHyphen/>
        <w:t>ной исправности и быть готовым к действию. Это достигается своевременным и умелым об</w:t>
        <w:softHyphen/>
        <w:t xml:space="preserve">служиванием, правильным хранением пулемета и бережным обращением с ним. </w:t>
      </w:r>
    </w:p>
    <w:p>
      <w:pPr>
        <w:pStyle w:val="Normal"/>
        <w:spacing w:lineRule="auto" w:line="360"/>
        <w:ind w:firstLine="567"/>
        <w:jc w:val="both"/>
        <w:rPr>
          <w:rFonts w:ascii="Arial" w:hAnsi="Arial" w:cs="Arial"/>
        </w:rPr>
      </w:pPr>
      <w:r>
        <w:rPr>
          <w:rFonts w:cs="Arial" w:ascii="Arial" w:hAnsi="Arial"/>
        </w:rPr>
        <w:t>Комплекс планово-предупредительных ме</w:t>
        <w:softHyphen/>
        <w:t>роприятий по обеспечению исправности и посто</w:t>
        <w:softHyphen/>
        <w:t xml:space="preserve">янной боевой готовности пулемета включает: </w:t>
      </w:r>
    </w:p>
    <w:p>
      <w:pPr>
        <w:pStyle w:val="Normal"/>
        <w:numPr>
          <w:ilvl w:val="0"/>
          <w:numId w:val="6"/>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контрольный осмотр пулемета; </w:t>
      </w:r>
    </w:p>
    <w:p>
      <w:pPr>
        <w:pStyle w:val="Normal"/>
        <w:numPr>
          <w:ilvl w:val="0"/>
          <w:numId w:val="6"/>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текущее обслуживание (чистка и смазка) пулемета; </w:t>
      </w:r>
    </w:p>
    <w:p>
      <w:pPr>
        <w:pStyle w:val="Normal"/>
        <w:numPr>
          <w:ilvl w:val="0"/>
          <w:numId w:val="6"/>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техническое обслуживание № 1; </w:t>
      </w:r>
    </w:p>
    <w:p>
      <w:pPr>
        <w:pStyle w:val="Normal"/>
        <w:numPr>
          <w:ilvl w:val="0"/>
          <w:numId w:val="6"/>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техническое обслуживание № 2; </w:t>
      </w:r>
    </w:p>
    <w:p>
      <w:pPr>
        <w:pStyle w:val="Normal"/>
        <w:numPr>
          <w:ilvl w:val="0"/>
          <w:numId w:val="6"/>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езонное обслуживание пулемета. </w:t>
      </w:r>
    </w:p>
    <w:p>
      <w:pPr>
        <w:pStyle w:val="Normal"/>
        <w:spacing w:lineRule="auto" w:line="360"/>
        <w:ind w:firstLine="567"/>
        <w:jc w:val="both"/>
        <w:rPr>
          <w:rFonts w:ascii="Arial" w:hAnsi="Arial" w:cs="Arial"/>
        </w:rPr>
      </w:pPr>
      <w:r>
        <w:rPr>
          <w:rFonts w:cs="Arial" w:ascii="Arial" w:hAnsi="Arial"/>
        </w:rPr>
        <w:t>Организует и проводит техническое обслу</w:t>
        <w:softHyphen/>
        <w:t xml:space="preserve">живание пулемета командир роты (батареи), он же производит запись в формуляр пулемета о проведенном техническом обслуживании № 1 и № 2. </w:t>
      </w:r>
    </w:p>
    <w:p>
      <w:pPr>
        <w:pStyle w:val="Normal"/>
        <w:spacing w:lineRule="auto" w:line="480"/>
        <w:jc w:val="both"/>
        <w:rPr>
          <w:rFonts w:ascii="Arial" w:hAnsi="Arial" w:cs="Arial"/>
          <w:b/>
          <w:b/>
          <w:u w:val="single"/>
        </w:rPr>
      </w:pPr>
      <w:r>
        <w:rPr>
          <w:rFonts w:cs="Arial" w:ascii="Arial" w:hAnsi="Arial"/>
          <w:b/>
          <w:u w:val="single"/>
        </w:rPr>
        <w:t xml:space="preserve">2. Контрольный осмотр пулемета </w:t>
      </w:r>
    </w:p>
    <w:p>
      <w:pPr>
        <w:pStyle w:val="Normal"/>
        <w:spacing w:lineRule="auto" w:line="360"/>
        <w:ind w:firstLine="567"/>
        <w:jc w:val="both"/>
        <w:rPr>
          <w:rFonts w:ascii="Arial" w:hAnsi="Arial" w:cs="Arial"/>
        </w:rPr>
      </w:pPr>
      <w:r>
        <w:rPr>
          <w:rFonts w:cs="Arial" w:ascii="Arial" w:hAnsi="Arial"/>
        </w:rPr>
        <w:t>Для проверки исправности пулемета, его чистоты, смазки и подготовки к стрельбе произ</w:t>
        <w:softHyphen/>
        <w:t xml:space="preserve">водятся контрольные осмотры пулемета, станка (установки), принадлежности, патронных лент, коробок, чехлов, ремней и запасного ствола. </w:t>
      </w:r>
    </w:p>
    <w:p>
      <w:pPr>
        <w:pStyle w:val="Normal"/>
        <w:spacing w:lineRule="auto" w:line="360"/>
        <w:ind w:firstLine="567"/>
        <w:jc w:val="both"/>
        <w:rPr>
          <w:rFonts w:ascii="Arial" w:hAnsi="Arial" w:cs="Arial"/>
        </w:rPr>
      </w:pPr>
      <w:r>
        <w:rPr>
          <w:rFonts w:cs="Arial" w:ascii="Arial" w:hAnsi="Arial"/>
        </w:rPr>
        <w:t>Солдаты и сержанты осматривают пуле</w:t>
        <w:softHyphen/>
        <w:t xml:space="preserve">меты: </w:t>
      </w:r>
    </w:p>
    <w:p>
      <w:pPr>
        <w:pStyle w:val="Normal"/>
        <w:numPr>
          <w:ilvl w:val="0"/>
          <w:numId w:val="1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ежедневно; </w:t>
      </w:r>
    </w:p>
    <w:p>
      <w:pPr>
        <w:pStyle w:val="Normal"/>
        <w:numPr>
          <w:ilvl w:val="0"/>
          <w:numId w:val="1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еред выходом на занятия; перед стрель</w:t>
        <w:softHyphen/>
        <w:t>бой; в боевой обстановке — периодически в те</w:t>
        <w:softHyphen/>
        <w:t xml:space="preserve">чение дня и перед выполнением боевой задачи; </w:t>
      </w:r>
    </w:p>
    <w:p>
      <w:pPr>
        <w:pStyle w:val="Normal"/>
        <w:numPr>
          <w:ilvl w:val="0"/>
          <w:numId w:val="15"/>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во время текущего обслуживания (чистки и смазки). </w:t>
      </w:r>
    </w:p>
    <w:p>
      <w:pPr>
        <w:pStyle w:val="Normal"/>
        <w:spacing w:lineRule="auto" w:line="360"/>
        <w:ind w:firstLine="567"/>
        <w:jc w:val="both"/>
        <w:rPr>
          <w:rFonts w:ascii="Arial" w:hAnsi="Arial" w:cs="Arial"/>
        </w:rPr>
      </w:pPr>
      <w:r>
        <w:rPr>
          <w:rFonts w:cs="Arial" w:ascii="Arial" w:hAnsi="Arial"/>
        </w:rPr>
        <w:t>Офицеры осматривают пулеметы периоди</w:t>
        <w:softHyphen/>
        <w:t>чески в сроки, установленные Уставом внутрен</w:t>
        <w:softHyphen/>
        <w:t>ней службы, а также перед стрельбой и выпол</w:t>
        <w:softHyphen/>
        <w:t xml:space="preserve">нением боевой задачи. </w:t>
      </w:r>
    </w:p>
    <w:p>
      <w:pPr>
        <w:pStyle w:val="Normal"/>
        <w:spacing w:lineRule="auto" w:line="360"/>
        <w:ind w:firstLine="567"/>
        <w:jc w:val="both"/>
        <w:rPr>
          <w:rFonts w:ascii="Arial" w:hAnsi="Arial" w:cs="Arial"/>
        </w:rPr>
      </w:pPr>
      <w:r>
        <w:rPr>
          <w:rFonts w:cs="Arial" w:ascii="Arial" w:hAnsi="Arial"/>
        </w:rPr>
        <w:t>Неисправности пулемета, станка (установ</w:t>
        <w:softHyphen/>
        <w:t>ки), принадлежности, патронных лент и коро</w:t>
        <w:softHyphen/>
        <w:t>бок должны устраняться немедленно. Если уст</w:t>
        <w:softHyphen/>
        <w:t xml:space="preserve">ранить их в подразделении нельзя, пулемет (станок, коробку и т. д.) отправить в ремонтную мастерскую. </w:t>
      </w:r>
    </w:p>
    <w:p>
      <w:pPr>
        <w:pStyle w:val="Normal"/>
        <w:spacing w:lineRule="auto" w:line="360"/>
        <w:ind w:firstLine="567"/>
        <w:jc w:val="both"/>
        <w:rPr>
          <w:rFonts w:ascii="Arial" w:hAnsi="Arial" w:cs="Arial"/>
        </w:rPr>
      </w:pPr>
      <w:r>
        <w:rPr>
          <w:rFonts w:cs="Arial" w:ascii="Arial" w:hAnsi="Arial"/>
        </w:rPr>
        <w:t>Характерными неисправностями, наруша</w:t>
        <w:softHyphen/>
        <w:t xml:space="preserve">ющими нормальный бой пулемета, могут быть следующие: </w:t>
      </w:r>
    </w:p>
    <w:p>
      <w:pPr>
        <w:pStyle w:val="Normal"/>
        <w:numPr>
          <w:ilvl w:val="0"/>
          <w:numId w:val="1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мушка сбита или погнута, сместилась в сторону, вверх или вниз — пули будут откло</w:t>
        <w:softHyphen/>
        <w:t>няться в сторону, противоположную перемеще</w:t>
        <w:softHyphen/>
        <w:t xml:space="preserve">нию мушки; </w:t>
      </w:r>
    </w:p>
    <w:p>
      <w:pPr>
        <w:pStyle w:val="Normal"/>
        <w:numPr>
          <w:ilvl w:val="0"/>
          <w:numId w:val="1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рицельная планка погнута или переко</w:t>
        <w:softHyphen/>
        <w:t>шена — пули будут отклоняться в сторону пере</w:t>
        <w:softHyphen/>
        <w:t xml:space="preserve">мещения прорези целика; </w:t>
      </w:r>
    </w:p>
    <w:p>
      <w:pPr>
        <w:pStyle w:val="Normal"/>
        <w:numPr>
          <w:ilvl w:val="0"/>
          <w:numId w:val="1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твол погнут — пули будут отклоняться в сторону изгиба дульной части ствола; </w:t>
      </w:r>
    </w:p>
    <w:p>
      <w:pPr>
        <w:pStyle w:val="Normal"/>
        <w:numPr>
          <w:ilvl w:val="0"/>
          <w:numId w:val="1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забоины на дульном срезе ствола, растертость канала ствола (особенно в дульной ча</w:t>
        <w:softHyphen/>
        <w:t>сти), сношенность и округление углов полей на</w:t>
        <w:softHyphen/>
        <w:t xml:space="preserve">резов, раковины, качание прицельной планки, целика, мушки, приклада — все это увеличивает рассеивание пуль. </w:t>
      </w:r>
    </w:p>
    <w:p>
      <w:pPr>
        <w:pStyle w:val="Normal"/>
        <w:spacing w:lineRule="auto" w:line="480"/>
        <w:jc w:val="both"/>
        <w:rPr>
          <w:rFonts w:ascii="Arial" w:hAnsi="Arial" w:cs="Arial"/>
          <w:b/>
          <w:b/>
          <w:u w:val="single"/>
        </w:rPr>
      </w:pPr>
      <w:r>
        <w:rPr>
          <w:rFonts w:cs="Arial" w:ascii="Arial" w:hAnsi="Arial"/>
          <w:b/>
          <w:u w:val="single"/>
        </w:rPr>
        <w:t xml:space="preserve">3. Порядок контрольного осмотра пулемета и станка (установки) солдатами и сержантами </w:t>
      </w:r>
    </w:p>
    <w:p>
      <w:pPr>
        <w:pStyle w:val="Normal"/>
        <w:spacing w:lineRule="auto" w:line="360"/>
        <w:ind w:firstLine="567"/>
        <w:jc w:val="both"/>
        <w:rPr>
          <w:rFonts w:ascii="Arial" w:hAnsi="Arial" w:cs="Arial"/>
        </w:rPr>
      </w:pPr>
      <w:r>
        <w:rPr>
          <w:rFonts w:cs="Arial" w:ascii="Arial" w:hAnsi="Arial"/>
        </w:rPr>
        <w:t>При ежедневном осмотре убедиться в на</w:t>
        <w:softHyphen/>
        <w:t>личии всех частей пулемета и станка (установ</w:t>
        <w:softHyphen/>
        <w:t>ки) и проверить, нет ли на наружных частях ржавчины, грязи, а также вмятин, царапин, за</w:t>
        <w:softHyphen/>
        <w:t>боин и других повреждений, которые могут вы</w:t>
        <w:softHyphen/>
        <w:t>звать нарушение нормальной работы механизмов и изменить бой пулемета, нет ли на деревянных (пластмассовых) частях трещин, отколов и побитостей, наличие принадлежности, патронных лент, коробок, запасного ствола, ремней и лямок к пулемету и станку, работу механизмов навод</w:t>
        <w:softHyphen/>
        <w:t xml:space="preserve">ки станка (установки). </w:t>
      </w:r>
    </w:p>
    <w:p>
      <w:pPr>
        <w:pStyle w:val="Normal"/>
        <w:spacing w:lineRule="auto" w:line="360"/>
        <w:ind w:firstLine="567"/>
        <w:jc w:val="both"/>
        <w:rPr>
          <w:rFonts w:ascii="Arial" w:hAnsi="Arial" w:cs="Arial"/>
        </w:rPr>
      </w:pPr>
      <w:r>
        <w:rPr>
          <w:rFonts w:cs="Arial" w:ascii="Arial" w:hAnsi="Arial"/>
        </w:rPr>
        <w:t>При осмотре пулемета перед выходом на занятия и в боевой обстановке проверить то же, что и при ежедневном осмотре; проверить ис</w:t>
        <w:softHyphen/>
        <w:t>правность прицела и мушки; убедиться, что в ка</w:t>
        <w:softHyphen/>
        <w:t xml:space="preserve">нале ствола нет посторонних предметов. </w:t>
      </w:r>
    </w:p>
    <w:p>
      <w:pPr>
        <w:pStyle w:val="Normal"/>
        <w:spacing w:lineRule="auto" w:line="360"/>
        <w:ind w:firstLine="567"/>
        <w:jc w:val="both"/>
        <w:rPr>
          <w:rFonts w:ascii="Arial" w:hAnsi="Arial" w:cs="Arial"/>
        </w:rPr>
      </w:pPr>
      <w:r>
        <w:rPr>
          <w:rFonts w:cs="Arial" w:ascii="Arial" w:hAnsi="Arial"/>
        </w:rPr>
        <w:t>При проверке исправности прицела и мушки убедиться, что хомутик плавно передвигается по прицельной планке и надежно закрепляется в установленном положении защелкой, пружина надежно удерживает прицельную планку; целик свободно перемещается при вращении маховичка и надежно фиксируется, а прорезь не имеет за</w:t>
        <w:softHyphen/>
        <w:t>боин; мушка не погнута и прочно удерживается в полозке; риска на полозке совпадает с риской на основании мушки, полозок прочно удержи</w:t>
        <w:softHyphen/>
        <w:t xml:space="preserve">вается в основании мушки. </w:t>
      </w:r>
    </w:p>
    <w:p>
      <w:pPr>
        <w:pStyle w:val="Normal"/>
        <w:spacing w:lineRule="auto" w:line="360"/>
        <w:ind w:firstLine="567"/>
        <w:jc w:val="both"/>
        <w:rPr>
          <w:rFonts w:ascii="Arial" w:hAnsi="Arial" w:cs="Arial"/>
        </w:rPr>
      </w:pPr>
      <w:r>
        <w:rPr>
          <w:rFonts w:cs="Arial" w:ascii="Arial" w:hAnsi="Arial"/>
        </w:rPr>
        <w:t>При осмотре пулемета и станка (установ</w:t>
        <w:softHyphen/>
        <w:t>ки) во время текущего обслуживания (чистки и смазки) проверить каждую часть и механизм в отдельности, убедиться в их исправности и в том, что на металлических частях нет скрошенности металла, сорванной резьбы, забоин, погну</w:t>
        <w:softHyphen/>
        <w:t>тостей, ржавчины, нагара и грязи, а на деревян</w:t>
        <w:softHyphen/>
        <w:t>ных частях — трещин и побитостей. Особое вни</w:t>
        <w:softHyphen/>
        <w:t xml:space="preserve">мание обратить на состояние канала ствола, патрубка газовой камеры и регулятора. </w:t>
      </w:r>
    </w:p>
    <w:p>
      <w:pPr>
        <w:pStyle w:val="Normal"/>
        <w:spacing w:lineRule="auto" w:line="360"/>
        <w:ind w:firstLine="567"/>
        <w:jc w:val="both"/>
        <w:rPr>
          <w:rFonts w:ascii="Arial" w:hAnsi="Arial" w:cs="Arial"/>
        </w:rPr>
      </w:pPr>
      <w:r>
        <w:rPr>
          <w:rFonts w:cs="Arial" w:ascii="Arial" w:hAnsi="Arial"/>
        </w:rPr>
        <w:t>При осмотре принадлежности проверить наличие и исправность всех предметов принад</w:t>
        <w:softHyphen/>
        <w:t xml:space="preserve">лежности. </w:t>
      </w:r>
    </w:p>
    <w:p>
      <w:pPr>
        <w:pStyle w:val="Normal"/>
        <w:spacing w:lineRule="auto" w:line="360"/>
        <w:ind w:firstLine="567"/>
        <w:jc w:val="both"/>
        <w:rPr>
          <w:rFonts w:ascii="Arial" w:hAnsi="Arial" w:cs="Arial"/>
        </w:rPr>
      </w:pPr>
      <w:r>
        <w:rPr>
          <w:rFonts w:cs="Arial" w:ascii="Arial" w:hAnsi="Arial"/>
        </w:rPr>
        <w:t>Для проверки шомпола свинтить его звенья и проверить, не погнут ли он; звенья шомпола должны свободно свинчиваться и прочно соеди</w:t>
        <w:softHyphen/>
        <w:t xml:space="preserve">няться между собой. </w:t>
      </w:r>
    </w:p>
    <w:p>
      <w:pPr>
        <w:pStyle w:val="Normal"/>
        <w:spacing w:lineRule="auto" w:line="360"/>
        <w:ind w:firstLine="567"/>
        <w:jc w:val="both"/>
        <w:rPr>
          <w:rFonts w:ascii="Arial" w:hAnsi="Arial" w:cs="Arial"/>
        </w:rPr>
      </w:pPr>
      <w:r>
        <w:rPr>
          <w:rFonts w:cs="Arial" w:ascii="Arial" w:hAnsi="Arial"/>
        </w:rPr>
        <w:t>Для проверки протирки и ершика поочередно навинтить их на шомпол; протирка и ершик должны прочно удерживаться на шомполе, а верх</w:t>
        <w:softHyphen/>
        <w:t>няя часть протирки — свободно вращаться; ер</w:t>
        <w:softHyphen/>
        <w:t xml:space="preserve">шик должен быть чистым, а щетина не должна выпадать. </w:t>
      </w:r>
    </w:p>
    <w:p>
      <w:pPr>
        <w:pStyle w:val="Normal"/>
        <w:spacing w:lineRule="auto" w:line="360"/>
        <w:ind w:firstLine="567"/>
        <w:jc w:val="both"/>
        <w:rPr>
          <w:rFonts w:ascii="Arial" w:hAnsi="Arial" w:cs="Arial"/>
        </w:rPr>
      </w:pPr>
      <w:r>
        <w:rPr>
          <w:rFonts w:cs="Arial" w:ascii="Arial" w:hAnsi="Arial"/>
        </w:rPr>
        <w:t>У пенала не должно быть трещин, помятостей и погибов. Через меньшее круглое отверстие пе</w:t>
        <w:softHyphen/>
        <w:t xml:space="preserve">нала не должна проходить головка шомпола. </w:t>
      </w:r>
    </w:p>
    <w:p>
      <w:pPr>
        <w:pStyle w:val="Normal"/>
        <w:spacing w:lineRule="auto" w:line="360"/>
        <w:ind w:firstLine="567"/>
        <w:jc w:val="both"/>
        <w:rPr>
          <w:rFonts w:ascii="Arial" w:hAnsi="Arial" w:cs="Arial"/>
        </w:rPr>
      </w:pPr>
      <w:r>
        <w:rPr>
          <w:rFonts w:cs="Arial" w:ascii="Arial" w:hAnsi="Arial"/>
        </w:rPr>
        <w:t>Из масленки не должна протекать смазка; крышка масленки должна плотно привертывать</w:t>
        <w:softHyphen/>
        <w:t xml:space="preserve">ся к масленке. </w:t>
      </w:r>
    </w:p>
    <w:p>
      <w:pPr>
        <w:pStyle w:val="Normal"/>
        <w:spacing w:lineRule="auto" w:line="360"/>
        <w:ind w:firstLine="567"/>
        <w:jc w:val="both"/>
        <w:rPr>
          <w:rFonts w:ascii="Arial" w:hAnsi="Arial" w:cs="Arial"/>
        </w:rPr>
      </w:pPr>
      <w:r>
        <w:rPr>
          <w:rFonts w:cs="Arial" w:ascii="Arial" w:hAnsi="Arial"/>
        </w:rPr>
        <w:t>Извлекатель не должен иметь скрошенности вы</w:t>
        <w:softHyphen/>
        <w:t xml:space="preserve">ступов для захвата дульца гильзы; наконечник извлекателя должен прочно удерживаться и до конца ввинчиваться в головку извлекателя. </w:t>
      </w:r>
    </w:p>
    <w:p>
      <w:pPr>
        <w:pStyle w:val="Normal"/>
        <w:spacing w:lineRule="auto" w:line="360"/>
        <w:ind w:firstLine="567"/>
        <w:jc w:val="both"/>
        <w:rPr>
          <w:rFonts w:ascii="Arial" w:hAnsi="Arial" w:cs="Arial"/>
        </w:rPr>
      </w:pPr>
      <w:r>
        <w:rPr>
          <w:rFonts w:cs="Arial" w:ascii="Arial" w:hAnsi="Arial"/>
        </w:rPr>
        <w:t>У отвертки не должно быть скрошенности и забоин на лезвии, на кромках для чистки па</w:t>
        <w:softHyphen/>
        <w:t xml:space="preserve">трубка газовой камеры и на стенках вырезов. </w:t>
      </w:r>
    </w:p>
    <w:p>
      <w:pPr>
        <w:pStyle w:val="Normal"/>
        <w:spacing w:lineRule="auto" w:line="360"/>
        <w:ind w:firstLine="567"/>
        <w:jc w:val="both"/>
        <w:rPr>
          <w:rFonts w:ascii="Arial" w:hAnsi="Arial" w:cs="Arial"/>
        </w:rPr>
      </w:pPr>
      <w:r>
        <w:rPr>
          <w:rFonts w:cs="Arial" w:ascii="Arial" w:hAnsi="Arial"/>
        </w:rPr>
        <w:t xml:space="preserve">Выколотка должна быть прямой и не иметь притупления конца. </w:t>
      </w:r>
    </w:p>
    <w:p>
      <w:pPr>
        <w:pStyle w:val="Normal"/>
        <w:spacing w:lineRule="auto" w:line="360"/>
        <w:ind w:firstLine="567"/>
        <w:jc w:val="both"/>
        <w:rPr>
          <w:rFonts w:ascii="Arial" w:hAnsi="Arial" w:cs="Arial"/>
        </w:rPr>
      </w:pPr>
      <w:r>
        <w:rPr>
          <w:rFonts w:cs="Arial" w:ascii="Arial" w:hAnsi="Arial"/>
        </w:rPr>
        <w:t xml:space="preserve">Обо всех неисправностях, обнаруженных при осмотре пулемета, солдаты и сержанты обязаны немедленно докладывать своему командиру. </w:t>
      </w:r>
    </w:p>
    <w:p>
      <w:pPr>
        <w:pStyle w:val="Normal"/>
        <w:spacing w:lineRule="auto" w:line="480"/>
        <w:jc w:val="both"/>
        <w:rPr>
          <w:rFonts w:ascii="Arial" w:hAnsi="Arial" w:cs="Arial"/>
          <w:b/>
          <w:b/>
          <w:u w:val="single"/>
        </w:rPr>
      </w:pPr>
      <w:r>
        <w:rPr>
          <w:rFonts w:cs="Arial" w:ascii="Arial" w:hAnsi="Arial"/>
          <w:b/>
          <w:u w:val="single"/>
        </w:rPr>
        <w:t xml:space="preserve">4. Порядок контрольного осмотра пулемета и станка (установки) офицерами </w:t>
      </w:r>
    </w:p>
    <w:p>
      <w:pPr>
        <w:pStyle w:val="Normal"/>
        <w:spacing w:lineRule="auto" w:line="360"/>
        <w:ind w:firstLine="567"/>
        <w:jc w:val="both"/>
        <w:rPr>
          <w:rFonts w:ascii="Arial" w:hAnsi="Arial" w:cs="Arial"/>
        </w:rPr>
      </w:pPr>
      <w:r>
        <w:rPr>
          <w:rFonts w:cs="Arial" w:ascii="Arial" w:hAnsi="Arial"/>
        </w:rPr>
        <w:t>Офицеры осматривают пулеметы в собран</w:t>
        <w:softHyphen/>
        <w:t xml:space="preserve">ном и разобранном виде. </w:t>
      </w:r>
    </w:p>
    <w:p>
      <w:pPr>
        <w:pStyle w:val="Normal"/>
        <w:spacing w:lineRule="auto" w:line="360"/>
        <w:ind w:firstLine="567"/>
        <w:jc w:val="both"/>
        <w:rPr>
          <w:rFonts w:ascii="Arial" w:hAnsi="Arial" w:cs="Arial"/>
        </w:rPr>
      </w:pPr>
      <w:r>
        <w:rPr>
          <w:rFonts w:cs="Arial" w:ascii="Arial" w:hAnsi="Arial"/>
        </w:rPr>
        <w:t>Прове</w:t>
        <w:softHyphen/>
        <w:t xml:space="preserve">рить соединение ствола со ствольной коробкой. Замыкатель ствола должен свободно перемещаться в пазу ствольной коробки от усилий пальца руки; </w:t>
      </w:r>
    </w:p>
    <w:p>
      <w:pPr>
        <w:pStyle w:val="Normal"/>
        <w:spacing w:lineRule="auto" w:line="360"/>
        <w:jc w:val="both"/>
        <w:rPr>
          <w:rFonts w:ascii="Arial" w:hAnsi="Arial" w:cs="Arial"/>
        </w:rPr>
      </w:pPr>
      <w:r>
        <w:rPr>
          <w:rFonts w:cs="Arial" w:ascii="Arial" w:hAnsi="Arial"/>
        </w:rPr>
        <w:t>ствол должен свободно вынимать</w:t>
        <w:softHyphen/>
        <w:t>ся и вставляться в ствольную коробку. Проверить, закреплен ли винт замыкателя ствола шпилькой, работу частей и механизмов пулемета. От</w:t>
        <w:softHyphen/>
        <w:t>вести затворную раму назад и поставить ее на боевой взвод. Отход частей должен быть плав</w:t>
        <w:softHyphen/>
        <w:t>ным, без скачков, с заметным сопротивлением возвратно-боевой пружины; в заднем положении затворная рама должна остаться на боевом взводе. Повернуть флажок предохранителя на</w:t>
        <w:softHyphen/>
        <w:t>зад (поставить пулемет на предохранитель) и нажать на спусковой крючок (у пулемета ПКТ — на спусковой рычаг, отведя вперед его предохра</w:t>
        <w:softHyphen/>
        <w:t>нитель). Затворная рама должна удерживаться на боевом взводе. Отпустить спусковой крючок (спусковой рычаг) и повернуть флажок предо</w:t>
        <w:softHyphen/>
        <w:t>хранителя вперед (поставить предохранитель в положение “Огонь”). Снова нажать на спуско</w:t>
        <w:softHyphen/>
        <w:t>вой крючок (спусковой рычаг); затворная рама должна энергично пойти вперед. После этого, не отпуская спускового крючка (спускового ры</w:t>
        <w:softHyphen/>
        <w:t>чага), несколько раз отвести затворную раму назад и отпустить ее. Затворная рама не дол</w:t>
        <w:softHyphen/>
        <w:t>жна останавливаться в заднем положении; подаватель должен свободно перемещаться в при</w:t>
        <w:softHyphen/>
        <w:t xml:space="preserve">емнике. </w:t>
      </w:r>
    </w:p>
    <w:p>
      <w:pPr>
        <w:pStyle w:val="Normal"/>
        <w:spacing w:lineRule="auto" w:line="360"/>
        <w:ind w:firstLine="567"/>
        <w:jc w:val="both"/>
        <w:rPr>
          <w:rFonts w:ascii="Arial" w:hAnsi="Arial" w:cs="Arial"/>
        </w:rPr>
      </w:pPr>
      <w:r>
        <w:rPr>
          <w:rFonts w:cs="Arial" w:ascii="Arial" w:hAnsi="Arial"/>
        </w:rPr>
        <w:t>При отведении затворной рамы назад и при спуске ее с боевого взвода щиток окна для вы</w:t>
        <w:softHyphen/>
        <w:t>брасывания гильз (патронов) должен несколько приоткрываться и снова закрываться под дей</w:t>
        <w:softHyphen/>
        <w:t xml:space="preserve">ствием своей пружины. </w:t>
      </w:r>
    </w:p>
    <w:p>
      <w:pPr>
        <w:pStyle w:val="Normal"/>
        <w:spacing w:lineRule="auto" w:line="360"/>
        <w:ind w:firstLine="567"/>
        <w:jc w:val="both"/>
        <w:rPr>
          <w:rFonts w:ascii="Arial" w:hAnsi="Arial" w:cs="Arial"/>
        </w:rPr>
      </w:pPr>
      <w:r>
        <w:rPr>
          <w:rFonts w:cs="Arial" w:ascii="Arial" w:hAnsi="Arial"/>
        </w:rPr>
        <w:t>Поставить пулемет в вертикальное положение и отвести затворную раму назад на 20 – 25 мм, она под действием возвратно-боевой пружины должна энергично возвращаться в переднее по</w:t>
        <w:softHyphen/>
        <w:t xml:space="preserve">ложение. </w:t>
      </w:r>
    </w:p>
    <w:p>
      <w:pPr>
        <w:pStyle w:val="Normal"/>
        <w:spacing w:lineRule="auto" w:line="360"/>
        <w:ind w:firstLine="567"/>
        <w:jc w:val="both"/>
        <w:rPr>
          <w:rFonts w:ascii="Arial" w:hAnsi="Arial" w:cs="Arial"/>
        </w:rPr>
      </w:pPr>
      <w:r>
        <w:rPr>
          <w:rFonts w:cs="Arial" w:ascii="Arial" w:hAnsi="Arial"/>
        </w:rPr>
        <w:t>У пулемета ПКТ проверить работу электро</w:t>
        <w:softHyphen/>
        <w:t>спуска, для чего затворную раму отвести 3 – 4 раза в заднее положение, и спустить ее с бое</w:t>
        <w:softHyphen/>
        <w:t>вого взвода с помощью электроспуска; работу приемника, выбрасывателя и отра</w:t>
        <w:softHyphen/>
        <w:t>жательного выступа. Снарядить ленту учебными патронами и зарядить пулемет. Усилием руки попытаться вытянуть ленту из приемника — лента должна надежно удерживаться в прием</w:t>
        <w:softHyphen/>
        <w:t>нике. Нажать на спусковой крючок (спусковой рычаг), после чего энергично отвести затвор</w:t>
        <w:softHyphen/>
        <w:t>ную раму назад и отпустить ее; так проделать несколько раз. При этом учебные патроны дол</w:t>
        <w:softHyphen/>
        <w:t>жны подаваться в патронник, извлекаться из патронника и энергично выбрасываться из ствольной коробки наружу; исправность защелки крышки ствольной коробки. Крышка ствольной коробки должна на</w:t>
        <w:softHyphen/>
        <w:t>дежно удерживаться защелкой и свободно от</w:t>
        <w:softHyphen/>
        <w:t xml:space="preserve">крываться при нажатии на защелку. </w:t>
      </w:r>
    </w:p>
    <w:p>
      <w:pPr>
        <w:pStyle w:val="Normal"/>
        <w:spacing w:lineRule="auto" w:line="360"/>
        <w:ind w:firstLine="567"/>
        <w:jc w:val="both"/>
        <w:rPr>
          <w:rFonts w:ascii="Arial" w:hAnsi="Arial" w:cs="Arial"/>
        </w:rPr>
      </w:pPr>
      <w:r>
        <w:rPr>
          <w:rFonts w:cs="Arial" w:ascii="Arial" w:hAnsi="Arial"/>
        </w:rPr>
        <w:t>У пулемета ПКТ исправность бронированного провода электроспуска. На проводе не должно быть повреждений и обрыва оболочки, особен</w:t>
        <w:softHyphen/>
        <w:t>но в месте крепления провода к корпусу элек</w:t>
        <w:softHyphen/>
        <w:t xml:space="preserve">троспуска. </w:t>
      </w:r>
    </w:p>
    <w:p>
      <w:pPr>
        <w:pStyle w:val="Normal"/>
        <w:spacing w:lineRule="auto" w:line="360"/>
        <w:ind w:firstLine="567"/>
        <w:jc w:val="both"/>
        <w:rPr>
          <w:rFonts w:ascii="Arial" w:hAnsi="Arial" w:cs="Arial"/>
        </w:rPr>
      </w:pPr>
      <w:r>
        <w:rPr>
          <w:rFonts w:cs="Arial" w:ascii="Arial" w:hAnsi="Arial"/>
        </w:rPr>
        <w:t>Исправность сошки. Сошка не должна иметь погнутостей; под действием пружины ноги сошки должны энергично разводиться в стороны; пружинная застежка должна надежно удерживать ноги в сложенном положении. Пу</w:t>
        <w:softHyphen/>
        <w:t xml:space="preserve">лемет должен иметь свободное вращение на сошке. </w:t>
      </w:r>
    </w:p>
    <w:p>
      <w:pPr>
        <w:pStyle w:val="Normal"/>
        <w:spacing w:lineRule="auto" w:line="360"/>
        <w:ind w:firstLine="567"/>
        <w:jc w:val="both"/>
        <w:rPr>
          <w:rFonts w:ascii="Arial" w:hAnsi="Arial" w:cs="Arial"/>
        </w:rPr>
      </w:pPr>
      <w:r>
        <w:rPr>
          <w:rFonts w:cs="Arial" w:ascii="Arial" w:hAnsi="Arial"/>
        </w:rPr>
        <w:t>Исправность приклада. Приклад в стволь</w:t>
        <w:softHyphen/>
        <w:t>ной коробке не должен иметь качания; шурупы должны быть ввинчены до отказа. При нажатии пальцем на крышку затыльника пенал под дей</w:t>
        <w:softHyphen/>
        <w:t>ствием пружины должен выдвигаться из гнезда приклада настолько, чтобы его можно было вы</w:t>
        <w:softHyphen/>
        <w:t xml:space="preserve">нуть рукой. Винты затыльника должны быть полностью завинчены. </w:t>
      </w:r>
    </w:p>
    <w:p>
      <w:pPr>
        <w:pStyle w:val="Normal"/>
        <w:spacing w:lineRule="auto" w:line="360"/>
        <w:ind w:firstLine="567"/>
        <w:jc w:val="both"/>
        <w:rPr>
          <w:rFonts w:ascii="Arial" w:hAnsi="Arial" w:cs="Arial"/>
        </w:rPr>
      </w:pPr>
      <w:r>
        <w:rPr>
          <w:rFonts w:cs="Arial" w:ascii="Arial" w:hAnsi="Arial"/>
        </w:rPr>
        <w:t>На прикладе пулемета ПКМ наплечник не должен иметь погнутостей, поломки пружины и самопроизвольного поднятия или опускания; исправность коробки и патронной ленты. Коробка для патронных лент не должна иметь вмятин. Крышка коробки должна свободно от</w:t>
        <w:softHyphen/>
        <w:t>крываться и закрываться; завертка должна на</w:t>
        <w:softHyphen/>
        <w:t>дежно удерживать крышку в закрытом положе</w:t>
        <w:softHyphen/>
        <w:t>нии. Откидной клапан под действием пружины должен закрывать окно для прохода ленты. Ко</w:t>
        <w:softHyphen/>
        <w:t>робка должна свободно присоединяться к кронштейну и надежно удерживаться на нем защелкой. Звенья ленты не должны иметь поло</w:t>
        <w:softHyphen/>
        <w:t xml:space="preserve">мок, погнутостей и трещин. </w:t>
      </w:r>
    </w:p>
    <w:p>
      <w:pPr>
        <w:pStyle w:val="Normal"/>
        <w:spacing w:lineRule="auto" w:line="360"/>
        <w:ind w:firstLine="567"/>
        <w:jc w:val="both"/>
        <w:rPr>
          <w:rFonts w:ascii="Arial" w:hAnsi="Arial" w:cs="Arial"/>
        </w:rPr>
      </w:pPr>
      <w:r>
        <w:rPr>
          <w:rFonts w:cs="Arial" w:ascii="Arial" w:hAnsi="Arial"/>
        </w:rPr>
        <w:t>Треножный станок конструкции Саможенкова. Вертлюг в соединении с основанием станка не должен иметь качки; при освобожденном за</w:t>
        <w:softHyphen/>
        <w:t>жиме горизонтальной наводки вертлюг должен свободно поворачиваться относительно основа</w:t>
        <w:softHyphen/>
        <w:t>ния станка. Сведение и разведение задних ног должно производиться с заметным усилием; за</w:t>
        <w:softHyphen/>
        <w:t>жимы ног должны надежно крепить ноги станка в установленном положении. Зажимы горизон</w:t>
        <w:softHyphen/>
        <w:t>тальной и вертикальной наводки должны на</w:t>
        <w:softHyphen/>
        <w:t xml:space="preserve">дежно закреплять вертлюг и трубку; при этом рукоятка зажима вертикальной наводки должна иметь наклон не более 45°. </w:t>
      </w:r>
    </w:p>
    <w:p>
      <w:pPr>
        <w:pStyle w:val="Normal"/>
        <w:spacing w:lineRule="auto" w:line="360"/>
        <w:ind w:firstLine="567"/>
        <w:jc w:val="both"/>
        <w:rPr>
          <w:rFonts w:ascii="Arial" w:hAnsi="Arial" w:cs="Arial"/>
        </w:rPr>
      </w:pPr>
      <w:r>
        <w:rPr>
          <w:rFonts w:cs="Arial" w:ascii="Arial" w:hAnsi="Arial"/>
        </w:rPr>
        <w:t>Ограничители должны надежно фиксировать</w:t>
        <w:softHyphen/>
        <w:t xml:space="preserve">ся вырезами сектора. Направляющие полозки сошников ног не должны иметь погиба. </w:t>
      </w:r>
    </w:p>
    <w:p>
      <w:pPr>
        <w:pStyle w:val="Normal"/>
        <w:spacing w:lineRule="auto" w:line="360"/>
        <w:ind w:firstLine="567"/>
        <w:jc w:val="both"/>
        <w:rPr>
          <w:rFonts w:ascii="Arial" w:hAnsi="Arial" w:cs="Arial"/>
        </w:rPr>
      </w:pPr>
      <w:r>
        <w:rPr>
          <w:rFonts w:cs="Arial" w:ascii="Arial" w:hAnsi="Arial"/>
        </w:rPr>
        <w:t>У треножного станка конструкции Степанова, кроме того, должны: зажимы горизонтальной и вертикальной наводки пулемета в цель, а также стопор обоймы и стойки надежно закреплять вертлюг и стойку; фиксатор вертлюга надежно стопорить раму, а защелка рамы — стойку в вертикальном положении, пружина кронштейна правой задней ноги надежно удерживать ко</w:t>
        <w:softHyphen/>
        <w:t>робку за завертку застежки крышки коробки, застежки (карабинчики) ремней (лямок) станка надежно закрепляться за скобы (отверстия) ног; крепление пулемета ПКБ (ПКМБ, ПКТ) на установке. Убедиться в надежности крепле</w:t>
        <w:softHyphen/>
        <w:t>ния пулемета на установке. Закрепление пуле</w:t>
        <w:softHyphen/>
        <w:t xml:space="preserve">мета чеками должно производиться без особых усилий, и чеки должны прочно удерживаться. Амортизатор должен быть исправным; между задней стенкой переднего ползуна и упором рамки должен быть зазор 14 – 18 мм. </w:t>
      </w:r>
    </w:p>
    <w:p>
      <w:pPr>
        <w:pStyle w:val="Normal"/>
        <w:spacing w:lineRule="auto" w:line="360"/>
        <w:ind w:firstLine="567"/>
        <w:jc w:val="both"/>
        <w:rPr>
          <w:rFonts w:ascii="Arial" w:hAnsi="Arial" w:cs="Arial"/>
        </w:rPr>
      </w:pPr>
      <w:r>
        <w:rPr>
          <w:rFonts w:cs="Arial" w:ascii="Arial" w:hAnsi="Arial"/>
        </w:rPr>
        <w:t xml:space="preserve">Проверить работу поворотного и подъемного механизмов, спусковых механизмов пулеметов, не погнуты ли коробкодержатель и гильзоулавливатель (гильзозвеньесборник). </w:t>
      </w:r>
    </w:p>
    <w:p>
      <w:pPr>
        <w:pStyle w:val="Normal"/>
        <w:spacing w:lineRule="auto" w:line="360"/>
        <w:ind w:firstLine="567"/>
        <w:jc w:val="both"/>
        <w:rPr>
          <w:rFonts w:ascii="Arial" w:hAnsi="Arial" w:cs="Arial"/>
        </w:rPr>
      </w:pPr>
      <w:r>
        <w:rPr>
          <w:rFonts w:cs="Arial" w:ascii="Arial" w:hAnsi="Arial"/>
        </w:rPr>
        <w:t>Для осмотра пулемета в разобранном виде произвести неполную или полную разборку и протереть насухо части, сличить номера на его частях и тщательно осмотреть каждую часть и механизм, чтобы удостовериться, что на ме</w:t>
        <w:softHyphen/>
        <w:t>таллических частях нет скрошенности, забоин, вмятин, погнутостей, сорванной резьбы, сыпи, следов ржавчины и грязи, а на деревянных (пластмассовых) частях — трещин, сколов и побитостей. Осматривая каждую часть необхо</w:t>
        <w:softHyphen/>
        <w:t>димо: при осмотре ствола проверить, нет ли из</w:t>
        <w:softHyphen/>
        <w:t>менения качественного состояния канала ствола, раздутия, исправны ли газовая камера и регу</w:t>
        <w:softHyphen/>
        <w:t>лятор, правильно ли установлен регулятор и на</w:t>
        <w:softHyphen/>
        <w:t xml:space="preserve">дежно ли он крепится. </w:t>
      </w:r>
    </w:p>
    <w:p>
      <w:pPr>
        <w:pStyle w:val="Normal"/>
        <w:spacing w:lineRule="auto" w:line="360"/>
        <w:ind w:firstLine="567"/>
        <w:jc w:val="both"/>
        <w:rPr>
          <w:rFonts w:ascii="Arial" w:hAnsi="Arial" w:cs="Arial"/>
        </w:rPr>
      </w:pPr>
      <w:r>
        <w:rPr>
          <w:rFonts w:cs="Arial" w:ascii="Arial" w:hAnsi="Arial"/>
        </w:rPr>
        <w:t>Для проверки качественного состояния канала ствола надо поднять ствол до уровня глаз, на</w:t>
        <w:softHyphen/>
        <w:t>правляя его на источник света так, чтобы лучи света падали не прямо в глаз, а на стенки ка</w:t>
        <w:softHyphen/>
        <w:t>нала ствола; затем, поворачивая ствол, внима</w:t>
        <w:softHyphen/>
        <w:t xml:space="preserve">тельно осмотреть канал со стороны дульной и казенной части; при осмотре средней, части канала ствол приближать к глазу, а при осмотре дульной и казенной части удалять от глаза. </w:t>
      </w:r>
    </w:p>
    <w:p>
      <w:pPr>
        <w:pStyle w:val="Normal"/>
        <w:spacing w:lineRule="auto" w:line="360"/>
        <w:ind w:firstLine="567"/>
        <w:jc w:val="both"/>
        <w:rPr>
          <w:rFonts w:ascii="Arial" w:hAnsi="Arial" w:cs="Arial"/>
        </w:rPr>
      </w:pPr>
      <w:r>
        <w:rPr>
          <w:rFonts w:cs="Arial" w:ascii="Arial" w:hAnsi="Arial"/>
        </w:rPr>
        <w:t xml:space="preserve">Патронник осматривать с казенной части, при этом обращать внимание на его чистоту. </w:t>
      </w:r>
    </w:p>
    <w:p>
      <w:pPr>
        <w:pStyle w:val="Normal"/>
        <w:spacing w:lineRule="auto" w:line="360"/>
        <w:ind w:firstLine="567"/>
        <w:jc w:val="both"/>
        <w:rPr>
          <w:rFonts w:ascii="Arial" w:hAnsi="Arial" w:cs="Arial"/>
        </w:rPr>
      </w:pPr>
      <w:r>
        <w:rPr>
          <w:rFonts w:cs="Arial" w:ascii="Arial" w:hAnsi="Arial"/>
        </w:rPr>
        <w:t>В канале ствола могут наблюдаться следую</w:t>
        <w:softHyphen/>
        <w:t xml:space="preserve">щие недостатки: </w:t>
      </w:r>
    </w:p>
    <w:p>
      <w:pPr>
        <w:pStyle w:val="Normal"/>
        <w:numPr>
          <w:ilvl w:val="0"/>
          <w:numId w:val="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сетка разгара в виде пересекающихся тон</w:t>
        <w:softHyphen/>
        <w:t>ких линий, как правило, с казенной части (в на</w:t>
        <w:softHyphen/>
        <w:t>чале нарезов); в последующем при стрельбе в местах сетки разгара образуются трещины и на</w:t>
        <w:softHyphen/>
        <w:t>чинается выкрашивание хрома в виде отдельных точек, затем выкрошенность увеличивается и переходит в сколы хрома, при недостаточно тща</w:t>
        <w:softHyphen/>
        <w:t>тельной чистке в местах скола хрома может по</w:t>
        <w:softHyphen/>
        <w:t xml:space="preserve">явиться ржавчина; </w:t>
      </w:r>
    </w:p>
    <w:p>
      <w:pPr>
        <w:pStyle w:val="Normal"/>
        <w:numPr>
          <w:ilvl w:val="0"/>
          <w:numId w:val="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раковины — значительные углубления в ме</w:t>
        <w:softHyphen/>
        <w:t>талле в местах скола хрома, образовавшиеся в результате большого числа произведенных вы</w:t>
        <w:softHyphen/>
        <w:t xml:space="preserve">стрелов; ствол, в котором образовались раковины, надо чистить после стрельбы особенно тщательно; </w:t>
      </w:r>
    </w:p>
    <w:p>
      <w:pPr>
        <w:pStyle w:val="Normal"/>
        <w:numPr>
          <w:ilvl w:val="0"/>
          <w:numId w:val="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тертость полей нарезов или округление углов полей нарезов, особенно их левой грани, заметные на глаз; </w:t>
      </w:r>
    </w:p>
    <w:p>
      <w:pPr>
        <w:pStyle w:val="Normal"/>
        <w:numPr>
          <w:ilvl w:val="0"/>
          <w:numId w:val="4"/>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раздутие ствола, заметное в виде попереч</w:t>
        <w:softHyphen/>
        <w:t>ного темного (теневого) сплошного кольца (полукольца) или обнаруживаемое по выпуклости металла на наружной поверхности ствола; воз</w:t>
        <w:softHyphen/>
        <w:t>можность стрельбы из ствола, имеющего разду</w:t>
        <w:softHyphen/>
        <w:t>тие, определяет офицер; стволы, имеющие не</w:t>
        <w:softHyphen/>
        <w:t>большие кольцевые раздутия без выпуклости ме</w:t>
        <w:softHyphen/>
        <w:t>талла на наружной поверхности ствола, к даль</w:t>
        <w:softHyphen/>
        <w:t>нейшей стрельбе пригодны, если они удовлетво</w:t>
        <w:softHyphen/>
        <w:t xml:space="preserve">ряют требованиям нормального боя. </w:t>
      </w:r>
    </w:p>
    <w:p>
      <w:pPr>
        <w:pStyle w:val="Normal"/>
        <w:spacing w:lineRule="auto" w:line="360"/>
        <w:ind w:firstLine="567"/>
        <w:jc w:val="both"/>
        <w:rPr>
          <w:rFonts w:ascii="Arial" w:hAnsi="Arial" w:cs="Arial"/>
        </w:rPr>
      </w:pPr>
      <w:r>
        <w:rPr>
          <w:rFonts w:cs="Arial" w:ascii="Arial" w:hAnsi="Arial"/>
        </w:rPr>
        <w:t>Обнаруженные изменения (недостатки) в ка</w:t>
        <w:softHyphen/>
        <w:t xml:space="preserve">чественном состоянии канала ствола должны быть занесены в формуляр. </w:t>
      </w:r>
    </w:p>
    <w:p>
      <w:pPr>
        <w:pStyle w:val="Normal"/>
        <w:spacing w:lineRule="auto" w:line="360"/>
        <w:ind w:firstLine="567"/>
        <w:jc w:val="both"/>
        <w:rPr>
          <w:rFonts w:ascii="Arial" w:hAnsi="Arial" w:cs="Arial"/>
        </w:rPr>
      </w:pPr>
      <w:r>
        <w:rPr>
          <w:rFonts w:cs="Arial" w:ascii="Arial" w:hAnsi="Arial"/>
        </w:rPr>
        <w:t>При осмотре ствола снаружи проверить, нет ли забоин на срезе патрубка газовой камеры; проверить действие фиксатора — при нажиме пальцем фиксатор должен легко утапливаться в основание мушки, а после освобождения прини</w:t>
        <w:softHyphen/>
        <w:t>мать первоначальное положение. При утоплен</w:t>
        <w:softHyphen/>
        <w:t>ном фиксаторе пламегаситель должен свинчи</w:t>
        <w:softHyphen/>
        <w:t xml:space="preserve">ваться со ствола без значительных усилий. </w:t>
      </w:r>
    </w:p>
    <w:p>
      <w:pPr>
        <w:pStyle w:val="Normal"/>
        <w:spacing w:lineRule="auto" w:line="360"/>
        <w:ind w:firstLine="567"/>
        <w:jc w:val="both"/>
        <w:rPr>
          <w:rFonts w:ascii="Arial" w:hAnsi="Arial" w:cs="Arial"/>
        </w:rPr>
      </w:pPr>
      <w:r>
        <w:rPr>
          <w:rFonts w:cs="Arial" w:ascii="Arial" w:hAnsi="Arial"/>
        </w:rPr>
        <w:t>При осмотре ствольной коробки проверить, не поломан ли и не скруглен ли отражательный выступ; нет ли погнутостей и забоин на отгибах; нет ли качки приклада и пистолетной рукоятки; надежно ли фиксируется трубка газового пор</w:t>
        <w:softHyphen/>
        <w:t>шня; работают ли пружины щитка окна для вы</w:t>
        <w:softHyphen/>
        <w:t>брасывания гильз и щитка подавателя; надеж</w:t>
        <w:softHyphen/>
        <w:t xml:space="preserve">но ли удерживается рукоятка перезаряжания в переднем положении. </w:t>
      </w:r>
    </w:p>
    <w:p>
      <w:pPr>
        <w:pStyle w:val="Normal"/>
        <w:spacing w:lineRule="auto" w:line="360"/>
        <w:ind w:firstLine="567"/>
        <w:jc w:val="both"/>
        <w:rPr>
          <w:rFonts w:ascii="Arial" w:hAnsi="Arial" w:cs="Arial"/>
        </w:rPr>
      </w:pPr>
      <w:r>
        <w:rPr>
          <w:rFonts w:cs="Arial" w:ascii="Arial" w:hAnsi="Arial"/>
        </w:rPr>
        <w:t>При осмотре затворной рамы с газовым поршнем проверить, нет ли забоин в фигурном вырезе, в пазах на боковых стенках и на газо</w:t>
        <w:softHyphen/>
        <w:t>вом поршне; не сношен ли боевой взвод; нет ли отгиба перьев извлекателя (проверяется с по</w:t>
        <w:softHyphen/>
        <w:t>мощью учебного патрона); прочно ли соединен газовый поршень с затворной рамой и свободно ли он поворачивается на своей оси в вертикаль</w:t>
        <w:softHyphen/>
        <w:t xml:space="preserve">ной плоскости. </w:t>
      </w:r>
    </w:p>
    <w:p>
      <w:pPr>
        <w:pStyle w:val="Normal"/>
        <w:spacing w:lineRule="auto" w:line="360"/>
        <w:ind w:firstLine="567"/>
        <w:jc w:val="both"/>
        <w:rPr>
          <w:rFonts w:ascii="Arial" w:hAnsi="Arial" w:cs="Arial"/>
        </w:rPr>
      </w:pPr>
      <w:r>
        <w:rPr>
          <w:rFonts w:cs="Arial" w:ascii="Arial" w:hAnsi="Arial"/>
        </w:rPr>
        <w:t>При осмотре затвора проверить, нет ли трещин вокруг отверстия для выхода бойка ударника; исправны ли ударник и выбрасыва</w:t>
        <w:softHyphen/>
        <w:t xml:space="preserve">тель. </w:t>
      </w:r>
    </w:p>
    <w:p>
      <w:pPr>
        <w:pStyle w:val="Normal"/>
        <w:spacing w:lineRule="auto" w:line="360"/>
        <w:ind w:firstLine="567"/>
        <w:jc w:val="both"/>
        <w:rPr>
          <w:rFonts w:ascii="Arial" w:hAnsi="Arial" w:cs="Arial"/>
        </w:rPr>
      </w:pPr>
      <w:r>
        <w:rPr>
          <w:rFonts w:cs="Arial" w:ascii="Arial" w:hAnsi="Arial"/>
        </w:rPr>
        <w:t>Для проверки исправности ударника придать затвору вертикальное положение; после этого повернуть затвор на 180° — ударник должен перемещаться в затворе под действием собствен</w:t>
        <w:softHyphen/>
        <w:t>ного веса. Сместить ударник вперед до отказа — боек должен выступать из отверстия цилиндри</w:t>
        <w:softHyphen/>
        <w:t xml:space="preserve">ческого выреза. Боек не должен иметь скрошенности или сильного разгара. </w:t>
      </w:r>
    </w:p>
    <w:p>
      <w:pPr>
        <w:pStyle w:val="Normal"/>
        <w:spacing w:lineRule="auto" w:line="360"/>
        <w:ind w:firstLine="567"/>
        <w:jc w:val="both"/>
        <w:rPr>
          <w:rFonts w:ascii="Arial" w:hAnsi="Arial" w:cs="Arial"/>
        </w:rPr>
      </w:pPr>
      <w:r>
        <w:rPr>
          <w:rFonts w:cs="Arial" w:ascii="Arial" w:hAnsi="Arial"/>
        </w:rPr>
        <w:t>Для проверки исправности выбрасывателя от</w:t>
        <w:softHyphen/>
        <w:t>вести его пальцем в сторону и отпустить — вы</w:t>
        <w:softHyphen/>
        <w:t xml:space="preserve">брасыватель под действием пружины должен энергично возвратиться в прежнее положение. Вставить в затвор учебный патрон и попытаться вынуть его вперед — патрон должен прочно удерживаться зацепом выбрасывателя. Зацеп выбрасывателя не должен иметь выкрошенности. </w:t>
      </w:r>
    </w:p>
    <w:p>
      <w:pPr>
        <w:pStyle w:val="Normal"/>
        <w:spacing w:lineRule="auto" w:line="360"/>
        <w:ind w:firstLine="567"/>
        <w:jc w:val="both"/>
        <w:rPr>
          <w:rFonts w:ascii="Arial" w:hAnsi="Arial" w:cs="Arial"/>
        </w:rPr>
      </w:pPr>
      <w:r>
        <w:rPr>
          <w:rFonts w:cs="Arial" w:ascii="Arial" w:hAnsi="Arial"/>
        </w:rPr>
        <w:t xml:space="preserve">При осмотре приемника проверить, нет ли забоин и погнутости на основании приемника и на крышке ствольной коробки; нормально ли работают верхние пальцы, рычаг подачи, щитки, защелка крышки, палец подачи подавателя; надежно ли фиксируются основание приемника и крышка в открытом положении. </w:t>
      </w:r>
    </w:p>
    <w:p>
      <w:pPr>
        <w:pStyle w:val="Normal"/>
        <w:spacing w:lineRule="auto" w:line="360"/>
        <w:ind w:firstLine="567"/>
        <w:jc w:val="both"/>
        <w:rPr>
          <w:rFonts w:ascii="Arial" w:hAnsi="Arial" w:cs="Arial"/>
        </w:rPr>
      </w:pPr>
      <w:r>
        <w:rPr>
          <w:rFonts w:cs="Arial" w:ascii="Arial" w:hAnsi="Arial"/>
        </w:rPr>
        <w:t>При осмотре возвратно-боевой пружины с направляющим стержнем проверить, нет ли по</w:t>
        <w:softHyphen/>
        <w:t>ломки или погнутости возвратно-боевой пружи</w:t>
        <w:softHyphen/>
        <w:t xml:space="preserve">ны; нет ли погиба направляющего стержня; прочно ли соединены между собой части направляющего стержня и вращаются ли они в месте соединения. </w:t>
      </w:r>
    </w:p>
    <w:p>
      <w:pPr>
        <w:pStyle w:val="Normal"/>
        <w:spacing w:lineRule="auto" w:line="360"/>
        <w:ind w:firstLine="567"/>
        <w:jc w:val="both"/>
        <w:rPr>
          <w:rFonts w:ascii="Arial" w:hAnsi="Arial" w:cs="Arial"/>
        </w:rPr>
      </w:pPr>
      <w:r>
        <w:rPr>
          <w:rFonts w:cs="Arial" w:ascii="Arial" w:hAnsi="Arial"/>
        </w:rPr>
        <w:t>При осмотре спускового механизма прове</w:t>
        <w:softHyphen/>
        <w:t>рить, не сношено ли шептало и нет ли на нем забоин; нормально ли действуют предохрани</w:t>
        <w:softHyphen/>
        <w:t xml:space="preserve">телей фиксатор предохранителя. </w:t>
      </w:r>
    </w:p>
    <w:p>
      <w:pPr>
        <w:pStyle w:val="Normal"/>
        <w:spacing w:lineRule="auto" w:line="360"/>
        <w:ind w:firstLine="567"/>
        <w:jc w:val="both"/>
        <w:rPr>
          <w:rFonts w:ascii="Arial" w:hAnsi="Arial" w:cs="Arial"/>
        </w:rPr>
      </w:pPr>
      <w:r>
        <w:rPr>
          <w:rFonts w:cs="Arial" w:ascii="Arial" w:hAnsi="Arial"/>
        </w:rPr>
        <w:t>Электроспуск пулемета ПКТ не должен иметь значительной качки в вертикальных па</w:t>
        <w:softHyphen/>
        <w:t>зах ствольной коробки; проверить, нормально ли действуют спусковой рычаг и его предохрани</w:t>
        <w:softHyphen/>
        <w:t>тель, большой и малый рычаги, фиксатор электроспуска; пет ли поломки или трещин на штеп</w:t>
        <w:softHyphen/>
        <w:t>сельном разъеме; не выпадают ли крышки и оси со своих мест на корпусе электроспуска; нет ли обрыва жил бронированного провода — про</w:t>
        <w:softHyphen/>
        <w:t>веряется путем подключения колодки штепсель</w:t>
        <w:softHyphen/>
        <w:t xml:space="preserve">ного разъема к источнику постоянного тока с напряжением 26 В. </w:t>
      </w:r>
    </w:p>
    <w:p>
      <w:pPr>
        <w:pStyle w:val="Normal"/>
        <w:spacing w:lineRule="auto" w:line="480"/>
        <w:jc w:val="both"/>
        <w:rPr>
          <w:rFonts w:ascii="Arial" w:hAnsi="Arial" w:cs="Arial"/>
          <w:b/>
          <w:b/>
          <w:u w:val="single"/>
        </w:rPr>
      </w:pPr>
      <w:r>
        <w:rPr>
          <w:rFonts w:cs="Arial" w:ascii="Arial" w:hAnsi="Arial"/>
          <w:b/>
          <w:u w:val="single"/>
        </w:rPr>
        <w:t xml:space="preserve">5. Осмотр боевых патронов </w:t>
      </w:r>
    </w:p>
    <w:p>
      <w:pPr>
        <w:pStyle w:val="Normal"/>
        <w:spacing w:lineRule="auto" w:line="360"/>
        <w:ind w:firstLine="567"/>
        <w:jc w:val="both"/>
        <w:rPr>
          <w:rFonts w:ascii="Arial" w:hAnsi="Arial" w:cs="Arial"/>
        </w:rPr>
      </w:pPr>
      <w:r>
        <w:rPr>
          <w:rFonts w:cs="Arial" w:ascii="Arial" w:hAnsi="Arial"/>
        </w:rPr>
        <w:t xml:space="preserve">Патроны осматривать перед стрельбой и по распоряжению командира. </w:t>
      </w:r>
    </w:p>
    <w:p>
      <w:pPr>
        <w:pStyle w:val="Normal"/>
        <w:spacing w:lineRule="auto" w:line="360"/>
        <w:ind w:firstLine="567"/>
        <w:jc w:val="both"/>
        <w:rPr>
          <w:rFonts w:ascii="Arial" w:hAnsi="Arial" w:cs="Arial"/>
        </w:rPr>
      </w:pPr>
      <w:r>
        <w:rPr>
          <w:rFonts w:cs="Arial" w:ascii="Arial" w:hAnsi="Arial"/>
        </w:rPr>
        <w:t xml:space="preserve">При осмотре патронов проверить: </w:t>
      </w:r>
    </w:p>
    <w:p>
      <w:pPr>
        <w:pStyle w:val="Normal"/>
        <w:numPr>
          <w:ilvl w:val="0"/>
          <w:numId w:val="1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нет ли на гильзах ржавчины и помятостей, не шатается ли пуля в дульце гильзы; </w:t>
      </w:r>
    </w:p>
    <w:p>
      <w:pPr>
        <w:pStyle w:val="Normal"/>
        <w:numPr>
          <w:ilvl w:val="0"/>
          <w:numId w:val="1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нет ли на капсюле зеленого налета и тре</w:t>
        <w:softHyphen/>
        <w:t>щин, не выступает ли капсюль выше поверхно</w:t>
        <w:softHyphen/>
        <w:t xml:space="preserve">сти дна гильзы; </w:t>
      </w:r>
    </w:p>
    <w:p>
      <w:pPr>
        <w:pStyle w:val="Normal"/>
        <w:numPr>
          <w:ilvl w:val="0"/>
          <w:numId w:val="1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нет ли среди боевых патронов учебных.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се неисправные патроны сдаются на склад. Если патроны запылились и загрязнились, по</w:t>
        <w:softHyphen/>
        <w:t>крылись небольшим зеленым налетом или ржав</w:t>
        <w:softHyphen/>
        <w:t>чиной, их необходимо обтереть сухой чистой ве</w:t>
        <w:softHyphen/>
        <w:t xml:space="preserve">тошью. </w:t>
      </w:r>
    </w:p>
    <w:p>
      <w:pPr>
        <w:pStyle w:val="Normal"/>
        <w:spacing w:lineRule="auto" w:line="480"/>
        <w:jc w:val="both"/>
        <w:rPr>
          <w:rFonts w:ascii="Arial" w:hAnsi="Arial" w:cs="Arial"/>
          <w:b/>
          <w:b/>
          <w:u w:val="single"/>
        </w:rPr>
      </w:pPr>
      <w:r>
        <w:rPr>
          <w:rFonts w:cs="Arial" w:ascii="Arial" w:hAnsi="Arial"/>
          <w:b/>
          <w:u w:val="single"/>
        </w:rPr>
        <w:t xml:space="preserve">5. Текущее обслуживание (чистка и смазка) пулемета </w:t>
      </w:r>
    </w:p>
    <w:p>
      <w:pPr>
        <w:pStyle w:val="Normal"/>
        <w:spacing w:lineRule="auto" w:line="360"/>
        <w:ind w:firstLine="567"/>
        <w:jc w:val="both"/>
        <w:rPr>
          <w:rFonts w:ascii="Arial" w:hAnsi="Arial" w:cs="Arial"/>
        </w:rPr>
      </w:pPr>
      <w:r>
        <w:rPr>
          <w:rFonts w:cs="Arial" w:ascii="Arial" w:hAnsi="Arial"/>
        </w:rPr>
        <w:t>Текущее обслуживание пулемета, находя</w:t>
        <w:softHyphen/>
        <w:t xml:space="preserve">щегося в подразделении, проводится расчетом (пулеметчиком): </w:t>
      </w:r>
    </w:p>
    <w:p>
      <w:pPr>
        <w:pStyle w:val="Normal"/>
        <w:numPr>
          <w:ilvl w:val="0"/>
          <w:numId w:val="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ри подготовке к стрельбе; </w:t>
      </w:r>
    </w:p>
    <w:p>
      <w:pPr>
        <w:pStyle w:val="Normal"/>
        <w:numPr>
          <w:ilvl w:val="0"/>
          <w:numId w:val="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осле стрельбы боевыми и холостыми па</w:t>
        <w:softHyphen/>
        <w:t>тронами — немедленно по окончании стрельбы на стрельбище (в поле); при этом чистятся и сма</w:t>
        <w:softHyphen/>
        <w:t>зываются ствольная коробка, канал ствола, га</w:t>
        <w:softHyphen/>
        <w:t>зовая камера, затворная рама с газовым порш</w:t>
        <w:softHyphen/>
        <w:t xml:space="preserve">нем и затвор; окончательная чистка пулемета производится по возвращении со стрельбы и в течение последующих 3 – 4 дней ежедневно; </w:t>
      </w:r>
    </w:p>
    <w:p>
      <w:pPr>
        <w:pStyle w:val="Normal"/>
        <w:numPr>
          <w:ilvl w:val="0"/>
          <w:numId w:val="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сле занятий в поле без стрельбы — по возвращении с занятий; </w:t>
      </w:r>
    </w:p>
    <w:p>
      <w:pPr>
        <w:pStyle w:val="Normal"/>
        <w:numPr>
          <w:ilvl w:val="0"/>
          <w:numId w:val="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в боевой обстановке и на длительных уче</w:t>
        <w:softHyphen/>
        <w:t xml:space="preserve">ниях — ежедневно в периоды затишья боя и во время перерывов учений; </w:t>
      </w:r>
    </w:p>
    <w:p>
      <w:pPr>
        <w:pStyle w:val="Normal"/>
        <w:numPr>
          <w:ilvl w:val="0"/>
          <w:numId w:val="3"/>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если пулемет не применялся — не реже од</w:t>
        <w:softHyphen/>
        <w:t xml:space="preserve">ного раза в неделю, а в условиях жаркого и сухого климата через 2 – 4 дня. </w:t>
      </w:r>
    </w:p>
    <w:p>
      <w:pPr>
        <w:pStyle w:val="Normal"/>
        <w:spacing w:lineRule="auto" w:line="360"/>
        <w:ind w:firstLine="567"/>
        <w:jc w:val="both"/>
        <w:rPr>
          <w:rFonts w:ascii="Arial" w:hAnsi="Arial" w:cs="Arial"/>
        </w:rPr>
      </w:pPr>
      <w:r>
        <w:rPr>
          <w:rFonts w:cs="Arial" w:ascii="Arial" w:hAnsi="Arial"/>
        </w:rPr>
        <w:t xml:space="preserve">После чистки пулемет смазать. Смазку наносить только на хорошо очищенную и сухую поверхность металла немедленно после чистки, чтобы не допустить воздействия влаги на металл. </w:t>
      </w:r>
    </w:p>
    <w:p>
      <w:pPr>
        <w:pStyle w:val="Normal"/>
        <w:spacing w:lineRule="auto" w:line="360"/>
        <w:ind w:firstLine="567"/>
        <w:jc w:val="both"/>
        <w:rPr>
          <w:rFonts w:ascii="Arial" w:hAnsi="Arial" w:cs="Arial"/>
        </w:rPr>
      </w:pPr>
      <w:r>
        <w:rPr>
          <w:rFonts w:cs="Arial" w:ascii="Arial" w:hAnsi="Arial"/>
        </w:rPr>
        <w:t>Чистка и смазка пулемета производятся под непосредственным руководством командира отделения. Командир отделения обязан: опреде</w:t>
        <w:softHyphen/>
        <w:t>лить степень необходимой разборки, чистки и смазки; проверить исправность принадлежности и доброкачественность материалов для чистки проверить правильность и качество произведен</w:t>
        <w:softHyphen/>
        <w:t>ной чистки и дать разрешение на смазку и. сборку; проверить правильность произведенной смазки и сборки пулемета.           </w:t>
      </w:r>
    </w:p>
    <w:p>
      <w:pPr>
        <w:pStyle w:val="Normal"/>
        <w:spacing w:lineRule="auto" w:line="360"/>
        <w:ind w:firstLine="567"/>
        <w:jc w:val="both"/>
        <w:rPr>
          <w:rFonts w:ascii="Arial" w:hAnsi="Arial" w:cs="Arial"/>
        </w:rPr>
      </w:pPr>
      <w:r>
        <w:rPr>
          <w:rFonts w:cs="Arial" w:ascii="Arial" w:hAnsi="Arial"/>
        </w:rPr>
        <w:t xml:space="preserve">Офицеры обязаны периодически присутствовать при чистке пулемета и проверять правильность ее проведения.                        </w:t>
      </w:r>
    </w:p>
    <w:p>
      <w:pPr>
        <w:pStyle w:val="Normal"/>
        <w:spacing w:lineRule="auto" w:line="360"/>
        <w:ind w:firstLine="567"/>
        <w:jc w:val="both"/>
        <w:rPr>
          <w:rFonts w:ascii="Arial" w:hAnsi="Arial" w:cs="Arial"/>
        </w:rPr>
      </w:pPr>
      <w:r>
        <w:rPr>
          <w:rFonts w:cs="Arial" w:ascii="Arial" w:hAnsi="Arial"/>
        </w:rPr>
        <w:t xml:space="preserve">При казарменном или лагерном расположении чистку пулемета производить в специально отведенных местах на оборудованных для этой цели столах, а в боевой обстановке и на учениях — на чистых подстилках, досках, фанере и т. д. </w:t>
      </w:r>
    </w:p>
    <w:p>
      <w:pPr>
        <w:pStyle w:val="Normal"/>
        <w:spacing w:lineRule="auto" w:line="360"/>
        <w:ind w:firstLine="567"/>
        <w:jc w:val="both"/>
        <w:rPr>
          <w:rFonts w:ascii="Arial" w:hAnsi="Arial" w:cs="Arial"/>
        </w:rPr>
      </w:pPr>
      <w:r>
        <w:rPr>
          <w:rFonts w:cs="Arial" w:ascii="Arial" w:hAnsi="Arial"/>
        </w:rPr>
        <w:t xml:space="preserve">На стрельбище после стрельбы пулемет чистить в отведенных для этого местах раствором РЧС или жидкой ружейной смазкой. Чистка пулемета раствором РЧС производится только под руководством офицера или старшины, подразделения.                               </w:t>
      </w:r>
    </w:p>
    <w:p>
      <w:pPr>
        <w:pStyle w:val="Normal"/>
        <w:spacing w:lineRule="auto" w:line="360"/>
        <w:ind w:firstLine="567"/>
        <w:jc w:val="both"/>
        <w:rPr>
          <w:rFonts w:ascii="Arial" w:hAnsi="Arial" w:cs="Arial"/>
        </w:rPr>
      </w:pPr>
      <w:r>
        <w:rPr>
          <w:rFonts w:cs="Arial" w:ascii="Arial" w:hAnsi="Arial"/>
        </w:rPr>
        <w:t xml:space="preserve">Пулемет, вычищенный на стрельбище жидкой, ружейной смазкой, после возвращения в казарму необходимо вычистить, раствором РЧС. </w:t>
      </w:r>
    </w:p>
    <w:p>
      <w:pPr>
        <w:pStyle w:val="Normal"/>
        <w:spacing w:lineRule="auto" w:line="360"/>
        <w:ind w:firstLine="567"/>
        <w:jc w:val="both"/>
        <w:rPr>
          <w:rFonts w:ascii="Arial" w:hAnsi="Arial" w:cs="Arial"/>
        </w:rPr>
      </w:pPr>
      <w:r>
        <w:rPr>
          <w:rFonts w:cs="Arial" w:ascii="Arial" w:hAnsi="Arial"/>
        </w:rPr>
        <w:t>В полевых условиях чистка и смазка пуле</w:t>
        <w:softHyphen/>
        <w:t xml:space="preserve">мета производится только жидкой оружейной смазкой. </w:t>
      </w:r>
    </w:p>
    <w:p>
      <w:pPr>
        <w:pStyle w:val="Normal"/>
        <w:spacing w:lineRule="auto" w:line="360"/>
        <w:ind w:firstLine="567"/>
        <w:jc w:val="both"/>
        <w:rPr>
          <w:rFonts w:ascii="Arial" w:hAnsi="Arial" w:cs="Arial"/>
        </w:rPr>
      </w:pPr>
      <w:r>
        <w:rPr>
          <w:rFonts w:cs="Arial" w:ascii="Arial" w:hAnsi="Arial"/>
        </w:rPr>
        <w:t>Для чистки и смазки пулемета применя</w:t>
        <w:softHyphen/>
        <w:t xml:space="preserve">ются:     </w:t>
      </w:r>
    </w:p>
    <w:p>
      <w:pPr>
        <w:pStyle w:val="Normal"/>
        <w:numPr>
          <w:ilvl w:val="0"/>
          <w:numId w:val="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жидкая ружейная смазка — для чистки пулемета и смазывания канала ствола, частей и механизмов при температуре воздуха от +5 до -50°С; </w:t>
      </w:r>
    </w:p>
    <w:p>
      <w:pPr>
        <w:pStyle w:val="Normal"/>
        <w:numPr>
          <w:ilvl w:val="0"/>
          <w:numId w:val="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ружейная смазка — для смазывания канала ствола, частей и механизмов пулемета после их чистки; эта смазка применяется при темпера</w:t>
        <w:softHyphen/>
        <w:t xml:space="preserve">туре воздуха выше +5°С; </w:t>
      </w:r>
    </w:p>
    <w:p>
      <w:pPr>
        <w:pStyle w:val="Normal"/>
        <w:numPr>
          <w:ilvl w:val="0"/>
          <w:numId w:val="8"/>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раствор РЧС — для чистки канала ствола и других частей, подвергшихся воздействию пороховых газов. </w:t>
      </w:r>
    </w:p>
    <w:p>
      <w:pPr>
        <w:pStyle w:val="Normal"/>
        <w:spacing w:lineRule="auto" w:line="360"/>
        <w:ind w:firstLine="567"/>
        <w:jc w:val="both"/>
        <w:rPr>
          <w:rFonts w:ascii="Arial" w:hAnsi="Arial" w:cs="Arial"/>
        </w:rPr>
      </w:pPr>
      <w:r>
        <w:rPr>
          <w:rFonts w:cs="Arial" w:ascii="Arial" w:hAnsi="Arial"/>
        </w:rPr>
        <w:t>Примечание. Раствор РЧС приготовляется в, под</w:t>
        <w:softHyphen/>
        <w:t xml:space="preserve">разделении в количестве, необходимом для чистки оружия в течение одних суток. </w:t>
      </w:r>
    </w:p>
    <w:p>
      <w:pPr>
        <w:pStyle w:val="Normal"/>
        <w:spacing w:lineRule="auto" w:line="360"/>
        <w:ind w:firstLine="567"/>
        <w:jc w:val="both"/>
        <w:rPr>
          <w:rFonts w:ascii="Arial" w:hAnsi="Arial" w:cs="Arial"/>
        </w:rPr>
      </w:pPr>
      <w:r>
        <w:rPr>
          <w:rFonts w:cs="Arial" w:ascii="Arial" w:hAnsi="Arial"/>
        </w:rPr>
        <w:t xml:space="preserve">Состав раствора: </w:t>
      </w:r>
    </w:p>
    <w:p>
      <w:pPr>
        <w:pStyle w:val="Normal"/>
        <w:numPr>
          <w:ilvl w:val="0"/>
          <w:numId w:val="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вода, пригодная для питья, — 1л; </w:t>
      </w:r>
    </w:p>
    <w:p>
      <w:pPr>
        <w:pStyle w:val="Normal"/>
        <w:numPr>
          <w:ilvl w:val="0"/>
          <w:numId w:val="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углекислый аммоний — 200 г; </w:t>
      </w:r>
    </w:p>
    <w:p>
      <w:pPr>
        <w:pStyle w:val="Normal"/>
        <w:numPr>
          <w:ilvl w:val="0"/>
          <w:numId w:val="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двухромовокислый калий (хромпик) — 3 – 5 г. Небольшое количество раствора разрешается хранить не более чем 7 суток в стеклянных сосудах, закупоренных пробкой, в темном месте и вдали от нагревательных при</w:t>
        <w:softHyphen/>
        <w:t xml:space="preserve">боров. В металлические масленки раствор РЧС наливать запрещается; </w:t>
      </w:r>
    </w:p>
    <w:p>
      <w:pPr>
        <w:pStyle w:val="Normal"/>
        <w:numPr>
          <w:ilvl w:val="0"/>
          <w:numId w:val="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ветошь или бумага КВ-22 для обтирания, чистки и смазки пулемета; </w:t>
      </w:r>
    </w:p>
    <w:p>
      <w:pPr>
        <w:pStyle w:val="Normal"/>
        <w:numPr>
          <w:ilvl w:val="0"/>
          <w:numId w:val="2"/>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акля (короткое льноволокно), очищенная от кострики, только для чистки. </w:t>
      </w:r>
    </w:p>
    <w:p>
      <w:pPr>
        <w:pStyle w:val="Normal"/>
        <w:spacing w:lineRule="auto" w:line="360"/>
        <w:ind w:firstLine="567"/>
        <w:jc w:val="both"/>
        <w:rPr>
          <w:rFonts w:ascii="Arial" w:hAnsi="Arial" w:cs="Arial"/>
        </w:rPr>
      </w:pPr>
      <w:r>
        <w:rPr>
          <w:rFonts w:cs="Arial" w:ascii="Arial" w:hAnsi="Arial"/>
        </w:rPr>
        <w:t>Для удобства чистки пазов, вырезов и отвер</w:t>
        <w:softHyphen/>
        <w:t xml:space="preserve">стий применять деревянные палочки. </w:t>
      </w:r>
    </w:p>
    <w:p>
      <w:pPr>
        <w:pStyle w:val="Normal"/>
        <w:spacing w:lineRule="auto" w:line="360"/>
        <w:ind w:firstLine="567"/>
        <w:jc w:val="both"/>
        <w:rPr>
          <w:rFonts w:ascii="Arial" w:hAnsi="Arial" w:cs="Arial"/>
        </w:rPr>
      </w:pPr>
      <w:r>
        <w:rPr>
          <w:rFonts w:cs="Arial" w:ascii="Arial" w:hAnsi="Arial"/>
        </w:rPr>
        <w:t>Чистку пулемета производить в следую</w:t>
        <w:softHyphen/>
        <w:t xml:space="preserve">щем порядке: </w:t>
      </w:r>
    </w:p>
    <w:p>
      <w:pPr>
        <w:pStyle w:val="Normal"/>
        <w:numPr>
          <w:ilvl w:val="0"/>
          <w:numId w:val="9"/>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одготовить материалы для чистки и смазки; </w:t>
      </w:r>
    </w:p>
    <w:p>
      <w:pPr>
        <w:pStyle w:val="Normal"/>
        <w:numPr>
          <w:ilvl w:val="0"/>
          <w:numId w:val="9"/>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разобрать пулемет; </w:t>
      </w:r>
    </w:p>
    <w:p>
      <w:pPr>
        <w:pStyle w:val="Normal"/>
        <w:numPr>
          <w:ilvl w:val="0"/>
          <w:numId w:val="9"/>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смотреть принадлежность и подготовить ее для использования при чистке; </w:t>
      </w:r>
    </w:p>
    <w:p>
      <w:pPr>
        <w:pStyle w:val="Normal"/>
        <w:numPr>
          <w:ilvl w:val="0"/>
          <w:numId w:val="9"/>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рочистить канал ствола. Канал ствола чистить со стороны патронника, отделив предварительно пламегаситель, если производилась стрельба. Положить ствол в вырезы стола для чистки оружия или на обычный стол, а при от</w:t>
        <w:softHyphen/>
        <w:t>сутствии стола ствол положить на чистую под</w:t>
        <w:softHyphen/>
        <w:t xml:space="preserve">стилку. </w:t>
      </w:r>
    </w:p>
    <w:p>
      <w:pPr>
        <w:pStyle w:val="Normal"/>
        <w:spacing w:lineRule="auto" w:line="360"/>
        <w:ind w:firstLine="567"/>
        <w:jc w:val="both"/>
        <w:rPr>
          <w:rFonts w:ascii="Arial" w:hAnsi="Arial" w:cs="Arial"/>
        </w:rPr>
      </w:pPr>
      <w:r>
        <w:rPr>
          <w:rFonts w:cs="Arial" w:ascii="Arial" w:hAnsi="Arial"/>
        </w:rPr>
        <w:t>Для чистки канала ствола жидкой ружейной смазкой сложить паклю в виде цифры 8, пере</w:t>
        <w:softHyphen/>
        <w:t>крестьем восьмерки наложить на конец протирки и уложить волокна пакли вдоль стержня про</w:t>
        <w:softHyphen/>
        <w:t>тирки; при этом концы пакли должны быть ко</w:t>
        <w:softHyphen/>
        <w:t>роче стержня протирки, а толщина слоя должна быть такой, чтобы протирка с паклей вводилась в канал ствола небольшим усилием руки; пропи</w:t>
        <w:softHyphen/>
        <w:t>тать паклю жидкой ружейной смазкой. Ввести шомпол в канал ствола; плавно, не изгибая шомпола, продвинуть его по всей длине канала ствола несколько раз. Вынуть шомпол, сменить паклю, пропитать ее и в том же порядке про</w:t>
        <w:softHyphen/>
        <w:t>чистить канал ствола несколько раз. После этого тщательно обтереть шомпол и протереть канал ствола чистой сухой паклей, а затем чистой ве</w:t>
        <w:softHyphen/>
        <w:t>тошью. Осмотреть ветошь; если на ней будут за</w:t>
        <w:softHyphen/>
        <w:t>метны следы нагара (чернота), ржавчины или загрязнения, продолжать чистку канала ствола. Если ветошь после протирания вышла из канала ствола чистой, т. е. без черноты от порохового нагара или желтого цвета от ржавчины, тща</w:t>
        <w:softHyphen/>
        <w:t>тельно осмотреть канал ствола, обращая особое внимание на углы наре</w:t>
        <w:softHyphen/>
        <w:t xml:space="preserve">зов, не осталось ли в них нагара. </w:t>
      </w:r>
    </w:p>
    <w:p>
      <w:pPr>
        <w:pStyle w:val="Normal"/>
        <w:spacing w:lineRule="auto" w:line="360"/>
        <w:ind w:firstLine="567"/>
        <w:jc w:val="both"/>
        <w:rPr>
          <w:rFonts w:ascii="Arial" w:hAnsi="Arial" w:cs="Arial"/>
        </w:rPr>
      </w:pPr>
      <w:r>
        <w:rPr>
          <w:rFonts w:cs="Arial" w:ascii="Arial" w:hAnsi="Arial"/>
        </w:rPr>
        <w:t>Чистку канала ствола раствором РЧС произ</w:t>
        <w:softHyphen/>
        <w:t>водить ершиком, навинченным на шомпол и смоченным в растворе. Чистку раствором РЧС продолжать до тех пор, пока ершик, пакля или ветошь не будут выходить из ствола чистыми (без нагара и зелени). На следующий день про</w:t>
        <w:softHyphen/>
        <w:t xml:space="preserve">верить качество произведенной чистки; если при протирании канала ствола чистой ветошью на ней будет обнаружен нагар, произвести чистку в том же порядке. </w:t>
      </w:r>
    </w:p>
    <w:p>
      <w:pPr>
        <w:pStyle w:val="Normal"/>
        <w:spacing w:lineRule="auto" w:line="360"/>
        <w:ind w:firstLine="567"/>
        <w:jc w:val="both"/>
        <w:rPr>
          <w:rFonts w:ascii="Arial" w:hAnsi="Arial" w:cs="Arial"/>
        </w:rPr>
      </w:pPr>
      <w:r>
        <w:rPr>
          <w:rFonts w:cs="Arial" w:ascii="Arial" w:hAnsi="Arial"/>
        </w:rPr>
        <w:t>По окончании чистки нарезной части канала ствола в таком же порядке вычистить патрон</w:t>
        <w:softHyphen/>
        <w:t xml:space="preserve">ник и пламегаситель. </w:t>
      </w:r>
    </w:p>
    <w:p>
      <w:pPr>
        <w:pStyle w:val="Normal"/>
        <w:spacing w:lineRule="auto" w:line="360"/>
        <w:ind w:firstLine="567"/>
        <w:jc w:val="both"/>
        <w:rPr>
          <w:rFonts w:ascii="Arial" w:hAnsi="Arial" w:cs="Arial"/>
        </w:rPr>
      </w:pPr>
      <w:r>
        <w:rPr>
          <w:rFonts w:cs="Arial" w:ascii="Arial" w:hAnsi="Arial"/>
        </w:rPr>
        <w:t>Примечание. Если при чистке протирка с шомпо</w:t>
        <w:softHyphen/>
        <w:t>лом застрянет в канале ствола, нужно ввести в канал не</w:t>
        <w:softHyphen/>
        <w:t>много разогретой жидкой ружейной смазки и через не</w:t>
        <w:softHyphen/>
        <w:t>сколько минут попытаться вынуть шомпол. Если шомпол не вынимается, ствол отправить в артиллерийскую ремонт</w:t>
        <w:softHyphen/>
        <w:t xml:space="preserve">ную мастерскую, а на пулемет поставить запасной ствол. </w:t>
      </w:r>
    </w:p>
    <w:p>
      <w:pPr>
        <w:pStyle w:val="Normal"/>
        <w:spacing w:lineRule="auto" w:line="360"/>
        <w:ind w:firstLine="567"/>
        <w:jc w:val="both"/>
        <w:rPr>
          <w:rFonts w:ascii="Arial" w:hAnsi="Arial" w:cs="Arial"/>
        </w:rPr>
      </w:pPr>
      <w:r>
        <w:rPr>
          <w:rFonts w:cs="Arial" w:ascii="Arial" w:hAnsi="Arial"/>
        </w:rPr>
        <w:t>Газовую камеру и регулятор промыть жид</w:t>
        <w:softHyphen/>
        <w:t>кой ружейной смазкой или раствором РЧС и прочистить паклей (ветошью) с помощью от</w:t>
        <w:softHyphen/>
        <w:t>вертки и деревянных палочек. Газовую камеру и регулятор после чистки раствором РЧС насухо протереть ветошью, осмотреть канал ствола, чтобы в нем не осталось раствора РЧС и посто</w:t>
        <w:softHyphen/>
        <w:t xml:space="preserve">ронних предметов. </w:t>
      </w:r>
    </w:p>
    <w:p>
      <w:pPr>
        <w:pStyle w:val="Normal"/>
        <w:spacing w:lineRule="auto" w:line="360"/>
        <w:ind w:firstLine="567"/>
        <w:jc w:val="both"/>
        <w:rPr>
          <w:rFonts w:ascii="Arial" w:hAnsi="Arial" w:cs="Arial"/>
        </w:rPr>
      </w:pPr>
      <w:r>
        <w:rPr>
          <w:rFonts w:cs="Arial" w:ascii="Arial" w:hAnsi="Arial"/>
        </w:rPr>
        <w:t>Ствольную коробку, трубку газового пор</w:t>
        <w:softHyphen/>
        <w:t>шня, затворную раму, газовый поршень, затвор чистить ветошью, пропитанной жидкой ружей</w:t>
        <w:softHyphen/>
        <w:t>ной смазкой или раствором РЧС, после чего их насухо протереть. Если для чистки после стрель</w:t>
        <w:softHyphen/>
        <w:t>бы применяется жидкая ружейная смазка, га</w:t>
        <w:softHyphen/>
        <w:t>зовый поршень, трубку газового поршня, а так</w:t>
        <w:softHyphen/>
        <w:t>же цилиндрические вырезы затвора покрыть смазкой или обвернуть их на 3 –5 мин ветошью, смоченной смазкой. После этого с помощью па</w:t>
        <w:softHyphen/>
        <w:t xml:space="preserve">лочек удалить затвердевший пороховой нагар и насухо их протереть. </w:t>
      </w:r>
    </w:p>
    <w:p>
      <w:pPr>
        <w:pStyle w:val="Normal"/>
        <w:spacing w:lineRule="auto" w:line="360"/>
        <w:ind w:firstLine="567"/>
        <w:jc w:val="both"/>
        <w:rPr>
          <w:rFonts w:ascii="Arial" w:hAnsi="Arial" w:cs="Arial"/>
        </w:rPr>
      </w:pPr>
      <w:r>
        <w:rPr>
          <w:rFonts w:cs="Arial" w:ascii="Arial" w:hAnsi="Arial"/>
        </w:rPr>
        <w:t>Остальные металлические части пулемета и станка насухо протереть ветошью; при сильном загрязнении частей прочистить их жидкой ру</w:t>
        <w:softHyphen/>
        <w:t xml:space="preserve">жейной смазкой, а затем насухо протереть. </w:t>
      </w:r>
    </w:p>
    <w:p>
      <w:pPr>
        <w:pStyle w:val="Normal"/>
        <w:spacing w:lineRule="auto" w:line="360"/>
        <w:ind w:firstLine="567"/>
        <w:jc w:val="both"/>
        <w:rPr>
          <w:rFonts w:ascii="Arial" w:hAnsi="Arial" w:cs="Arial"/>
        </w:rPr>
      </w:pPr>
      <w:r>
        <w:rPr>
          <w:rFonts w:cs="Arial" w:ascii="Arial" w:hAnsi="Arial"/>
        </w:rPr>
        <w:t xml:space="preserve">Деревянные части обтереть сухой ветошью. </w:t>
      </w:r>
    </w:p>
    <w:p>
      <w:pPr>
        <w:pStyle w:val="Normal"/>
        <w:spacing w:lineRule="auto" w:line="360"/>
        <w:ind w:firstLine="567"/>
        <w:jc w:val="both"/>
        <w:rPr>
          <w:rFonts w:ascii="Arial" w:hAnsi="Arial" w:cs="Arial"/>
        </w:rPr>
      </w:pPr>
      <w:r>
        <w:rPr>
          <w:rFonts w:cs="Arial" w:ascii="Arial" w:hAnsi="Arial"/>
        </w:rPr>
        <w:t>Об окончании чистки пулемета пулемет</w:t>
        <w:softHyphen/>
        <w:t xml:space="preserve">чик докладывает командиру отделения, затем с разрешения командира отделения производит смазку и сборку пулемета. </w:t>
      </w:r>
    </w:p>
    <w:p>
      <w:pPr>
        <w:pStyle w:val="Normal"/>
        <w:spacing w:lineRule="auto" w:line="360"/>
        <w:ind w:firstLine="567"/>
        <w:jc w:val="both"/>
        <w:rPr>
          <w:rFonts w:ascii="Arial" w:hAnsi="Arial" w:cs="Arial"/>
        </w:rPr>
      </w:pPr>
      <w:r>
        <w:rPr>
          <w:rFonts w:cs="Arial" w:ascii="Arial" w:hAnsi="Arial"/>
        </w:rPr>
        <w:t>Смазку пулемета производить в следую</w:t>
        <w:softHyphen/>
        <w:t xml:space="preserve">щем порядке: </w:t>
      </w:r>
    </w:p>
    <w:p>
      <w:pPr>
        <w:pStyle w:val="Normal"/>
        <w:spacing w:lineRule="auto" w:line="360"/>
        <w:ind w:left="567" w:hanging="0"/>
        <w:jc w:val="both"/>
        <w:rPr>
          <w:rFonts w:ascii="Arial" w:hAnsi="Arial" w:cs="Arial"/>
        </w:rPr>
      </w:pPr>
      <w:r>
        <w:rPr>
          <w:rFonts w:cs="Arial" w:ascii="Arial" w:hAnsi="Arial"/>
        </w:rPr>
        <w:t>1. Смазать канал ствола. Навинтить на шом</w:t>
        <w:softHyphen/>
        <w:t>пол протирку и наложить на нее ветошь, пропи</w:t>
        <w:softHyphen/>
        <w:t>танную смазкой. Ввести протирку в канал ствола со стороны патронника и плавно продвинуть ее два-три раза по всей длине ствола, чтобы равно</w:t>
        <w:softHyphen/>
        <w:t xml:space="preserve">мерно покрыть канал ствола тонким слоем. Смазать патронник. </w:t>
      </w:r>
    </w:p>
    <w:p>
      <w:pPr>
        <w:pStyle w:val="Normal"/>
        <w:spacing w:lineRule="auto" w:line="360"/>
        <w:ind w:left="567" w:hanging="0"/>
        <w:jc w:val="both"/>
        <w:rPr>
          <w:rFonts w:ascii="Arial" w:hAnsi="Arial" w:cs="Arial"/>
        </w:rPr>
      </w:pPr>
      <w:r>
        <w:rPr>
          <w:rFonts w:cs="Arial" w:ascii="Arial" w:hAnsi="Arial"/>
        </w:rPr>
        <w:t>2. Все остальные металлические части и ме</w:t>
        <w:softHyphen/>
        <w:t>ханизмы пулемета и станка с помощью прома</w:t>
        <w:softHyphen/>
        <w:t>сленной ветоши покрыть тонким слоем смазки. Излишняя смазка способствует загрязнению ча</w:t>
        <w:softHyphen/>
        <w:t xml:space="preserve">стей и может вызвать задержки при стрельбе. </w:t>
      </w:r>
    </w:p>
    <w:p>
      <w:pPr>
        <w:pStyle w:val="Normal"/>
        <w:spacing w:lineRule="auto" w:line="360"/>
        <w:ind w:firstLine="567"/>
        <w:jc w:val="both"/>
        <w:rPr>
          <w:rFonts w:ascii="Arial" w:hAnsi="Arial" w:cs="Arial"/>
        </w:rPr>
      </w:pPr>
      <w:r>
        <w:rPr>
          <w:rFonts w:cs="Arial" w:ascii="Arial" w:hAnsi="Arial"/>
        </w:rPr>
        <w:t xml:space="preserve">Деревянные части не смазывать. </w:t>
      </w:r>
    </w:p>
    <w:p>
      <w:pPr>
        <w:pStyle w:val="Normal"/>
        <w:spacing w:lineRule="auto" w:line="360"/>
        <w:ind w:firstLine="567"/>
        <w:jc w:val="both"/>
        <w:rPr>
          <w:rFonts w:ascii="Arial" w:hAnsi="Arial" w:cs="Arial"/>
        </w:rPr>
      </w:pPr>
      <w:r>
        <w:rPr>
          <w:rFonts w:cs="Arial" w:ascii="Arial" w:hAnsi="Arial"/>
        </w:rPr>
        <w:t>По окончании смазки собрать пулемет. При сборке пулемета обращать внимание на номера, имеющиеся на частях, для того чтобы не пере</w:t>
        <w:softHyphen/>
        <w:t xml:space="preserve">путать их с частями других пулеметов. </w:t>
      </w:r>
    </w:p>
    <w:p>
      <w:pPr>
        <w:pStyle w:val="Normal"/>
        <w:spacing w:lineRule="auto" w:line="360"/>
        <w:ind w:firstLine="567"/>
        <w:jc w:val="both"/>
        <w:rPr>
          <w:rFonts w:ascii="Arial" w:hAnsi="Arial" w:cs="Arial"/>
        </w:rPr>
      </w:pPr>
      <w:r>
        <w:rPr>
          <w:rFonts w:cs="Arial" w:ascii="Arial" w:hAnsi="Arial"/>
        </w:rPr>
        <w:t>После сборки пулемета проверить работу ча</w:t>
        <w:softHyphen/>
        <w:t>стей и механизмов, вычистить и смазать коробки с патронными лентами и принадлежность, а за</w:t>
        <w:softHyphen/>
        <w:t xml:space="preserve">тем пулемет показать командиру отделения. </w:t>
      </w:r>
    </w:p>
    <w:p>
      <w:pPr>
        <w:pStyle w:val="Normal"/>
        <w:spacing w:lineRule="auto" w:line="360"/>
        <w:ind w:firstLine="567"/>
        <w:jc w:val="both"/>
        <w:rPr>
          <w:rFonts w:ascii="Arial" w:hAnsi="Arial" w:cs="Arial"/>
        </w:rPr>
      </w:pPr>
      <w:r>
        <w:rPr>
          <w:rFonts w:cs="Arial" w:ascii="Arial" w:hAnsi="Arial"/>
        </w:rPr>
        <w:t>В холодное время года при температуре +5°С и ниже пулемет смазывать только жидкой ружейной смазкой. При переходе с одной смазки на другую надо тщательно удалить старую сма</w:t>
        <w:softHyphen/>
        <w:t xml:space="preserve">зку с частей пулемета. </w:t>
      </w:r>
    </w:p>
    <w:p>
      <w:pPr>
        <w:pStyle w:val="Normal"/>
        <w:spacing w:lineRule="auto" w:line="360"/>
        <w:ind w:firstLine="567"/>
        <w:jc w:val="both"/>
        <w:rPr>
          <w:rFonts w:ascii="Arial" w:hAnsi="Arial" w:cs="Arial"/>
        </w:rPr>
      </w:pPr>
      <w:r>
        <w:rPr>
          <w:rFonts w:cs="Arial" w:ascii="Arial" w:hAnsi="Arial"/>
        </w:rPr>
        <w:t>Для удаления смазки необходимо произвести полную разборку пулемета и промыть все ме</w:t>
        <w:softHyphen/>
        <w:t>таллические части в жидкой ружейной смазке, не допуская, чтобы смазка осталась на витках пружин, в углах пазов и в других труднодоступ</w:t>
        <w:softHyphen/>
        <w:t xml:space="preserve">ных местах; затем обтереть их чистой ветошью. </w:t>
      </w:r>
    </w:p>
    <w:p>
      <w:pPr>
        <w:pStyle w:val="Normal"/>
        <w:spacing w:lineRule="auto" w:line="360"/>
        <w:ind w:firstLine="567"/>
        <w:jc w:val="both"/>
        <w:rPr>
          <w:rFonts w:ascii="Arial" w:hAnsi="Arial" w:cs="Arial"/>
        </w:rPr>
      </w:pPr>
      <w:r>
        <w:rPr>
          <w:rFonts w:cs="Arial" w:ascii="Arial" w:hAnsi="Arial"/>
        </w:rPr>
        <w:t>Примечание. Применение ружейной смазки при температуре воздуха ниже +5°С вместо жидкой ружей</w:t>
        <w:softHyphen/>
        <w:t>ной смазки запрещается. Допускается круглогодичное при</w:t>
        <w:softHyphen/>
        <w:t xml:space="preserve">менение жидкой ружейной смазки в районах с невысокими температурами в летний период. </w:t>
      </w:r>
    </w:p>
    <w:p>
      <w:pPr>
        <w:pStyle w:val="Normal"/>
        <w:spacing w:lineRule="auto" w:line="360"/>
        <w:ind w:firstLine="567"/>
        <w:jc w:val="both"/>
        <w:rPr>
          <w:rFonts w:ascii="Arial" w:hAnsi="Arial" w:cs="Arial"/>
        </w:rPr>
      </w:pPr>
      <w:r>
        <w:rPr>
          <w:rFonts w:cs="Arial" w:ascii="Arial" w:hAnsi="Arial"/>
        </w:rPr>
        <w:t>Пулемет, внесенный с мороза в теплое по</w:t>
        <w:softHyphen/>
        <w:t>мещение, чистить через 10 – 20 мин (после того, как он отпотеет). Рекомендуется перед входом в теплое помещение наружные поверхности пу</w:t>
        <w:softHyphen/>
        <w:t xml:space="preserve">лемета обтереть ветошью, пропитанной жидкой ружейной смазкой. </w:t>
      </w:r>
    </w:p>
    <w:p>
      <w:pPr>
        <w:pStyle w:val="Normal"/>
        <w:spacing w:lineRule="auto" w:line="360"/>
        <w:ind w:firstLine="567"/>
        <w:jc w:val="both"/>
        <w:rPr>
          <w:rFonts w:ascii="Arial" w:hAnsi="Arial" w:cs="Arial"/>
        </w:rPr>
      </w:pPr>
      <w:r>
        <w:rPr>
          <w:rFonts w:cs="Arial" w:ascii="Arial" w:hAnsi="Arial"/>
        </w:rPr>
        <w:t>Пулемет, сдаваемый на склад на длитель</w:t>
        <w:softHyphen/>
        <w:t>ное хранение, смазать жидкой ружейной смаз</w:t>
        <w:softHyphen/>
        <w:t xml:space="preserve">кой, завернуть в один слой ингибитированной, а затем в один слой парафинированной бумаги. </w:t>
      </w:r>
    </w:p>
    <w:p>
      <w:pPr>
        <w:pStyle w:val="Normal"/>
        <w:spacing w:lineRule="auto" w:line="360"/>
        <w:ind w:firstLine="567"/>
        <w:jc w:val="both"/>
        <w:rPr>
          <w:rFonts w:ascii="Arial" w:hAnsi="Arial" w:cs="Arial"/>
        </w:rPr>
      </w:pPr>
      <w:r>
        <w:rPr>
          <w:rFonts w:cs="Arial" w:ascii="Arial" w:hAnsi="Arial"/>
        </w:rPr>
        <w:t>Техническое обслуживание № 1 проводится в подразделении расчетом (пулеметчиком) сов</w:t>
        <w:softHyphen/>
        <w:t>местно со специалистами артиллерийской ремон</w:t>
        <w:softHyphen/>
        <w:t>тной мастерской не реже одного раза в год, а также после длительных   учений и боевых стрельб, длительного нахождения пулемета под дождем или в воде (снегу), сильного загрязне</w:t>
        <w:softHyphen/>
        <w:t>ния и при постановке пулемета на кратковре</w:t>
        <w:softHyphen/>
        <w:t xml:space="preserve">менное хранение. </w:t>
      </w:r>
    </w:p>
    <w:p>
      <w:pPr>
        <w:pStyle w:val="Normal"/>
        <w:spacing w:lineRule="auto" w:line="360"/>
        <w:ind w:firstLine="567"/>
        <w:jc w:val="both"/>
        <w:rPr>
          <w:rFonts w:ascii="Arial" w:hAnsi="Arial" w:cs="Arial"/>
        </w:rPr>
      </w:pPr>
      <w:r>
        <w:rPr>
          <w:rFonts w:cs="Arial" w:ascii="Arial" w:hAnsi="Arial"/>
        </w:rPr>
        <w:t>При техническом обслуживании № 1 про</w:t>
        <w:softHyphen/>
        <w:t>изводятся контрольный осмотр пулемета и те</w:t>
        <w:softHyphen/>
        <w:t xml:space="preserve">кущее обслуживание с неполной или полной разборкой пулемета и станка или отдельных их частей и механизмов. </w:t>
      </w:r>
    </w:p>
    <w:p>
      <w:pPr>
        <w:pStyle w:val="Normal"/>
        <w:spacing w:lineRule="auto" w:line="360"/>
        <w:ind w:firstLine="567"/>
        <w:jc w:val="both"/>
        <w:rPr>
          <w:rFonts w:ascii="Arial" w:hAnsi="Arial" w:cs="Arial"/>
        </w:rPr>
      </w:pPr>
      <w:r>
        <w:rPr>
          <w:rFonts w:cs="Arial" w:ascii="Arial" w:hAnsi="Arial"/>
        </w:rPr>
        <w:t>В ходе этого обслуживания специалист артил</w:t>
        <w:softHyphen/>
        <w:t>лерийской ремонтной мастерской осматривает и проверяет пулемет с применением войсковых калибров, а также устраняет выявленные неис</w:t>
        <w:softHyphen/>
        <w:t xml:space="preserve">правности, не требующие отправки пулемета или станка в артиллерийскую ремонтную мастерскую. При необходимости проводятся проверка боя пулемета и приведение его к нормальному бою. </w:t>
      </w:r>
    </w:p>
    <w:p>
      <w:pPr>
        <w:pStyle w:val="Normal"/>
        <w:spacing w:lineRule="auto" w:line="360"/>
        <w:ind w:firstLine="567"/>
        <w:jc w:val="both"/>
        <w:rPr>
          <w:rFonts w:ascii="Arial" w:hAnsi="Arial" w:cs="Arial"/>
        </w:rPr>
      </w:pPr>
      <w:r>
        <w:rPr>
          <w:rFonts w:cs="Arial" w:ascii="Arial" w:hAnsi="Arial"/>
        </w:rPr>
        <w:t>Техническое обслуживание № 2 проводится в подразделении расчетом (пулеметчиком) совместно со специалистами артиллерийской ремонтной мастерской не реже одного раза в два года. Оно обычно совмещается с очередным тех</w:t>
        <w:softHyphen/>
        <w:t xml:space="preserve">ническим обслуживанием № 1. </w:t>
      </w:r>
    </w:p>
    <w:p>
      <w:pPr>
        <w:pStyle w:val="Normal"/>
        <w:spacing w:lineRule="auto" w:line="360"/>
        <w:ind w:firstLine="567"/>
        <w:jc w:val="both"/>
        <w:rPr>
          <w:rFonts w:ascii="Arial" w:hAnsi="Arial" w:cs="Arial"/>
        </w:rPr>
      </w:pPr>
      <w:r>
        <w:rPr>
          <w:rFonts w:cs="Arial" w:ascii="Arial" w:hAnsi="Arial"/>
        </w:rPr>
        <w:t>При техническом обслуживании № 2 выполняются работы, указанные для технического обслуживания № 1, при этом производится пол</w:t>
        <w:softHyphen/>
        <w:t>ная разборка пулемета и станка, и дополни</w:t>
        <w:softHyphen/>
        <w:t>тельно производится дефектация пулемета специалистами артиллерийской ремонтной мастерской в объеме перечня обязательных проверок, пре</w:t>
        <w:softHyphen/>
        <w:t xml:space="preserve">дусмотренных Руководством по ремонту пулемета, для технического обслуживания № 2. </w:t>
      </w:r>
    </w:p>
    <w:p>
      <w:pPr>
        <w:pStyle w:val="Normal"/>
        <w:spacing w:lineRule="auto" w:line="480"/>
        <w:jc w:val="both"/>
        <w:rPr>
          <w:rFonts w:ascii="Arial" w:hAnsi="Arial" w:cs="Arial"/>
          <w:b/>
          <w:b/>
          <w:u w:val="single"/>
        </w:rPr>
      </w:pPr>
      <w:r>
        <w:rPr>
          <w:rFonts w:cs="Arial" w:ascii="Arial" w:hAnsi="Arial"/>
          <w:b/>
          <w:u w:val="single"/>
        </w:rPr>
        <w:t xml:space="preserve">6. Сезонное обслуживание пулемета </w:t>
      </w:r>
    </w:p>
    <w:p>
      <w:pPr>
        <w:pStyle w:val="Normal"/>
        <w:spacing w:lineRule="auto" w:line="360"/>
        <w:ind w:firstLine="567"/>
        <w:jc w:val="both"/>
        <w:rPr>
          <w:rFonts w:ascii="Arial" w:hAnsi="Arial" w:cs="Arial"/>
        </w:rPr>
      </w:pPr>
      <w:r>
        <w:rPr>
          <w:rFonts w:cs="Arial" w:ascii="Arial" w:hAnsi="Arial"/>
        </w:rPr>
        <w:t>Сезонное обслуживание пулемета прово</w:t>
        <w:softHyphen/>
        <w:t>дится в местах дислокации войск, где примене</w:t>
        <w:softHyphen/>
        <w:t>ние смазки одного вида не обеспечивает нор</w:t>
        <w:softHyphen/>
        <w:t>мальную эксплуатацию пулемета в летнем и зимнем периодах. Оно проводится в подразделе</w:t>
        <w:softHyphen/>
        <w:t>нии расчетом (пулеметчиком) в сроки, указан</w:t>
        <w:softHyphen/>
        <w:t xml:space="preserve">ные командиром части, и обычно совмещается с предстоящим техническим обслуживанием № 1 или 2. </w:t>
      </w:r>
    </w:p>
    <w:p>
      <w:pPr>
        <w:pStyle w:val="Normal"/>
        <w:spacing w:lineRule="auto" w:line="360"/>
        <w:ind w:firstLine="567"/>
        <w:jc w:val="both"/>
        <w:rPr>
          <w:rFonts w:ascii="Arial" w:hAnsi="Arial" w:cs="Arial"/>
        </w:rPr>
      </w:pPr>
      <w:r>
        <w:rPr>
          <w:rFonts w:cs="Arial" w:ascii="Arial" w:hAnsi="Arial"/>
        </w:rPr>
        <w:t>Ответственность за хранение пулеметов и патронов в подразделении несет командир под</w:t>
        <w:softHyphen/>
        <w:t xml:space="preserve">разделения. </w:t>
      </w:r>
    </w:p>
    <w:p>
      <w:pPr>
        <w:pStyle w:val="Normal"/>
        <w:spacing w:lineRule="auto" w:line="360"/>
        <w:ind w:firstLine="567"/>
        <w:jc w:val="both"/>
        <w:rPr>
          <w:rFonts w:ascii="Arial" w:hAnsi="Arial" w:cs="Arial"/>
        </w:rPr>
      </w:pPr>
      <w:r>
        <w:rPr>
          <w:rFonts w:cs="Arial" w:ascii="Arial" w:hAnsi="Arial"/>
        </w:rPr>
        <w:t>Пулемет хранится всегда разряженным, при этом ноги сошки должны быть сложены и за</w:t>
        <w:softHyphen/>
        <w:t>креплены пружинной застежкой, затворная рама и рукоятка перезаряжания в переднем положе</w:t>
        <w:softHyphen/>
        <w:t>нии, рукоятка для переноски пулемета повернута влево, хомутик прицела установлен на деление “П”, пулемет поставлен на предохранитель. Пу</w:t>
        <w:softHyphen/>
        <w:t xml:space="preserve">лемет снимается с предохранителя только при заряжании и для ведения огня. </w:t>
      </w:r>
    </w:p>
    <w:p>
      <w:pPr>
        <w:pStyle w:val="Normal"/>
        <w:spacing w:lineRule="auto" w:line="360"/>
        <w:ind w:firstLine="567"/>
        <w:jc w:val="both"/>
        <w:rPr>
          <w:rFonts w:ascii="Arial" w:hAnsi="Arial" w:cs="Arial"/>
        </w:rPr>
      </w:pPr>
      <w:r>
        <w:rPr>
          <w:rFonts w:cs="Arial" w:ascii="Arial" w:hAnsi="Arial"/>
        </w:rPr>
        <w:t>При проверке работы ча</w:t>
        <w:softHyphen/>
        <w:t>стей и механизмов пулемета не производить из</w:t>
        <w:softHyphen/>
        <w:t xml:space="preserve">лишних спусков затворной рамы с боевого взвода. </w:t>
      </w:r>
    </w:p>
    <w:p>
      <w:pPr>
        <w:pStyle w:val="Normal"/>
        <w:spacing w:lineRule="auto" w:line="360"/>
        <w:ind w:firstLine="567"/>
        <w:jc w:val="both"/>
        <w:rPr>
          <w:rFonts w:ascii="Arial" w:hAnsi="Arial" w:cs="Arial"/>
        </w:rPr>
      </w:pPr>
      <w:r>
        <w:rPr>
          <w:rFonts w:cs="Arial" w:ascii="Arial" w:hAnsi="Arial"/>
        </w:rPr>
        <w:t>При казарменном и лагерном расположе</w:t>
        <w:softHyphen/>
        <w:t>нии пулемет хранится в пирамиде без чехла; в особом отделении той же пирамиды хранятся коробки с патронными лентами, запасной ствол и чехлы. Запасной ствол должен быть обвернут промасленной бумагой и уложен в чехол. Чехлы и ремни хранятся чистыми и сухими. Станок обычно хранится на стеллаже в сложенном по</w:t>
        <w:softHyphen/>
        <w:t xml:space="preserve">ложении (“по-походному”). </w:t>
      </w:r>
    </w:p>
    <w:p>
      <w:pPr>
        <w:pStyle w:val="Normal"/>
        <w:spacing w:lineRule="auto" w:line="360"/>
        <w:ind w:firstLine="567"/>
        <w:jc w:val="both"/>
        <w:rPr>
          <w:rFonts w:ascii="Arial" w:hAnsi="Arial" w:cs="Arial"/>
        </w:rPr>
      </w:pPr>
      <w:r>
        <w:rPr>
          <w:rFonts w:cs="Arial" w:ascii="Arial" w:hAnsi="Arial"/>
        </w:rPr>
        <w:t xml:space="preserve">При временном расположении в каком-либо здании (при отсутствии пирамиды) пулемет хранить в сухом месте, в удалении от дверей, печей и обогревательных приборов. </w:t>
      </w:r>
    </w:p>
    <w:p>
      <w:pPr>
        <w:pStyle w:val="Normal"/>
        <w:spacing w:lineRule="auto" w:line="360"/>
        <w:ind w:firstLine="567"/>
        <w:jc w:val="both"/>
        <w:rPr>
          <w:rFonts w:ascii="Arial" w:hAnsi="Arial" w:cs="Arial"/>
        </w:rPr>
      </w:pPr>
      <w:r>
        <w:rPr>
          <w:rFonts w:cs="Arial" w:ascii="Arial" w:hAnsi="Arial"/>
        </w:rPr>
        <w:t>При движении на занятия и в походе пу</w:t>
        <w:softHyphen/>
        <w:t>лемет переносится на ремне. Ремень должен быть подогнан так, чтобы пулемет не ударялся о твердые предметы снаряжения. По указанию командира пулемет можно переносить в чехле, который после дождя обязательно просуши</w:t>
        <w:softHyphen/>
        <w:t xml:space="preserve">вается. </w:t>
      </w:r>
    </w:p>
    <w:p>
      <w:pPr>
        <w:pStyle w:val="Normal"/>
        <w:spacing w:lineRule="auto" w:line="360"/>
        <w:ind w:firstLine="567"/>
        <w:jc w:val="both"/>
        <w:rPr>
          <w:rFonts w:ascii="Arial" w:hAnsi="Arial" w:cs="Arial"/>
        </w:rPr>
      </w:pPr>
      <w:r>
        <w:rPr>
          <w:rFonts w:cs="Arial" w:ascii="Arial" w:hAnsi="Arial"/>
        </w:rPr>
        <w:t>Во время перерывов в занятиях, а также на привалах пулемет находится у пулеметчика на ремне или в руках. По указанию командира пу</w:t>
        <w:softHyphen/>
        <w:t xml:space="preserve">лемет может быть поставлен на сошку. </w:t>
      </w:r>
    </w:p>
    <w:p>
      <w:pPr>
        <w:pStyle w:val="Normal"/>
        <w:spacing w:lineRule="auto" w:line="360"/>
        <w:ind w:firstLine="567"/>
        <w:jc w:val="both"/>
        <w:rPr>
          <w:rFonts w:ascii="Arial" w:hAnsi="Arial" w:cs="Arial"/>
        </w:rPr>
      </w:pPr>
      <w:r>
        <w:rPr>
          <w:rFonts w:cs="Arial" w:ascii="Arial" w:hAnsi="Arial"/>
        </w:rPr>
        <w:t xml:space="preserve">В боевой обстановке пулемет держать при себе, в руках. </w:t>
      </w:r>
    </w:p>
    <w:p>
      <w:pPr>
        <w:pStyle w:val="Normal"/>
        <w:spacing w:lineRule="auto" w:line="360"/>
        <w:ind w:firstLine="567"/>
        <w:jc w:val="both"/>
        <w:rPr>
          <w:rFonts w:ascii="Arial" w:hAnsi="Arial" w:cs="Arial"/>
        </w:rPr>
      </w:pPr>
      <w:r>
        <w:rPr>
          <w:rFonts w:cs="Arial" w:ascii="Arial" w:hAnsi="Arial"/>
        </w:rPr>
        <w:t>При передвижении на бронетранспортерах (транспортерах, боевых машинах пехоты, авто</w:t>
        <w:softHyphen/>
        <w:t xml:space="preserve">мобилях) пулемет держать между колен, а при передвижении на танках — в руках, оберегая его от ударов о броню. </w:t>
      </w:r>
    </w:p>
    <w:p>
      <w:pPr>
        <w:pStyle w:val="Normal"/>
        <w:spacing w:lineRule="auto" w:line="360"/>
        <w:ind w:firstLine="567"/>
        <w:jc w:val="both"/>
        <w:rPr>
          <w:rFonts w:ascii="Arial" w:hAnsi="Arial" w:cs="Arial"/>
        </w:rPr>
      </w:pPr>
      <w:r>
        <w:rPr>
          <w:rFonts w:cs="Arial" w:ascii="Arial" w:hAnsi="Arial"/>
        </w:rPr>
        <w:t>При перевозке по железным дорогам или водным путем пулемет устанавливается в специ</w:t>
        <w:softHyphen/>
        <w:t>альной пирамиде. Если вагон (пароход) не обо</w:t>
        <w:softHyphen/>
        <w:t xml:space="preserve">рудован пирамидами, пулемет можно держать в руках или положить его на полку так, чтобы он не мог упасть или получить повреждение. </w:t>
      </w:r>
    </w:p>
    <w:p>
      <w:pPr>
        <w:pStyle w:val="Normal"/>
        <w:spacing w:lineRule="auto" w:line="360"/>
        <w:ind w:firstLine="567"/>
        <w:jc w:val="both"/>
        <w:rPr>
          <w:rFonts w:ascii="Arial" w:hAnsi="Arial" w:cs="Arial"/>
        </w:rPr>
      </w:pPr>
      <w:r>
        <w:rPr>
          <w:rFonts w:cs="Arial" w:ascii="Arial" w:hAnsi="Arial"/>
        </w:rPr>
        <w:t>Для предупреждения раздутия или раз</w:t>
        <w:softHyphen/>
        <w:t xml:space="preserve">рыва ствола запрещается чем-либо затыкать канал ствола. </w:t>
      </w:r>
    </w:p>
    <w:p>
      <w:pPr>
        <w:pStyle w:val="Normal"/>
        <w:spacing w:lineRule="auto" w:line="360"/>
        <w:ind w:firstLine="567"/>
        <w:jc w:val="both"/>
        <w:rPr>
          <w:rFonts w:ascii="Arial" w:hAnsi="Arial" w:cs="Arial"/>
        </w:rPr>
      </w:pPr>
      <w:r>
        <w:rPr>
          <w:rFonts w:cs="Arial" w:ascii="Arial" w:hAnsi="Arial"/>
        </w:rPr>
        <w:t xml:space="preserve">Патроны должны храниться в сухом месте и по возможности быть закрытыми от солнечных лучей. Смазывать патроны запрещается. </w:t>
      </w:r>
    </w:p>
    <w:p>
      <w:pPr>
        <w:pStyle w:val="Normal"/>
        <w:spacing w:lineRule="auto" w:line="360"/>
        <w:ind w:firstLine="567"/>
        <w:jc w:val="both"/>
        <w:rPr>
          <w:rFonts w:ascii="Arial" w:hAnsi="Arial" w:cs="Arial"/>
        </w:rPr>
      </w:pPr>
      <w:r>
        <w:rPr>
          <w:rFonts w:cs="Arial" w:ascii="Arial" w:hAnsi="Arial"/>
        </w:rPr>
        <w:t>С патронами надо обращаться бережно, обе</w:t>
        <w:softHyphen/>
        <w:t xml:space="preserve">регать их от повреждений, влаги, смазки и грязи; не допускать утери патронов. </w:t>
      </w:r>
    </w:p>
    <w:p>
      <w:pPr>
        <w:pStyle w:val="Normal"/>
        <w:spacing w:lineRule="auto" w:line="480"/>
        <w:jc w:val="both"/>
        <w:rPr>
          <w:rFonts w:ascii="Arial" w:hAnsi="Arial" w:cs="Arial"/>
          <w:b/>
          <w:b/>
          <w:u w:val="single"/>
        </w:rPr>
      </w:pPr>
      <w:r>
        <w:rPr>
          <w:rFonts w:cs="Arial" w:ascii="Arial" w:hAnsi="Arial"/>
          <w:b/>
          <w:u w:val="single"/>
        </w:rPr>
        <w:t xml:space="preserve">7. Подготовка пулемета к стрельбе </w:t>
      </w:r>
    </w:p>
    <w:p>
      <w:pPr>
        <w:pStyle w:val="Normal"/>
        <w:spacing w:lineRule="auto" w:line="360"/>
        <w:ind w:firstLine="567"/>
        <w:jc w:val="both"/>
        <w:rPr>
          <w:rFonts w:ascii="Arial" w:hAnsi="Arial" w:cs="Arial"/>
        </w:rPr>
      </w:pPr>
      <w:r>
        <w:rPr>
          <w:rFonts w:cs="Arial" w:ascii="Arial" w:hAnsi="Arial"/>
        </w:rPr>
        <w:t>Подготовка пулемета к стрельбе произво</w:t>
        <w:softHyphen/>
        <w:t xml:space="preserve">дится в целях обеспечения безотказной работы его во время стрельбы. </w:t>
      </w:r>
    </w:p>
    <w:p>
      <w:pPr>
        <w:pStyle w:val="Normal"/>
        <w:spacing w:lineRule="auto" w:line="360"/>
        <w:ind w:firstLine="567"/>
        <w:jc w:val="both"/>
        <w:rPr>
          <w:rFonts w:ascii="Arial" w:hAnsi="Arial" w:cs="Arial"/>
        </w:rPr>
      </w:pPr>
      <w:r>
        <w:rPr>
          <w:rFonts w:cs="Arial" w:ascii="Arial" w:hAnsi="Arial"/>
        </w:rPr>
        <w:t xml:space="preserve">Подготовка пулемета к стрельбе производится под руководством командира отделения. </w:t>
      </w:r>
    </w:p>
    <w:p>
      <w:pPr>
        <w:pStyle w:val="Normal"/>
        <w:spacing w:lineRule="auto" w:line="360"/>
        <w:ind w:firstLine="567"/>
        <w:jc w:val="both"/>
        <w:rPr>
          <w:rFonts w:ascii="Arial" w:hAnsi="Arial" w:cs="Arial"/>
        </w:rPr>
      </w:pPr>
      <w:r>
        <w:rPr>
          <w:rFonts w:cs="Arial" w:ascii="Arial" w:hAnsi="Arial"/>
        </w:rPr>
        <w:t>Для подготовки пулемета к стрельбе не</w:t>
        <w:softHyphen/>
        <w:t xml:space="preserve">обходимо: </w:t>
      </w:r>
    </w:p>
    <w:p>
      <w:pPr>
        <w:pStyle w:val="Normal"/>
        <w:numPr>
          <w:ilvl w:val="0"/>
          <w:numId w:val="7"/>
        </w:numPr>
        <w:tabs>
          <w:tab w:val="clear" w:pos="284"/>
          <w:tab w:val="left" w:pos="540" w:leader="none"/>
        </w:tabs>
        <w:spacing w:lineRule="auto" w:line="360"/>
        <w:ind w:left="567" w:hanging="0"/>
        <w:rPr>
          <w:rFonts w:ascii="Arial" w:hAnsi="Arial" w:cs="Arial"/>
        </w:rPr>
      </w:pPr>
      <w:r>
        <w:rPr>
          <w:rFonts w:cs="Arial" w:ascii="Arial" w:hAnsi="Arial"/>
        </w:rPr>
        <w:t xml:space="preserve">произвести неполную разборку пулемета; </w:t>
      </w:r>
    </w:p>
    <w:p>
      <w:pPr>
        <w:pStyle w:val="Normal"/>
        <w:numPr>
          <w:ilvl w:val="0"/>
          <w:numId w:val="7"/>
        </w:numPr>
        <w:tabs>
          <w:tab w:val="clear" w:pos="284"/>
          <w:tab w:val="left" w:pos="540" w:leader="none"/>
        </w:tabs>
        <w:spacing w:lineRule="auto" w:line="360"/>
        <w:ind w:left="567" w:hanging="0"/>
        <w:rPr>
          <w:rFonts w:ascii="Arial" w:hAnsi="Arial" w:cs="Arial"/>
        </w:rPr>
      </w:pPr>
      <w:r>
        <w:rPr>
          <w:rFonts w:cs="Arial" w:ascii="Arial" w:hAnsi="Arial"/>
        </w:rPr>
        <w:t xml:space="preserve">произвести чистку пулемета и станка;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смотреть пулемет в разобранном виде;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обрать пулемет, тщательно смазав при этом все его части;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роверить установку регулятора газовой камеры;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смотреть пулемет в собранном виде;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проверить величину зазора между задним срезом ствола и затвором;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установить и закрепить пулемет на станке (установке, кронштейне);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соединить колодку штепсельного разъема электроспуска пулемета ПКТ с вилкой;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 xml:space="preserve">опробовать работу электроспуска;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произвести выверку пулемета ПКТ и при</w:t>
        <w:softHyphen/>
        <w:t xml:space="preserve">цела по контрольно-выверочной мишени; </w:t>
      </w:r>
    </w:p>
    <w:p>
      <w:pPr>
        <w:pStyle w:val="Normal"/>
        <w:numPr>
          <w:ilvl w:val="0"/>
          <w:numId w:val="7"/>
        </w:numPr>
        <w:tabs>
          <w:tab w:val="clear" w:pos="284"/>
          <w:tab w:val="left" w:pos="540" w:leader="none"/>
        </w:tabs>
        <w:spacing w:lineRule="auto" w:line="360"/>
        <w:ind w:left="567" w:hanging="0"/>
        <w:rPr>
          <w:rFonts w:ascii="Arial" w:hAnsi="Arial" w:cs="Arial"/>
        </w:rPr>
      </w:pPr>
      <w:r>
        <w:rPr>
          <w:rFonts w:eastAsia="Arial" w:cs="Arial" w:ascii="Arial" w:hAnsi="Arial"/>
        </w:rPr>
        <w:t xml:space="preserve"> </w:t>
      </w:r>
      <w:r>
        <w:rPr>
          <w:rFonts w:cs="Arial" w:ascii="Arial" w:hAnsi="Arial"/>
        </w:rPr>
        <w:t>осмотреть коробки с патронными лентами. Непосредственно перед стрельбой прочистить насухо канал ствола (нарезную часть и патрон</w:t>
        <w:softHyphen/>
        <w:t xml:space="preserve">ник), осмотреть патроны и снарядить ими ленты. </w:t>
      </w:r>
    </w:p>
    <w:p>
      <w:pPr>
        <w:pStyle w:val="Normal"/>
        <w:spacing w:lineRule="auto" w:line="360"/>
        <w:ind w:firstLine="567"/>
        <w:jc w:val="both"/>
        <w:rPr>
          <w:rFonts w:ascii="Arial" w:hAnsi="Arial" w:cs="Arial"/>
        </w:rPr>
      </w:pPr>
      <w:r>
        <w:rPr>
          <w:rFonts w:cs="Arial" w:ascii="Arial" w:hAnsi="Arial"/>
        </w:rPr>
        <w:t>Если пулемет продолжительное время нахо</w:t>
        <w:softHyphen/>
        <w:t>дился на морозе, то перед его заряжанием не</w:t>
        <w:softHyphen/>
        <w:t xml:space="preserve">сколько раз вручную энергично оттянуть назад и продвинуть вперед затворную раму. </w:t>
      </w:r>
    </w:p>
    <w:p>
      <w:pPr>
        <w:pStyle w:val="Normal"/>
        <w:spacing w:lineRule="auto" w:line="360"/>
        <w:ind w:firstLine="567"/>
        <w:jc w:val="both"/>
        <w:rPr>
          <w:rFonts w:ascii="Arial" w:hAnsi="Arial" w:cs="Arial"/>
        </w:rPr>
      </w:pPr>
      <w:r>
        <w:rPr>
          <w:rFonts w:cs="Arial" w:ascii="Arial" w:hAnsi="Arial"/>
        </w:rPr>
        <w:t>Примечание. Для стрельбы холостыми патронами необходимо на дульную часть ствола вместо пламегаси</w:t>
        <w:softHyphen/>
        <w:t>теля навинтить втулку (при стрельбе из пулемета ПКМ применять втулку с надписью “ПКМ”), а в продольные пазы приемника вставить рамку для стрельбы холостыми патронами. Пламегаситель во избежание его по</w:t>
        <w:softHyphen/>
        <w:t xml:space="preserve">тери уложить в сумку. </w:t>
      </w:r>
    </w:p>
    <w:p>
      <w:pPr>
        <w:pStyle w:val="Normal"/>
        <w:spacing w:lineRule="auto" w:line="360"/>
        <w:ind w:firstLine="567"/>
        <w:jc w:val="both"/>
        <w:rPr>
          <w:rFonts w:ascii="Arial" w:hAnsi="Arial" w:cs="Arial"/>
        </w:rPr>
      </w:pPr>
      <w:r>
        <w:rPr>
          <w:rFonts w:cs="Arial" w:ascii="Arial" w:hAnsi="Arial"/>
        </w:rPr>
        <w:t>По окончании стрельбы холостыми патронами необхо</w:t>
        <w:softHyphen/>
        <w:t xml:space="preserve">димо отделить рамку и втулку от пулемета, произвести чистку пулемета и навинтить пламегаситель. </w:t>
      </w:r>
    </w:p>
    <w:p>
      <w:pPr>
        <w:pStyle w:val="Normal"/>
        <w:spacing w:lineRule="auto" w:line="360"/>
        <w:ind w:firstLine="567"/>
        <w:jc w:val="both"/>
        <w:rPr>
          <w:rFonts w:ascii="Arial" w:hAnsi="Arial" w:cs="Arial"/>
        </w:rPr>
      </w:pPr>
      <w:r>
        <w:rPr>
          <w:rFonts w:cs="Arial" w:ascii="Arial" w:hAnsi="Arial"/>
        </w:rPr>
        <w:t xml:space="preserve">Стрельба боевыми патронами с навинченной на ствол втулкой для стрельбы холостыми патронами категорически запрещается. </w:t>
      </w:r>
    </w:p>
    <w:p>
      <w:pPr>
        <w:pStyle w:val="Normal"/>
        <w:spacing w:lineRule="auto" w:line="480"/>
        <w:jc w:val="both"/>
        <w:rPr>
          <w:rFonts w:ascii="Arial" w:hAnsi="Arial" w:cs="Arial"/>
          <w:b/>
          <w:b/>
          <w:sz w:val="28"/>
          <w:szCs w:val="28"/>
        </w:rPr>
      </w:pPr>
      <w:r>
        <w:rPr>
          <w:rFonts w:cs="Arial" w:ascii="Arial" w:hAnsi="Arial"/>
          <w:b/>
          <w:sz w:val="28"/>
          <w:szCs w:val="28"/>
        </w:rPr>
        <w:t xml:space="preserve">V. Заключение </w:t>
      </w:r>
    </w:p>
    <w:p>
      <w:pPr>
        <w:pStyle w:val="Normal"/>
        <w:spacing w:lineRule="auto" w:line="360"/>
        <w:ind w:firstLine="567"/>
        <w:jc w:val="both"/>
        <w:rPr>
          <w:rFonts w:ascii="Arial" w:hAnsi="Arial" w:cs="Arial"/>
        </w:rPr>
      </w:pPr>
      <w:r>
        <w:rPr>
          <w:rFonts w:cs="Arial" w:ascii="Arial" w:hAnsi="Arial"/>
        </w:rPr>
        <w:t>Командиры подразделений в соответствии с Уставом внутрен</w:t>
        <w:softHyphen/>
        <w:t>ней службы в мирное и военное время несут полную ответствен</w:t>
        <w:softHyphen/>
        <w:t>ность за постоянную боевую готовность вверенного им по службе вооружения, правильное его использование и хранение, сохран</w:t>
        <w:softHyphen/>
        <w:t xml:space="preserve">ность, своевременное и качественное техническое обслуживание, ремонт, эвакуацию и снабжение боеприпасами, запасными частями и материалами. </w:t>
      </w:r>
    </w:p>
    <w:p>
      <w:pPr>
        <w:pStyle w:val="Normal"/>
        <w:spacing w:lineRule="auto" w:line="360"/>
        <w:ind w:firstLine="567"/>
        <w:jc w:val="both"/>
        <w:rPr>
          <w:rFonts w:ascii="Arial" w:hAnsi="Arial" w:cs="Arial"/>
        </w:rPr>
      </w:pPr>
      <w:r>
        <w:rPr>
          <w:rFonts w:cs="Arial" w:ascii="Arial" w:hAnsi="Arial"/>
        </w:rPr>
        <w:t>Командир подразделения всегда должен иметь точные и под</w:t>
        <w:softHyphen/>
        <w:t xml:space="preserve">робные сведения о наличии и состоянии вооружения, боеприпасов к нему и техники. </w:t>
      </w:r>
    </w:p>
    <w:p>
      <w:pPr>
        <w:pStyle w:val="Normal"/>
        <w:spacing w:lineRule="auto" w:line="360"/>
        <w:ind w:firstLine="567"/>
        <w:jc w:val="both"/>
        <w:rPr>
          <w:rFonts w:ascii="Arial" w:hAnsi="Arial" w:cs="Arial"/>
        </w:rPr>
      </w:pPr>
      <w:r>
        <w:rPr>
          <w:rFonts w:cs="Arial" w:ascii="Arial" w:hAnsi="Arial"/>
        </w:rPr>
        <w:t>Командир подразделения обязан в совершенстве знать во</w:t>
        <w:softHyphen/>
        <w:t>оружение, правила его использования и хранения, системати</w:t>
        <w:softHyphen/>
        <w:t>чески проверять техническое состояние, условия использования и хранения, организовывать техническое обслуживание и проведение мероприятий по предупреждению повреждений и продлению сро</w:t>
        <w:softHyphen/>
        <w:t>ков службы, руководить личным составом подразделения во время ухода за вооружением, организовывать текущий ремонт и эвакуа</w:t>
        <w:softHyphen/>
        <w:t xml:space="preserve">цию, принимать меры к повышению знаний личного состава, а также обеспечению безопасности при обращении с вооружением и боеприпасами к нему. </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20"/>
        </w:numPr>
        <w:spacing w:lineRule="auto" w:line="360"/>
        <w:ind w:left="567" w:hanging="0"/>
        <w:jc w:val="both"/>
        <w:rPr>
          <w:rFonts w:ascii="Arial" w:hAnsi="Arial" w:cs="Arial"/>
        </w:rPr>
      </w:pPr>
      <w:r>
        <w:rPr>
          <w:rFonts w:cs="Arial" w:ascii="Arial" w:hAnsi="Arial"/>
        </w:rPr>
        <w:t xml:space="preserve">Руководство по 7,62-мм пулемету Калашникова. —  М., 1982. </w:t>
      </w:r>
    </w:p>
    <w:p>
      <w:pPr>
        <w:pStyle w:val="Normal"/>
        <w:numPr>
          <w:ilvl w:val="0"/>
          <w:numId w:val="16"/>
        </w:numPr>
        <w:spacing w:lineRule="auto" w:line="360"/>
        <w:ind w:left="567" w:hanging="0"/>
        <w:jc w:val="both"/>
        <w:rPr>
          <w:rFonts w:ascii="Arial" w:hAnsi="Arial" w:cs="Arial"/>
        </w:rPr>
      </w:pPr>
      <w:r>
        <w:rPr>
          <w:rFonts w:cs="Arial" w:ascii="Arial" w:hAnsi="Arial"/>
        </w:rPr>
        <w:t xml:space="preserve">Огневая подготовка. Часть вторая: “Основы устройства вооружения”. — М., 197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38:00Z</dcterms:created>
  <dc:creator>kozlov</dc:creator>
  <dc:description/>
  <dc:language>en-US</dc:language>
  <cp:lastModifiedBy>lion</cp:lastModifiedBy>
  <dcterms:modified xsi:type="dcterms:W3CDTF">2008-09-30T04:38:00Z</dcterms:modified>
  <cp:revision>2</cp:revision>
  <dc:subject/>
  <dc:title>Пулемет Калашникова — боевая единица мотострелкового взвода</dc:title>
</cp:coreProperties>
</file>