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ніверситет “Львівська Політехніка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ДОСЛІДЖЕННЯ РЕЗОНАТОРІВ НВ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ТУ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оливальні системи діапазону НВЧ конструктивно реалізуються у вигля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тей простору, обмеженого зі всіх сторін металевою оболонкою. Такі коли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ьні системи  дістали назву резонаторів НВЧ. Дана робота знайомить з осно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ми типами резонаторів НВЧ і дозволяє встановити зв’язок між їх конструкти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ми і електричними параметрам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ТЕОРИТИЧНІ ОСНОВ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оливальні системи низькочастотного діапазону будуються на основі елементів із зосередженими параметрами. В найпрстішому випадку, коли коливальна система складається з котушки і конденсатора, її резонансна частота визначається за формулою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                                        /4-1/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цієї формули випливає, що для підвищення резонансної частоти необхідно зменшувати індуктивність і ємнність елементів. Але це можливо лише до діапа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ну  надвисоких частот. В діапазоні НВЧ індуктивність і ємність провідників, які з’єднують елементи, стає співрозмірною з реактивностями самих елементів або навіть може перевищувати їх . Тому коливальні системии на основі елемен-тів із зосередженими  параметрами виявляються неприйнятними для діапазону НВЧ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Неважко впевнитися в тому, що роль коливальних систем в діапазоні НВЧ</w:t>
      </w:r>
    </w:p>
    <w:p>
      <w:pPr>
        <w:pStyle w:val="Normal"/>
        <w:rPr/>
      </w:pPr>
      <w:r>
        <w:rPr>
          <w:sz w:val="28"/>
          <w:lang w:val="uk-UA"/>
        </w:rPr>
        <w:t xml:space="preserve">можуть відігравати відрізки ліній передач. дійсно, якщо на вхід корткозамкнутої лінії передач, довжиною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/4, подати електромагнітну хвилю, то в лінії встановлюється  режим  стоячої хвилі з розподілом струму і напруги, який пока-заний на рис.1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4205</wp:posOffset>
                </wp:positionH>
                <wp:positionV relativeFrom="paragraph">
                  <wp:posOffset>118110</wp:posOffset>
                </wp:positionV>
                <wp:extent cx="1905" cy="2705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3pt" to="149.2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4840</wp:posOffset>
                </wp:positionH>
                <wp:positionV relativeFrom="paragraph">
                  <wp:posOffset>118110</wp:posOffset>
                </wp:positionV>
                <wp:extent cx="1983740" cy="27051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426">
                              <a:moveTo>
                                <a:pt x="0" y="0"/>
                              </a:moveTo>
                              <a:cubicBezTo>
                                <a:pt x="804" y="71"/>
                                <a:pt x="1609" y="142"/>
                                <a:pt x="3124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426" path="m0,0c804,71,1609,142,3124,426e" stroked="t" o:allowincell="f" style="position:absolute;margin-left:149.2pt;margin-top:9.3pt;width:156.15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8580</wp:posOffset>
                </wp:positionH>
                <wp:positionV relativeFrom="paragraph">
                  <wp:posOffset>118110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.3pt" to="305.4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94840</wp:posOffset>
                </wp:positionH>
                <wp:positionV relativeFrom="paragraph">
                  <wp:posOffset>118110</wp:posOffset>
                </wp:positionV>
                <wp:extent cx="1983740" cy="27051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426">
                              <a:moveTo>
                                <a:pt x="0" y="426"/>
                              </a:moveTo>
                              <a:cubicBezTo>
                                <a:pt x="769" y="260"/>
                                <a:pt x="1538" y="95"/>
                                <a:pt x="31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426" path="m0,426c769,260,1538,95,3124,0e" stroked="t" o:allowincell="f" style="position:absolute;margin-left:149.2pt;margin-top:9.3pt;width:156.15pt;height:21.2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U                                                 I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4840</wp:posOffset>
                </wp:positionH>
                <wp:positionV relativeFrom="paragraph">
                  <wp:posOffset>184150</wp:posOffset>
                </wp:positionV>
                <wp:extent cx="19837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4.5pt" to="305.35pt,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8580</wp:posOffset>
                </wp:positionH>
                <wp:positionV relativeFrom="paragraph">
                  <wp:posOffset>184150</wp:posOffset>
                </wp:positionV>
                <wp:extent cx="0" cy="36068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.5pt" to="305.4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4840</wp:posOffset>
                </wp:positionH>
                <wp:positionV relativeFrom="paragraph">
                  <wp:posOffset>135890</wp:posOffset>
                </wp:positionV>
                <wp:extent cx="19837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7pt" to="305.35pt,1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4840</wp:posOffset>
                </wp:positionH>
                <wp:positionV relativeFrom="paragraph">
                  <wp:posOffset>135890</wp:posOffset>
                </wp:positionV>
                <wp:extent cx="0" cy="2705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7pt" to="149.2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8580</wp:posOffset>
                </wp:positionH>
                <wp:positionV relativeFrom="paragraph">
                  <wp:posOffset>135890</wp:posOffset>
                </wp:positionV>
                <wp:extent cx="0" cy="2705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.7pt" to="305.4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>/4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4840</wp:posOffset>
                </wp:positionH>
                <wp:positionV relativeFrom="paragraph">
                  <wp:posOffset>-2540</wp:posOffset>
                </wp:positionV>
                <wp:extent cx="19837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0.2pt" to="305.35pt,-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ис.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цей розподіл показує, що на вході лінії ( в площині холостого ходу) зосереджена восновному енергія електричного поля, а в площині короткого замикання – енер-гія магнітного поля. І процес розприділення електромагнітної  хвилі від площин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лостого ходу до площини короткого замикання і назад можна розглядати як процес трансформації енергії електричного поля в енергію магнітногоі навпвки. Таким чином, в чвертьхвильовому відрізку лінії передач проходять ті ж процес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що і в коливальному контурі, який складається із конденсато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 котуш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Оскільки розміри коливальних систем на НВЧ виявляються співрозмірними з довжиною хвиль, то їх належить віднести  до нестандартних систем, здатних випромінювати електромагнітні хвилі в навколишній простір. Для того, щоби попередити випромінювання і звязані з ним втрати енергії  електромагнітного поля, такі коловальні системи виконують на основі закритих ліній передач, в яких електромагнітне поле екранізовано від навколишнього простору. З цією метою найчастіше використовують відрізки коаксиальних або хвильових ліній передач, і такі коливальні системи носять назву резонаторів НВЧ.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відміну від низькочастотних коливальних систем, які описуються основ-ною системою параметрів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>,</w:t>
      </w:r>
      <w:r>
        <w:rPr>
          <w:sz w:val="28"/>
          <w:lang w:val="uk-UA"/>
        </w:rPr>
        <w:t xml:space="preserve"> коливальні системи НВЧ діапазону опису-ються наступними основними параметрами: резонансною довжиною хвилі -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ласною (ненавантаженою) добротністю -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і  еквівалентною активною провід-ністю 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lang w:val="uk-UA"/>
        </w:rPr>
        <w:t xml:space="preserve">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езонансна довжина хвилі залежить від геометрії (розмірів і форми  ) резо-натора  і параметрів середовища, яке його заповнює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ласна добротність визначається  із відношення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sub>
            </m:sSub>
          </m:den>
        </m:f>
      </m:oMath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,        </w:t>
      </w: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                      / 4-2 /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</m:sSub>
      </m:oMath>
      <w:r>
        <w:rPr>
          <w:sz w:val="28"/>
          <w:lang w:val="uk-UA"/>
        </w:rPr>
        <w:t>-енергія електромагнітного  поля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нагромаджена в коливальній системі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O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>
          <w:sz w:val="28"/>
          <w:lang w:val="en-US"/>
        </w:rPr>
        <w:t xml:space="preserve">- </w:t>
      </w:r>
      <w:r>
        <w:rPr>
          <w:sz w:val="28"/>
          <w:lang w:val="uk-UA"/>
        </w:rPr>
        <w:t>енергія, що розсіюється в коливальній системі за період коливань.</w:t>
      </w:r>
    </w:p>
    <w:p>
      <w:pPr>
        <w:pStyle w:val="Normal"/>
        <w:rPr/>
      </w:pPr>
      <w:r>
        <w:rPr>
          <w:sz w:val="28"/>
          <w:lang w:val="uk-UA"/>
        </w:rPr>
        <w:t>Оскільки  енергія, накопичена  в коливальній систепмі, пропорційна її об’</w:t>
      </w:r>
      <w:r>
        <w:rPr>
          <w:sz w:val="28"/>
          <w:lang w:val="en-US"/>
        </w:rPr>
        <w:softHyphen/>
      </w:r>
      <w:r>
        <w:rPr>
          <w:sz w:val="28"/>
          <w:lang w:val="uk-UA"/>
        </w:rPr>
        <w:t>єму, а розсіювана енергія в основному визначається втратами  в стінках (при  повітря-ному заповненні), то власна добротність виявляється пропорційною величи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uk-UA"/>
        </w:rPr>
        <w:t>,                                          /4-3/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–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м резонатора;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площа внутрішньої поверхні резонатора;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либина проникнення струму на заданній частоті.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Із останнього співвідношення випливає, що з точки зору досягнення макси-мальної добротності потрібно вибирати такі форми резонаторів, для яких відно-шення 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>було б найбільши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Порівняння низькочастотних і НВЧ коливальних систем по добротн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казує, що останні володіють більшою добротністю, яка зазвичай лежить в ме-</w:t>
      </w:r>
    </w:p>
    <w:p>
      <w:pPr>
        <w:pStyle w:val="Normal"/>
        <w:rPr/>
      </w:pPr>
      <w:r>
        <w:rPr>
          <w:sz w:val="28"/>
          <w:lang w:val="uk-UA"/>
        </w:rPr>
        <w:t xml:space="preserve">жах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>. Це пояснюється тим, що джерелами втрат в низькочастот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турах являються провідники і сердечники котушок, поля розсіювання і діе-лектрики конденсаторів. В той час як в НВЧ резонаторах джерелами втрат явля-ються лишеїх стінки (втрати на випромінювання відсутні,так як системи явля-ються замкнутими, а втрати при використанні повітряного заповнення - незнач-ні).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 метою зниження втрат в стінках їх обробляють по високому класу час-тоти (переважно </w:t>
      </w:r>
      <w:r>
        <w:rPr>
          <w:rFonts w:eastAsia="Symbol" w:cs="Symbol" w:ascii="Symbol" w:hAnsi="Symbol"/>
          <w:sz w:val="28"/>
          <w:lang w:val="uk-UA"/>
        </w:rPr>
        <w:t></w:t>
      </w:r>
      <w:r>
        <w:rPr>
          <w:sz w:val="28"/>
          <w:lang w:val="uk-UA"/>
        </w:rPr>
        <w:t xml:space="preserve">8 - </w:t>
      </w:r>
      <w:r>
        <w:rPr>
          <w:rFonts w:eastAsia="Symbol" w:cs="Symbol" w:ascii="Symbol" w:hAnsi="Symbol"/>
          <w:sz w:val="28"/>
          <w:lang w:val="uk-UA"/>
        </w:rPr>
        <w:t></w:t>
      </w:r>
      <w:r>
        <w:rPr>
          <w:sz w:val="28"/>
          <w:lang w:val="uk-UA"/>
        </w:rPr>
        <w:t>12) і застосовують антикорозійні покритт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І, нарешті, третім основним параметром резонатора є еквівалентна актив-на провідність. Її визначають як зосереджену активну провідність, в якій розсію-ється потужність, рівна потужності втрат в резонаторі, якщо до клем цієї провід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сті прикласти високочастотну напругу, яка рівна напрузі в заданій площині резонатор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С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uk-UA"/>
        </w:rPr>
        <w:t>.                                          /4-3/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вівалентна провідність на відміну від резонансної довжини хвилі і власної добротності є параметром неінваріантним, тобто, залежним від площини відлі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е являється наслідком співрозмірності геометричних розмірів резонатора і до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ини  хвилі. (рис.1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Якщо резонатор включається в тракт НВЧ, то в цьому випадку приходиться </w:t>
      </w:r>
    </w:p>
    <w:p>
      <w:pPr>
        <w:pStyle w:val="Normal"/>
        <w:rPr/>
      </w:pPr>
      <w:r>
        <w:rPr>
          <w:sz w:val="28"/>
          <w:lang w:val="uk-UA"/>
        </w:rPr>
        <w:t>вводити додаткові павраметри, які характеризують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ок резонатора з трактом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ак, наприклад, якщо резонатор включений по схемі активного двоподюс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/рис.2/, то його зв’язок з навантаженням характеризують параметрами наванта-</w:t>
      </w:r>
    </w:p>
    <w:p>
      <w:pPr>
        <w:pStyle w:val="Normal"/>
        <w:rPr/>
      </w:pPr>
      <w:r>
        <w:rPr>
          <w:sz w:val="28"/>
          <w:lang w:val="uk-UA"/>
        </w:rPr>
        <w:t>жена /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uk-UA"/>
        </w:rPr>
        <w:t>/  і /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lang w:val="uk-UA"/>
        </w:rPr>
        <w:t>/ зовнішня добротності, які визначаються із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                                     /4-4/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sub>
            </m:sSub>
          </m:den>
        </m:f>
      </m:oMath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/4-5/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</m:sSub>
      </m:oMath>
      <w:r>
        <w:rPr>
          <w:sz w:val="28"/>
          <w:lang w:val="uk-UA"/>
        </w:rPr>
        <w:t>-енергія, накопичена в резонаторі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C</m:t>
            </m:r>
          </m:sub>
        </m:sSub>
      </m:oMath>
      <w:r>
        <w:rPr>
          <w:sz w:val="28"/>
          <w:lang w:val="en-US"/>
        </w:rPr>
        <w:t xml:space="preserve">- сумарна енергія, що розсіюється в резонаторі і навантажені за період; 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sz w:val="28"/>
          <w:lang w:val="uk-UA"/>
        </w:rPr>
        <w:t>-енергія, яка розсіюється в навантаженні за період.</w:t>
      </w:r>
    </w:p>
    <w:p>
      <w:pPr>
        <w:pStyle w:val="Normal"/>
        <w:rPr/>
      </w:pPr>
      <w:r>
        <w:rPr>
          <w:sz w:val="28"/>
          <w:lang w:val="uk-UA"/>
        </w:rPr>
        <w:t>Не важко впевнетися в тому, що параметри власна, навантажена і зовнішня доб-ротності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уються одна з одною наступним співвідношення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                                    /4-6/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88410</wp:posOffset>
                </wp:positionH>
                <wp:positionV relativeFrom="paragraph">
                  <wp:posOffset>40005</wp:posOffset>
                </wp:positionV>
                <wp:extent cx="901700" cy="901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3.15pt;width:70.9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 xml:space="preserve">P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445</wp:posOffset>
                </wp:positionH>
                <wp:positionV relativeFrom="paragraph">
                  <wp:posOffset>96520</wp:posOffset>
                </wp:positionV>
                <wp:extent cx="1010920" cy="469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7pt;mso-wrap-distance-left:9.05pt;mso-wrap-distance-right:9.05pt;mso-wrap-distance-top:0pt;mso-wrap-distance-bottom:0pt;margin-top:7.6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4840</wp:posOffset>
                </wp:positionH>
                <wp:positionV relativeFrom="paragraph">
                  <wp:posOffset>-8255</wp:posOffset>
                </wp:positionV>
                <wp:extent cx="18935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0.65pt" to="298.2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4840</wp:posOffset>
                </wp:positionH>
                <wp:positionV relativeFrom="paragraph">
                  <wp:posOffset>262255</wp:posOffset>
                </wp:positionV>
                <wp:extent cx="18935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0.65pt" to="298.2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en-US"/>
        </w:rPr>
        <w:t>Y</w:t>
      </w:r>
      <w:r>
        <w:rPr>
          <w:sz w:val="18"/>
          <w:lang w:val="en-US"/>
        </w:rPr>
        <w:t>c</w:t>
      </w:r>
      <w:r>
        <w:rPr>
          <w:sz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Рис.2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lang w:val="en-US"/>
        </w:rPr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Використовуючи представлення резонатора у вигляді еквівалентного пара-лельного коливального контура параметри добротності можна записати у вигляді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>,                                   /4-7/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>,                        /4-8/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 xml:space="preserve">,                                /4-9/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резонансна частота;</w:t>
      </w:r>
    </w:p>
    <w:p>
      <w:pPr>
        <w:pStyle w:val="TextBodyIndent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приведена вхідна провідність резонатора;</w:t>
      </w:r>
    </w:p>
    <w:p>
      <w:pPr>
        <w:pStyle w:val="TextBodyIndent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- приведена провідність навантаження, трансформована до входу резо-</w:t>
      </w:r>
    </w:p>
    <w:p>
      <w:pPr>
        <w:pStyle w:val="TextBodyIndent"/>
        <w:rPr/>
      </w:pPr>
      <w:r>
        <w:rPr/>
        <w:t>натора;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>- крутизна характеристики реактивної провідності в області резонансу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Неважко впевнитися в тому, що співвідношення між добротностями задо-</w:t>
      </w:r>
    </w:p>
    <w:p>
      <w:pPr>
        <w:pStyle w:val="TextBodyIndent"/>
        <w:rPr/>
      </w:pPr>
      <w:r>
        <w:rPr>
          <w:lang w:val="en-US"/>
        </w:rPr>
        <w:t xml:space="preserve">вільняють наступним нерівностя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і залежать від величини зв яз-</w:t>
      </w:r>
    </w:p>
    <w:p>
      <w:pPr>
        <w:pStyle w:val="TextBodyIndent"/>
        <w:rPr>
          <w:lang w:val="en-US"/>
        </w:rPr>
      </w:pPr>
      <w:r>
        <w:rPr>
          <w:lang w:val="en-US"/>
        </w:rPr>
        <w:t>ку резонатора з навантаженням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ККД при передачі енергії з резонатора в навантаження можна визначити з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lang w:val="en-US"/>
        </w:rPr>
        <w:t>,                                    /4-10/</w:t>
      </w:r>
    </w:p>
    <w:p>
      <w:pPr>
        <w:pStyle w:val="TextBodyIndent"/>
        <w:rPr>
          <w:lang w:val="en-US"/>
        </w:rPr>
      </w:pPr>
      <w:r>
        <w:rPr>
          <w:lang w:val="en-US"/>
        </w:rPr>
        <w:t>або</w:t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lang w:val="en-US"/>
        </w:rPr>
        <w:t xml:space="preserve">.   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Розглянутий випадок на практиці зустрічається у вигляді резонатора, який входить в склад електронног приладу, який генерує коливання НВЧ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Якщо резонатор включений по схемі пасивного двохполюсника /рис.3/, то</w:t>
      </w:r>
    </w:p>
    <w:p>
      <w:pPr>
        <w:pStyle w:val="TextBodyIndent"/>
        <w:rPr/>
      </w:pPr>
      <w:r>
        <w:rPr>
          <w:lang w:val="en-US"/>
        </w:rPr>
        <w:t xml:space="preserve">параметр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val="en-US"/>
        </w:rPr>
        <w:t xml:space="preserve"> можна використовувати для визначення режиму роботи </w:t>
      </w:r>
    </w:p>
    <w:p>
      <w:pPr>
        <w:pStyle w:val="TextBodyIndent"/>
        <w:rPr>
          <w:lang w:val="en-US"/>
        </w:rPr>
      </w:pPr>
      <w:r>
        <w:rPr>
          <w:lang w:val="en-US"/>
        </w:rPr>
        <w:t>НВЧ тракту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З якісно нової точки зору положення заключається в наступному. Нехай </w:t>
      </w:r>
    </w:p>
    <w:p>
      <w:pPr>
        <w:pStyle w:val="TextBodyIndent"/>
        <w:rPr>
          <w:lang w:val="en-US"/>
        </w:rPr>
      </w:pPr>
      <w:r>
        <w:rPr>
          <w:lang w:val="en-US"/>
        </w:rPr>
        <w:t>tлектромагнітна хвиля, яка поступає з узгодженого генератора в лінію передачі</w:t>
      </w:r>
    </w:p>
    <w:p>
      <w:pPr>
        <w:pStyle w:val="TextBodyIndent"/>
        <w:rPr/>
      </w:pP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>/,  частково проходить в резонатор через отвір зв’язку, а частково відбивається від стінки діафрагми. Проникаючи через отвір зв’язку, хвиля відби-вається від другої стінки резонатора і частково проходить через отвір в лінію пе-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редачі, а частково відбивається назад в резонатор.  </w:t>
      </w:r>
    </w:p>
    <w:sectPr>
      <w:type w:val="nextPage"/>
      <w:pgSz w:w="11906" w:h="16838"/>
      <w:pgMar w:left="1134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142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3:29:00Z</dcterms:created>
  <dc:creator>Андрiй</dc:creator>
  <dc:description/>
  <dc:language>en-US</dc:language>
  <cp:lastModifiedBy>Андрій Шевчук</cp:lastModifiedBy>
  <cp:lastPrinted>1999-03-14T13:16:00Z</cp:lastPrinted>
  <dcterms:modified xsi:type="dcterms:W3CDTF">2000-08-07T13:24:00Z</dcterms:modified>
  <cp:revision>68</cp:revision>
  <dc:subject/>
  <dc:title/>
</cp:coreProperties>
</file>