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Реферат з дисципліни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Якісний та кількісний аналіз активів банку</w:t>
      </w:r>
      <w:r>
        <w:br w:type="page"/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ивні операції банку</w:t>
      </w:r>
      <w:r>
        <w:rPr>
          <w:sz w:val="28"/>
          <w:szCs w:val="28"/>
          <w:lang w:val="uk-UA"/>
        </w:rPr>
        <w:t xml:space="preserve"> – це фінансові операції банку що пов”язані з розміщенням попередньо мобілізованих ресурсів з метою одержання доходу або створення умов для організацію процесу банківського обслуговування  суб”єктів ринку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аналізу активів банку та операцій з ними є, з одного боку оцінка раціональності фактичної структури активів з погляду забезпечення прибутковості та стабільності роботи банку, а з іншого — визначення шляхів її оптимізації та узагальнюючої оцінки, прогнозу майбутніх результатів діяльності і фінансового потенціалу банку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активів банку полягає у використанні аналітичних прийомів, спрямованих на визначення загального обсягу коштів, які перебувають у розпорядженні банку, їх структури і динаміки в аналітичному періоді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  <w:lang w:val="uk-UA"/>
        </w:rPr>
        <w:t>Загальний аналіз активів банку ґрунтується на застосуванні методик вертикального та горизонтального аналізу, за допопмогою яких можна проаналізувати зміни в структурі активних операцій, і які передбачають обчислення та подальшу оцінку таких показникі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нтні співвідношення окремих показників з агрегованим показнико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ні зміни кінцевих показників порівняно з початковими (базисними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и зростання або приросту показників в аналітичному періоді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активних операцій починається з горизонтального аналізу зміни загальних активів за допомогою стандартних показників динамік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6725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сля аналізу динаміки загальних активів проводиться горизонтальний аналіз окремих статей активу баланс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снові горизонтальної оцінки активних операцій банку аналізуються зміни в динаміці через порівняння даних за різні періоди. Зіставлення даних дає змогу виявити відхилення в абсолютній сумі і у відсотках за: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робочими активами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обочими активами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ами на власні потреби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мобілізованими активами і коштами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тикальний аналіз дає можливість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окремі види активних операцій і дати оцінку їх значущості в структурі балансу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ступінь зміни масштабів окремих видів банківських операці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відхилення за статтями балансу, що впливають на стійкість, дохідність, продуктивність і ліквідність активних статей балансу банку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вертикального, або структурного аналізу активів визначається питома вага активів за їх цільовим використанням, ступенем ліквідності, рівнем дохідності, а також склад та структура кожного виду активів: кредитного портфеля, портфеля цінних паперів, високоліквідних та інших активів. Вертикальний аналіз структури балансу дає змогу робити висновки про перерозподіл вкладень у різні види активів і про зміни джерел фінансування банку. Результати цього аналізу використовуються в процесі оцінки якості складу активів та їх оптимізації. Вони, як правило, оформляються в таблиці та графічно у формі секторних або стовпчикових діагра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такальний аналіз передбачає застосування методу групувань. Види груповань активів банку залежать від поставленої мети аналіз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ування активів банку здійснюється за такими ознаками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дами операці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активи комерційного банку можна поділити на п’ять основних категорій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івка і прирівняні до неї кошти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и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уди і обладнання банку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активні операції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роками розміщення банківських ресурсів рахунки активу балансу комерційного банку поділяються на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активи —  активи до запитання, які повертаються на першу вимогу кредитора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ові активи — це кошти, які розміщені банком на певний строк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зістрокові активи — кошти, які не мають визначеного строку повернення і не можуть бути повернені на першу вимогу, а повертаються тільки за певних умов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упенем ліквідності активи поділяються на групи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>
          <w:sz w:val="28"/>
          <w:szCs w:val="28"/>
          <w:lang w:val="uk-UA"/>
        </w:rPr>
        <w:t>первинні резерви — це всі касові активи, кошти на кореспондентському рахунку в НБУ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>
          <w:sz w:val="28"/>
          <w:szCs w:val="28"/>
          <w:lang w:val="uk-UA"/>
        </w:rPr>
        <w:t>вторинні резерви, або «некасові» високоліквідні дохідні активи, — це цінні папери, які можуть бути оперативно реалізовані на грошовому ринку і перетворитися в грошову форму, тобто в первинні резерви з мінімальною втратою їх вартості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>
          <w:sz w:val="28"/>
          <w:szCs w:val="28"/>
          <w:lang w:val="uk-UA"/>
        </w:rPr>
        <w:t>інші ліквідні активи — надані банком кредити та інші платежі, до погашення яких залишилося не більш одного місяця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>
          <w:sz w:val="28"/>
          <w:szCs w:val="28"/>
          <w:lang w:val="uk-UA"/>
        </w:rPr>
        <w:t>малоліквідні активи — позикові активи, до погашення яких залишилося більше одного місяця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360"/>
        <w:jc w:val="both"/>
        <w:rPr/>
      </w:pPr>
      <w:r>
        <w:rPr>
          <w:sz w:val="28"/>
          <w:szCs w:val="28"/>
          <w:lang w:val="uk-UA"/>
        </w:rPr>
        <w:t>неліквідні активи — капіталізовані активи, фінансові інвестиції, у тому числі фінансові вкладення в асоційовані і дочірні компанії, дебіторська заборгованість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и, які поділяются за ступенем ризику на п”ять груп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пливом на рівень дохідності банку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активи (касові активи, кошти на кореспонденському рахнку, вкладання в цінні папери, надані кредити, кошти, розміщені в інших банках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обочі активи ( кошти в розрахунках, резерви, дебітори, статті видатків та збитків, кошти вкладені в майно та господарські матеріали).</w:t>
      </w:r>
    </w:p>
    <w:p>
      <w:pPr>
        <w:pStyle w:val="Normal"/>
        <w:spacing w:lineRule="auto" w:line="360"/>
        <w:ind w:firstLine="900"/>
        <w:jc w:val="both"/>
        <w:rPr>
          <w:lang w:val="uk-UA"/>
        </w:rPr>
      </w:pPr>
      <w:r>
        <w:rPr>
          <w:sz w:val="28"/>
          <w:szCs w:val="28"/>
          <w:lang w:val="uk-UA"/>
        </w:rPr>
        <w:t>Метою аналізу якості активів є визначення їх життєздатності і правильності відображення їх вартості у звітному балансі банку.Якісний склад активів характеризується співвідношенням продуктивних і непродуктивних активів і витрат на власні потреби. До продуктивних активів відносять усі операції з клієнтурою та контрагентами банку за кредитно-інвестиційною системою, до непродуктивних — капіталізовані активи, нематеріальні активи, дебіторську заборгованість (у тому числі нараховані доходи) та збитки. Це вказує на те, що основним видом діяльності комерційного банку є формування та розміщення кредитно-інвестиційних ресурсів, і показником активності банку слугує питома вага кредитно-інвестиційного портфеля у його активах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Характер кредитно-інвестиційної політики впливає на прибутковість та ліквідність комерційного банку. Підвищення питомої ваги кредитно-інвестиційних вкладень у загальних активах свідчить про те, що комерційний банк намагається підвищити прибутковість активів, нехтуючи їх ліквідністю.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ючи якість активів банку, слід ураховувати їх ризикованість, яка залежить від обсягу розміщення коштів в активах. Іншими словами, величину активів банку обчислюють з урахуванням коефіцієнтів їх ризиків, тобто можливість втрати частини їх вартості внаслідок тієї чи іншої активної операції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упенем ризику вкладень та можливості втрати частини їх вартості активи комерційного банку поділяються на п’ять груп з коефіцієнтами ризику від нуля до одиниці (табл. 1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ОЗПОДІЛ АКТИВІВ КОМЕРЦІЙНОГО БАНКУ НА ГРУПИ РИЗИКУ</w:t>
      </w:r>
    </w:p>
    <w:tbl>
      <w:tblPr>
        <w:tblW w:w="5000" w:type="pct"/>
        <w:jc w:val="left"/>
        <w:tblInd w:w="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1"/>
        <w:gridCol w:w="177"/>
        <w:gridCol w:w="6639"/>
        <w:gridCol w:w="37"/>
        <w:gridCol w:w="1801"/>
      </w:tblGrid>
      <w:tr>
        <w:trPr>
          <w:cantSplit w:val="true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№</w:t>
            </w:r>
          </w:p>
        </w:tc>
        <w:tc>
          <w:tcPr>
            <w:tcW w:w="68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Групи активів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Коефіцієнт </w:t>
              <w:br/>
              <w:t>ризику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 група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1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Банкноти, монети, дорожні чеки та банківські метали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2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шти до запитання в НБУ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3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Термінові депозити в НБУ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4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Боргові цінні папери, які рефінансуються в НБУ 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.5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Боргові цінні папери центральних органів державного управління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 група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1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роткострокові кредити, надані центральним органам державного управління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2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вгострокові кредити, надані центральним органам державного управління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3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Прибутки, нараховані за кредитами, наданими центральним органам державного управління 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.4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строчені нараховані доходи за кредитами, наданими центральним органам державного управління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 група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.1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роткострокові кредити, надані місцевим органам державного управління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.2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овгострокові кредити, надані місцевим органам державного управління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.3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Нараховані доходи за кредитами, наданими місцевим органам державного управління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.4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строчені нараховані доходи за кредитами, наданими місцевим органам державного управління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.5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Боргові цінні папери місцевих органів державного управління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№</w:t>
            </w:r>
          </w:p>
        </w:tc>
        <w:tc>
          <w:tcPr>
            <w:tcW w:w="685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Групи активів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Коефіцієнт </w:t>
              <w:br/>
              <w:t>ризику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 група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.1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ошти до запитання в інших банках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.2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Термінові депозити, розміщені в інших банках (за винятком простроченої заборгованості)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.3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Нараховані доходи за борговими цінними паперами у портфелі банку для продажу і на інвестиції 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.4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строчені нараховані доходи за борговими цінними паперами у портфелі банку для продажу і на інвестиції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 група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1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редити, надані іншим банкам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2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умнівна заборгованість інших банків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3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ебіторська заборгованість за операціями з іншими банками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4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Кредити, надані суб’єктами господарської діяльності 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5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умнівна заборгованість за кредитами, наданими суб’єк</w:t>
              <w:softHyphen/>
              <w:t xml:space="preserve">тами господарської діяльності 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6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лонгована та прострочена заборгованість за кредитами, наданими центральними органами державного управління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7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Пролонгована та прострочена заборгованість за кредитами, наданими місцевими органами державного управління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8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умнівна заборгованість за кредитами, наданими органам вищого державного управління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9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редити, надані фізичним особам та на поточні потреби і на інвестиційну діяльність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10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умнівна заборгованість за кредитами, наданими фізичним особам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11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Кредити, надані за рахунок бюджетних коштів та позабюджетних фондів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12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ебіторська заборгованість за операціями з клієнтами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13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умнівна дебіторська заборгованість за операціями з клієнтами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14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перації з цінними паперами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15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Основні кошти, капітальні вкладення і товарно-матеріаль</w:t>
              <w:softHyphen/>
              <w:t>ні цінності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№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Групи активів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Коефіцієнт </w:t>
              <w:br/>
              <w:t>ризику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16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ебіторська заборгованість за господарською діяльністю банку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17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Дебіторська заборгованість за податками і обов’язковими платежами 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18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ебіторська заборгованість за операціями банку з фінансовими інструментами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19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Дебіторська заборгованість за розрахунками з працівниками банку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20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Нараховані та прострочені інші нараховані доходи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21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умнівна дебіторська заборгованість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.22</w:t>
            </w:r>
          </w:p>
        </w:tc>
        <w:tc>
          <w:tcPr>
            <w:tcW w:w="68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 xml:space="preserve">Дебіторські суми до з’ясування 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Групи активів (позабалансові рахунки)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</w:t>
            </w:r>
          </w:p>
        </w:tc>
        <w:tc>
          <w:tcPr>
            <w:tcW w:w="6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Зобов’язання з кредитування, видані банкам і клієнтам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2</w:t>
            </w:r>
          </w:p>
        </w:tc>
        <w:tc>
          <w:tcPr>
            <w:tcW w:w="6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алюта і банківські метали, куплені але не отримані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3</w:t>
            </w:r>
          </w:p>
        </w:tc>
        <w:tc>
          <w:tcPr>
            <w:tcW w:w="6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Активи до отримання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4</w:t>
            </w:r>
          </w:p>
        </w:tc>
        <w:tc>
          <w:tcPr>
            <w:tcW w:w="6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Гарантії, поручительства, акредитиви й акцепти, надані банком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5</w:t>
            </w:r>
          </w:p>
        </w:tc>
        <w:tc>
          <w:tcPr>
            <w:tcW w:w="6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Гарантії, надані клієнтам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6</w:t>
            </w:r>
          </w:p>
        </w:tc>
        <w:tc>
          <w:tcPr>
            <w:tcW w:w="6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умнівні гарантії і поручительства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7</w:t>
            </w:r>
          </w:p>
        </w:tc>
        <w:tc>
          <w:tcPr>
            <w:tcW w:w="6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умнівні вимоги за операціями з валютою і банківськими металами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8</w:t>
            </w:r>
          </w:p>
        </w:tc>
        <w:tc>
          <w:tcPr>
            <w:tcW w:w="6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Вимоги за андеррайтингом цінних паперів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9</w:t>
            </w:r>
          </w:p>
        </w:tc>
        <w:tc>
          <w:tcPr>
            <w:tcW w:w="6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Сумнівні вимоги за операціями з фінансовими інструментами, крім інструментів валютного обміну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both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активів зважених на ступінь ризику  розраховується за формулою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  <w:vertAlign w:val="subscript"/>
          <w:lang w:val="uk-UA"/>
        </w:rPr>
        <w:t>з</w:t>
      </w:r>
      <w:r>
        <w:rPr>
          <w:b/>
          <w:sz w:val="28"/>
          <w:szCs w:val="28"/>
          <w:lang w:val="uk-UA"/>
        </w:rPr>
        <w:t>=А</w:t>
      </w:r>
      <w:r>
        <w:rPr>
          <w:b/>
          <w:sz w:val="28"/>
          <w:szCs w:val="28"/>
          <w:vertAlign w:val="subscript"/>
          <w:lang w:val="uk-UA"/>
        </w:rPr>
        <w:t>1</w:t>
      </w:r>
      <w:r>
        <w:rPr>
          <w:b/>
          <w:sz w:val="28"/>
          <w:szCs w:val="28"/>
          <w:lang w:val="uk-UA"/>
        </w:rPr>
        <w:t>*0+А</w:t>
      </w:r>
      <w:r>
        <w:rPr>
          <w:b/>
          <w:sz w:val="28"/>
          <w:szCs w:val="28"/>
          <w:vertAlign w:val="subscript"/>
          <w:lang w:val="uk-UA"/>
        </w:rPr>
        <w:t>2</w:t>
      </w:r>
      <w:r>
        <w:rPr>
          <w:b/>
          <w:sz w:val="28"/>
          <w:szCs w:val="28"/>
          <w:lang w:val="uk-UA"/>
        </w:rPr>
        <w:t>*0,1+А</w:t>
      </w:r>
      <w:r>
        <w:rPr>
          <w:b/>
          <w:sz w:val="28"/>
          <w:szCs w:val="28"/>
          <w:vertAlign w:val="subscript"/>
          <w:lang w:val="uk-UA"/>
        </w:rPr>
        <w:t>3</w:t>
      </w:r>
      <w:r>
        <w:rPr>
          <w:b/>
          <w:sz w:val="28"/>
          <w:szCs w:val="28"/>
          <w:lang w:val="uk-UA"/>
        </w:rPr>
        <w:t>*0,2+А</w:t>
      </w:r>
      <w:r>
        <w:rPr>
          <w:b/>
          <w:sz w:val="28"/>
          <w:szCs w:val="28"/>
          <w:vertAlign w:val="subscript"/>
          <w:lang w:val="uk-UA"/>
        </w:rPr>
        <w:t>4</w:t>
      </w:r>
      <w:r>
        <w:rPr>
          <w:b/>
          <w:sz w:val="28"/>
          <w:szCs w:val="28"/>
          <w:lang w:val="uk-UA"/>
        </w:rPr>
        <w:t>*0,5+А</w:t>
      </w:r>
      <w:r>
        <w:rPr>
          <w:b/>
          <w:sz w:val="28"/>
          <w:szCs w:val="28"/>
          <w:vertAlign w:val="subscript"/>
          <w:lang w:val="uk-UA"/>
        </w:rPr>
        <w:t>5</w:t>
      </w:r>
      <w:r>
        <w:rPr>
          <w:b/>
          <w:sz w:val="28"/>
          <w:szCs w:val="28"/>
          <w:lang w:val="uk-UA"/>
        </w:rPr>
        <w:t>*1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показниками, які дають змогу оцінити достатність високоліквідних активів для забезпечення ліквідності комерційного банку, є коефіцієнт миттєвої ліквідності, коефіцієнт співвідношення високоліквідних активів і робочих активів банку і коефіціент ризикованості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миттєвої ліквідності обчислюється як відношення суми коштів на коррахунках і в касі до коштів, залучених банком на поточні рахунки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drawing>
          <wp:inline distT="0" distB="0" distL="0" distR="0">
            <wp:extent cx="1598930" cy="614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Де К</w:t>
      </w:r>
      <w:r>
        <w:rPr>
          <w:sz w:val="28"/>
          <w:szCs w:val="28"/>
          <w:vertAlign w:val="subscript"/>
          <w:lang w:val="uk-UA"/>
        </w:rPr>
        <w:t>мл</w:t>
      </w:r>
      <w:r>
        <w:rPr>
          <w:sz w:val="28"/>
          <w:szCs w:val="28"/>
          <w:lang w:val="uk-UA"/>
        </w:rPr>
        <w:t xml:space="preserve"> – коефіціент миттєвої ліквідності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 xml:space="preserve"> — кошти на кореспондентських рахунках в інших банках, грн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— кошти в касі банку, грн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п.р </w:t>
      </w:r>
      <w:r>
        <w:rPr>
          <w:sz w:val="28"/>
          <w:szCs w:val="28"/>
          <w:lang w:val="uk-UA"/>
        </w:rPr>
        <w:t>— кошти залучені банком на поточні рахунки, грн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миттєвої ліквідності показує, яку частину залучених на поточні рахунки коштів банк може сплатити у терміновому порядк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співвідношення суми високоліквідних активів і робочих активів банку характеризує питому вагу високоліквідних активів банку в робочих активах:</w:t>
      </w:r>
    </w:p>
    <w:p>
      <w:pPr>
        <w:pStyle w:val="Normal"/>
        <w:spacing w:lineRule="auto" w:line="360"/>
        <w:ind w:firstLine="900"/>
        <w:jc w:val="both"/>
        <w:rPr>
          <w:color w:val="333333"/>
          <w:lang w:val="uk-UA"/>
        </w:rPr>
      </w:pPr>
      <w:r>
        <w:rPr>
          <w:color w:val="333333"/>
          <w:lang w:val="uk-UA"/>
        </w:rPr>
        <w:drawing>
          <wp:inline distT="0" distB="0" distL="0" distR="0">
            <wp:extent cx="1374140" cy="57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К</w:t>
      </w:r>
      <w:r>
        <w:rPr>
          <w:sz w:val="28"/>
          <w:szCs w:val="28"/>
          <w:vertAlign w:val="subscript"/>
          <w:lang w:val="uk-UA"/>
        </w:rPr>
        <w:t xml:space="preserve">в.а </w:t>
      </w:r>
      <w:r>
        <w:rPr>
          <w:sz w:val="28"/>
          <w:szCs w:val="28"/>
          <w:lang w:val="uk-UA"/>
        </w:rPr>
        <w:t>— коефіцієнт співвідношення суми високоліквідних активів і робочих активів банку, %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 — сума високоліквідних активів, грн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 — сума робочих активів банку, грн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значенням НБУ, робочі активи включають «кошти на кор-рахунках, у касі, вкладені в майно, розміщені в інших банках, цінних паперах, надані кредити та інші активи, що дають дохід банку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ент ризикованості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  <w:vertAlign w:val="subscript"/>
          <w:lang w:val="uk-UA"/>
        </w:rPr>
        <w:t>р</w:t>
      </w:r>
      <w:r>
        <w:rPr>
          <w:b/>
          <w:sz w:val="28"/>
          <w:szCs w:val="28"/>
          <w:lang w:val="uk-UA"/>
        </w:rPr>
        <w:t>=А</w:t>
      </w:r>
      <w:r>
        <w:rPr>
          <w:b/>
          <w:sz w:val="28"/>
          <w:szCs w:val="28"/>
          <w:vertAlign w:val="subscript"/>
          <w:lang w:val="uk-UA"/>
        </w:rPr>
        <w:t>з</w:t>
      </w:r>
      <w:r>
        <w:rPr>
          <w:b/>
          <w:sz w:val="28"/>
          <w:szCs w:val="28"/>
          <w:lang w:val="uk-UA"/>
        </w:rPr>
        <w:t>/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Де Аз – активи зважені на коефіціент ризикованості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– загальні активи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ИХ ДЖЕРЕЛ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банки та банківську діяльність» 7.12.2002 №212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трукція «Про порядок регулювання та аналіз діяльності комерційних банків»: Затв. Постановою Правління НБУ </w:t>
      </w:r>
      <w:r>
        <w:rPr>
          <w:sz w:val="28"/>
          <w:szCs w:val="28"/>
          <w:lang w:val="en-US"/>
        </w:rPr>
        <w:t>28.08.2001.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>368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Аналіз діяльності комерційного банку” Бутинець Ф.Р. 200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Аналіз банківської діяльності” за редакцією Герасимовича А.М.200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Аналіздіяльності банку” Митрофанов В.Г. Київ. 99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br/>
        <w:br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3:27:00Z</dcterms:created>
  <dc:creator> </dc:creator>
  <dc:description>www.ukrreferat.com</dc:description>
  <cp:keywords/>
  <dc:language>en-US</dc:language>
  <cp:lastModifiedBy>Roman</cp:lastModifiedBy>
  <cp:lastPrinted>2008-04-20T17:27:00Z</cp:lastPrinted>
  <dcterms:modified xsi:type="dcterms:W3CDTF">2009-07-03T07:08:00Z</dcterms:modified>
  <cp:revision>3</cp:revision>
  <dc:subject/>
  <dc:title> </dc:title>
</cp:coreProperties>
</file>