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РУШКІВСЬКОЇ ЗОШ І-ІІІ СТУПЕНІВ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РЕФЕРАТ</w:t>
      </w:r>
    </w:p>
    <w:p>
      <w:pPr>
        <w:pStyle w:val="Normal"/>
        <w:rPr>
          <w:b/>
          <w:b/>
          <w:sz w:val="52"/>
          <w:szCs w:val="28"/>
          <w:lang w:val="uk-UA"/>
        </w:rPr>
      </w:pPr>
      <w:r>
        <w:rPr>
          <w:b/>
          <w:sz w:val="5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ТЕМУ: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Плекаймо    слово!</w:t>
      </w:r>
    </w:p>
    <w:p>
      <w:pPr>
        <w:pStyle w:val="Normal"/>
        <w:jc w:val="right"/>
        <w:rPr>
          <w:i/>
          <w:i/>
          <w:sz w:val="44"/>
          <w:szCs w:val="28"/>
          <w:u w:val="single"/>
          <w:lang w:val="uk-UA"/>
        </w:rPr>
      </w:pPr>
      <w:r>
        <w:rPr>
          <w:i/>
          <w:sz w:val="44"/>
          <w:szCs w:val="28"/>
          <w:u w:val="single"/>
          <w:lang w:val="uk-UA"/>
        </w:rPr>
      </w:r>
    </w:p>
    <w:p>
      <w:pPr>
        <w:pStyle w:val="Normal"/>
        <w:jc w:val="right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Учениці 10-А класу</w:t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Десятниченко Анни </w:t>
      </w:r>
    </w:p>
    <w:p>
      <w:pPr>
        <w:pStyle w:val="Normal"/>
        <w:jc w:val="right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Дмитрівни</w:t>
      </w:r>
    </w:p>
    <w:p>
      <w:pPr>
        <w:pStyle w:val="Normal"/>
        <w:jc w:val="center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РУШКИ-2004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лан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змісту текс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схожих сл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ість словосполучен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прийменник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слів у реченні схожими словами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*       *        *</w:t>
      </w:r>
    </w:p>
    <w:p>
      <w:pPr>
        <w:pStyle w:val="Normal"/>
        <w:widowControl w:val="false"/>
        <w:autoSpaceDE w:val="false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</w:t>
      </w:r>
      <w:r>
        <w:rPr>
          <w:sz w:val="32"/>
          <w:szCs w:val="32"/>
          <w:lang w:val="uk-UA"/>
        </w:rPr>
        <w:t>. Чи зміниться зміст речення, якщо за</w:t>
        <w:softHyphen/>
        <w:t>мість слова ставлення вжити відношення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32"/>
          <w:szCs w:val="32"/>
          <w:lang w:val="uk-UA"/>
        </w:rPr>
        <w:t>Відповідь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Слово відношення вживається в на</w:t>
        <w:softHyphen/>
        <w:t>уковій мові, найчастіше - у математиці, для вира</w:t>
        <w:softHyphen/>
        <w:t>ження різного роду зв'язку між двома величина</w:t>
        <w:softHyphen/>
        <w:t>ми: геометричне відношення, арифметичне відно</w:t>
        <w:softHyphen/>
        <w:t>шення. У лінгвістиці використовуються поняття: граматичні відношення слів, синтаксичні відношен</w:t>
        <w:softHyphen/>
        <w:t>ня. Золоте відношення - термін в архітектурі, що позначає певне співвідношення розмірів частин бу</w:t>
        <w:softHyphen/>
        <w:t>дівлі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ідношення може вживатись як синонім до слів (залежно від контексту) стосунок, причетність: "Ре</w:t>
        <w:softHyphen/>
        <w:t>жисер фільму мав певне відношення до нового твор</w:t>
        <w:softHyphen/>
        <w:t>чого об'єднання" - "Режисер фільму мав певний сто</w:t>
        <w:softHyphen/>
        <w:t>сунок до нового творчого об'єднання"; "До справи з журналом староста класу не був причетний", "Чи має він яке відношення до скарбу?" (О.Донченко); "Поча</w:t>
        <w:softHyphen/>
        <w:t>лась якась складна гра з новими, несподіваними учас</w:t>
        <w:softHyphen/>
        <w:t>никами, які до хімії не мають ніякого відношення". (Ю.Шовкопляс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Слово відношення (з прийменником по) у значен</w:t>
        <w:softHyphen/>
        <w:t>ні прийменника, що вказує напрям дії ("Оця ваша незрозуміла настороженість по відношенню до ме</w:t>
        <w:softHyphen/>
        <w:t>не" - А.Головко), часто буває доцільно замінити сло</w:t>
        <w:softHyphen/>
        <w:t>вами щодо, до ("...настороженість щодо мене"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Відношення вживають паралельно з іншими лек</w:t>
        <w:softHyphen/>
        <w:t>семами, коли треба підкреслити якийсь аспект, план розгляду, бік справи або явища, певний погляд: "У цьому відношенні ви маєте рацію". Коли мають на увазі спілкування, поводження з кимсь, вияв думки про когось або щось, вживають слово ставлення, а не відношення ("Усім подобалося ставлення нового директора до членів колективу"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Розглянемо такий приклад: "Прошу написати про своє ставлення до нової раціоналізаторської пропо</w:t>
        <w:softHyphen/>
        <w:t>зиції групи інженерів вашого відділу". Якщо тут за</w:t>
        <w:softHyphen/>
        <w:t>мість ставлення вжити слово відношення, зміст буде викривлений: вийде, що автор листа цікавиться не тим, як оцінює працівник відділу пропозицію своїх колег, а тим, чи має він якийсь стосунок до підготов</w:t>
        <w:softHyphen/>
        <w:t>ки цієї пропозиції. "Хто той Юрчик? Ворог чи при</w:t>
        <w:softHyphen/>
        <w:t>ятель? Помогти хоче чи продати? Але пригадала за</w:t>
        <w:softHyphen/>
        <w:t>ступництво Юрчика, пригадала вороже відношення його до Марусяка - вже ж не став би Юрчик вислу</w:t>
        <w:softHyphen/>
        <w:t>жуватися перед молодиком" (Г.Хоткевич); "Щось рід</w:t>
        <w:softHyphen/>
        <w:t>не, братерське, батьківське вона відчула у відношен</w:t>
        <w:softHyphen/>
        <w:t>ні до Суворого" (О.Досвітній) - у цих прикладах за</w:t>
        <w:softHyphen/>
        <w:t>мість "відношення" з погляду сучасної стилістичної норми правильніше було б сказати ставлення ("во</w:t>
        <w:softHyphen/>
        <w:t>роже ставлення його до Марусяка"; "у ставленні до Суворого")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*        *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32"/>
          <w:szCs w:val="32"/>
          <w:lang w:val="uk-UA"/>
        </w:rPr>
        <w:t>Запитання.</w:t>
      </w:r>
      <w:r>
        <w:rPr>
          <w:sz w:val="32"/>
          <w:szCs w:val="32"/>
          <w:lang w:val="uk-UA"/>
        </w:rPr>
        <w:t xml:space="preserve"> У деяких словниках слово гама пода</w:t>
        <w:softHyphen/>
        <w:t>но у двох написаннях: гама і гамма. Як це розуміти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32"/>
          <w:szCs w:val="32"/>
          <w:lang w:val="uk-UA"/>
        </w:rPr>
        <w:t>Відповідь.</w:t>
      </w:r>
      <w:r>
        <w:rPr>
          <w:sz w:val="32"/>
          <w:szCs w:val="32"/>
          <w:lang w:val="uk-UA"/>
        </w:rPr>
        <w:t xml:space="preserve"> Гама - музичний термін, що означає послідовно зростаючий або спадаючий щодо висоти ряд звуків у межах октави (наприклад: "З ранку до вечора дівчина грала гами").У переносному значен</w:t>
        <w:softHyphen/>
        <w:t>ні гама - послідовний ряд якихось однорідних, але відмінних одне від одного предметів, явищ; послі</w:t>
        <w:softHyphen/>
        <w:t>довна зміна якихось явищ (наприклад: гама барв, га</w:t>
        <w:softHyphen/>
        <w:t>ма настроїв)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Гамма - назва третьої літери грецького алфавіту. Вона є складовою частиною ряду термінів - гамма-проміння, гамма-спектр, гамма-функція та і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  <w:lang w:val="uk-UA"/>
        </w:rPr>
        <w:t>Отже, гама і як музичний термін, і в перенос</w:t>
        <w:softHyphen/>
        <w:t>ному значенні пишеться з одним м, гамма — назва грецької літери - з двома. Наприклад: "Сучасний звуковий, кольоровий, широкоформатний фільм поєднує в собі не тільки кольорову й музичну гаму, а й чарівність слова, виразність і драматургічність театру" (3 журн.); "Тичина - поет абсолют</w:t>
        <w:softHyphen/>
        <w:t>ного музикального слуху. Чарівна мелодійність і яскравий колорит української мові/ проявилися в його поезії воістину могутньою сі/лою і сяють у ній всією багатобарвною гамою"; "У ряді районів виявлені з літака зони підвищеної гамма-актив</w:t>
        <w:softHyphen/>
        <w:t>ності одночасно з цікавими об'єктами для розві</w:t>
        <w:softHyphen/>
        <w:t>дування в їх межах родовищ поліметалічних руд і рідкісних елементів"; "Сучасна астрономія має можливості вивчати широкий спектр електромаг</w:t>
        <w:softHyphen/>
        <w:t>нітного випромінювання небесних світил - від найкоротших, так званих гамма-променів, до радіо</w:t>
        <w:softHyphen/>
        <w:t>хвиль будь-якої довжини" (3 журн.)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.</w:t>
      </w:r>
      <w:r>
        <w:rPr>
          <w:sz w:val="32"/>
          <w:szCs w:val="32"/>
          <w:lang w:val="uk-UA"/>
        </w:rPr>
        <w:t xml:space="preserve"> В українській мові є чимало слів, до складу яких входить приголосний звук : ходжу, ра</w:t>
        <w:softHyphen/>
        <w:t>джу, стверджую. Чим же пояснити, що у вірші П.Тичини "Я утверждаюсь" в останньому слові вжито спо</w:t>
        <w:softHyphen/>
        <w:t>лучення приголосних ?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Відповідь.</w:t>
      </w:r>
      <w:r>
        <w:rPr>
          <w:sz w:val="32"/>
          <w:szCs w:val="32"/>
          <w:lang w:val="uk-UA"/>
        </w:rPr>
        <w:t xml:space="preserve"> Звукосполучення  - одна з фоне</w:t>
        <w:softHyphen/>
        <w:t>тичних особливостей старослов'янізмів. Деякі слова старослов'янського походження поширені в усіх жан</w:t>
        <w:softHyphen/>
        <w:t>рах сучасної української літературної мови і є стилістично нейтральними, наприклад: учитель, буква, істина, трудящий тощо. Але дуже часто старослов'я</w:t>
        <w:softHyphen/>
        <w:t>нізми в сучасній українській мові виконують стиліс</w:t>
        <w:softHyphen/>
        <w:t>тичну функцію. У творах художньої літератури із сти</w:t>
        <w:softHyphen/>
        <w:t>лістичною метою вони вживаються в основному у двох планах: у позитивному (для надання відтінку вро</w:t>
        <w:softHyphen/>
        <w:t>чистості тому, що змальовується, для підкреслення характеристики позитивних вчинків, в описах картин природи) і в негативному (для створення відтінку іро</w:t>
        <w:softHyphen/>
        <w:t>нії, сарказму, для поглиблення негативної характе</w:t>
        <w:softHyphen/>
        <w:t>ристики описуваного). Крім того, стилістичне вжи</w:t>
        <w:softHyphen/>
        <w:t>вання старослов'янізмів може використовуватися для соціальної характеристики персонажів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>У творі П.Тичини слово утверждаюсь виступає са</w:t>
        <w:softHyphen/>
        <w:t>ме у високому, врочистому плані. Вживання його після звичайного для сучасної української мови, однако</w:t>
        <w:softHyphen/>
        <w:t>вого за значенням з ним слова стверджуюсь ("Я стверджуюсь, я утверждаюсь") сприяє посиленню емоційності, створенню піднесеності. Недаремно ав</w:t>
        <w:softHyphen/>
        <w:t>тор виніс слово утверждаюсь у заголовок. Це патріо</w:t>
        <w:softHyphen/>
        <w:t>тично-оптимістичний лейтмотив твору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питання.</w:t>
      </w:r>
      <w:r>
        <w:rPr>
          <w:sz w:val="32"/>
          <w:szCs w:val="32"/>
          <w:lang w:val="uk-UA"/>
        </w:rPr>
        <w:t xml:space="preserve"> Чи є помилка в реченні: "Найбільш дотепнішим був хлопчик</w:t>
      </w:r>
      <w:r>
        <w:rPr>
          <w:b/>
          <w:sz w:val="32"/>
          <w:szCs w:val="32"/>
          <w:lang w:val="uk-UA"/>
        </w:rPr>
        <w:t xml:space="preserve"> в</w:t>
      </w:r>
      <w:r>
        <w:rPr>
          <w:sz w:val="32"/>
          <w:szCs w:val="32"/>
          <w:lang w:val="uk-UA"/>
        </w:rPr>
        <w:t xml:space="preserve"> окулярах"? 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Відповідь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Тут неправильно утворено ступінь по</w:t>
        <w:softHyphen/>
        <w:t>рівняння прикметника дотепний. Найвищий ступінь порівняння прикметника має дві форми: просту (синтетичну) і складену (аналітичну). Перша з них утво</w:t>
        <w:softHyphen/>
        <w:t>рюється додаванням префікса най  до форми вищо</w:t>
        <w:softHyphen/>
        <w:t>го ступеня: най- + дотепний - найдотепніший, друга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-  додаванням слів найбільш або найменш до зви</w:t>
        <w:softHyphen/>
        <w:t>чайного прикметника: найбільш + дотепний. У наве</w:t>
        <w:softHyphen/>
        <w:t>деному реченні слово найбільш помилково вжите не із звичайним прикметником, а з прикметником у фор</w:t>
        <w:softHyphen/>
        <w:t>мі вищого ступеня порівняння. Правильно слід напи</w:t>
        <w:softHyphen/>
        <w:t>сали так: "Найдотепнішим був хлопчик в окулярах" або "Найбільш дотепним був хлопчик в окулярах"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.</w:t>
      </w:r>
      <w:r>
        <w:rPr>
          <w:sz w:val="32"/>
          <w:szCs w:val="32"/>
          <w:lang w:val="uk-UA"/>
        </w:rPr>
        <w:t xml:space="preserve"> Яке з двох дієслів - наполягати і настоювати - вживається частіше?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Відповідь</w:t>
      </w:r>
      <w:r>
        <w:rPr>
          <w:sz w:val="32"/>
          <w:szCs w:val="32"/>
          <w:lang w:val="uk-UA"/>
        </w:rPr>
        <w:t>. Дієслова наполягати і настоювати си</w:t>
        <w:softHyphen/>
        <w:t>нонімічні, обидва поширені в літературній мові. По</w:t>
        <w:softHyphen/>
        <w:t>рівняйте: "наполегливо добиватися від когось чогось" — І ...Старий воєвода з Острога уперто наполягав на тому, що Косинського ніяк не можна впускати до Костянтинова" (І.Ле); "Виявилося, що краєзнавча експе</w:t>
        <w:softHyphen/>
        <w:t>диція в тайгу, в глухі лісові нетрі, потребує багато вантажу. Павлусь настоював на тому, що без коня воїни не витримають" (О.Донченко); "Далі не підемо,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- озвався дівочий голос, а хлоп'ячий завзято насто</w:t>
        <w:softHyphen/>
        <w:t>ював: "Якщо кататися, то з самої вершини,   щоб аж дух захоплювало" (А.Шиян)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Проте з погляду сучасної норми краще вживати слово наполягати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</w:t>
      </w:r>
      <w:r>
        <w:rPr>
          <w:sz w:val="32"/>
          <w:szCs w:val="32"/>
          <w:lang w:val="uk-UA"/>
        </w:rPr>
        <w:t>. Як правильно "запалення легень" чи "запалення легенів"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32"/>
          <w:szCs w:val="32"/>
          <w:lang w:val="uk-UA"/>
        </w:rPr>
        <w:t>Відповідь.</w:t>
      </w:r>
      <w:r>
        <w:rPr>
          <w:sz w:val="32"/>
          <w:szCs w:val="32"/>
          <w:lang w:val="uk-UA"/>
        </w:rPr>
        <w:t xml:space="preserve"> Іменник легеня належить до І відміни і 3 огляду на це в родовому відмінку множини має закінчуватися на чисту основу (легень): "Неабияку роль відіграють і дихальні вправи, завдяки яким із легень виходить застійне повітря"; "Дихальна повер</w:t>
        <w:softHyphen/>
        <w:t>хня легень у 75-78 разів перевищує поверхню нашо</w:t>
        <w:softHyphen/>
        <w:t>го тіла"; "Від погляду його не втаїлися ні сліди захворювання в одній з легень, перенесеного в дитинстві, ні шрам на нозі, ні нинішні болячки..." (З журн.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роте останнім часом поширився варіант із за</w:t>
        <w:softHyphen/>
        <w:t>кінченням, властивим іменникам чоловічого роду, -легенів. Хоча можна сказати і "запалення легень", і "запалення легенів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.</w:t>
      </w:r>
      <w:r>
        <w:rPr>
          <w:sz w:val="32"/>
          <w:szCs w:val="32"/>
          <w:lang w:val="uk-UA"/>
        </w:rPr>
        <w:t xml:space="preserve"> Який прийменник - у чи в - слід ужи</w:t>
        <w:softHyphen/>
        <w:t>вати у сполученні зі словом година, визначаючи час (наприклад: "Музей зачиняють у шість годин вечора" чи "о шостій годині вечора")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32"/>
          <w:szCs w:val="32"/>
          <w:lang w:val="uk-UA"/>
        </w:rPr>
        <w:t>Відповідь</w:t>
      </w:r>
      <w:r>
        <w:rPr>
          <w:sz w:val="32"/>
          <w:szCs w:val="32"/>
          <w:lang w:val="uk-UA"/>
        </w:rPr>
        <w:t>. При визначенні часу доби (дня і ночі) в українській мові у сполученні зі словом година най</w:t>
        <w:softHyphen/>
        <w:t>частіше, і це є нормативним, вживається порядко</w:t>
        <w:softHyphen/>
        <w:t>вий числівник, а не кількісний. У М.Коцюбинського читаємо: "Зараз 10 година вечора, а я тільки що з контори"; "До першої години сиджу за столом, обідав і за обідом читаю газети"; "Кінчаємо роботу о третій годині"; "Вже пізно, друга година". У Лесі Укра</w:t>
        <w:softHyphen/>
        <w:t>їнки: "Вранці прокидаємось близько десятої години". У Сучасних письменників: "Була тільки п'ята година, а навкруги вже зовсім сутеніло" (О.Гончар); "Вже минула ніч, годинник показав десяту годину ранку" (М.Трублаїні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Проте в усній мові, а інколи і в мові наших пись</w:t>
        <w:softHyphen/>
        <w:t>менників, досить часто вживається і кількісний чис</w:t>
        <w:softHyphen/>
        <w:t>лівник у сполученні зі словом година (наприклад: "Збори почнуться в шість годин, триватимуть до вось</w:t>
        <w:softHyphen/>
        <w:t>ми" замість: "...почнуться о шостій годині, тривати</w:t>
        <w:softHyphen/>
        <w:t>муть до восьмої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Таким чином, на запитання "Котра година?" слід відповісти: шоста, а не "шість". Правомірність вжи</w:t>
        <w:softHyphen/>
        <w:t>вання в цьому разі форми шоста можна підтвердити такими міркуваннями: по-перше, порядкового, а не кількісного числівника, вимагає саме запитання ("кот</w:t>
        <w:softHyphen/>
        <w:t>ра година?", а не "скільки годин?"); по-друге, ні в кого не викликають заперечення, а, навпаки; вважа</w:t>
        <w:softHyphen/>
        <w:t>ються цілком нормативними для літературної мови форми родового, знахідного і місцевого відмінків ("Музей відчинено з 10 до 18 години"; "Збори при</w:t>
        <w:softHyphen/>
        <w:t>значено на четверту годину"; "Збори відбудуться о четвертій годині"), з яких видно, що називний відмі</w:t>
        <w:softHyphen/>
        <w:t>нок має форму порядкового числівника; по-третє, ні</w:t>
        <w:softHyphen/>
        <w:t>хто не каже: "п'ять хвилин на дві (години)", "пів на дві (години)", а всі говорять: "п'ять хвилин на другу", "пів на другу"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Щодо останнього слід зазначити, що в діалогічній мові часто створюється небажана тавтологічність, ко</w:t>
        <w:softHyphen/>
        <w:t>ли на запитання "Котра година?" відповідають: "Шоста година". Щоб уникнути тавтології, останнє слово тре</w:t>
        <w:softHyphen/>
        <w:t>ба випустити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.</w:t>
      </w:r>
      <w:r>
        <w:rPr>
          <w:sz w:val="32"/>
          <w:szCs w:val="32"/>
          <w:lang w:val="uk-UA"/>
        </w:rPr>
        <w:t xml:space="preserve"> Чи є синонімами слова плямувати і таврувати?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Відповідь.</w:t>
      </w:r>
      <w:r>
        <w:rPr>
          <w:sz w:val="32"/>
          <w:szCs w:val="32"/>
          <w:lang w:val="uk-UA"/>
        </w:rPr>
        <w:t xml:space="preserve"> Плямувати у прямому значенні - "бруд</w:t>
        <w:softHyphen/>
        <w:t>нити, лишаючи плями" ("Дівчинка заплямувала все пальто олією"); у переносному - "скомпрометувати себе" ("Учень заплямував себе ганебним вчинком"); "скомпрометувати людей, які пов'язані з тим, хто не</w:t>
        <w:softHyphen/>
        <w:t>гідно поводиться" ("Ваш батько Берлін брав, а ви плямуєте його добре ім'я"); "...Мабуть, справді хтось із учнів заховав глобус. Це така історія, що плямує всіх вас, діти" - О.Донченко); "незаслужено чорнити, несправедливо винуватити, осоромлювати когось" ("Брудним наклепом він намагався заплямувати сво</w:t>
        <w:softHyphen/>
        <w:t>го колишнього друга перед колективом")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Слід вважати небажаним вживання слова пляму</w:t>
        <w:softHyphen/>
        <w:t>вати у значенні "викривати". Коли треба передати значення "викривати", "гостро критикувати", "поста</w:t>
        <w:softHyphen/>
        <w:t>вити до ганебного стовпа", краще вживати не пля</w:t>
        <w:softHyphen/>
        <w:t>мувати, а таврувати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Таврувати у прямому значенні - "випікати тавро на шкірі, рогах чи копитах свійських тварин": "Лиха доля чекала втікача: його оддавано в некрути, заси</w:t>
        <w:softHyphen/>
        <w:t>лано на Сибір, катовано канчуками, тавровано, мов худобу" (М.Коцюбинський). Переносно вживається у значенні "гостро критикувати", "викривати": "Поетизуючи хоробрість, такі твори (легенди та перекази про запорізьких козаків) засуджували боягузтво й ни</w:t>
        <w:softHyphen/>
        <w:t>щівно таврували зраду"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Отже, плямувати і таврувати - не є синоніми: у значенні "гостро критикувати", "викривати" слід вживати слово таврувати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*        *        *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Запитання</w:t>
      </w:r>
      <w:r>
        <w:rPr>
          <w:sz w:val="32"/>
          <w:szCs w:val="32"/>
          <w:lang w:val="uk-UA"/>
        </w:rPr>
        <w:t>. Чим правильно замість є в певних кон</w:t>
        <w:softHyphen/>
        <w:t>текстах уживати слово являється?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Відповідь</w:t>
      </w:r>
      <w:r>
        <w:rPr>
          <w:sz w:val="32"/>
          <w:szCs w:val="32"/>
          <w:lang w:val="uk-UA"/>
        </w:rPr>
        <w:t>. Є - форма теперішнього часу дієсло</w:t>
        <w:softHyphen/>
        <w:t>ва бути. У функції зв'язки часто неправомірно замі</w:t>
        <w:softHyphen/>
        <w:t>нюється дієсловом "являтися". Наприклад: "Цей учень являється членом нашого колективу". Треба: "Цей учень є членом нашого колективу" або "Цей учень член нашого колективу".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Дієслово являтися в сучасній літературній мові вживається тільки у значенні "ввижатися у сні, під час марення" і як застаріле, вимагаючи після себе давального відмінка (к о м у?). Порівн. у І.Франка: "Чо</w:t>
        <w:softHyphen/>
        <w:t>го являєшся мені у сні?"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57:00Z</dcterms:created>
  <dc:creator>ADMIN</dc:creator>
  <dc:description/>
  <dc:language>en-US</dc:language>
  <cp:lastModifiedBy>1</cp:lastModifiedBy>
  <dcterms:modified xsi:type="dcterms:W3CDTF">2004-12-11T15:57:00Z</dcterms:modified>
  <cp:revision>2</cp:revision>
  <dc:subject/>
  <dc:title>ТРУШКІВСЬКОЇ ЗОШ І-ІІІ СТУПЕНІВ</dc:title>
</cp:coreProperties>
</file>