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849281427"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570172570"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805983036"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644379625"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339182329"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1106295464"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2118162217"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1848439033"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171881257"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271983090"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495938990"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