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670436568"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0625024"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023209822"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893723949"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1904109830"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975174312"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47258385"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214414274"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322071681"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758924233"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569184553"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