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597096048"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5632537"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405301247"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1488840069"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3618636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778107054"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081673383"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550200349"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670864907"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322105697"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112380275"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