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22723243"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1619734391"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972316303"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1176208373"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1080905734"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2086282382"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549664224"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341635239"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1362575215"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371009223"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698657015"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