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rPr>
          <w:lang w:val="en-US"/>
        </w:rPr>
      </w:pPr>
      <w:r>
        <w:rPr>
          <w:sz w:val="28"/>
          <w:lang w:val="en-US"/>
        </w:rPr>
        <w:t>НаУКМА</w:t>
      </w:r>
    </w:p>
    <w:p>
      <w:pPr>
        <w:pStyle w:val="Normal"/>
        <w:bidi w:val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1"/>
        <w:bidi w:val="0"/>
        <w:rPr>
          <w:lang w:val="en-US"/>
        </w:rPr>
      </w:pPr>
      <w:r>
        <w:rPr>
          <w:sz w:val="32"/>
          <w:lang w:val="en-US"/>
        </w:rPr>
        <w:t>Реферат з екології тварин</w:t>
      </w:r>
    </w:p>
    <w:p>
      <w:pPr>
        <w:pStyle w:val="Normal"/>
        <w:bidi w:val="0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bidi w:val="0"/>
        <w:jc w:val="center"/>
        <w:rPr>
          <w:lang w:val="en-US"/>
        </w:rPr>
      </w:pPr>
      <w:r>
        <w:rPr>
          <w:b/>
          <w:sz w:val="28"/>
          <w:u w:val="single"/>
          <w:lang w:val="en-US"/>
        </w:rPr>
        <w:t>На тему :</w:t>
      </w:r>
    </w:p>
    <w:p>
      <w:pPr>
        <w:pStyle w:val="Normal"/>
        <w:bidi w:val="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bidi w:val="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2"/>
        <w:bidi w:val="0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Вплив іонизуючого опромінення на тварин “</w:t>
      </w:r>
    </w:p>
    <w:p>
      <w:pPr>
        <w:pStyle w:val="Normal"/>
        <w:bidi w:val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bidi w:val="0"/>
        <w:jc w:val="right"/>
        <w:rPr>
          <w:lang w:val="en-US"/>
        </w:rPr>
      </w:pPr>
      <w:r>
        <w:rPr>
          <w:b/>
          <w:sz w:val="24"/>
          <w:lang w:val="en-US"/>
        </w:rPr>
        <w:t>Студента другого курсу</w:t>
      </w:r>
    </w:p>
    <w:p>
      <w:pPr>
        <w:pStyle w:val="Normal"/>
        <w:bidi w:val="0"/>
        <w:jc w:val="right"/>
        <w:rPr>
          <w:lang w:val="en-US"/>
        </w:rPr>
      </w:pPr>
      <w:r>
        <w:rPr>
          <w:b/>
          <w:sz w:val="24"/>
          <w:lang w:val="en-US"/>
        </w:rPr>
        <w:t xml:space="preserve">Природничого факультету </w:t>
      </w:r>
    </w:p>
    <w:p>
      <w:pPr>
        <w:pStyle w:val="Normal"/>
        <w:bidi w:val="0"/>
        <w:jc w:val="right"/>
        <w:rPr>
          <w:lang w:val="en-US"/>
        </w:rPr>
      </w:pPr>
      <w:r>
        <w:rPr>
          <w:b/>
          <w:sz w:val="24"/>
          <w:lang w:val="en-US"/>
        </w:rPr>
        <w:t>Заклецького Олександра</w:t>
      </w:r>
    </w:p>
    <w:p>
      <w:pPr>
        <w:pStyle w:val="3"/>
        <w:keepNext w:val="true"/>
        <w:bidi w:val="0"/>
        <w:jc w:val="right"/>
        <w:rPr/>
      </w:pPr>
      <w:r>
        <w:rPr/>
        <w:t>Викладач : Малюк Віктор Іванович</w:t>
      </w:r>
    </w:p>
    <w:p>
      <w:pPr>
        <w:pStyle w:val="Normal"/>
        <w:bidi w:val="0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center"/>
        <w:rPr>
          <w:lang w:val="en-US"/>
        </w:rPr>
      </w:pPr>
      <w:r>
        <w:rPr>
          <w:b/>
          <w:sz w:val="24"/>
          <w:lang w:val="en-US"/>
        </w:rPr>
        <w:t>Київ 1998 р.</w:t>
      </w:r>
    </w:p>
    <w:p>
      <w:pPr>
        <w:pStyle w:val="Normal"/>
        <w:bidi w:val="0"/>
        <w:jc w:val="left"/>
        <w:rPr>
          <w:lang w:val="en-US"/>
        </w:rPr>
      </w:pPr>
      <w:r>
        <w:rPr>
          <w:b/>
          <w:sz w:val="32"/>
          <w:u w:val="single"/>
          <w:lang w:val="en-US"/>
        </w:rPr>
        <w:t>План :</w:t>
      </w:r>
    </w:p>
    <w:p>
      <w:pPr>
        <w:pStyle w:val="Normal"/>
        <w:bidi w:val="0"/>
        <w:jc w:val="left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>
          <w:lang w:val="en-US"/>
        </w:rPr>
      </w:pPr>
      <w:r>
        <w:rPr>
          <w:b/>
          <w:sz w:val="32"/>
          <w:lang w:val="en-US"/>
        </w:rPr>
        <w:t xml:space="preserve">Вступ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>
          <w:lang w:val="en-US"/>
        </w:rPr>
      </w:pPr>
      <w:r>
        <w:rPr>
          <w:b/>
          <w:sz w:val="32"/>
          <w:lang w:val="en-US"/>
        </w:rPr>
        <w:t>Біологічний ефект іонізуючого випроміненн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>
          <w:lang w:val="en-US"/>
        </w:rPr>
      </w:pPr>
      <w:r>
        <w:rPr>
          <w:b/>
          <w:sz w:val="32"/>
          <w:lang w:val="en-US"/>
        </w:rPr>
        <w:t>Джерела іонізуючого випроміненн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>
          <w:lang w:val="en-US"/>
        </w:rPr>
      </w:pPr>
      <w:r>
        <w:rPr>
          <w:b/>
          <w:sz w:val="32"/>
          <w:lang w:val="en-US"/>
        </w:rPr>
        <w:t xml:space="preserve">Варіанти наслідків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>
          <w:lang w:val="en-US"/>
        </w:rPr>
      </w:pPr>
      <w:r>
        <w:rPr>
          <w:b/>
          <w:sz w:val="32"/>
          <w:lang w:val="en-US"/>
        </w:rPr>
        <w:t xml:space="preserve">Іонізуюче випромінення як джерело матеріалу для еволюції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>
          <w:lang w:val="en-US"/>
        </w:rPr>
      </w:pPr>
      <w:r>
        <w:rPr>
          <w:b/>
          <w:sz w:val="32"/>
          <w:lang w:val="en-US"/>
        </w:rPr>
        <w:t>Репарація , як захист від іонізуючого випроміненн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>
          <w:lang w:val="en-US"/>
        </w:rPr>
      </w:pPr>
      <w:r>
        <w:rPr>
          <w:b/>
          <w:sz w:val="32"/>
          <w:lang w:val="en-US"/>
        </w:rPr>
        <w:t xml:space="preserve">Іонізуюче випромінення та імунна система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>
          <w:lang w:val="en-US"/>
        </w:rPr>
      </w:pPr>
      <w:r>
        <w:rPr>
          <w:b/>
          <w:sz w:val="32"/>
          <w:lang w:val="en-US"/>
        </w:rPr>
        <w:t>Висновк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>
          <w:lang w:val="en-US"/>
        </w:rPr>
      </w:pPr>
      <w:r>
        <w:rPr>
          <w:b/>
          <w:sz w:val="32"/>
          <w:lang w:val="en-US"/>
        </w:rPr>
        <w:t>Список літератури</w:t>
      </w:r>
    </w:p>
    <w:p>
      <w:pPr>
        <w:pStyle w:val="Normal"/>
        <w:bidi w:val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2"/>
        <w:bidi w:val="0"/>
        <w:ind w:firstLine="426"/>
        <w:jc w:val="left"/>
        <w:rPr/>
      </w:pPr>
      <w:r>
        <w:rPr/>
        <w:t>Іонізуюче випромінення – невидимі оком випромінення високої енергії , що уявляють з себе потоки елементарних часток ( електронів , позитронів , мезонів , протонів та нейтронів ) , а також більш важких багатозарядних іонів ( альфа-частки , ядра більш важких елементів , або мають електромагнітну природу ( гамма- та рентгенівські промені ). Всіх їх об’єднує схожість фізичних властивостей та , перш за все – аналогічний характер взаємодії з речовиною. Так , наприклад , кванти гамма- та рентгенівських променів при зустрічі з атомами речовини віддають їм частку своєї енергії , при цьому електрично нейтральний атом речовини перестає існувати перетворюючись у пару протилежно заряджених іонів . Частка або квант високої енергії вибиває один з електронів , що уносить з собою з атома один від’ємний заряд , тому атом стає позитивнозарядженим , а електрон приєднується до сусіднього атому утворюючи від’ємний іон .</w:t>
      </w:r>
    </w:p>
    <w:p>
      <w:pPr>
        <w:pStyle w:val="Normal"/>
        <w:bidi w:val="0"/>
        <w:ind w:firstLine="426"/>
        <w:jc w:val="left"/>
        <w:rPr>
          <w:lang w:val="en-US"/>
        </w:rPr>
      </w:pPr>
      <w:r>
        <w:rPr>
          <w:sz w:val="22"/>
          <w:lang w:val="en-US"/>
        </w:rPr>
        <w:t>Інша назва “проникаюча” радіація свідчить про здатність  проникати в глибину речовини .</w:t>
      </w:r>
    </w:p>
    <w:p>
      <w:pPr>
        <w:pStyle w:val="Normal"/>
        <w:bidi w:val="0"/>
        <w:ind w:firstLine="426"/>
        <w:jc w:val="left"/>
        <w:rPr>
          <w:lang w:val="en-US"/>
        </w:rPr>
      </w:pPr>
      <w:r>
        <w:rPr>
          <w:sz w:val="22"/>
          <w:lang w:val="en-US"/>
        </w:rPr>
        <w:t>Окрім гамма- та рентгенівських променів іонізуючими властивостями володіють ультрофіолетові промені , в особливості короткохвильові .</w:t>
      </w:r>
    </w:p>
    <w:p>
      <w:pPr>
        <w:pStyle w:val="Normal"/>
        <w:bidi w:val="0"/>
        <w:ind w:firstLine="426"/>
        <w:jc w:val="left"/>
        <w:rPr>
          <w:lang w:val="en-US"/>
        </w:rPr>
      </w:pPr>
      <w:r>
        <w:rPr>
          <w:sz w:val="22"/>
          <w:lang w:val="en-US"/>
        </w:rPr>
        <w:t>Біологічний ефект випромінення високих енергій може бути дуже значним при загальному несуттєвому рівні переносу енергії . Так , наприклад летальна доза гамм- чи рентгенівських променів для людини , якщо її перетворити на теплову енергію не вистачить навіть на те , щоб вскіп’ятити стакан води для чаю . У той же час тварини можуть переносити куди більший рівень інфра-червоного випромінення , це пояснюється тим , що іонізуюче опромінення викликає якісно інші зміни у организмі . Справа в тому , що ті іони що утворюються мають дуже велику хімічну активність , та можуть породити ланцюг подій , кінцевими стадіями якого може бути променева хвороба , мутації та пухлини .</w:t>
      </w:r>
    </w:p>
    <w:p>
      <w:pPr>
        <w:pStyle w:val="Normal"/>
        <w:bidi w:val="0"/>
        <w:ind w:firstLine="426"/>
        <w:jc w:val="left"/>
        <w:rPr>
          <w:lang w:val="en-US"/>
        </w:rPr>
      </w:pPr>
      <w:r>
        <w:rPr>
          <w:sz w:val="22"/>
          <w:lang w:val="en-US"/>
        </w:rPr>
        <w:t>Іонізуюче опромінення надходить до до нас з усіх боків : вони надходять до нас з всесвітнього простіру ( так звані “космічні промені” ) постійно з однаковою інтенсивністю вже мільйони років ; вони випромінюються природньо-радіоактивним елементами , що входять у склад земної кори , а звідти у вигляді пилу попадають у повітря , або вимиваються водою у гідросферу . Взагалі будь-яке небесне тіло більш-меньш “пристойних” розмірів має в свойому складі радіоактивний елемент , звичайно і в живих істотах  існують радіоактивні елементи .</w:t>
      </w:r>
    </w:p>
    <w:p>
      <w:pPr>
        <w:pStyle w:val="TextBody"/>
        <w:bidi w:val="0"/>
        <w:ind w:firstLine="426"/>
        <w:jc w:val="left"/>
        <w:rPr>
          <w:lang w:val="en-US"/>
        </w:rPr>
      </w:pPr>
      <w:r>
        <w:rPr>
          <w:sz w:val="22"/>
          <w:lang w:val="en-US"/>
        </w:rPr>
        <w:t xml:space="preserve">Можно дійти висновку , що а ні на Землі , а ні у всесвіті немає місць вільних від іонізуючої радіації . Можно сказати , що поверхня Землі , а також водойми та шар повітря , тобто вся біосфера постійно знаходиться під впливом іонізуючого опромінення . </w:t>
      </w:r>
    </w:p>
    <w:p>
      <w:pPr>
        <w:pStyle w:val="Normal"/>
        <w:bidi w:val="0"/>
        <w:ind w:firstLine="567"/>
        <w:jc w:val="left"/>
        <w:rPr>
          <w:lang w:val="en-US"/>
        </w:rPr>
      </w:pPr>
      <w:r>
        <w:rPr>
          <w:sz w:val="22"/>
          <w:lang w:val="en-US"/>
        </w:rPr>
        <w:t xml:space="preserve">Таким чином світ в якому ми живемо є радіоактивним , але це не є реалією тільки сьогодення , так було на Землі завжди з момента утворення Сонячної системи . Відповідно даним життя зародилося на Землі 3.5 млрд. років тому . Процес еволюції , розвитку    та формування екосистем проходив на тлі постійного радіаційного фону . 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2"/>
          <w:lang w:val="en-US"/>
        </w:rPr>
        <w:tab/>
        <w:t xml:space="preserve">Звичайно , що за такий час не обійшлося без впливу опромінення на життя . </w:t>
      </w:r>
    </w:p>
    <w:p>
      <w:pPr>
        <w:pStyle w:val="Normal"/>
        <w:widowControl/>
        <w:bidi w:val="0"/>
        <w:jc w:val="left"/>
        <w:rPr/>
      </w:pPr>
      <w:r>
        <w:rPr>
          <w:sz w:val="22"/>
          <w:lang w:val="en-US"/>
        </w:rPr>
        <w:tab/>
        <w:t xml:space="preserve">З одного боку , кванти та частки іонізуючого опромінення природнього фону мають велику енергію , так що при взаємодії з речовиною біологічної системи , особливо з хромосомами клітинного ядра викликає розрив зв’язків між атомами та їх перегрупування . Більшість з ціх порушень потім самоліквідується , однак деяка частина не встигає відновитися до моменту дуплікації молекули ДНК , тоді ці зміни передаються клітинам-нащадкам. 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2"/>
          <w:lang w:val="en-US"/>
        </w:rPr>
        <w:tab/>
        <w:t>Якщо порушена структура молекули ДНК так змінена , що     клітина є нежиттєспроможною вона відмирає . Для організму загибель однієї клітини суттєвого значення не відіграє , томущо клітини , що вижили в процесі розмноження заповнюють цей дефект. Те ж саме можно сказати і про окремі одноклітинні організми в популяції .</w:t>
      </w:r>
    </w:p>
    <w:p>
      <w:pPr>
        <w:pStyle w:val="Normal"/>
        <w:widowControl/>
        <w:bidi w:val="0"/>
        <w:jc w:val="left"/>
        <w:rPr/>
      </w:pPr>
      <w:r>
        <w:rPr>
          <w:sz w:val="22"/>
          <w:lang w:val="en-US"/>
        </w:rPr>
        <w:tab/>
        <w:t xml:space="preserve">Якщо ж клітина не помирає , то вона може набути нових властивостей , котрих раніш не було , або навпаки загублює раніш властиві властивості . Так , наприклад , на 1 мільйон клітин одна є мутантною внаслідок природнього радіаційного фону . </w:t>
      </w:r>
    </w:p>
    <w:p>
      <w:pPr>
        <w:pStyle w:val="Normal"/>
        <w:widowControl/>
        <w:bidi w:val="0"/>
        <w:jc w:val="left"/>
        <w:rPr/>
      </w:pPr>
      <w:r>
        <w:rPr>
          <w:sz w:val="22"/>
          <w:lang w:val="en-US"/>
        </w:rPr>
        <w:tab/>
        <w:t>При отриманні чи втраті ознаки організм може або отримати пріоритет , або навпаки стати аутсайдером або не отримати нітого не іншого у своїй боротьбі за виживання та продовження роду . Якщо признак корисний—організм залишає більше нащадків , якщо навпаки—залишає меньше чи не залишає взагалі . Таким чином нова корисна мутація через деякий час стає набуттям всього роду , або його нової гілки , шкідлива ж мутація зникає .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2"/>
          <w:lang w:val="en-US"/>
        </w:rPr>
        <w:tab/>
        <w:t xml:space="preserve">І так іонізоване опромінення це природний мутагенний агент , якій має важливе місце у постачанні мутацій у природу , які є “сировиною” для природнього відбору . Тобто природній радіоактивний фон використовується життям в своїх інтересах , в якості постійних мутагенних чинників , до яких життя адоптувалося і має досить непогане процентне співвідношення корисних мутацій . Якщо ж іонізоване опромінення буде вище норми то мутації будуть проіндуковані , але клітини при цьому будуть мати майже одні “негативні” </w:t>
      </w:r>
      <w:r>
        <w:rPr>
          <w:sz w:val="22"/>
        </w:rPr>
        <w:t>мутації .</w:t>
      </w:r>
      <w:r>
        <w:rPr>
          <w:sz w:val="22"/>
          <w:lang w:val="en-US"/>
        </w:rPr>
        <w:t xml:space="preserve"> 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2"/>
          <w:lang w:val="en-US"/>
        </w:rPr>
        <w:tab/>
        <w:t>Зрозуміле , що кількість шкідливих мутацій набагато більша ніж корисних , тому кожний шаг вперед супроводжується загибеллю великої кількості меньш пристосованих особин . Причому при руху від меньш складних организмів до більш складних відсоток шкідливих мутацій збільшується , в цьому немає нічого дивного , бо чим складнійша система , тим простійше її зламати та тим складнійше удосконаліти .</w:t>
      </w:r>
    </w:p>
    <w:p>
      <w:pPr>
        <w:pStyle w:val="Normal"/>
        <w:widowControl/>
        <w:bidi w:val="0"/>
        <w:jc w:val="left"/>
        <w:rPr/>
      </w:pPr>
      <w:r>
        <w:rPr>
          <w:sz w:val="22"/>
          <w:lang w:val="en-US"/>
        </w:rPr>
        <w:tab/>
        <w:t>У високоорганізованої тварини , в тому числі у людини , позитивні мутації—дуже      рідкісний випадок . Більша частина мутацій шкідливі , або нейтральні , багато з них стають причиною спадкових хвороб . Звичайно , що й іонізуюча радіація теж вносить вклад в цей процес .</w:t>
      </w:r>
    </w:p>
    <w:p>
      <w:pPr>
        <w:pStyle w:val="Normal"/>
        <w:widowControl/>
        <w:bidi w:val="0"/>
        <w:jc w:val="left"/>
        <w:rPr/>
      </w:pPr>
      <w:r>
        <w:rPr>
          <w:sz w:val="22"/>
          <w:lang w:val="en-US"/>
        </w:rPr>
        <w:tab/>
        <w:t>Друга важлива риса , на якій би я хотів наголосити це необхідність захисту від черезмірної мутагенної небезпеки . Тому живі організми виробили спеціальний механізм , який з одного боку зберігає набуту мутацію , а з іншого зводить    до мінімуму вірогидність утворення нових    мутацій ; це система репарації ДНК . Всі інші органели та компоненти клітини не мають таких систем , бо не відіграють такого суттєвого значення . На мою думку саме іонізуюче опромінення примусило створити цю систему , бо під час зародження життя на Землі природний фон був вище . Про це свідчить й ферментативна система репарації пірімідінових дімерів , яка може використвувати ультрафіолетову радіацію .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2"/>
          <w:lang w:val="en-US"/>
        </w:rPr>
        <w:tab/>
        <w:t>І , нарешті , третя риса . Якщо доза опромінення на стільки сильна , що репаративні ферменти не можуть своєчасно “відремонтувати” ДНК , то може виникнути стійка мутація , що може призвести до утворення пухлини в организмі . Саме тому була створена ще одна система захисту—імунну систему , що не тільки захищає организм від бактерій , хворотворних грибків та вірусів , а й відшукують у организмі трансформовані клітини з хибною інформацією та “вбивають їх” .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2"/>
          <w:lang w:val="en-US"/>
        </w:rPr>
        <w:tab/>
        <w:t>Одже іонізуюче випромінення має такий вплив : стимулювання мутацій организмів , в результаті чого постачається новий матеріал для еволюції ; пряма дія на організм , в результаті якої може виникнути пухлина у тварини з слабким імунітетом , таким чином іонізуюче випромінення допомогає популяції “здихатися” особин зі слабким імунітетом ; саме іонізуюче випромінення стимулювало розвиток технології репарації в клітині та стимулювало розвиток імунної системи у тварин .</w:t>
      </w:r>
    </w:p>
    <w:p>
      <w:pPr>
        <w:pStyle w:val="Normal"/>
        <w:bidi w:val="0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b/>
          <w:sz w:val="28"/>
          <w:u w:val="single"/>
          <w:lang w:val="en-US"/>
        </w:rPr>
        <w:t>Література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>
          <w:lang w:val="en-US"/>
        </w:rPr>
      </w:pPr>
      <w:r>
        <w:rPr>
          <w:b/>
          <w:sz w:val="28"/>
          <w:lang w:val="en-US"/>
        </w:rPr>
        <w:t>“</w:t>
      </w:r>
      <w:r>
        <w:rPr>
          <w:b/>
          <w:sz w:val="28"/>
          <w:lang w:val="en-US"/>
        </w:rPr>
        <w:t>Популярная радио-биология” В.А.Барабой , Киев , Наукова Думка 1988 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8"/>
          <w:lang w:val="en-US"/>
        </w:rPr>
        <w:t>Н.Грин , У.Стаут , Д.Тейлор , “Биология” , Москва , 1990 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8"/>
          <w:lang w:val="en-US"/>
        </w:rPr>
        <w:t>А.Ленинджер “Биохимия” , Москва , Мир 1974 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8"/>
          <w:lang w:val="en-US"/>
        </w:rPr>
        <w:t>К.Вилли , В.Детье “Биология” , Москва , Мир , 1974 г</w:t>
      </w:r>
    </w:p>
    <w:p>
      <w:pPr>
        <w:pStyle w:val="Normal"/>
        <w:bidi w:val="0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b/>
          <w:sz w:val="28"/>
          <w:u w:val="single"/>
          <w:lang w:val="en-US"/>
        </w:rPr>
        <w:t xml:space="preserve">Додаткові матеріали 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b/>
          <w:i/>
          <w:sz w:val="28"/>
          <w:lang w:val="en-US"/>
        </w:rPr>
        <w:t>Нарбут А.В. Конспект курса лекцій по Безпеці життєдіяльності 1997 р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Noto Sans Devanagari"/>
      <w:color w:val="auto"/>
      <w:kern w:val="2"/>
      <w:sz w:val="20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2">
    <w:name w:val="çàãîëîâîê 2"/>
    <w:basedOn w:val="Normal"/>
    <w:next w:val="Normal"/>
    <w:qFormat/>
    <w:pPr>
      <w:keepNext w:val="true"/>
      <w:jc w:val="center"/>
    </w:pPr>
    <w:rPr>
      <w:i/>
      <w:sz w:val="28"/>
    </w:rPr>
  </w:style>
  <w:style w:type="paragraph" w:styleId="3">
    <w:name w:val="çàãîëîâîê 3"/>
    <w:basedOn w:val="Normal"/>
    <w:next w:val="Normal"/>
    <w:qFormat/>
    <w:pPr>
      <w:keepNext w:val="true"/>
      <w:jc w:val="right"/>
    </w:pPr>
    <w:rPr>
      <w:b/>
      <w:sz w:val="22"/>
      <w:lang w:val="en-US"/>
    </w:rPr>
  </w:style>
  <w:style w:type="paragraph" w:styleId="Title">
    <w:name w:val="Title"/>
    <w:basedOn w:val="Normal"/>
    <w:qFormat/>
    <w:pPr>
      <w:jc w:val="center"/>
    </w:pPr>
    <w:rPr>
      <w:sz w:val="32"/>
    </w:rPr>
  </w:style>
  <w:style w:type="paragraph" w:styleId="21">
    <w:name w:val="Îñíîâíîé òåêñò 2"/>
    <w:basedOn w:val="Normal"/>
    <w:qFormat/>
    <w:pPr>
      <w:ind w:firstLine="567"/>
    </w:pPr>
    <w:rPr>
      <w:sz w:val="28"/>
    </w:rPr>
  </w:style>
  <w:style w:type="paragraph" w:styleId="22">
    <w:name w:val="Îñíîâíîé òåêñò ñ îòñòóïîì 2"/>
    <w:basedOn w:val="Normal"/>
    <w:qFormat/>
    <w:pPr>
      <w:ind w:firstLine="426"/>
    </w:pPr>
    <w:rPr>
      <w:sz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3</Words>
  <CharactersWithSpaces>6688</CharactersWithSpaces>
  <Company>United Creatur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03:11:00Z</dcterms:created>
  <dc:creator>Rabbit</dc:creator>
  <dc:description/>
  <dc:language>en-US</dc:language>
  <cp:lastModifiedBy/>
  <cp:lastPrinted>1998-06-10T10:55:00Z</cp:lastPrinted>
  <dcterms:modified xsi:type="dcterms:W3CDTF">1998-06-10T11:06:00Z</dcterms:modified>
  <cp:revision>2</cp:revision>
  <dc:subject/>
  <dc:title>ÍàÓÊÌ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andre Katalov</vt:lpwstr>
  </property>
</Properties>
</file>