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рок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іна Костенко. Роман у віршах "Маруся Чурай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lang w:val="uk-UA"/>
        </w:rPr>
        <w:t xml:space="preserve">Тема. </w:t>
      </w:r>
      <w:r>
        <w:rPr>
          <w:sz w:val="28"/>
          <w:lang w:val="uk-UA"/>
        </w:rPr>
        <w:t>Ліна Костенко. Роман у віршах "Маруся Чурай". Історична осно</w:t>
        <w:softHyphen/>
        <w:t>ва твору, його сюжетна канва. Майстерність автора у змалюванні характерів. Маруся Чурай, Гриць Бобренко, Іван Іскра, Лесь Чер</w:t>
        <w:softHyphen/>
        <w:t>кес, мандрівний дяк. Образи матерів. Трагічні картини важкого минулого українського народу. Художня вартісність тво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lang w:val="uk-UA"/>
        </w:rPr>
        <w:t xml:space="preserve">Мета: </w:t>
      </w:r>
      <w:r>
        <w:rPr>
          <w:sz w:val="28"/>
          <w:lang w:val="uk-UA"/>
        </w:rPr>
        <w:t>формувати навички та уміння аналізу роману у віршах, розкрити характери, проблематику твору; виховувати старшокласників у дусі поваги до минулого та гордості за свій народ, формувати високі моральні якості на прикладі героїв рома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lang w:val="uk-UA"/>
        </w:rPr>
        <w:t xml:space="preserve">Тип уроку: </w:t>
      </w:r>
      <w:r>
        <w:rPr>
          <w:sz w:val="28"/>
          <w:lang w:val="uk-UA"/>
        </w:rPr>
        <w:t>комбінов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lang w:val="uk-UA"/>
        </w:rPr>
        <w:t xml:space="preserve">Обладнання: </w:t>
      </w:r>
      <w:r>
        <w:rPr>
          <w:sz w:val="28"/>
          <w:lang w:val="uk-UA"/>
        </w:rPr>
        <w:t>портрет Ліни Костенко, роман "Маруся Чурай", епіграф, запис пісні "Засвіт встали козаченьки".</w:t>
      </w:r>
    </w:p>
    <w:p>
      <w:pPr>
        <w:pStyle w:val="Heading1"/>
        <w:ind w:firstLine="720"/>
        <w:rPr>
          <w:szCs w:val="24"/>
        </w:rPr>
      </w:pPr>
      <w:r>
        <w:rPr/>
        <w:t>Хід урок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lang w:val="uk-UA"/>
        </w:rPr>
        <w:t>I.  Організаційна част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 </w:t>
      </w:r>
      <w:r>
        <w:rPr>
          <w:b/>
          <w:bCs/>
          <w:sz w:val="28"/>
          <w:lang w:val="uk-UA"/>
        </w:rPr>
        <w:t>Перевірка засвоєних зна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lang w:val="uk-UA"/>
        </w:rPr>
        <w:t>Запитання та завдання для учн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 </w:t>
      </w:r>
      <w:r>
        <w:rPr>
          <w:sz w:val="28"/>
          <w:lang w:val="uk-UA"/>
        </w:rPr>
        <w:t>В якій поезії Ліни Костенко звучить думка про вічність, безперерв</w:t>
        <w:softHyphen/>
        <w:t xml:space="preserve">ність життя на землі? ("Пастораль </w:t>
      </w:r>
      <w:r>
        <w:rPr>
          <w:sz w:val="28"/>
          <w:lang w:val="en-US"/>
        </w:rPr>
        <w:t>XX</w:t>
      </w:r>
      <w:r>
        <w:rPr>
          <w:sz w:val="28"/>
        </w:rPr>
        <w:t xml:space="preserve"> </w:t>
      </w:r>
      <w:r>
        <w:rPr>
          <w:sz w:val="28"/>
          <w:lang w:val="uk-UA"/>
        </w:rPr>
        <w:t>сторіччя"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 </w:t>
      </w:r>
      <w:r>
        <w:rPr>
          <w:sz w:val="28"/>
          <w:lang w:val="uk-UA"/>
        </w:rPr>
        <w:t>В якому вірші авторка силою поетичного слова проникає в духов</w:t>
        <w:softHyphen/>
        <w:t>ний світ "натомлених солдат", які полягли, не проживши й півжиття. ("Тут обелісків ціла рота."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  </w:t>
      </w:r>
      <w:r>
        <w:rPr>
          <w:sz w:val="28"/>
          <w:lang w:val="uk-UA"/>
        </w:rPr>
        <w:t xml:space="preserve">Проаналізуйте поезії "Світлий сонет" і "Розкажу тобі думку таємну". </w:t>
      </w:r>
      <w:r>
        <w:rPr>
          <w:b/>
          <w:bCs/>
          <w:sz w:val="28"/>
          <w:lang w:val="uk-UA"/>
        </w:rPr>
        <w:t>НІ. Повідомлення теми і мети уро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  <w:lang w:val="uk-UA"/>
        </w:rPr>
        <w:t>Сприймання та усвідомлення нового матеріа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lang w:val="uk-UA"/>
        </w:rPr>
        <w:t>Матеріал для вч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її пісні </w:t>
      </w:r>
      <w:r>
        <w:rPr>
          <w:sz w:val="28"/>
        </w:rPr>
        <w:t xml:space="preserve">— </w:t>
      </w:r>
      <w:r>
        <w:rPr>
          <w:sz w:val="28"/>
          <w:lang w:val="uk-UA"/>
        </w:rPr>
        <w:t>як перло многоцінне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Як </w:t>
      </w:r>
      <w:r>
        <w:rPr>
          <w:sz w:val="28"/>
        </w:rPr>
        <w:t xml:space="preserve">дивен </w:t>
      </w:r>
      <w:r>
        <w:rPr>
          <w:sz w:val="28"/>
          <w:lang w:val="uk-UA"/>
        </w:rPr>
        <w:t xml:space="preserve">скарб серед земних марнот, </w:t>
      </w:r>
      <w:r>
        <w:rPr>
          <w:sz w:val="28"/>
        </w:rPr>
        <w:t>—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хай ці слова Богдана Хмельницького з роману "Маруся Чурай" стануть епіграфом сьогоднішнього уро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Історичний роман у віршах "Маруся Чурай" писався Ліною Костен</w:t>
        <w:softHyphen/>
        <w:t>ко в роки її вимушеного мовчання. Цей твір поетеси представляє в укра</w:t>
        <w:softHyphen/>
        <w:t xml:space="preserve">їнській літературі рідкісний жанр </w:t>
      </w:r>
      <w:r>
        <w:rPr>
          <w:sz w:val="28"/>
        </w:rPr>
        <w:t xml:space="preserve">— </w:t>
      </w:r>
      <w:r>
        <w:rPr>
          <w:sz w:val="28"/>
          <w:lang w:val="uk-UA"/>
        </w:rPr>
        <w:t>роман у віршах. Запишемо визна</w:t>
        <w:softHyphen/>
        <w:t>чення у словнич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i/>
          <w:iCs/>
          <w:sz w:val="28"/>
          <w:lang w:val="uk-UA"/>
        </w:rPr>
        <w:t xml:space="preserve">Роман у віршах </w:t>
      </w:r>
      <w:r>
        <w:rPr>
          <w:sz w:val="28"/>
        </w:rPr>
        <w:t xml:space="preserve">— </w:t>
      </w:r>
      <w:r>
        <w:rPr>
          <w:sz w:val="28"/>
          <w:lang w:val="uk-UA"/>
        </w:rPr>
        <w:t>одна з найскладніших літературних форм, суть якої полягає в тому, що у великому художньому полотні епічний спосіб зо</w:t>
        <w:softHyphen/>
        <w:t>браження життя через систему подій і розгорнутий сюжет, через змалю</w:t>
        <w:softHyphen/>
        <w:t xml:space="preserve">вання сформованих характерів поєднується з глибоким ліризмом </w:t>
      </w:r>
      <w:r>
        <w:rPr>
          <w:sz w:val="28"/>
        </w:rPr>
        <w:t xml:space="preserve">— </w:t>
      </w:r>
      <w:r>
        <w:rPr>
          <w:sz w:val="28"/>
          <w:lang w:val="uk-UA"/>
        </w:rPr>
        <w:t>вір</w:t>
        <w:softHyphen/>
        <w:t>шованою, емоційно забарвленою мовою, з безпосереднім вираженням внутрішнього стану і почуттів ав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У романі "Маруся Чурай" Ліна Костенко змальовує, з одного боку, цілу галерею епічних образів (Маруся Чурай, Гриць Бобренко, Гордій Чурай та інші) в їх складних взаємостосунках. З іншого боку, в сюжетну тканину роману та епічної розповіді вплітаються ліричні мотиви, що висвітлюють безпосередню оцінку поетесою тих чи інших вчинків і дій героїв. Саме тому "Маруся Чурай" сприймається не лише як об'єктивна історія життя автора твору. Форма роману у віршах дала поетесі можли</w:t>
        <w:softHyphen/>
        <w:t xml:space="preserve">вість показати широке тло української дійсності </w:t>
      </w:r>
      <w:r>
        <w:rPr>
          <w:sz w:val="28"/>
          <w:lang w:val="en-US"/>
        </w:rPr>
        <w:t>XVII</w:t>
      </w:r>
      <w:r>
        <w:rPr>
          <w:sz w:val="28"/>
        </w:rPr>
        <w:t xml:space="preserve"> </w:t>
      </w:r>
      <w:r>
        <w:rPr>
          <w:sz w:val="28"/>
          <w:lang w:val="uk-UA"/>
        </w:rPr>
        <w:t>ст. і глибоко роз</w:t>
        <w:softHyphen/>
        <w:t>крити своє ставлення до зображува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979 </w:t>
      </w:r>
      <w:r>
        <w:rPr>
          <w:sz w:val="28"/>
          <w:lang w:val="uk-UA"/>
        </w:rPr>
        <w:t xml:space="preserve">рік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щасливий рік для України: до читача прийшла "Маруся Чурай" Ліни Костенко. Життя твору починалося непросто. В. Брюхове-цький писав: "Звинувачення внутрішніх рецензентів, причому закиди навіть політичного характеру, затримали вихід роману не менше, як літ на шість... Лише після спеціальної ухвали Спілки письменників України твір був випущений у </w:t>
      </w:r>
      <w:r>
        <w:rPr>
          <w:sz w:val="28"/>
        </w:rPr>
        <w:t xml:space="preserve">1979 </w:t>
      </w:r>
      <w:r>
        <w:rPr>
          <w:sz w:val="28"/>
          <w:lang w:val="uk-UA"/>
        </w:rPr>
        <w:t>році "Радянським письменником.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Історичний роман у віршах "Маруся Чурай" є перлиною української літератури </w:t>
      </w:r>
      <w:r>
        <w:rPr>
          <w:sz w:val="28"/>
          <w:lang w:val="en-US"/>
        </w:rPr>
        <w:t>XX</w:t>
      </w:r>
      <w:r>
        <w:rPr>
          <w:sz w:val="28"/>
        </w:rPr>
        <w:t xml:space="preserve"> </w:t>
      </w:r>
      <w:r>
        <w:rPr>
          <w:sz w:val="28"/>
          <w:lang w:val="uk-UA"/>
        </w:rPr>
        <w:t>столітт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lang w:val="uk-UA"/>
        </w:rPr>
        <w:t>Звучить запис пісні "Засвіт встали козаченьки.</w:t>
      </w:r>
      <w:r>
        <w:rPr>
          <w:i/>
          <w:iCs/>
          <w:sz w:val="28"/>
        </w:rPr>
        <w:t>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Вважають, що автором цієї пісні була співачка-поетеса з Полтави Маруся Чурай. Що відомо про цю напівлегендарну дівчину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lang w:val="uk-UA"/>
        </w:rPr>
        <w:t>(Заздалегідь зорієнтовуємо учнів на самостійні дослідження фольклорної основи постаті Марусі Чурай та образу дівчини-піснетворки в інших худож</w:t>
        <w:softHyphen/>
        <w:t xml:space="preserve">ніх творах: М. Старицького, В. Самійленка, </w:t>
      </w:r>
      <w:r>
        <w:rPr>
          <w:i/>
          <w:iCs/>
          <w:sz w:val="28"/>
        </w:rPr>
        <w:t>С. Ру</w:t>
      </w:r>
      <w:r>
        <w:rPr>
          <w:i/>
          <w:iCs/>
          <w:sz w:val="28"/>
          <w:lang w:val="uk-UA"/>
        </w:rPr>
        <w:t xml:space="preserve">донського, </w:t>
      </w:r>
      <w:r>
        <w:rPr>
          <w:i/>
          <w:iCs/>
          <w:sz w:val="28"/>
        </w:rPr>
        <w:t xml:space="preserve">0. </w:t>
      </w:r>
      <w:r>
        <w:rPr>
          <w:i/>
          <w:iCs/>
          <w:sz w:val="28"/>
          <w:lang w:val="uk-UA"/>
        </w:rPr>
        <w:t>Кобилян-ської. Заслуховуємо учнівські дослідження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Основні моменти життя Марусі Чурай були використані в сюжеті роману. Вони немовби ожили, набули реальності, психологічної змістов</w:t>
        <w:softHyphen/>
        <w:t xml:space="preserve">ності. Художній світ роману "Маруся Чурай" відображає найсуттєвіші моменти соціально-політичного та духовного життя України середини </w:t>
      </w:r>
      <w:r>
        <w:rPr>
          <w:sz w:val="28"/>
          <w:lang w:val="en-US"/>
        </w:rPr>
        <w:t>XVII</w:t>
      </w:r>
      <w:r>
        <w:rPr>
          <w:sz w:val="28"/>
        </w:rPr>
        <w:t xml:space="preserve"> </w:t>
      </w:r>
      <w:r>
        <w:rPr>
          <w:sz w:val="28"/>
          <w:lang w:val="uk-UA"/>
        </w:rPr>
        <w:t>ст. Читаючи твір, ми проймаємось атмосферою того часу, перебу</w:t>
        <w:softHyphen/>
        <w:t>ваємо в Україні періоду Хмельничч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lang w:val="uk-UA"/>
        </w:rPr>
        <w:t xml:space="preserve">(Залучаємо учнів до повідомлення про історичну основу твору, про історичні постаті Богдана Хмельницького, Якова Остряниці, </w:t>
      </w:r>
      <w:r>
        <w:rPr>
          <w:i/>
          <w:iCs/>
          <w:sz w:val="28"/>
        </w:rPr>
        <w:t xml:space="preserve">Северина </w:t>
      </w:r>
      <w:r>
        <w:rPr>
          <w:i/>
          <w:iCs/>
          <w:sz w:val="28"/>
          <w:lang w:val="uk-UA"/>
        </w:rPr>
        <w:t>Наливайка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lang w:val="uk-UA"/>
        </w:rPr>
        <w:t>Підсумком розмови про козацький рух в Україні та його ватажків мо</w:t>
        <w:softHyphen/>
        <w:t>жуть бути запитання такого план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lang w:val="uk-UA"/>
        </w:rPr>
        <w:t>Чи достойні ми з вами свого минулого, тієї славної сторінки в історії Україн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t xml:space="preserve">2.  </w:t>
      </w:r>
      <w:r>
        <w:rPr>
          <w:sz w:val="28"/>
          <w:lang w:val="uk-UA"/>
        </w:rPr>
        <w:t xml:space="preserve">Наскільки актуальний роман у наш час? </w:t>
      </w:r>
      <w:r>
        <w:rPr>
          <w:i/>
          <w:iCs/>
          <w:sz w:val="28"/>
          <w:lang w:val="uk-UA"/>
        </w:rPr>
        <w:t>Слово вчител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lang w:val="uk-UA"/>
        </w:rPr>
        <w:t>Роман складається з дев'яти розділів, які є яскравою поетичною кар</w:t>
        <w:softHyphen/>
        <w:t>тиною багатостраждальної української історії з її трагічною героїкою, колоритними народними типами, взятими з різних "поверхів" українсь</w:t>
        <w:softHyphen/>
        <w:t xml:space="preserve">кого життя </w:t>
      </w:r>
      <w:r>
        <w:rPr>
          <w:sz w:val="28"/>
          <w:lang w:val="en-US"/>
        </w:rPr>
        <w:t>XVIII</w:t>
      </w:r>
      <w:r>
        <w:rPr>
          <w:sz w:val="28"/>
          <w:lang w:val="uk-UA"/>
        </w:rPr>
        <w:t xml:space="preserve"> ст., з коханням дівчини-козачки, яке відкривається безміром душевних граней та переживань, пристрасними роздумами про місію слова, поезії в людському житті загалом і в українській долі — зокрема. І. Дзюба писав: «Маруся Чурай" нагадує класичний архітектур</w:t>
        <w:softHyphen/>
        <w:t>ний ансамбль, що втілює великий план, велику ідею. Поетичний матері</w:t>
        <w:softHyphen/>
        <w:t>ал розгортається "сам із себе" за законом внутрішньої необхідності і зовнішньої доцільності. Кожна частина необхідна для цілості, а ці</w:t>
        <w:softHyphen/>
        <w:t>лість надає кожній частині вищого значення. Все живе наскрізною сим</w:t>
        <w:softHyphen/>
        <w:t>фонічною взаємопов'язаністю, взаємопідсиленням.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lang w:val="uk-UA"/>
        </w:rPr>
        <w:t xml:space="preserve">(Пропонуємо окремим учням зробити стислий виклад кожного з </w:t>
      </w:r>
      <w:r>
        <w:rPr>
          <w:i/>
          <w:iCs/>
          <w:sz w:val="28"/>
        </w:rPr>
        <w:t xml:space="preserve">дев 'яти </w:t>
      </w:r>
      <w:r>
        <w:rPr>
          <w:i/>
          <w:iCs/>
          <w:sz w:val="28"/>
          <w:lang w:val="uk-UA"/>
        </w:rPr>
        <w:t>розділів твору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lang w:val="uk-UA"/>
        </w:rPr>
        <w:t>Запитання для бесід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 </w:t>
      </w:r>
      <w:r>
        <w:rPr>
          <w:sz w:val="28"/>
          <w:lang w:val="uk-UA"/>
        </w:rPr>
        <w:t>Визначте кульмінаційні моменти в сюжеті рома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 </w:t>
      </w:r>
      <w:r>
        <w:rPr>
          <w:sz w:val="28"/>
          <w:lang w:val="uk-UA"/>
        </w:rPr>
        <w:t>Чому, на вашу думку, роман не завершується сценою помилування героїні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  </w:t>
      </w:r>
      <w:r>
        <w:rPr>
          <w:sz w:val="28"/>
          <w:lang w:val="uk-UA"/>
        </w:rPr>
        <w:t>На які дві основні групи ви поділили б свідків на суді Марусі Чу</w:t>
        <w:softHyphen/>
        <w:t>рай? На чому грунтуватиметься ваш поділ? Розкрийте різницю в мораль</w:t>
        <w:softHyphen/>
        <w:t>ності представників цих гру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lang w:val="uk-UA"/>
        </w:rPr>
        <w:t>Коментар уч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Процес суспільного розшарування як один з основних аспектів суспіль</w:t>
        <w:softHyphen/>
        <w:t xml:space="preserve">но-історичного контексту епохи виразно й достовірно виписаний Ліною Костенко у сцені суду, де гострота конфлікту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засудити чи виправдати Марусю, а якщо судити, то яку кару їй призначити, </w:t>
      </w:r>
      <w:r>
        <w:rPr>
          <w:sz w:val="28"/>
        </w:rPr>
        <w:t xml:space="preserve">— </w:t>
      </w:r>
      <w:r>
        <w:rPr>
          <w:sz w:val="28"/>
          <w:lang w:val="uk-UA"/>
        </w:rPr>
        <w:t>зосереджує в собі не просто моральні принципи, а й соціально-класовий статус епох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У першій частині роману маємо можливість виявити два різні світи, представлені героями твору, що визначилися такими двома аспектами: по-перше, протиставленням Січі і Полтави, по-друге, ставленням до Марусиної пісні. Сцена суду дає можливість учителю не лише виявити протистояння двох позицій, двох світів, а й дати повноцінну характерис</w:t>
        <w:softHyphen/>
        <w:t>тику всім героям твору. На суді, як і в будь-якій іншій ситуації, козацтво виявляє найактивнішу позицію захисників і гуманістів. Це стосується і гетьмана, бо за всіма своїми клопотами Богдан здатний помітити і тугу Івана Іскри: "Щось мало статись, твоєї печалі достойне?", а опісля, до</w:t>
        <w:softHyphen/>
        <w:t xml:space="preserve">клавши "серця й голови" до справи Марусі, скасувати ганебний вирок полтавського суду: "Таку співачку покарать на горло.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Та це ж не що, а пісню задушить!" </w:t>
      </w:r>
      <w:r>
        <w:rPr>
          <w:sz w:val="28"/>
        </w:rPr>
        <w:t xml:space="preserve">— </w:t>
      </w:r>
      <w:r>
        <w:rPr>
          <w:sz w:val="28"/>
          <w:lang w:val="uk-UA"/>
        </w:rPr>
        <w:t>"смерть повсюди, а життя одне.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Полтавський полковник Мартин Пушкар наділений авторкою всіма найдостойнішими чеснотами мудрої, розважливої, стриманої і доброї людини: "Ще не старий. І славу мав, і силу." Він поважає кожне окреме людське життя, усвідомлює високу його вартість: </w:t>
      </w:r>
      <w:r>
        <w:rPr>
          <w:sz w:val="28"/>
        </w:rPr>
        <w:t xml:space="preserve">"... </w:t>
      </w:r>
      <w:r>
        <w:rPr>
          <w:sz w:val="28"/>
          <w:lang w:val="uk-UA"/>
        </w:rPr>
        <w:t>світ вже так заміша</w:t>
        <w:softHyphen/>
        <w:t>ний на злі, що як платити злочином за злочин, то як же й жити, люди, на землі?" Полковник і в суді, і в поєдинку з ворогом лишається чес</w:t>
        <w:softHyphen/>
        <w:t>ним і відвертим. Така поведінка дає право Горбаню сказати привселюд</w:t>
        <w:softHyphen/>
        <w:t>но: "У мене, пане, слово не куповане, і я його не продаю.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Кожен, від полковника, гетьмана до козака-посланця, відчуває свою причетність до суспільного життя у різних його параметрах. Як своєрідну ілюстрацію цієї позиції можна розглянути епізод-розмову представників полтавського суду з козаком-запорожцем. </w:t>
      </w:r>
      <w:r>
        <w:rPr>
          <w:i/>
          <w:iCs/>
          <w:sz w:val="28"/>
          <w:lang w:val="uk-UA"/>
        </w:rPr>
        <w:t>(Читаємо цей уривок повністю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Оцінка Марусиного вчинку гетьманським посланцем прозвучала ди</w:t>
        <w:softHyphen/>
        <w:t>сонансом до обивательського бачення ситуації, на якому заклинилася полтавська судова рада, і виказала нам усвідомлену козаком високу мо</w:t>
        <w:softHyphen/>
        <w:t>раль та вміння розпорядитися нею. Він пропонує своє вирішення, яке говорить про нього як про людину з добре розвинутим поняттям чест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Ця дівчина... Обличчя, як з ікон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 ви її збираєтесь карати?!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 що, як інший вибрати закон, </w:t>
      </w:r>
      <w:r>
        <w:rPr>
          <w:sz w:val="28"/>
        </w:rPr>
        <w:t xml:space="preserve">—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не з боку вбивства, а із боку зрад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 ж це виходить? Зрадити в житті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державу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злочин, а людину </w:t>
      </w:r>
      <w:r>
        <w:rPr>
          <w:sz w:val="28"/>
        </w:rPr>
        <w:t xml:space="preserve">— </w:t>
      </w:r>
      <w:r>
        <w:rPr>
          <w:sz w:val="28"/>
          <w:lang w:val="uk-UA"/>
        </w:rPr>
        <w:t>можна?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удейство </w:t>
      </w:r>
      <w:r>
        <w:rPr>
          <w:sz w:val="28"/>
          <w:lang w:val="uk-UA"/>
        </w:rPr>
        <w:t>разом з підбрехачами Бобренчихи у погляді на людину, суспільне життя перебувають на цілком протилежній із козацтвом пози</w:t>
        <w:softHyphen/>
        <w:t xml:space="preserve">ції. </w:t>
      </w:r>
      <w:r>
        <w:rPr>
          <w:i/>
          <w:iCs/>
          <w:sz w:val="28"/>
          <w:lang w:val="uk-UA"/>
        </w:rPr>
        <w:t>(Учні зачитують рядки роману, де йдеться про ставлення героїв роману до пісень Чураївни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Проаналізувавши зачитані фрагменти, з'ясовуємо, що ні Горбаню, ні райцям, ані Бобренчисі не під силу осягнути гострої потреби людсь</w:t>
        <w:softHyphen/>
        <w:t>кої душі в пісні. Таким людям не дано збагнути величі і незвичайного обдарування дівч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Талант Марусі Чурай достойно оцінений представниками Січі, особ</w:t>
        <w:softHyphen/>
        <w:t>ливо Іваном Іскрою. Іванові доля вивела Марусю у двох величинах: коханої дівчини та художника незвичайного таланту. Під час суду йому одна</w:t>
        <w:softHyphen/>
        <w:t xml:space="preserve">ково болить і, разом з тим, значимішим і вартіснішим проступає життя Чураївни-поетеси, піснетворки: "Ця дівчина не просто так, Маруся, Це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голос наш. Це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пісня. Це </w:t>
      </w:r>
      <w:r>
        <w:rPr>
          <w:sz w:val="28"/>
        </w:rPr>
        <w:t xml:space="preserve">— </w:t>
      </w:r>
      <w:r>
        <w:rPr>
          <w:sz w:val="28"/>
          <w:lang w:val="uk-UA"/>
        </w:rPr>
        <w:t>душа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У відповідальний момент ціна Іванового життя визначається змістом справи, котру за будь-яку ціну необхідно довести до кінц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"Якщо я впаду, </w:t>
      </w:r>
      <w:r>
        <w:rPr>
          <w:sz w:val="28"/>
        </w:rPr>
        <w:t xml:space="preserve">— </w:t>
      </w:r>
      <w:r>
        <w:rPr>
          <w:sz w:val="28"/>
          <w:lang w:val="uk-UA"/>
        </w:rPr>
        <w:t>неврятована пісня, задушена пісня в петлі захри</w:t>
        <w:softHyphen/>
        <w:t>пить!" Значимість людського життя Горбанем, Бобренчихою, Вишняка</w:t>
        <w:softHyphen/>
        <w:t>ми вимірюється іншими мірками. їхня правда звучить як антитеза до козацьких норм і закон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Пропонуємо замислитись учням над питанням: то кому ж належати</w:t>
        <w:softHyphen/>
        <w:t xml:space="preserve">ме майбутнє, якщо життя таке несправедливе до гарних людей, бо ж "у всіх цих скорботах і печалях, у всіх оцих одвічних колотнечах </w:t>
      </w:r>
      <w:r>
        <w:rPr>
          <w:sz w:val="28"/>
        </w:rPr>
        <w:t xml:space="preserve">— </w:t>
      </w:r>
      <w:r>
        <w:rPr>
          <w:sz w:val="28"/>
          <w:lang w:val="uk-UA"/>
        </w:rPr>
        <w:t>і чураївські голови на палях, і вишняківські голови на плечах." (У па</w:t>
        <w:softHyphen/>
        <w:t xml:space="preserve">м'яті народу загубляться всі Горбані й Вишняки, а залишаться зі своєю бойовою славою і Пушкар ("Про нього потім думу іскладуть"), і Лесько Черкес ("утне ще штуку не одну. Він стане потім побратимом Разіна </w:t>
      </w:r>
      <w:r>
        <w:rPr>
          <w:sz w:val="28"/>
        </w:rPr>
        <w:t xml:space="preserve">— </w:t>
      </w:r>
      <w:r>
        <w:rPr>
          <w:sz w:val="28"/>
          <w:lang w:val="uk-UA"/>
        </w:rPr>
        <w:t>Леськом Хромим. Загине на Дону."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Полтавський люд лише спочатку видається безликою, безголосою, од</w:t>
        <w:softHyphen/>
        <w:t>номанітною масою. Насправді ж маємо цілий ряд конкретних постатей, таких несхожих одна на одну, за якими характери, особистості. Якщо Січ активізувала в людині всі найкращі риси характеру, вдачі, загострила ви</w:t>
        <w:softHyphen/>
        <w:t>росле почуття відповідальності, то полтавський народ здебільшого мовчаз</w:t>
        <w:softHyphen/>
        <w:t>ний, принишклий. Лише дехто відважився тримати слово на суді. Так, на</w:t>
        <w:softHyphen/>
        <w:t xml:space="preserve">приклад, на слова Марусиної матері </w:t>
      </w:r>
      <w:r>
        <w:rPr>
          <w:sz w:val="28"/>
        </w:rPr>
        <w:t xml:space="preserve">— </w:t>
      </w:r>
      <w:r>
        <w:rPr>
          <w:sz w:val="28"/>
          <w:lang w:val="uk-UA"/>
        </w:rPr>
        <w:t>"Притихли люди, знітилися свідки, сльозина блиска у якоїсь тітки...", а на пропозицію судці поділитися дум</w:t>
        <w:softHyphen/>
        <w:t xml:space="preserve">кою </w:t>
      </w:r>
      <w:r>
        <w:rPr>
          <w:sz w:val="28"/>
        </w:rPr>
        <w:t xml:space="preserve">— </w:t>
      </w:r>
      <w:r>
        <w:rPr>
          <w:sz w:val="28"/>
          <w:lang w:val="uk-UA"/>
        </w:rPr>
        <w:t>"Мовчали всі. Не зголосився жодний." З цього загалу проступлять колоритні постаті Параски Демихи, Ящихи Балаклійської Кошово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Важливим для повноти і цілісності образу України доби Хмельниччи</w:t>
        <w:softHyphen/>
        <w:t>ни є розділ "Проща". Тут Ліна Костенко вводить досить поширений у нашій літературі тип мандрівного дяка. Очима людини освіченої, ду</w:t>
        <w:softHyphen/>
        <w:t>маючої, схильної до осмислення як тогочасних реалій, так і нашої істо</w:t>
        <w:softHyphen/>
        <w:t>рії в цілому поетеса отримала змогу показати тогочасну Украї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Отже, ми торкнулись однієї з проблем твору </w:t>
      </w:r>
      <w:r>
        <w:rPr>
          <w:sz w:val="28"/>
        </w:rPr>
        <w:t xml:space="preserve">— </w:t>
      </w:r>
      <w:r>
        <w:rPr>
          <w:sz w:val="28"/>
          <w:lang w:val="uk-UA"/>
        </w:rPr>
        <w:t>відтворення суспіль</w:t>
        <w:softHyphen/>
        <w:t>но-історичного контексту епохи Хмельниччини через характери персо</w:t>
        <w:softHyphen/>
        <w:t>нажів, що є виразниками і носіями суспільних законів час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Проблему любові і зради, яка лежить в основі роману, розглядатиме</w:t>
        <w:softHyphen/>
        <w:t>мо в руслі двох тематичних ліні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 </w:t>
      </w:r>
      <w:r>
        <w:rPr>
          <w:sz w:val="28"/>
          <w:lang w:val="uk-UA"/>
        </w:rPr>
        <w:t xml:space="preserve">Маруся Чурай </w:t>
      </w:r>
      <w:r>
        <w:rPr>
          <w:sz w:val="28"/>
        </w:rPr>
        <w:t xml:space="preserve">— </w:t>
      </w:r>
      <w:r>
        <w:rPr>
          <w:sz w:val="28"/>
          <w:lang w:val="uk-UA"/>
        </w:rPr>
        <w:t>Грицько Бобренк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 </w:t>
      </w:r>
      <w:r>
        <w:rPr>
          <w:sz w:val="28"/>
          <w:lang w:val="uk-UA"/>
        </w:rPr>
        <w:t xml:space="preserve">Маруся Чурай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Іван Іскра. </w:t>
      </w:r>
      <w:r>
        <w:rPr>
          <w:i/>
          <w:iCs/>
          <w:sz w:val="28"/>
          <w:lang w:val="uk-UA"/>
        </w:rPr>
        <w:t>Запитання та завдання для учн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lang w:val="uk-UA"/>
        </w:rPr>
        <w:t xml:space="preserve">Що, на вашу думку, є причиною роздвоєності Грицька: убогість його душі чи лише прагнення нажити </w:t>
      </w:r>
      <w:r>
        <w:rPr>
          <w:sz w:val="28"/>
        </w:rPr>
        <w:t xml:space="preserve">Вишнякове </w:t>
      </w:r>
      <w:r>
        <w:rPr>
          <w:sz w:val="28"/>
          <w:lang w:val="uk-UA"/>
        </w:rPr>
        <w:t>добро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 </w:t>
      </w:r>
      <w:r>
        <w:rPr>
          <w:sz w:val="28"/>
          <w:lang w:val="uk-UA"/>
        </w:rPr>
        <w:t xml:space="preserve">Розкрийте значення батьківського дому у формуванні світоглядних позицій та виборі життєвих ідеалів (Гриць Бобренко, Маруся Чурай, Іван Іскра, Галя Вишняківна). </w:t>
      </w:r>
      <w:r>
        <w:rPr>
          <w:i/>
          <w:iCs/>
          <w:sz w:val="28"/>
          <w:lang w:val="uk-UA"/>
        </w:rPr>
        <w:t>(Учні зачитують відповідні рядки твору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  </w:t>
      </w:r>
      <w:r>
        <w:rPr>
          <w:sz w:val="28"/>
          <w:lang w:val="uk-UA"/>
        </w:rPr>
        <w:t>Як ви розумієте такі слова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Моя любов сягала неб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а Гриць ходив ногами по зем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.  </w:t>
      </w:r>
      <w:r>
        <w:rPr>
          <w:sz w:val="28"/>
          <w:lang w:val="uk-UA"/>
        </w:rPr>
        <w:t>Що спільного у Марусі та Мавки з "Лісової пісні" Лесі Українк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Чому Маруся не може простити Грицькові зрад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.  </w:t>
      </w:r>
      <w:r>
        <w:rPr>
          <w:sz w:val="28"/>
          <w:lang w:val="uk-UA"/>
        </w:rPr>
        <w:t>Чому Івана Іскру недолюблювал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7.  </w:t>
      </w:r>
      <w:r>
        <w:rPr>
          <w:sz w:val="28"/>
          <w:lang w:val="uk-UA"/>
        </w:rPr>
        <w:t>Стосунки Марусі та Івана Іскри за своїм художнім смислом, за пси</w:t>
        <w:softHyphen/>
        <w:t xml:space="preserve">хологічною вирізьбленістю і за естетичною виписаністю </w:t>
      </w:r>
      <w:r>
        <w:rPr>
          <w:sz w:val="28"/>
        </w:rPr>
        <w:t xml:space="preserve">— </w:t>
      </w:r>
      <w:r>
        <w:rPr>
          <w:sz w:val="28"/>
          <w:lang w:val="uk-UA"/>
        </w:rPr>
        <w:t>одна з найпре-красніших сторінок не тільки роману, а й усієї української літератури. Доведіть це, зачитавши найяскравіші епізоди тво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  <w:lang w:val="uk-UA"/>
        </w:rPr>
        <w:t>Як ви розумієте слова Івана Іскри, в яких висловлено його ставлен</w:t>
        <w:softHyphen/>
        <w:t>ня до Марус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 з нею рідні. Ми одного корен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Мабуть, один лелека нас прині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lang w:val="uk-UA"/>
        </w:rPr>
        <w:t>Коментар вч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хання Марусі і Григорія, отруєне страшною у своїй підступності зрадою, вималюване Ліною Костенко ретроспективно, дало можливість читачам разом з Чураївною переживати зраду не миттєво, не фрагментар</w:t>
        <w:softHyphen/>
        <w:t xml:space="preserve">но, а протягом усього твору. Таким чином все минуле життя дівчини оповите болем зради. "Пекуче прозріння" болить Марусі нестерпно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Бо ж річ не в тім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женився, не женився..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йшов, пішов, забув чи не забу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 в тому річ, коли він так змінився?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и, може, він такий і зроду був? 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 — як продовження: "Нерівня душ — це гірше, ніж майна!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Грицькова душа, справді, дуже непевна. Чітко і точно прочитає її роз</w:t>
        <w:softHyphen/>
        <w:t xml:space="preserve">щеплену суть Яким Шибилист: "Від того кидавсь берега до того, Любив достаток і любив пісні. Це як, скажімо, вірувати в Бога і продавати душу сатані." Грицько </w:t>
      </w:r>
      <w:r>
        <w:rPr>
          <w:sz w:val="28"/>
        </w:rPr>
        <w:t xml:space="preserve">— </w:t>
      </w:r>
      <w:r>
        <w:rPr>
          <w:sz w:val="28"/>
          <w:lang w:val="uk-UA"/>
        </w:rPr>
        <w:t>суперечлива людина. Він сам зізнається у цьому Мару</w:t>
        <w:softHyphen/>
        <w:t xml:space="preserve">сі: "Як хочеш знати, </w:t>
      </w:r>
      <w:r>
        <w:rPr>
          <w:sz w:val="28"/>
        </w:rPr>
        <w:t xml:space="preserve">— </w:t>
      </w:r>
      <w:r>
        <w:rPr>
          <w:sz w:val="28"/>
          <w:lang w:val="uk-UA"/>
        </w:rPr>
        <w:t>так, я їм продався, але в душі на тебе я молюсь." На вибір життєвих ідеалів героїв твору великий вплив мала сім'я. На</w:t>
        <w:softHyphen/>
        <w:t>віть у любові Маруся хоче бути схожою на своїх батька-матір, прагне кохання чистого і щирого, як і в них: "...я колись як виросту, і в мене буде отака любов!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го ти любиш, Іване?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uk-UA"/>
        </w:rPr>
        <w:t xml:space="preserve">Мене чи свою пам'ять?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uk-UA"/>
        </w:rPr>
        <w:t xml:space="preserve">Красива я була, правда?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uk-UA"/>
        </w:rPr>
        <w:t>Схожа на свою маті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мілива я була, правда?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хожа на свого батьк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півуча я була, правда?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Схожа на свій нар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lang w:val="uk-UA"/>
        </w:rPr>
        <w:t>Іванові Іскрі, як і Марусі, світить батькова зоря. Взаємини Івана та Ма</w:t>
        <w:softHyphen/>
        <w:t xml:space="preserve">русі </w:t>
      </w:r>
      <w:r>
        <w:rPr>
          <w:sz w:val="28"/>
        </w:rPr>
        <w:t xml:space="preserve">— </w:t>
      </w:r>
      <w:r>
        <w:rPr>
          <w:sz w:val="28"/>
          <w:lang w:val="uk-UA"/>
        </w:rPr>
        <w:t>це своєрідний виразник великого кохання двох рівновеликих лю</w:t>
        <w:softHyphen/>
        <w:t xml:space="preserve">дей, двох високих і чистих душ. Любов Івана Іскри до Марусі немовби відтінює любов Гриця, допомагає зрозуміти її недостатню глибинність. В одну із хвилин "пекучого прозріння" Маруся дійшла до думки про "нерівність душ" </w:t>
      </w:r>
      <w:r>
        <w:rPr>
          <w:sz w:val="28"/>
        </w:rPr>
        <w:t xml:space="preserve">— </w:t>
      </w:r>
      <w:r>
        <w:rPr>
          <w:sz w:val="28"/>
          <w:lang w:val="uk-UA"/>
        </w:rPr>
        <w:t>своєї та Гриця. Іван же був їй рівнею, бо, як ніхто інший, розумів і цінував винятковість її особистості. І якщо Маруся під</w:t>
        <w:softHyphen/>
        <w:t>німала до себе, ошляхетнювала Гриця, то з Іваном була зовсім інша ситуація — їй самій багато в чому треба було підніматися до нього. Іва</w:t>
        <w:softHyphen/>
        <w:t>нова промова на захист Марусі засвідчила рідкісну глибину і масштаб</w:t>
        <w:softHyphen/>
        <w:t>ність його мислення — він дуже точно розумів значення талановитого митця для суспільства і цим різко виділявся з-поміж інш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Іван і Маруся духовно близькі, але доля судила їм нерозділену любов. Останнє прощання з Іваном, який вирушив у військовий похід, виклика</w:t>
        <w:softHyphen/>
        <w:t xml:space="preserve">ло у Марусі велику тугу </w:t>
      </w:r>
      <w:r>
        <w:rPr>
          <w:sz w:val="28"/>
        </w:rPr>
        <w:t xml:space="preserve">— </w:t>
      </w:r>
      <w:r>
        <w:rPr>
          <w:sz w:val="28"/>
          <w:lang w:val="uk-UA"/>
        </w:rPr>
        <w:t>вона відчула в ньому по-справжньому близьку люд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І я, котрій давно вже все байдуже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уже нічим я сльози не впин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Прощай, Іване, найвірніший друже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шляхетна іскро вічного вогн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Вічний огонь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це любов, а Іван </w:t>
      </w:r>
      <w:r>
        <w:rPr>
          <w:sz w:val="28"/>
        </w:rPr>
        <w:t xml:space="preserve">— </w:t>
      </w:r>
      <w:r>
        <w:rPr>
          <w:sz w:val="28"/>
          <w:lang w:val="uk-UA"/>
        </w:rPr>
        <w:t>його шляхетна іскра. Тільки хво</w:t>
        <w:softHyphen/>
        <w:t xml:space="preserve">роба і смерть Марусі зупинили цей процес </w:t>
      </w:r>
      <w:r>
        <w:rPr>
          <w:sz w:val="28"/>
        </w:rPr>
        <w:t xml:space="preserve">— </w:t>
      </w:r>
      <w:r>
        <w:rPr>
          <w:sz w:val="28"/>
          <w:lang w:val="uk-UA"/>
        </w:rPr>
        <w:t>процес народження в ній нової, по-справжньому великої і щасливої любов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Чільне місце у творі займає інша "вічна" проблема літератури </w:t>
      </w:r>
      <w:r>
        <w:rPr>
          <w:sz w:val="28"/>
        </w:rPr>
        <w:t xml:space="preserve">— </w:t>
      </w:r>
      <w:r>
        <w:rPr>
          <w:sz w:val="28"/>
          <w:lang w:val="uk-UA"/>
        </w:rPr>
        <w:t>проб</w:t>
        <w:softHyphen/>
        <w:t>лема митця і народу, митця і суспільства. Головна героїня роману Маруся Чурай цілком справедливо показана Ліною Костенко як геніально обдаро</w:t>
        <w:softHyphen/>
        <w:t>ваний митець, як один із творців українських пісень, що здобули всесвітню славу нашому народу. В часи, коли жила Маруся Чурай, українська писем</w:t>
        <w:softHyphen/>
        <w:t xml:space="preserve">на література через певні причини була ще слабо розвинута. Проте народ мав своїх митців, які були його голосом, його душею. Маруся Чурай </w:t>
      </w:r>
      <w:r>
        <w:rPr>
          <w:sz w:val="28"/>
        </w:rPr>
        <w:t xml:space="preserve">— </w:t>
      </w:r>
      <w:r>
        <w:rPr>
          <w:sz w:val="28"/>
          <w:lang w:val="uk-UA"/>
        </w:rPr>
        <w:t>одна з них. За Ліною Костенко, вона мала своє розуміння завдань власної твор</w:t>
        <w:softHyphen/>
        <w:t>чості, її суспільного значення. Як митець, як людина незвичайна, винятко</w:t>
        <w:softHyphen/>
        <w:t>ва, вона відчувала і глибоко переживала різне ставлення до себе з боку сучасників — від щирого захоплення і любові до повного нерозуміння і навіть агресивності до себе як до людини, що є "не такою, як усі.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В розмові я, сказала б, та не дуже, А в пісні можу виспівати все,—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зізнається Мару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.  </w:t>
      </w:r>
      <w:r>
        <w:rPr>
          <w:b/>
          <w:bCs/>
          <w:sz w:val="28"/>
          <w:lang w:val="uk-UA"/>
        </w:rPr>
        <w:t>Підсумки уро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lang w:val="uk-UA"/>
        </w:rPr>
        <w:t>Слово вчител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Роман "Маруся Чурай" є одним із тих творів, які через свою непроминущу мистецьку вартість назавжди залишаються в літературі. Це </w:t>
      </w:r>
      <w:r>
        <w:rPr>
          <w:sz w:val="28"/>
        </w:rPr>
        <w:t xml:space="preserve">— </w:t>
      </w:r>
      <w:r>
        <w:rPr>
          <w:sz w:val="28"/>
          <w:lang w:val="uk-UA"/>
        </w:rPr>
        <w:t>твір, невичерпний своїм змістом, багатством поетичних тем, філософ</w:t>
        <w:softHyphen/>
        <w:t>сько-моральних колізій, загальнолюдською та національною проблема</w:t>
        <w:softHyphen/>
        <w:t>тикою. Багатьом поколінням він відкриватиме образний світ нашої непростої історії, ошляхетнюватиме душі високим патріотичним почут</w:t>
        <w:softHyphen/>
        <w:t>тям, даруватиме насол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  <w:lang w:val="uk-UA"/>
        </w:rPr>
        <w:t>Домашнє завд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Виписати з роману </w:t>
      </w:r>
      <w:r>
        <w:rPr>
          <w:sz w:val="28"/>
        </w:rPr>
        <w:t xml:space="preserve">5—6 </w:t>
      </w:r>
      <w:r>
        <w:rPr>
          <w:sz w:val="28"/>
          <w:lang w:val="uk-UA"/>
        </w:rPr>
        <w:t xml:space="preserve">афористичних висловлювань. Підготувати характеристику образу Марусі Чурай за планом. </w:t>
      </w:r>
      <w:r>
        <w:rPr>
          <w:i/>
          <w:iCs/>
          <w:sz w:val="28"/>
          <w:lang w:val="uk-UA"/>
        </w:rPr>
        <w:t>Орієнтовний пл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</w:rPr>
        <w:t xml:space="preserve">1.  </w:t>
      </w:r>
      <w:r>
        <w:rPr>
          <w:sz w:val="28"/>
          <w:lang w:val="uk-UA"/>
        </w:rPr>
        <w:t>Портрет героїні роману як засіб розкриття її характе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 </w:t>
      </w:r>
      <w:r>
        <w:rPr>
          <w:sz w:val="28"/>
          <w:lang w:val="uk-UA"/>
        </w:rPr>
        <w:t>Батьки Марус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  </w:t>
      </w:r>
      <w:r>
        <w:rPr>
          <w:sz w:val="28"/>
          <w:lang w:val="uk-UA"/>
        </w:rPr>
        <w:t>Художня обдаровані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.  </w:t>
      </w:r>
      <w:r>
        <w:rPr>
          <w:sz w:val="28"/>
          <w:lang w:val="uk-UA"/>
        </w:rPr>
        <w:t xml:space="preserve">Стосунки: Маруся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Грицько, Маруся </w:t>
      </w:r>
      <w:r>
        <w:rPr>
          <w:sz w:val="28"/>
        </w:rPr>
        <w:t xml:space="preserve">— </w:t>
      </w:r>
      <w:r>
        <w:rPr>
          <w:sz w:val="28"/>
          <w:lang w:val="uk-UA"/>
        </w:rPr>
        <w:t>Ів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  </w:t>
      </w:r>
      <w:r>
        <w:rPr>
          <w:sz w:val="28"/>
          <w:lang w:val="uk-UA"/>
        </w:rPr>
        <w:t>Піснетворчі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6.  </w:t>
      </w:r>
      <w:r>
        <w:rPr>
          <w:sz w:val="28"/>
          <w:lang w:val="uk-UA"/>
        </w:rPr>
        <w:t>Спільне і відмінне між Марусею Чурай та Мавкою з "Лісової піс</w:t>
        <w:softHyphen/>
        <w:t>ні" Лесі Украї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7.  </w:t>
      </w:r>
      <w:r>
        <w:rPr>
          <w:sz w:val="28"/>
          <w:lang w:val="uk-UA"/>
        </w:rPr>
        <w:t>Моє ставлення до образу Марусі Чура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10"/>
          <w:lang w:val="uk-UA"/>
        </w:rPr>
      </w:pPr>
      <w:r>
        <w:rPr>
          <w:b/>
          <w:bCs/>
          <w:sz w:val="28"/>
          <w:szCs w:val="10"/>
          <w:lang w:val="uk-UA"/>
        </w:rPr>
        <w:t>Оцінк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10"/>
          <w:lang w:val="uk-UA"/>
        </w:rPr>
      </w:pPr>
      <w:r>
        <w:rPr>
          <w:b/>
          <w:bCs/>
          <w:sz w:val="28"/>
          <w:szCs w:val="10"/>
          <w:lang w:val="uk-UA"/>
        </w:rPr>
        <w:t>Підпис учител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10"/>
          <w:lang w:val="uk-UA"/>
        </w:rPr>
      </w:pPr>
      <w:r>
        <w:rPr>
          <w:b/>
          <w:bCs/>
          <w:sz w:val="28"/>
          <w:szCs w:val="1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center"/>
      <w:outlineLvl w:val="0"/>
    </w:pPr>
    <w:rPr>
      <w:b/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2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3:04:00Z</dcterms:created>
  <dc:creator/>
  <dc:description>www.ukrreferat.com</dc:description>
  <dc:language>en-US</dc:language>
  <cp:lastModifiedBy>Petya</cp:lastModifiedBy>
  <dcterms:modified xsi:type="dcterms:W3CDTF">2007-08-10T05:52:00Z</dcterms:modified>
  <cp:revision>2</cp:revision>
  <dc:subject/>
  <dc:title/>
</cp:coreProperties>
</file>