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b/>
          <w:b/>
          <w:color w:val="000080"/>
          <w:sz w:val="34"/>
        </w:rPr>
      </w:pPr>
      <w:r>
        <w:rPr>
          <w:b/>
          <w:color w:val="000080"/>
          <w:sz w:val="34"/>
        </w:rPr>
      </w:r>
    </w:p>
    <w:p>
      <w:pPr>
        <w:pStyle w:val="Normal"/>
        <w:jc w:val="center"/>
        <w:rPr>
          <w:rFonts w:ascii="UkrPopularScript;Times New Roman" w:hAnsi="UkrPopularScript;Times New Roman" w:cs="UkrPopularScript;Times New Roman"/>
          <w:b/>
          <w:b/>
          <w:shadow/>
          <w:color w:val="000080"/>
          <w:sz w:val="15"/>
        </w:rPr>
      </w:pPr>
      <w:r>
        <w:rPr>
          <w:rFonts w:cs="UkrPopularScript;Times New Roman" w:ascii="UkrPopularScript;Times New Roman" w:hAnsi="UkrPopularScript;Times New Roman"/>
          <w:b/>
          <w:shadow/>
          <w:color w:val="000080"/>
          <w:sz w:val="15"/>
        </w:rPr>
      </w:r>
    </w:p>
    <w:p>
      <w:pPr>
        <w:pStyle w:val="Normal"/>
        <w:jc w:val="center"/>
        <w:rPr>
          <w:rFonts w:ascii="UkrPopularScript;Times New Roman" w:hAnsi="UkrPopularScript;Times New Roman" w:cs="UkrPopularScript;Times New Roman"/>
          <w:b/>
          <w:b/>
          <w:shadow/>
          <w:color w:val="000080"/>
          <w:sz w:val="15"/>
        </w:rPr>
      </w:pPr>
      <w:r>
        <w:rPr>
          <w:rFonts w:cs="UkrPopularScript;Times New Roman" w:ascii="UkrPopularScript;Times New Roman" w:hAnsi="UkrPopularScript;Times New Roman"/>
          <w:b/>
          <w:shadow/>
          <w:color w:val="000080"/>
          <w:sz w:val="15"/>
        </w:rPr>
      </w:r>
    </w:p>
    <w:p>
      <w:pPr>
        <w:pStyle w:val="Normal"/>
        <w:jc w:val="center"/>
        <w:rPr>
          <w:rFonts w:ascii="UkrPopularScript;Times New Roman" w:hAnsi="UkrPopularScript;Times New Roman" w:cs="UkrPopularScript;Times New Roman"/>
          <w:b/>
          <w:b/>
          <w:shadow/>
          <w:color w:val="000080"/>
          <w:sz w:val="15"/>
        </w:rPr>
      </w:pPr>
      <w:r>
        <w:rPr>
          <w:rFonts w:cs="UkrPopularScript;Times New Roman" w:ascii="UkrPopularScript;Times New Roman" w:hAnsi="UkrPopularScript;Times New Roman"/>
          <w:b/>
          <w:shadow/>
          <w:color w:val="000080"/>
          <w:sz w:val="15"/>
        </w:rPr>
      </w:r>
    </w:p>
    <w:p>
      <w:pPr>
        <w:pStyle w:val="Normal"/>
        <w:jc w:val="center"/>
        <w:rPr>
          <w:rFonts w:ascii="UkrPopularScript;Times New Roman" w:hAnsi="UkrPopularScript;Times New Roman" w:cs="UkrPopularScript;Times New Roman"/>
          <w:b/>
          <w:b/>
          <w:shadow/>
          <w:color w:val="000080"/>
          <w:sz w:val="86"/>
        </w:rPr>
      </w:pPr>
      <w:r>
        <w:rPr>
          <w:rFonts w:cs="UkrPopularScript;Times New Roman" w:ascii="UkrPopularScript;Times New Roman" w:hAnsi="UkrPopularScript;Times New Roman"/>
          <w:b/>
          <w:shadow/>
          <w:color w:val="000080"/>
          <w:sz w:val="86"/>
        </w:rPr>
      </w:r>
    </w:p>
    <w:p>
      <w:pPr>
        <w:pStyle w:val="Normal"/>
        <w:jc w:val="center"/>
        <w:rPr>
          <w:rFonts w:ascii="UkrPopularScript;Times New Roman" w:hAnsi="UkrPopularScript;Times New Roman" w:cs="UkrPopularScript;Times New Roman"/>
          <w:b/>
          <w:b/>
          <w:shadow/>
          <w:color w:val="000080"/>
          <w:sz w:val="86"/>
        </w:rPr>
      </w:pPr>
      <w:r>
        <w:rPr>
          <w:rFonts w:cs="UkrPopularScript;Times New Roman" w:ascii="UkrPopularScript;Times New Roman" w:hAnsi="UkrPopularScript;Times New Roman"/>
          <w:b/>
          <w:shadow/>
          <w:color w:val="000080"/>
          <w:sz w:val="86"/>
        </w:rPr>
        <w:t>Борис Грінченко</w:t>
      </w:r>
    </w:p>
    <w:p>
      <w:pPr>
        <w:pStyle w:val="TextBody"/>
        <w:rPr>
          <w:rFonts w:ascii="UkrPopularScript;Times New Roman" w:hAnsi="UkrPopularScript;Times New Roman" w:cs="UkrPopularScript;Times New Roman"/>
          <w:b w:val="false"/>
          <w:b w:val="false"/>
          <w:shadow w:val="false"/>
          <w:color w:val="000080"/>
          <w:sz w:val="34"/>
        </w:rPr>
      </w:pPr>
      <w:r>
        <w:rPr>
          <w:rFonts w:cs="UkrPopularScript;Times New Roman"/>
          <w:b w:val="false"/>
          <w:shadow w:val="false"/>
          <w:color w:val="000080"/>
          <w:sz w:val="34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/>
      </w:pPr>
      <w:r>
        <w:rPr>
          <w:color w:val="000080"/>
          <w:sz w:val="27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  <w:r>
        <w:br w:type="page"/>
      </w:r>
    </w:p>
    <w:p>
      <w:pPr>
        <w:pStyle w:val="Normal"/>
        <w:rPr>
          <w:color w:val="000080"/>
          <w:sz w:val="27"/>
          <w:lang w:val="ru-RU"/>
        </w:rPr>
      </w:pPr>
      <w:r>
        <w:rPr>
          <w:color w:val="000080"/>
          <w:sz w:val="27"/>
          <w:lang w:val="ru-RU"/>
        </w:rPr>
      </w:r>
    </w:p>
    <w:p>
      <w:pPr>
        <w:pStyle w:val="Normal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spacing w:lineRule="auto" w:line="360"/>
        <w:ind w:firstLine="568"/>
        <w:jc w:val="center"/>
        <w:rPr>
          <w:color w:val="000080"/>
          <w:sz w:val="30"/>
        </w:rPr>
      </w:pPr>
      <w:r>
        <w:rPr>
          <w:color w:val="000080"/>
          <w:sz w:val="30"/>
        </w:rPr>
        <w:t>План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80"/>
          <w:sz w:val="27"/>
        </w:rPr>
      </w:pPr>
      <w:r>
        <w:rPr>
          <w:color w:val="000080"/>
          <w:sz w:val="27"/>
        </w:rPr>
        <w:t>Біографічні відомості про автора.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80"/>
          <w:sz w:val="27"/>
        </w:rPr>
      </w:pPr>
      <w:r>
        <w:rPr>
          <w:color w:val="000080"/>
          <w:sz w:val="27"/>
        </w:rPr>
        <w:t xml:space="preserve">Твори Бориса Грінченка для дітей і про дітей.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80"/>
          <w:sz w:val="27"/>
        </w:rPr>
      </w:pPr>
      <w:r>
        <w:rPr>
          <w:color w:val="000080"/>
          <w:sz w:val="27"/>
        </w:rPr>
        <w:t>Твори про освіту та вчителів того часу.</w:t>
      </w:r>
    </w:p>
    <w:p>
      <w:pPr>
        <w:pStyle w:val="Normal"/>
        <w:spacing w:lineRule="auto" w:line="360"/>
        <w:ind w:left="568" w:hanging="0"/>
        <w:rPr>
          <w:color w:val="000080"/>
          <w:sz w:val="27"/>
        </w:rPr>
      </w:pPr>
      <w:r>
        <w:rPr>
          <w:color w:val="000080"/>
          <w:sz w:val="27"/>
        </w:rPr>
      </w:r>
      <w:r>
        <w:br w:type="page"/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</w:r>
    </w:p>
    <w:p>
      <w:pPr>
        <w:pStyle w:val="Normal"/>
        <w:spacing w:lineRule="auto" w:line="360"/>
        <w:jc w:val="both"/>
        <w:rPr>
          <w:color w:val="000080"/>
          <w:sz w:val="27"/>
          <w:lang w:val="ru-RU"/>
        </w:rPr>
      </w:pPr>
      <w:r>
        <w:rPr>
          <w:b/>
          <w:color w:val="000080"/>
          <w:sz w:val="27"/>
        </w:rPr>
        <w:t xml:space="preserve">         </w:t>
      </w:r>
      <w:r>
        <w:rPr>
          <w:color w:val="000080"/>
          <w:sz w:val="27"/>
        </w:rPr>
        <w:t xml:space="preserve"> </w:t>
      </w:r>
      <w:r>
        <w:rPr>
          <w:color w:val="000080"/>
          <w:sz w:val="27"/>
        </w:rPr>
        <w:t>Народився Борис Павлович Грінченко 9 грудня 1863 року в збіднілій дворянській сім‘ї на хуторі Вільховий Яр Харківського повіту. Вже в дитинстві, яке минало тут і на хуторі Кути поблизу Харкова, виявився його нестримний потяг до книжок. Він читає все, що потрапляє до рук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У харківському реальному училищі (1874-1879) Б. Грінченко знайомиться з народними гуртками, вивчає й поширює їхні видання, що й стає причиною арешту та кількамісячного ув‘язнення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Згодом складає при харківському університеті екзамен на звання народного вчителя і з 1881 по 1893р., вчителює в різних селах Харківщини, Сумщини й Катеринославщини, поєднуючи педагогічно-освітню діяльність з фольклорно-етнографічними та лінгвістичними заняттями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З 1881р. Починається інтенсивна літературна діяльність Б. Грінченка. Його твори різних жанрів під власним іменем і під різними псевдонімами (П. Вартовий, Василь Чайченко, Б. Вільхівський, Іван Перекотиполе) систематично друкуються в журналах, альманахах, а також окремими виданнями. Виходять поетичні збірки “Пісні Василя Чайченка”(1884), “Під сільською стріхою”(1893), “Пісні та думи”(1895), “Хвилини”(1903)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У 1902 році Б. Грінченко живе і працює в Києві. Разом з дружиною Марією Загорною  він укладає чотирьохтомний “Словарь української мови” (1907-1909)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Б. Грінченко – автор близько 50 оповідань, написаних впродовж 1886-1907рр. У переважній більшості  творів зображено життя трудового селянства. Захворівши на туберкульоз ще в юні роки, поїхав на лікування до Італії, там в місті Оспедалетті, 6 травня й закінчився життєвий шлях невтомного трудівника. Тіло його було перевезено на Україну й поховане на Байковому кладовищі в Києві.</w:t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jc w:val="both"/>
        <w:rPr/>
      </w:pPr>
      <w:r>
        <w:rPr>
          <w:color w:val="000080"/>
          <w:sz w:val="27"/>
        </w:rPr>
        <w:t xml:space="preserve">     </w:t>
      </w:r>
      <w:r>
        <w:rPr>
          <w:color w:val="000080"/>
          <w:sz w:val="27"/>
          <w:lang w:val="ru-RU"/>
        </w:rPr>
        <w:t xml:space="preserve">  </w:t>
      </w:r>
      <w:r>
        <w:rPr>
          <w:color w:val="000080"/>
          <w:sz w:val="27"/>
        </w:rPr>
        <w:t xml:space="preserve"> </w:t>
      </w:r>
      <w:r>
        <w:rPr>
          <w:color w:val="000080"/>
          <w:sz w:val="27"/>
        </w:rPr>
        <w:t>Перу Грінченка належать чимало творів про дітей і для дітей. Ідучи від конкретних життєвих випадків, Б. Грінченко майстерно узагальнював їх, а довголітня вчительська праця допомагала йому розкривати поведінку дітей у найрізноманітніших ситуаціях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Малолітні герої Б. Грінченка здебільшого проходять суворі випробування, життя деякого з них навіть обривається трагічно..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Залишившись сиротою, дванадцятирічна Галя (“Сестриця Галя”) замінює меншим діткам матір. І тут розкривається благородне серце малолітньої трудівниці. Ще в скрутнішому становищі опинилася дещо старша Марися з оповідання “Сама, зовсім сама”(1885). Після смерті матері дівчинку виганяють з хати, ніхто не бере її на службу, обзивають волоцюгою. Чорний відчай  полонив дитину і вона не має сили протистояти безнадії: хвора, безпомічна, дівчинка кидається під поїзд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Глибинного проникнення у внутрішній світ дитини позначається оповідання “Україна”(1891), в якому йдеться про завжди голодну школярку, що взяла без дозволу шматок хліба в товаришки. Виховна спрямованість твору очевидна: автор прищеплює юному читачеві почуття співпереживання, осуджує бездумність і черствість. Провідна ж думка, що пульсує в підтексті оповіданя: викриття соціального ладу, що примушував дітей трудівників на напівголодне співіснування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Оповідання “Дзвоник” (1897) за темою і характером розгортання конфлікту не має аналогів в українській літературі . у ньому йдеться  про семирічну Наталю, які після смерті матері віддали до міського притулку. Вся увага зосереджена на показі моральних страждань дитини, що опинилася в незвичних умовах, у зовсім незвичайному середовищі, серед людей, які не хочуть і не можуть зрозуміти її душі. Здавалося б тепер Наталі стало краще: вона нагодована й одягнена, спить у теплому ліжку , начальниця її не б‘є і не лає. Та все ж дитині неймовірно тяжко: щоденне глузування з “селючки”, обзивання нестерпним прізвиськом відокремленим від інших, відчуженість тяжким гнітом придавили її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27"/>
        </w:rPr>
      </w:pPr>
      <w:r>
        <w:rPr>
          <w:color w:val="000080"/>
          <w:sz w:val="27"/>
        </w:rPr>
        <w:t>Наскрізний образ дзвоника, створений письменником, виявляється тією характеристикою, яка напрочуд зримо підсилює і довершує відчуття нестерпності казарменного режиму. Дзвоник паралізує волю дитини, сковує її думку. Він здається Наталі живою істотою, яка за всіма наглядає, несподівано вривається в її спогади. Це так вражає дівчинку, що у неї з‘являється думка про самогубство.</w:t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jc w:val="both"/>
        <w:rPr/>
      </w:pPr>
      <w:r>
        <w:rPr>
          <w:b/>
          <w:color w:val="000080"/>
          <w:sz w:val="15"/>
        </w:rPr>
        <w:t xml:space="preserve">             </w:t>
      </w:r>
      <w:r>
        <w:rPr>
          <w:color w:val="000080"/>
          <w:sz w:val="27"/>
        </w:rPr>
        <w:t>Б. Грінченко був одним із перших прозаїків, які показали нестерпне становище сільського вчительства в буржуазно-поміркованому суспільстві. Типові грані життя народної школи відбиті в оповіданні “Екзамен” (1884): тут показано повну залежність учителя від інспекторів-невігласів, з неприхованим осудом розкладається реакційна політика царизму в галузі народної освіти. Вірогідність зображення підтверджується спогадами самого письменника, який учителюючи зазнавав постійних переслідувань з боку шкільного начальства та сільських властей. В оповіданні “Непокірний”(1886) розкрито цькування старшиною писарем, урядником нового вчителя, бо той видався сільським властям підозрілим, не благодійним, адже не мав благородного виду, розмовляв по-мужицькому, полюбив голод ранцевого хлопця, цурався їхньої компанії. Хоч “доношеніє” сільських верховодів було наклепницьким, брехливим, однак шкільне начальство звільняє непокірного вчителя. Так звужується коло. Чесній і порядній людині не знайти справедливості у світі беззаконня і соціальної правди.</w:t>
      </w:r>
    </w:p>
    <w:p>
      <w:pPr>
        <w:pStyle w:val="Normal"/>
        <w:spacing w:lineRule="auto" w:line="360"/>
        <w:ind w:firstLine="568"/>
        <w:jc w:val="both"/>
        <w:rPr>
          <w:color w:val="000080"/>
          <w:sz w:val="15"/>
          <w:lang w:val="ru-RU"/>
        </w:rPr>
      </w:pPr>
      <w:r>
        <w:rPr>
          <w:color w:val="000080"/>
          <w:sz w:val="27"/>
        </w:rPr>
        <w:t>Твори Грінченка, присвячені цій темі спрямовані проти тих, хто брутально зневажав особистість народного інтелігента. Письменник відтворив вродженість буржуазно-поміщицької системи до всіх, хто щиро працював на ниві освітніх працівників.</w:t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jc w:val="both"/>
        <w:rPr/>
      </w:pPr>
      <w:r>
        <w:rPr>
          <w:b/>
          <w:color w:val="000080"/>
          <w:sz w:val="27"/>
          <w:lang w:val="ru-RU"/>
        </w:rPr>
        <w:t xml:space="preserve">       </w:t>
      </w:r>
      <w:r>
        <w:rPr>
          <w:color w:val="000080"/>
          <w:sz w:val="27"/>
        </w:rPr>
        <w:t xml:space="preserve"> </w:t>
      </w:r>
      <w:r>
        <w:rPr>
          <w:color w:val="000080"/>
          <w:sz w:val="27"/>
        </w:rPr>
        <w:t>Шукання Бориса Грінченка виявилося також у розширенні тематики української прози в його оповіданнях “Панько”, “Батько та дочка” чи вперше відтворено каторжну працю шахтарів Донбасу.</w:t>
      </w:r>
    </w:p>
    <w:p>
      <w:pPr>
        <w:pStyle w:val="Normal"/>
        <w:tabs>
          <w:tab w:val="clear" w:pos="708"/>
          <w:tab w:val="left" w:pos="568" w:leader="none"/>
        </w:tabs>
        <w:spacing w:lineRule="auto" w:line="360"/>
        <w:jc w:val="both"/>
        <w:rPr>
          <w:color w:val="000080"/>
          <w:sz w:val="27"/>
          <w:lang w:val="ru-RU"/>
        </w:rPr>
      </w:pPr>
      <w:r>
        <w:rPr>
          <w:color w:val="000080"/>
          <w:sz w:val="27"/>
        </w:rPr>
        <w:t xml:space="preserve">        </w:t>
      </w:r>
      <w:r>
        <w:rPr>
          <w:color w:val="000080"/>
          <w:sz w:val="27"/>
        </w:rPr>
        <w:t>Тяжке оповідання “Батько та дочка” має оптимістичний характер. Десятирічна дівчинка Маруся, і її батько Максим, учорашні селян, три роки живуть у землянці неподалік шахти, де працює батько.  Великою симпатією зма-</w:t>
      </w:r>
    </w:p>
    <w:p>
      <w:pPr>
        <w:pStyle w:val="2"/>
        <w:rPr/>
      </w:pPr>
      <w:r>
        <w:rPr/>
        <w:t>льовує письменник цих простих, чесних людей, велику любов, що міцно єднає їх маленьку сім‘ю. Отак, маючи свою мрію вони потихеньку наближалися до неї, батько щоденно працював у шахті, а Маруся господарювала, дотримувала порядку в землянці, готувала обід ще й шиттю навчалася, щоб у своїй хаті бути батькові справжньою господинею.</w:t>
      </w:r>
    </w:p>
    <w:p>
      <w:pPr>
        <w:pStyle w:val="TextBodyIndent"/>
        <w:spacing w:lineRule="auto" w:line="360"/>
        <w:rPr/>
      </w:pPr>
      <w:r>
        <w:rPr>
          <w:color w:val="000080"/>
          <w:sz w:val="27"/>
        </w:rPr>
        <w:t>Останні  п</w:t>
      </w:r>
      <w:r>
        <w:rPr>
          <w:color w:val="000080"/>
          <w:sz w:val="27"/>
          <w:lang w:val="ru-RU"/>
        </w:rPr>
        <w:t>‘</w:t>
      </w:r>
      <w:r>
        <w:rPr>
          <w:color w:val="000080"/>
          <w:sz w:val="27"/>
        </w:rPr>
        <w:t>ятнадцять років життя Грінченка – це найяскравіший період життя письменника. Але у зв’язку з погіршенням здоров’я він їде до Італії на лікування, та запізно: в місті Оспадаллетті, 6 травня 1910 року, передчасно помирає письменник. Тіло його було перевезене в Україну і поховане на Байковому кладовищі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080" w:footer="72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PopularScrip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7"/>
      </w:rPr>
    </w:pPr>
    <w:r>
      <w:rPr>
        <w:sz w:val="27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75755</wp:posOffset>
              </wp:positionH>
              <wp:positionV relativeFrom="paragraph">
                <wp:posOffset>122555</wp:posOffset>
              </wp:positionV>
              <wp:extent cx="17843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7"/>
                            </w:rPr>
                          </w:pPr>
                          <w:r>
                            <w:rPr>
                              <w:rStyle w:val="PageNumber"/>
                              <w:sz w:val="2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5pt;mso-wrap-distance-left:0pt;mso-wrap-distance-right:0pt;mso-wrap-distance-top:0pt;mso-wrap-distance-bottom:0pt;margin-top:9.6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7"/>
                      </w:rPr>
                    </w:pPr>
                    <w:r>
                      <w:rPr>
                        <w:rStyle w:val="PageNumber"/>
                        <w:sz w:val="27"/>
                      </w:rPr>
                      <w:fldChar w:fldCharType="begin"/>
                    </w:r>
                    <w:r>
                      <w:rPr>
                        <w:rStyle w:val="PageNumber"/>
                        <w:sz w:val="2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7"/>
                      </w:rPr>
                      <w:fldChar w:fldCharType="separate"/>
                    </w:r>
                    <w:r>
                      <w:rPr>
                        <w:rStyle w:val="PageNumber"/>
                        <w:sz w:val="27"/>
                      </w:rPr>
                      <w:t>5</w:t>
                    </w:r>
                    <w:r>
                      <w:rPr>
                        <w:rStyle w:val="PageNumber"/>
                        <w:sz w:val="2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7"/>
      </w:rPr>
    </w:pPr>
    <w:r>
      <w:rPr>
        <w:sz w:val="27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krPopularScript;Times New Roman" w:hAnsi="UkrPopularScript;Times New Roman" w:cs="UkrPopularScript;Times New Roman"/>
      <w:b/>
      <w:bCs/>
      <w:shadow/>
      <w:sz w:val="9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68" w:leader="none"/>
      </w:tabs>
      <w:spacing w:lineRule="auto" w:line="360"/>
      <w:jc w:val="both"/>
    </w:pPr>
    <w:rPr>
      <w:color w:val="00008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6:29:00Z</dcterms:created>
  <dc:creator>comp9</dc:creator>
  <dc:description/>
  <dc:language>en-US</dc:language>
  <cp:lastModifiedBy>Mysienko</cp:lastModifiedBy>
  <cp:lastPrinted>2001-11-13T20:47:00Z</cp:lastPrinted>
  <dcterms:modified xsi:type="dcterms:W3CDTF">2004-04-29T12:00:00Z</dcterms:modified>
  <cp:revision>6</cp:revision>
  <dc:subject/>
  <dc:title>Творча робота </dc:title>
</cp:coreProperties>
</file>