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Підгірському селі Стопчатові 28 верес</w:t>
        <w:softHyphen/>
        <w:t>ня 1929 року народився Дмитро Васильович Павличко. «Стопчатів — моя колиска і гордість моя»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— скаже він пізніше. А до</w:t>
        <w:softHyphen/>
        <w:t>вкола уславлені осередки гуцульського різьбярства, кераміки, килимарства: Косів, Коломия, Космач. Край Довбуша, край, де квітнули таланти Стефаника, Черемшини, Мартовича, витав дух великого Франка.</w:t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>Польсько-шляхетські окупанти чинили на західноукраїн</w:t>
        <w:softHyphen/>
        <w:t>ських землях нічим не стримуваний розбій. Трудовий люд тер</w:t>
        <w:softHyphen/>
        <w:t>пів від соціального й національного гніту. Навчаючись у поль</w:t>
        <w:softHyphen/>
        <w:t>ській школі, малий Дмитро зазнав принижень і образ від шовіністки-вчительки та синків багатіїв. І в малому серці визрівало почуття ненависті до будь-якої кривди й несправедливості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Мати Павличка, неписьменна селянка, була поетично обда</w:t>
        <w:softHyphen/>
        <w:t>рованою людиною, мала феноменальну пам'ять: декламувала вірші з «Кобзаря», велику поему «Панські жарти» І. Франка. Батько любив дітей і прагнув будь-що вивчити їх. Роботящий, справедливий, винахідливий, він був мислячою людиною, прищепив синові чуття класової свідомості та національної гід</w:t>
        <w:softHyphen/>
        <w:t>ності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З країни бідацького дитинства проросли живі корені Павличкової поезії: «Там узяв я пісню в серце із людських сердець»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Після закінчення Яблунівської середньої школи Павличко вчився на філологічному факультеті Львівського університету, який закінчив у 1953 році, а потім — в аспірантурі. І пішли роки творчого й громадського неспокою. Працював у редакції львівського журналу «Жовтень» (тепер «Дзвін»), потім про</w:t>
        <w:softHyphen/>
        <w:t>тягом восьми літ — головним редактором журналу «Всесвіт». Восени 1966 року разом з поетом Іваном Драчем Павличко брав участь у роботі Генеральної Асамблеї Організації Об'єдна</w:t>
        <w:softHyphen/>
        <w:t>них Наці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Урівноваженість і принциповість, доброта і працьовитість, розмаїття літературних, громадсько-політичних інтересів, гост</w:t>
        <w:softHyphen/>
        <w:t>ре відчуття свого часу і рідного грунту, готовність бути за при</w:t>
        <w:softHyphen/>
        <w:t>кладом Івана Франка завжди учнем («</w:t>
      </w:r>
      <w:r>
        <w:rPr>
          <w:sz w:val="20"/>
          <w:szCs w:val="20"/>
          <w:lang w:val="en-US"/>
        </w:rPr>
        <w:t>semp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tiro</w:t>
      </w:r>
      <w:r>
        <w:rPr>
          <w:sz w:val="20"/>
          <w:szCs w:val="20"/>
          <w:lang w:val="uk-UA"/>
        </w:rPr>
        <w:t>») — риси характеру Павличк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ворчість талановитого поета, лау</w:t>
        <w:softHyphen/>
        <w:t>реата Державної премії УРСР ім. Т.Г.Шев</w:t>
        <w:softHyphen/>
        <w:t>ченка, республіканських премій імені М. Островського, імені М. Рильського, Дмитра Павличка стала реальним надбанням ук</w:t>
        <w:softHyphen/>
        <w:t>раїнської радянської літератури. Уже понад тридцять років вона активно впливає на літературний процес, визначаючи й харак</w:t>
        <w:softHyphen/>
        <w:t>теризуючи важливі його прикмети. Поезія не лише відображає, але й виражає свою добу, сповнену надзвичайно інтенсивних і вагомих духовних процесів у житті суспіль</w:t>
        <w:softHyphen/>
        <w:t xml:space="preserve">ства.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Шлях поета завжди складний, в ньому неминучі поразки, але відбувається процес відбору головного, визначається та вісь, на</w:t>
        <w:softHyphen/>
        <w:t>вколо якої нарощуються все нові й нові кільця. Знов спадає на думку ужитий при розмові про одного з поетів Павличків об</w:t>
        <w:softHyphen/>
        <w:t>раз, який можна вжити для характеристики самого автора. Нові теми, образи, мотиви — мовби кола, що розходяться по воді від ки</w:t>
        <w:softHyphen/>
        <w:t>нутого камінця все далі й далі але точка — залишаться в одному місці, в центрі, як би далеко ці кола не сяга</w:t>
        <w:softHyphen/>
        <w:t>ли. Ця точка — особа автора, кредо його ліричного героя, громадянська й естетична позиція, що знаходить водночас свій образ</w:t>
        <w:softHyphen/>
        <w:t>ний еквівалент у всій творчості поета, ха</w:t>
        <w:softHyphen/>
        <w:t>рактеризує його талант, вдачу, характе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  <w:lang w:val="uk-UA"/>
        </w:rPr>
        <w:t>Першу свою збірку Д. Павличко назвав— «Любов і ненависть» (1953). Книга вибра</w:t>
        <w:softHyphen/>
        <w:t>них поезій, яка вийшла 1975 року й підби</w:t>
        <w:softHyphen/>
        <w:t xml:space="preserve">ла підсумок двадцятирічному творчому шляху, має ту ж назву. Це, звісно, не тому, що автор не міг дати іншої, може, навіть більш образної, афористичної. Згадаймо назву однієї із збірок поета — «Пелюстки і леза» (1964). Хіба це не трансформація тієї ж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uk-UA"/>
        </w:rPr>
        <w:t>деї, конкретизована в образний символ. Ми знаємо тичинівський крилатий вислів: «сталь і ніжність», одначе в Д. Павличка скоріше перегук з його сла</w:t>
        <w:softHyphen/>
        <w:t>ветним попередником — і водночас сучас</w:t>
        <w:softHyphen/>
        <w:t xml:space="preserve">ником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 такій характеристиці ми, здавалося б можемо схематизувати поета, виокремив</w:t>
        <w:softHyphen/>
        <w:t>ши його від потоку життя, того періоду істо</w:t>
        <w:softHyphen/>
        <w:t>рії країни, суспільства, свідком і учасником якого він є і риси якого мають відбитися в його творах, пропущені крізь розум й серце. Проте, якщо брати творчість митця як ціліс</w:t>
        <w:softHyphen/>
        <w:t>ну систему, то глибокої суперечності між двома такими поглядами немає. Епос сучасності пишається багатьма, і тільки множин</w:t>
        <w:softHyphen/>
        <w:t>ність поглядів на світ може скласти повно</w:t>
        <w:softHyphen/>
        <w:t>цінну цілісність. П. Тичина, М. Рильський, В. Сосюра, А. Малишко жили — принаймні протягом тривалого часу — в одну епоху, ві</w:t>
        <w:softHyphen/>
        <w:t>дображали одні й ті ж події, а які різні грані часу, що став історією, відбилися в творчості кожного з цих авторів. Яка різна емоційна тональність звучить, зокрема у їхніх поезіях про війну, попри всю спільність загального патріотичного почуття й нена</w:t>
        <w:softHyphen/>
        <w:t xml:space="preserve">висті до фашизму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учасна дійсність теж постає в ліриці багатовимірно. Молодше покоління поетів, успадкувавши традиції попередників, розви</w:t>
        <w:softHyphen/>
        <w:t>ває їх, завойовує нові ідейно-естетичні рубе</w:t>
        <w:softHyphen/>
        <w:t>жі. Зв'язок поколінь виразно прочитується в контексті загального розвитку поезії і в творчості кожного автора зокрема, прочи</w:t>
        <w:softHyphen/>
        <w:t>тується більшою або меншою мірою, існує в прямому вияві чи опосередковано. Чи не основну питому вагу в літературному про</w:t>
        <w:softHyphen/>
        <w:t>цесі визначають сьогодні представники по</w:t>
        <w:softHyphen/>
        <w:t xml:space="preserve">коління. 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Деякі твори Д. Павличка надихані галанівським пафосом, наприклад, «Оці слова дійдуть до Риму». Вірш «Він запитав, як зветься царство папи» по суті є варіантом памфлету «Плюю на папу» Я. Галана. І, як кожний варіант, поступається йому силою впливу, дотепністю образів, що грунтується на смисловій невідповідності патетичних церковних висловів і їх звучання у конкрет</w:t>
        <w:softHyphen/>
        <w:t>ній ситуації. У вірші Д. Павличка не знайдемо таких вражаючих деталей чи са</w:t>
        <w:softHyphen/>
        <w:t>тиричного ефекту. Молодому поетові була необхідна школа для гартування власної по</w:t>
        <w:softHyphen/>
        <w:t>етичної зброї. Згодом, утвердившись у своєму стилі, поет не вдається до прямого на</w:t>
        <w:softHyphen/>
        <w:t>слідування, але його уроки не пропали мар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Уже з перших книг читач помітив, що найбільша сила поетового слова — в пря</w:t>
        <w:softHyphen/>
        <w:t>моті вислову, коли він на передньому краї у своєму повному бойовому обладунку зі словами нагостреними, як вістря бритви, шикуючи їх у бойовий ряд, як солдатів у бій. Пряма публіцистична інвектива для нього органічніша, аніж мова фейлетона з прихованим звучанням слова, двоплановістю ситуації. Поет згодом не раз ще зверта</w:t>
        <w:softHyphen/>
        <w:t>тиметься до фейлетона, та йому не завжди вдасться наповнити його такою серйозністю змісту, вагомістю соціального звучання, як відверто публіцистичні твори, базовані чи то на ствердженні, а чи на запереченні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Деякі вірші у збірці «Любов і ненависть», як-от «Раз взяла мене цікавість», розрахо</w:t>
        <w:softHyphen/>
        <w:t>вані на комічний ефект, не досягають мети, бо не мають гостроти узагальнення. Адже справді такий «висновок» з приводу старої богомольниці пані Мільці, колишньої багач</w:t>
        <w:softHyphen/>
        <w:t>ки: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у, молись, молись, гадаю,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коро підеш ти до раю,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ам Шептицький крізь вікно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гляда тебе давно —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вно шаржований, здрібнений. Іноді замість гостроти соціальної оцінки знаходимо суто зовнішні ефекти. Ось — уже в значно пізні</w:t>
        <w:softHyphen/>
        <w:t>шій збірці «Гранослов» (1968) — розповідь про те, як «учителька тонка, дочка майора, короткозора голуба змія в червонім капе</w:t>
        <w:softHyphen/>
        <w:t xml:space="preserve">люшку мухомора» вигнала з класу учня, бо він прийшов босий, та ще через те, що він українець, і паничі сміялись з нього «гнило-зубо». 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Поезія Д. Павличка зростала на традиці</w:t>
        <w:softHyphen/>
        <w:t>ях громадянської літератури, громадянської лірики, і сліди цього впливу простежуються в ранній період досить виразно. Але не менш чітко проступає процес формування власно</w:t>
        <w:softHyphen/>
        <w:t>го творчого обличчя поета, того голосу, в якому в першу чергу окреслюється активна цілеспрямованість громадських засад, ви</w:t>
        <w:softHyphen/>
        <w:t>сокий ступінь емоційної напруги. Поступово виробляються й утверджуються у творчості Д. Павличка характерні риси поетики, що залишаться притаманними йому при всьо</w:t>
        <w:softHyphen/>
        <w:t>му розширенні поля поетичного обсервування, ускладненні образної палітри. Д. Павличкові завжди була чужа чиста спогля</w:t>
        <w:softHyphen/>
        <w:t>дальність, спонтанна гра асоціацій, яка не підлягає певній меті. Домінанта думки, опанованість почуття, присутність задуму в творі й відповідна оркестровка, зрівноваженість частин і цілого —характерна риса його сти</w:t>
        <w:softHyphen/>
        <w:t>лю. Кожна книга чи цикл має свою поетич</w:t>
        <w:softHyphen/>
        <w:t>ну ідею, свій внутрішній стрижень, якому тією чи іншою мірою підпорядковані всі компоненти, що складають цілісність і вивершеність задуму. Це особливо видно за</w:t>
        <w:softHyphen/>
        <w:t>раз, коли творчість поета набула філософсь</w:t>
        <w:softHyphen/>
        <w:t>кої глибини й поліфонічності в таких його цілісних книгах, як «Гранослов», «Сонети подільської осені», «Таємниця твого облич</w:t>
        <w:softHyphen/>
        <w:t>чя». Для реалізації почуття внутрішньої рівноваги поет шукає гармонійну й вивер</w:t>
        <w:softHyphen/>
        <w:t>шену форм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Минуле й сучасне, неволя й визволення — то був відправний пункт, першопоштовх поетових асоціацій. Дві долі краю — дві долі ліричного героя: одна, яка готувала йо</w:t>
        <w:softHyphen/>
        <w:t>му за бунтарські вірші «казарму та тюрму», і друга — що прийшла у вересневі дні («Дві долі»). Такий дещо загальний спосіб роз</w:t>
        <w:softHyphen/>
        <w:t>криття старого й нового згодом конкрети</w:t>
        <w:softHyphen/>
        <w:t>зується, обростає м'язами життєвих ситу</w:t>
        <w:softHyphen/>
        <w:t>ацій, реалізується через характери, складні конфлікти й зіткнення. Тут маємо той випа</w:t>
        <w:softHyphen/>
        <w:t>док, коли поетика перебуває в прямій за</w:t>
        <w:softHyphen/>
        <w:t xml:space="preserve">лежності від життєвого матеріалу. 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У подальшій творчості українського пое</w:t>
        <w:softHyphen/>
        <w:t>та ми знаходимо все більше наслідків впли</w:t>
        <w:softHyphen/>
        <w:t>ву на нього поетів різних культур, які кристалізуватимуть його власне поетичне бага</w:t>
        <w:softHyphen/>
        <w:t>тоголосся, потребу розширення духовних горизонтів. І перш ніж перейти до книг, в яких творчість поета постала в новій якос</w:t>
        <w:softHyphen/>
        <w:t>ті вивіреного «гранослова», де колишня пристрасть зрівноважується здобутими на життєвих дорогах і вистражданими внут</w:t>
        <w:softHyphen/>
        <w:t>рішньо досвідом і мудрістю — до книг «Гранослов», «Сонети подільської осені» та «Таємниця твого обличчя», необхідно пройти з поетом сторінками його книг, що виклика</w:t>
        <w:softHyphen/>
        <w:t>ні тими дорогами: «На чатах» (1961), «Жест Нерона», «Пальмова віть» (1962). Вони стали своєрідним поетичним звітом від поїздок до Австрії (1958), Канади (1961), Куби (1961), Фінляндії (1962)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Ці книги є продовженням тих тем і моти</w:t>
        <w:softHyphen/>
        <w:t>вів, що посідають центральне місце в «Лю</w:t>
        <w:softHyphen/>
        <w:t>бові і ненависті» (1953), «Моїй землі» (1955), «Бистрині» (1959)—поет почуває себе посланцем країни соціалізму, послан</w:t>
        <w:softHyphen/>
        <w:t xml:space="preserve">цем ідей миру і дружби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Є в творах багато деталей і спостережень, схоплених уважним оком, трапляються й надто загальні й надто прямолінійні декла</w:t>
        <w:softHyphen/>
        <w:t>рації. Є й наївні розмірковування, що ось молода католичка ревно молиться, і аж під старість збагне даремність своїх молитв, а от поет приревнував її тепер до старого Саваофа. Наче б переливи гумору, сатири, перехід від сумного до смішного й навпаки, але все нарочите, показн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Перебуваючи на Кубі, поет ніколи й ніде не забуває, що він син Радянської України. Навіть гори Сьєрра-Маестра здаються йо</w:t>
        <w:softHyphen/>
        <w:t>ту рідними Карпатами, де «булані мули, як гуцульські коні, несуть бесаги на хреб</w:t>
        <w:softHyphen/>
        <w:t>тах горбатих», де леґінь — саме леґінь, а не юнак, не хлопець — «нагадує йому довбу-щука, що «не носить зайвих кобур, а три пістолі — за тугим ременем», де навіть хата над потоком — наче його рідна домівка і в ній поетова родина…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Збірки Д. Павличка «Моя земля» (1955), «Бистрина» (1959), «На чатах» (1961) за</w:t>
        <w:softHyphen/>
        <w:t>воювали неабияку популярність серед моло</w:t>
        <w:softHyphen/>
        <w:t>ді, бо в центрі багатьох з них стояла жива людина, і почуття цієї людини були реаль</w:t>
        <w:softHyphen/>
        <w:t>ні, невигадані, а інтонації творів — щирі й природні, особистий світ ліричного героя включав у себе клопоти людей, був сповне</w:t>
        <w:softHyphen/>
        <w:t>ний громадянськими турбот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Згодом з'являться вірші В. Симоненка про доярок та буряківниць, у яких ноги вве</w:t>
        <w:softHyphen/>
        <w:t>чері болять від цілоденної нелегкої праці, його анафеми печі, яка з'їдає жіночі літа. Голова колгоспу з поеми І. Драча «Ніж у сонці» буде «прощатися» з волами, полями, односельцями та Бетховеном, просячи в ньо</w:t>
        <w:softHyphen/>
        <w:t>го прощення за те, що знає він тільки сим</w:t>
        <w:softHyphen/>
        <w:t>фонію полів, а от жодної його, Бетховена, симфонії не знає. А Б. Олійник у вірші «Про хоробрість» стверджуватиме, що не</w:t>
        <w:softHyphen/>
        <w:t>відомо, кому треба більше хоробрості — космонавту чи хліборобові.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У 1955 р. з'явилася збірка Д. Павличка «Земля», а в ній цикл «Любов», що згодом дістане назву «Пахощі хвої». Це любовна драма ліричного героя поета, аналоги якій треба шукати у «Зів'ялому листі» І. Фран</w:t>
        <w:softHyphen/>
        <w:t>ка (до речі, чи в пізнішій назві не криється вже натяк на перегук?). До того ж один вірш з циклу «Чого ти мною так гордуєш...» є прямим наслідуванням вірша — «Чого являєшся мені...» із «Зів'ялого листя». І все ж... На відміну від циклу І. Франка, що є наскрізь філософським, ліричний цикл «Пахощі хвої» соціальний. Точніше мораль</w:t>
        <w:softHyphen/>
        <w:t>но-соціальний, антиміщанськи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Розглянутими творами не обмежується доробок Д. Павличка в жанрі поеми. Є в нього ще поема для дітей — «Золоторогий олень», написана в дусі карпатських народ</w:t>
        <w:softHyphen/>
        <w:t>них казок. Ідея благородства і сміливості, що здатні здолати скнарість, підлість і зра</w:t>
        <w:softHyphen/>
        <w:t>ду, пронизує цей твір. В ній багато надзви</w:t>
        <w:softHyphen/>
        <w:t>чайно точних психологічних характеристик, колоритних описів. Моральна основа «Золоторогого оленя» спирається на принципи народної етики, в яких єдність людини і природи виступає передумовою людського життя й поведінки, виміром людини. Муд</w:t>
        <w:softHyphen/>
        <w:t>ра повчальність розказаної автором історії корисна не тільки для дітей, яким безпосе</w:t>
        <w:softHyphen/>
        <w:t>редньо адресована, а й для дорослих, особ</w:t>
        <w:softHyphen/>
        <w:t>ливо в наш час, коли часто в поведінці лю</w:t>
        <w:softHyphen/>
        <w:t>дей переважає споживацьке ставлення до природи, коли прагнення здобути «золоті роги» оленя веде за собою невиправдане знищення тваринного і рослинного світу, і ой як потрібна безкорисливість Василька, його дружба з оленем для збереження кра</w:t>
        <w:softHyphen/>
        <w:t>си і самої ж людини від духовного очерствіння. У цьому зв'язку «Золоторогого оле</w:t>
        <w:softHyphen/>
        <w:t>ня» треба відносити до серйозних творів поета, до його високих ідейно-естетичних здобутків. Якщо порівнювати поему Д. Павличка з «маленькою поемою» Б. Олійника «Крило», сповненою внутріш</w:t>
        <w:softHyphen/>
        <w:t>нього драматизму (перебите крило птаха обернулося повислою рукою хлопчини), то поема «Золоторогий олень» сповнена світло</w:t>
        <w:softHyphen/>
        <w:t>го оптимізму, вирішена в дусі фольклорної традиції, перемоги добра над злом. Водночас у творах обох поетів порушуються надзви</w:t>
        <w:softHyphen/>
        <w:t>чайно актуальні й болючі проблеми захис</w:t>
        <w:softHyphen/>
        <w:t>ту природи, бо ж від того, які моральні принципи в ставленні до навколишнього оточення будуть прищеплені молодому по</w:t>
        <w:softHyphen/>
        <w:t>колінню, буде залежати майбутнє Землі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Сучасна людина має жити повноцінним життям, має сприйняти від своїх предків і передати своїм нащадкам духовні надбання народу, серед яких — високі моральні поняття про добро, справедливість, честь,, повагу до праці і пісні. Пісня в народній свідомості нерозривно пов'язана з працею, вона не тільки дає розраду у важкій і виснажливій праці, полегшує її, а й одухотворює труд. Фран</w:t>
        <w:softHyphen/>
        <w:t>кова формула «Пісня і праця — великі дві сили» виражає розуміння поетом пісні як вираження самосвідомості народу, його істо</w:t>
        <w:softHyphen/>
        <w:t>ричного мислення. Невипадково поетична творчість так часто ототожнюється з пісен</w:t>
        <w:softHyphen/>
        <w:t>ністю, поети вбачають найбільшим щастям створити пісню, яка б пішла в народ, стала краплиною в його невичерпному пісенному морі. Таке розуміння пісні — в творчості Д. Павличка, який вбачає, що душа людини бере з пісні напій для віків, і прагне своєю поезією це розуміння втілити, висловити, здійснити. Кількісно пісенний жанр у поезії Павличка невеликий, розділ «Пісні» в його двотомнику налічує чотирнадцять творів. Але такий поділ на вірші пісенні і непісенні віднос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Як багато віршів, писаних з приспівами і за всіма зовнішніми ознаками пісенного жанру, вмирають, часом навіть зблиснувши короткочасною популярністю завдяки то екзотиці (зокрема, карпатській з неодмінни</w:t>
        <w:softHyphen/>
        <w:t>ми «плаями» та «легінями»), то музично-вокальним ефектам, що приворожують неви</w:t>
        <w:softHyphen/>
        <w:t>багливий смак, в'януть і всихають назавжди. А тим часом із непісенних, здавалося б, тво</w:t>
        <w:softHyphen/>
        <w:t>рів у пісенний жанр переходять вірші, спов</w:t>
        <w:softHyphen/>
        <w:t>нені глибини почуття, майстерності слова, як то сталося і стається з поезіями Т. Шевчен</w:t>
        <w:softHyphen/>
        <w:t>ка, І. Франка, П. Тичини, М. Рильського, Б. Олійника. Та й у самого Д. Павличка вірш «Клен» переріс у пісню після того, як був написаний (1958), як зазвучали пісенно «Цвітуть осінні тихі небеса...» А. Малишка або ж «Лебеді материнства» В. Симоненка, вже після смерті поетів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Саме як «звичайний вірш», самостійний художній твір сприймається одна з найпопулярніших пісень Д. Павличка, що стала вже народною піснею,— «Два кольори», музику до якої написав О. Білаш. Текст цієї пісні міг би існувати й без мелодії в поетичному доробку Павличка. Задум поезії спирається на драматизм, такий властивий фольклорній баладності, в ній за конкретним образом деталлю відкривається безконечність життя драма буття. Самі основи асоціацій, на яких будується задум, мають глибоко народну фольклорну традицію, тому так просто й природно сприймаються, так глибоко хвилю</w:t>
        <w:softHyphen/>
        <w:t>ють: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Як я малим збирався навесн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іти у світ незнаними шляхами,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орочку мати вишила мені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Червоними і чорними нитк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ервоне й чорне в українській народній вишивці — не лише найдавніше й найпоши</w:t>
        <w:softHyphen/>
        <w:t>реніше поєднання кольорів, воно має свою сталу символіку, яка усвідомлювалася наро</w:t>
        <w:softHyphen/>
        <w:t>дом як вираження самої суті людського бут</w:t>
        <w:softHyphen/>
        <w:t>тя, поєднання радості й туги, а ширше — життя і смерті. Саме тому на всій Україні у вишиванні сорочок (і не тільки сорочок) мотиви орнаментів, композиції, кольори пе</w:t>
        <w:softHyphen/>
        <w:t xml:space="preserve">редавалися з покоління в покоління, і у всіх техніках вишивок переважає чорний колір у поєднанні з червоним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Д. Павличко в побудові сюжету йде за принципом образотворення, характерним для народної пісенності:</w:t>
      </w:r>
    </w:p>
    <w:p>
      <w:pPr>
        <w:pStyle w:val="Normal"/>
        <w:widowControl w:val="false"/>
        <w:autoSpaceDE w:val="false"/>
        <w:ind w:left="144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ва кольори мої, два кольори — </w:t>
      </w:r>
    </w:p>
    <w:p>
      <w:pPr>
        <w:pStyle w:val="Normal"/>
        <w:widowControl w:val="false"/>
        <w:autoSpaceDE w:val="false"/>
        <w:ind w:left="1440"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Червоне — то любов, а чорне — то журб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Спорідненість вірша «Гаптує дівчина...» з «Двома кольорами» могла бути результатом безпосереднього впливу або спільного дже</w:t>
        <w:softHyphen/>
        <w:t xml:space="preserve">рела. Однак ні перше, ні друге не знижує оригінальності твору Д. Павличка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Отже, червоне й чорне вишивання висту</w:t>
        <w:softHyphen/>
        <w:t>пає у творі П. Тичини як один із рівнознач</w:t>
        <w:softHyphen/>
        <w:t>них компонентів загального задуму, руху ідеї — осягнення складності, драматизму людського життя і людського пізнання. На</w:t>
        <w:softHyphen/>
        <w:t>томість герой Д. Павличка уже збагнув пе</w:t>
        <w:softHyphen/>
        <w:t>реплетіння «двох кольорів» материнської ви</w:t>
        <w:softHyphen/>
        <w:t>шивки — любові і журби на власному дос</w:t>
        <w:softHyphen/>
        <w:t>віді: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ене водило в безвісті життя,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а я вертався на свої пороги,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ереплелись, як мамине шиття, </w:t>
      </w:r>
    </w:p>
    <w:p>
      <w:pPr>
        <w:pStyle w:val="Normal"/>
        <w:widowControl w:val="false"/>
        <w:autoSpaceDE w:val="false"/>
        <w:ind w:left="2160"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Мої сумні і радісні дорог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отив вишитої матір'ю сорочки червоним і чорним вплітається у мотив дороги. Доро</w:t>
        <w:softHyphen/>
        <w:t>га виступає тут як модифікація здійсненого, один з її образних, можна сказати, символі</w:t>
        <w:softHyphen/>
        <w:t>зованих виявів. У поезії, особливо двадцято</w:t>
        <w:softHyphen/>
        <w:t xml:space="preserve">го століття, — це один з найпоширеніших мотивів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«Два кольори» типологічне прилягають до цього магістрального мотиву великої подо</w:t>
        <w:softHyphen/>
        <w:t>рожі життя, хоч автор не підкреслює мета</w:t>
        <w:softHyphen/>
        <w:t>форичність самого образу подорожі. Постій</w:t>
        <w:softHyphen/>
        <w:t>на націленість в трансцедентне не властива Д. Павличкові, проекція на сферу універса</w:t>
        <w:softHyphen/>
        <w:t>льного проходить глибоким підтекстом, ско</w:t>
        <w:softHyphen/>
        <w:t>ріше вгадується, аніж свідомо акцентується, поет підкреслює всю привабливість земних доріг, радості й суму життя, бо це, власне, й становить вищий сенс людського буття, його велику доцільність. У цьому плані «Два кольори» споріднені скоріше з відомою піс</w:t>
        <w:softHyphen/>
        <w:t>нею «Рушничок» А. Малишка. Тут мотив до</w:t>
        <w:softHyphen/>
        <w:t>роги, в яку проводжала мати сина, й мотив вишиваного рушника як долі —отже, дві ак</w:t>
        <w:softHyphen/>
        <w:t>центовані образні деталі: «дитинство, й роз</w:t>
        <w:softHyphen/>
        <w:t>лука, і вірна любов». Правда, А. Малишко не виражає ці поняття через мову символів, як це згодом зробив Д. Павличко, але ця сим</w:t>
        <w:softHyphen/>
        <w:t>воліка малася на увазі як щось само собою зрозуміле. Сам поет з цього приводу писав: «Отак воно у пісні зацвіло, як склалося. В осінні темні ночі той рушничок попавсь мені на очі, в червоно-чорнім кольорі двійнім землі й пожару, туги й перемоги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Як бачимо, вірш Д. Павличка «Два кольо</w:t>
        <w:softHyphen/>
        <w:t>ри», який став популярною піснею, вводить нас у коло поширених мотивів поезії, опосе</w:t>
        <w:softHyphen/>
        <w:t>редкувань і типологічних спорідненостей, які включають твір у коло складної життє</w:t>
        <w:softHyphen/>
        <w:t>вої і філософської проблематики. Але попри все це «Два кольори» містять у собі ту пер</w:t>
        <w:softHyphen/>
        <w:t>возданну свіжість одкровення, первісність, яка не може бути повторенням і не може бу</w:t>
        <w:softHyphen/>
        <w:t>ти повтореною, ту цілісність художньої стру</w:t>
        <w:softHyphen/>
        <w:t>ктури, яка відзначається єдністю змісту і форми, проблематики, поетики, враження і вираження. Твір хвилює, зворушує до гли</w:t>
        <w:softHyphen/>
        <w:t>бини душі, і це є найпереконливішим свід</w:t>
        <w:softHyphen/>
        <w:t>ченням неповторності поетичного таланту, його глибини і сили. Поет розповідає про власну життєву дорогу, власне життя, виши</w:t>
        <w:softHyphen/>
        <w:t>те матір'ю на шматку полотна, а читач упіз</w:t>
        <w:softHyphen/>
        <w:t>нає в усьому цьому свої дороги, радощі і болі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Вірш «Два кольори» і без музики є яск</w:t>
        <w:softHyphen/>
        <w:t>равим оригінальним художнім твором, му</w:t>
        <w:softHyphen/>
        <w:t>зика тільки відкрила його потенціальний за</w:t>
        <w:softHyphen/>
        <w:t>ряд, зробила потаємне реальни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Жанрові видозміни в творах Д. Павличка дійсно були спричинені вимогами змісту, який шукав відповідності формотворчих еле</w:t>
        <w:softHyphen/>
        <w:t>ментів. Та норма відхилень теж має свої межі. За жанром стоїть традиція, він опи</w:t>
        <w:softHyphen/>
        <w:t>рається «перебудові». Цей консерватизм не зовнішній, кожен автор сам відчуває допустимість відхилень і час від часу знову по</w:t>
        <w:softHyphen/>
        <w:t>вертається до вихідної точк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Характер жанру і його видозмін значною мірою залежить від конкретного художнього задуму, а також від загальної художньої атмосфери певного періоду розвитку літера</w:t>
        <w:softHyphen/>
        <w:t>тури. 60-і роки, коли писалася переважна частина «Білих сонетів», були позначені інтенсивними пошуками нових форм і спосо</w:t>
        <w:softHyphen/>
        <w:t>бів художнього вираження, що зумовило елемент деструкції традиційних жанрів, появу жанрів-гібридів. Ця загальна тенден</w:t>
        <w:softHyphen/>
        <w:t>ція і вплинула на оновлення сонета в твор</w:t>
        <w:softHyphen/>
        <w:t>чості Д. Павличка. Тяжіння до традицій, яке дало себе відчути уже в кінці 60-х та протягом 70-х років, сприяло і стабілізації жанрів. Звичайно, загальна картина розвит</w:t>
        <w:softHyphen/>
        <w:t>ку поезії складніша і не вкладається пов</w:t>
        <w:softHyphen/>
        <w:t>ністю у чіткі рамки окресленої схеми, але у визначальних своїх моментах вона має саме таке окресленн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Д. Павличко належить до тієї ка</w:t>
        <w:softHyphen/>
        <w:t>тегорії літераторів, які не обмежуються ли</w:t>
        <w:softHyphen/>
        <w:t>ше одним видом чи жанром творчості, а належить до діячів культури у широкому значенні цього слова. Літературознавство, критика є внутрішньою потребою його душі й інтелекту, є виявом розуміння ролі пи</w:t>
        <w:softHyphen/>
        <w:t>сьменника в літературному й громадському житті. Свідченням цього є дві книги літера</w:t>
        <w:softHyphen/>
        <w:t>турно-критичних статей: «Магістралями сло</w:t>
        <w:softHyphen/>
        <w:t>ва» (1977) та «Над глибинами» (1983), які привернули увагу читачів. Поет признаєть</w:t>
        <w:softHyphen/>
        <w:t>ся — і немає жодних підстав сумніватися у щиросердності цього визнання: «До речі, мені написати статтю значно важче, ніж художню річ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Очевидно, в кожному письменникові, в кожному талантові поєднуються два начала: творче і дослідницьке — тобто художник і критик. Поет є неодмінно і критиком у со</w:t>
        <w:softHyphen/>
        <w:t>бі, бо виробляє не тільки статус оцінки власної творчості, а й орієнтацію в літера</w:t>
        <w:softHyphen/>
        <w:t>турному процесі, формує власний стиль, відповідний характерові творчої індивіду</w:t>
        <w:softHyphen/>
        <w:t>альності. Критик — якщо він критик спра</w:t>
        <w:softHyphen/>
        <w:t>вжній— неодмінно, опріч інших якостей, мусить володіти художнім чуттям, яке до</w:t>
        <w:softHyphen/>
        <w:t>зволяє йому складати первісне судження про твір. І все ж в кожному митцеві пере</w:t>
        <w:softHyphen/>
        <w:t>важає або художник, або критик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Д. Павличко усвідомлює складність «спів</w:t>
        <w:softHyphen/>
        <w:t>існування» в однім єстві двох іпостасей, го</w:t>
        <w:softHyphen/>
        <w:t>ворячи з приводу І. Франка, який у душі погодив між собою різні таланти: «Кожен з них вимагав часу і труда від одних і тих же рук, від одного й того ж мозку. Це було тяж</w:t>
        <w:softHyphen/>
        <w:t>ко: ділити час і труд між ними, а ще тяжче було мирити їх, вислуховувати скарги їхні, страждати від усвідомлення неможливості бути справедливим до всіх пожадань їх</w:t>
        <w:softHyphen/>
        <w:t>ніх». Подібні нарікання в тій чи іншій мірі може висловити кожен письменник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Тим-то прозаїки і поети, беручи слово в розмові про проблеми   літератури   чи   про творчість письменника,   часто   роблять  за</w:t>
        <w:softHyphen/>
        <w:t>стереження: я не теоретик, я не дослідник. Той же М. Рильський не раз застерігав, що він не теоретик, і коли «забирав голос»   у розмові, то для того лише, щоб поділитися думками з товаришами-фахівцями і читача</w:t>
        <w:softHyphen/>
        <w:t>ми,   яких   цікавить   розвиток  літератури   і мистецтва. Олесь Гончар свою книгу статей про    літературу     назвав     «Письменницькі роздуми», підкреслюючи цим, що читач має справу  не  з  критиком  чи  літературознав</w:t>
        <w:softHyphen/>
        <w:t>цем, а саме з художником. Д. Павличко не робить подібних застережень, та все ж виз</w:t>
        <w:softHyphen/>
        <w:t>нається, що написати статтю   йому  важче, ніж вірш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В літературно-критичних працях Д, Павличка органічно поєднані талант аналітика і художника. Він може яскравим поетичним образом, метафоричним визначенням окрес</w:t>
        <w:softHyphen/>
        <w:t>лити творче обличчя митця чи охарактери</w:t>
        <w:softHyphen/>
        <w:t>зувати розвиток певного жанру на тому чи іншому етапі його розвитку. Ось які асоціа</w:t>
        <w:softHyphen/>
        <w:t>ції викликають, приміром, у нього художні засоби Василя Стефаника: «Від образів Стефаника стає моторошно, як від погляду в глибочезний колодязь. Темна синява на</w:t>
        <w:softHyphen/>
        <w:t>родного болю відбита в оці далекого дна, але ти заглянь туди, придивися і поба</w:t>
        <w:softHyphen/>
        <w:t>чиш, хоч, може, й невиразно, подобу власної душі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ких прикладів можна навести чимало, і всі вони засвідчують не прагнення гово</w:t>
        <w:softHyphen/>
        <w:t>рити «красиво», а, навпаки, відразу до по</w:t>
        <w:softHyphen/>
        <w:t>казної псевдопоетичності; ці характеристи</w:t>
        <w:softHyphen/>
        <w:t>ки, визначення вражають точністю, місткістю, образ цілком бере на себе функцію лі</w:t>
        <w:softHyphen/>
        <w:t>тературознавчої дефініції. Цю особливість Павличкового критичного мислення поміти</w:t>
        <w:softHyphen/>
        <w:t xml:space="preserve">ли і оцінили літературознавців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Із книг Д. Павличка «Магістралями слова» та «Над глибинами» постає ціла ни</w:t>
        <w:softHyphen/>
        <w:t>зка постатей, фактів вітчизняної і світової літератури. Шукати в цій низці імен і творів якоїсь хронологічної, проблемно-тематичної чи якоїсь іншої послідовності не можна, і все ж є своя логіка і своя цілісність у літе</w:t>
        <w:softHyphen/>
        <w:t>ратурно-критичних дослідах по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Можна окреслити — певна річ, зі значною мірою умовності — кілька найголовніших пластів літературознавчих зацікавлень Д. Павличка. В першу чергу — це осмис</w:t>
        <w:softHyphen/>
        <w:t>лення класики, як дореволюційного, так і радянського періоду, а також творчості «учителів і друзів». Важливе місце посіда</w:t>
        <w:softHyphen/>
        <w:t>ють студії про поетів, чию творчість він пе</w:t>
        <w:softHyphen/>
        <w:t>рекладав, іноді в повному обсязі. Нарешті, в критичних виступах виявляється чутливість визнаного майстра до молоді, яка при</w:t>
        <w:softHyphen/>
        <w:t>ходить в літератур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Кожна із статей Д. Павличка має своє осердя, зосереджує увагу на одній про</w:t>
        <w:softHyphen/>
        <w:t>блемі, крізь призму якої розкриваються важливі грані творчості письменника і ділового літературного процесу. Так, у статті про Юрія Федьковича Д. Павличко дошукуєть</w:t>
        <w:softHyphen/>
        <w:t>ся таємниці того глибинного внутрішнього поклику, «живлющого кореня душі поета», який допоміг йому скласти свої перші найсокровенніші поетичні рядки рідною мо</w:t>
        <w:softHyphen/>
        <w:t>вою. У далекій Італії, біля Касано, в травні 1859 року був написаний його перший вірш «Нічліг». Цей факт, що став початком справ</w:t>
        <w:softHyphen/>
        <w:t>жньої літературної діяльності Федьковича, викликає в Павличка особливий інтерес. Що спонукало 25-річного офіцера австрійсь</w:t>
        <w:softHyphen/>
        <w:t>кої армії, який до того писав тільки по-німецьки, написати поетичний твір «руською» мовою (до речі, німецькими літерами, бо інших не знав)? Д. Павличко наводить як найголовніший психологічний стимул: «Тре</w:t>
        <w:softHyphen/>
        <w:t>ба ж було воякові перед можливою зав</w:t>
        <w:softHyphen/>
        <w:t>трашньою баталією й смертю помолитися, а молитися найкраще материнською мо</w:t>
        <w:softHyphen/>
        <w:t>вою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Такий висновок підказує Д. Павличкові передусім поетична інтуїція, розуміння самої природи психології творчості, природи та</w:t>
        <w:softHyphen/>
        <w:t>ланту (в статті наводяться й інші важливі мотиви: українське низове жовнірське оточення Ю. Федьковича, співчуття італійсь</w:t>
        <w:softHyphen/>
        <w:t xml:space="preserve">ким повстанцям-гарібальдійцям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Особливо цікавим є погляд Д. Павличка на новелістичну творчість В. Стефаника, напружене, аж болюче прагнення збагнути таємницю сили і влади його «пластичного лаконізму». Дослідник шукає відправної точки, з якої відкрилася б можливість знай</w:t>
        <w:softHyphen/>
        <w:t>ти критерії підходу, і він вдається до такої аналогії: «З того часу, як глобальний пог</w:t>
        <w:softHyphen/>
        <w:t>ляд космонавта зобов'язав нас натужувати зір, приглядатись до подій у далеких зем</w:t>
        <w:softHyphen/>
        <w:t>лях, носити в уяві мерехтливо-мозаїчний образ нинішнього світу, часом важко помі</w:t>
        <w:softHyphen/>
        <w:t>тити на землі цятку — багато речей і навіть почуттів стали глобальними. Чи ж буде письменник сьогодні і завтра писати про лю</w:t>
        <w:softHyphen/>
        <w:t xml:space="preserve">дей лишень одного села чи району? Буде. Дон Шолохова, Джефферсон Фолкнера, Макондо Маркеса далекі від Стефаникового Русова, але й вони можуть бути прикладом того, як письменники нашого віку, малюючи людей щонайдалі з околиць свого дитинства, дають нам постаті світового формату»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Намагаючись збагнути силу впливу стефаниківського слова, Д. Павличко дошуку</w:t>
        <w:softHyphen/>
        <w:t>ється способу художньої типізації, застосо</w:t>
        <w:softHyphen/>
        <w:t>вуваного майстром української психологіч</w:t>
        <w:softHyphen/>
        <w:t>ної новели. Домінантним є твердження про злитність творчості автора «Синьої книжеч</w:t>
        <w:softHyphen/>
        <w:t>ки» і «Камінного хреста» з особистими переживаннями, про перевтілення в його ге</w:t>
        <w:softHyphen/>
        <w:t>роїв власної нестерпної муки, «мучеництва його душі». Це твердження Д. Павличко підкріплює тим, що найпродуктивнішим у творчості В. Стефаника були 1895—1900 ро</w:t>
        <w:softHyphen/>
        <w:t>ки, коли була важко хвора його мати, і він не раз в своїй уяві переживав її смерть, «і те пережиття було страшнішим, як її справ</w:t>
        <w:softHyphen/>
        <w:t>жній похорон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Літературознавчій науці доведеться ще не раз досліджувати художній феномен і Лесі Українки, і В. Стефаника, і О. Кобилянської, над творчістю яких замислюється Д. Павличко, але треба відзначити, що його статті і за своїм методологічним підходом і за дослідницьки-критичним інструментарієм стоять на рівні досягнень сучасної літерату</w:t>
        <w:softHyphen/>
        <w:t>рознавчої науки, виявляють і глибоку еру</w:t>
        <w:softHyphen/>
        <w:t>дицію, і концептуальність мислення, і май</w:t>
        <w:softHyphen/>
        <w:t>стерність аналіз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Літературознавчий хист Павличка особ</w:t>
        <w:softHyphen/>
        <w:t>ливо виразно розкрився в його статтях, присвячених творчості поетів, які залишили яскравий слід в історії української радянсь</w:t>
        <w:softHyphen/>
        <w:t>кої літератури. Кожна з них — глибоке й ґрунтовне дослідження і водночас кожна має свій сюжет, свою інтонацію, свої компо</w:t>
        <w:softHyphen/>
        <w:t>зиційні точки опори. Іноді критична студія може триматися на наскрізному образі, який підноситься автором до рівня концеп</w:t>
        <w:softHyphen/>
        <w:t>ції. Приклад такого розгортання сюжету — стаття «Відкритість генія», стрижневим мо</w:t>
        <w:softHyphen/>
        <w:t>ментом якої є образ відчинених дверей у поезії П. Тичини. Тут особливо переконливо проявилася єдність образного і логічно-ана</w:t>
        <w:softHyphen/>
        <w:t>літичного начал, які взаємно підтримують і доповнюють одне одного, творячи в за</w:t>
        <w:softHyphen/>
        <w:t>гальному граціозну споруду з рівновагою архітектурних компонентів спостереження і роздум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Характер поета, неповторність його життєвої і творчої долі зумовлює і внутрішню логіку дослідження. Д. Павличко в своїх літературно-критичних статтях не «перевті</w:t>
        <w:softHyphen/>
        <w:t>люється» в поета, щоб «зсередини» розкри</w:t>
        <w:softHyphen/>
        <w:t>ти секрети його майстерності, темперамент неодмінно видав би його, зате чутливе око зауважить і зважить найтонші деталі, по</w:t>
        <w:softHyphen/>
        <w:t>мітить нові якості, які ці деталі (в худож</w:t>
        <w:softHyphen/>
        <w:t>ньому творі деталь—першоелемент світо</w:t>
        <w:softHyphen/>
        <w:t>сприйняття і світорозуміння) несуть з со</w:t>
        <w:softHyphen/>
        <w:t>бою, в якому руслі вони змінюють творчість."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Літературно-критичні дослідницькі праці Д. Павличка, пов'язані з його перекладаць</w:t>
        <w:softHyphen/>
        <w:t>кою діяльністю, дають можливість краще зрозуміти його засади в справі інтерпретації художнього тексту, донесення всього багат</w:t>
        <w:softHyphen/>
        <w:t>ства першотвору на новому мовно-культурно</w:t>
        <w:softHyphen/>
        <w:t>му ґрунті, контакту і взаємодії різних поетик у процесі сприймання твору інакшомовної лі</w:t>
        <w:softHyphen/>
        <w:t>тератури. Виходячи з того, що «переклад як творчий акт — це найповільніше, багатора</w:t>
        <w:softHyphen/>
        <w:t>зове, вдумливе читання оригіналу й відтво</w:t>
        <w:softHyphen/>
        <w:t>рення його іншими мовними засобами» і що «при перекладі зрихлюється, а подекуди й руйнується грунт поезії, чорнозем заміню</w:t>
        <w:softHyphen/>
        <w:t>ється менш родючими, глинистими породами», поет прагне компенсувати це зрихлення і руйнування скріплюючою силою власно</w:t>
        <w:softHyphen/>
        <w:t>го таланту, прагне в новій етно-культурній атмосфері й новій мовній одежі залишити по</w:t>
        <w:softHyphen/>
        <w:t>езію поезією, а не блідою тінню оригіналу. Оцінюючи, наприклад, переклад поеми Т. Г. Шевченка «Марія», здійснений Б. Па</w:t>
        <w:softHyphen/>
        <w:t>стернаком, він говорить, що «геніальне Шевченкове осяяння було не просто вивчене, а вистраждане російським поетом. Б. Пастернак вклав у переклад «Марії» не тільки шев</w:t>
        <w:softHyphen/>
        <w:t>ченківський, але й свій біль за тих матерів, трагедія котрих полягає в тому, що вони на</w:t>
        <w:softHyphen/>
        <w:t>роджують спасителів, одержимих справед</w:t>
        <w:softHyphen/>
        <w:t>ливістю апостолів завтрашнього дня»2. Д. Павличко уміло знаходить для перекла</w:t>
        <w:softHyphen/>
        <w:t>ду твори, в яких його тонке естетичне чуття вловлює спорідненість з українською пое</w:t>
        <w:softHyphen/>
        <w:t>зією в творах Ю. Словацького і Я. Івашкевича, в О. Блока йому помітні перегуки з П. Тичиною, в О. Прокоф'єва — з українсь</w:t>
        <w:softHyphen/>
        <w:t>кою народною піснею, в А. Тарковського — відгомін Г. Сковороди, в Н. Вапцарова і Л. Новомеського «прочитує» сліди впливу шевченківського слова, що лежать не на по</w:t>
        <w:softHyphen/>
        <w:t>верхні, а виявляються в глибоких шарах генезису поета, кровоносних судинах його стилю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У статтях, рецензіях, виступах Д. Павличка зосереджено цілий комплекс актуальних проблем сучасного творчого процесу, що обіймає такі галузі, як прочитання класики, теорія і практика поетичного перекладу, оцінка — не раз у вдумливому першопрочитанні нового твору, роль пісні в нашому житті і вимоги повноцінного поетичного тек</w:t>
        <w:softHyphen/>
        <w:t>сту, зростання літературної змін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Глибока серйозність і відповідальність, якими позначений підхід Д. Павличка до творчості молодих, характеризує цю ділян</w:t>
        <w:softHyphen/>
        <w:t>ку його творчої діяльності як одну з най</w:t>
        <w:softHyphen/>
        <w:t>важливіших і найпотрібніших, як глибоко усвідомлене почуття обов'язку, сформульо</w:t>
        <w:softHyphen/>
        <w:t>ване народною етикою ще наших предків: вчитель має виховати учня, учень повинен перерости вчителя. Загалом же літературно-критична діяльність Д. Павличка є не тільки однією з важ</w:t>
        <w:softHyphen/>
        <w:t>ливих граней різнобічного таланту письмен</w:t>
        <w:softHyphen/>
        <w:t>ника, а й важливим фактором розвитку української радянської літератури протя</w:t>
        <w:softHyphen/>
        <w:t>гом останніх десятиліть, фактором, який визначає постійне зростання її ідейно-есте</w:t>
        <w:softHyphen/>
        <w:t>тичного рівня, збагачення ідей і фор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Важливою гранню творчості Д. Павличка є його робота в кіно, позначена такими та</w:t>
        <w:softHyphen/>
        <w:t>лановитими кінотворами, як «Сон», «Захар Беркут», що ставилися за сценаріями поета й здобули широке визнання глядачів. Не</w:t>
        <w:softHyphen/>
        <w:t>пересічна й пристрасна публіцистика, про</w:t>
        <w:softHyphen/>
        <w:t>йнята наскрізною ідеєю любові і ненависті, а ще, як свідчать визнання у ліричну хвилю, манить до себе й сувора проза.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лежачи до типу письменників, яким тісно в рамках одного жанру, — це найго</w:t>
        <w:softHyphen/>
        <w:t>ловніша і найповніша ознака таланту — Д. Павличко підпорядковує всю свою твор</w:t>
        <w:softHyphen/>
        <w:t>чу діяльність благодатній меті розвитку культури зрілого соціалізму, духовного вза</w:t>
        <w:softHyphen/>
        <w:t>ємозбагачення народів нашої країни, збли</w:t>
        <w:softHyphen/>
        <w:t>ження прогресивних культур світ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4:44:00Z</dcterms:created>
  <dc:creator/>
  <dc:description/>
  <dc:language>en-US</dc:language>
  <cp:lastModifiedBy>wipoz</cp:lastModifiedBy>
  <dcterms:modified xsi:type="dcterms:W3CDTF">2005-04-13T04:36:00Z</dcterms:modified>
  <cp:revision>36</cp:revision>
  <dc:subject/>
  <dc:title/>
</cp:coreProperties>
</file>