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Сучасні засоби контрацепції істотно змінили наші поняття про любов. Вони виключили із сексуального життя фактори ризику, і чоловіка і жінки стали вільніші та розкутіші в сексуальних відносинах. Однак ця «розкутість» повинна бути заснована на повному знанні того, як зробити своє статеве життя однаково безпечним і з погляду сексуального здоров'я, і з погляду запобігання небажаної вагітності. Контрацептиви бувають бар'єрні (механічні), хімічні, ритмічний (фізіологічний), гормональні і внутрішньоматкові, перерваний статевий акт, а також полова стерилізація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Чоловічий презервати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доми (чоловічі презервативи) виготовляються з тонкої гуми. Презерватив надягають на статевий член у стані ерекції до введення його в піхву. На зовнішню поверхню презерватива рекомендується наносити спеціальні змащення (сперміциди), які містять речовини, що руйнують сперматозоїди. Не можна застосовувати вазелін і олію, тому що вони розпушують гуму і вона частіше рве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ереваг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простий у застосуванні;</w:t>
        <w:br/>
        <w:t>· немає протипоказань;</w:t>
        <w:br/>
        <w:t>· попереджає не тільки небажану вагітність, але і захищає партнерів від захворювань, що передаються статевим шляхом. Не можна застосовувати презервативи з вичерпаним терміном придатності. Вони рвуться під час полового акту. Один статевий акт — один презерватив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— 7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долік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деякі жінки вважають, що при використанні презервативом знижується інтенсивність сексуальних відчуттів;</w:t>
        <w:br/>
        <w:t>· жінка не одержує сперму, у якій багато біологічно активних речовин, корисних для її організ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Діафрагми і ковпач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іафрагми, чи ковпачки зі сперміцидами, (піхвові презервативи) являють собою кільцеподібні пристрої різних розмірів з гумовим ковпачком і металевою пружиною. Після введення в піхву пружний ободок ковпачка упирається в його стінки і тим самим перешкоджає проникненню сперматозоїдів у матку. Діафрагму, індивідуально підібрану за розміром, жінка уводить у піхву за 3 години до полового акта і видаляє через 6 годин після нього — не раніш! Навчають цим маніпуляціям у жіночих консультаціях. Метод нешкідливий, діафрагма використовується багаторазово, але при зміні маси тіла на 3 кг необхідно підібрати діафрагму іншого розмір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наближається до 90% при використанні в комбінації зі сперміцид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запальні процеси в статевих органах;</w:t>
        <w:br/>
        <w:t>· недорозвинена шийка матки;</w:t>
        <w:br/>
        <w:t>· алергія на гу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долік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введення представляє визначені незручності;</w:t>
        <w:br/>
        <w:t>· іноді виникає загострення циститу;</w:t>
        <w:br/>
        <w:t>· з'являється неприємне відчуття стороннього тіла у піхві під час статевого ак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Сперміци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а мета хімічних контрацептивів — сперміцидів — руйнування сперматозоїдів після того, як вони потрапили в піхву, але не досягли матки. Сперміциди випускаються у виді желе, паст, свіч, пінистих таблеток. Вводять сперміциди в положенні лежачи. Після їхнього введення не можна сідати в постелі, чи вставати ходити. Желе і пасти вводять за 5 хвилин до полового акту, пінисті таблетки — за 10 хвилин, а свічі — за 15 хвилин. Для кожного наступного полового акту необхідно додаткове введення сперміцидів. Після полового акту не рекомендується підмиватис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алергійні реакції на сперміци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ереваг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сперміциди лікувально впливають при запальних процесах у піхві і шийки ма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невисока, близько 70%. Ефективність підвищується до 90%, якщо сперміциди застосовувати в комбінації з діафрагм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Гормональна контрацепці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рмональні протизаплідні засоби містять синтетичні гормони, що діють в організмі жінки аналогічно природним статевим гормонам, вироблюваним у яєчниках. Концентрацію гормонів підбирають таким чином, щоб викликати повну імітацію вагітності. Під їхнім впливом в організмі жінки відбувається ряд змін, що перешкоджають справжній вагітності, бо у яєчниках не дозріває яйцеклітина, тому що в період «помилкової вагітності» цей процес блокується, згущається слиз у шийці матки, що перешкоджає проникненню сперматозоїдів у порожнину матки. Тому, якщо запліднення і відбудеться, вагітність розвиватися не буде. Випускаються такі контрацептиви у виді комбінованих таблеток, міні-пігулок, ін’єк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гормональних контрацептивів близька до 10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ні-пил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ні-пили —це некомбіновані оральні контрацептиви, що містять тільки один гормон у мінімальних кількостя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бічні реак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нерегулярність менструального циклу;</w:t>
        <w:br/>
        <w:t>· часта поява кров'янистих виділень поза циклом;</w:t>
        <w:br/>
        <w:t>· високий ризик позаматкової вагіт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Можна рекомендуват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жінкам старше 35 років, що страждають діабетом, варикозним розширенням вен, ожирінням;</w:t>
      </w:r>
    </w:p>
    <w:p>
      <w:pPr>
        <w:pStyle w:val="Normal"/>
        <w:rPr>
          <w:lang w:val="uk-UA"/>
        </w:rPr>
      </w:pPr>
      <w:r>
        <w:rPr>
          <w:lang w:val="uk-UA"/>
        </w:rPr>
        <w:t>· матерям, що годують, через 6-8 тижнів після полог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 до прийому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нерегулярний менструальний цикл;</w:t>
        <w:br/>
        <w:t>· випадки позаматкової вагітності в минулому;</w:t>
        <w:br/>
        <w:t>· рясні менстру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Перерваний статевий а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од полягає у тому, щоб вивести статевий член з піхви до початку сім'явивергання. Нерідко крапля сперми потрапляє на зовнішні статеві органи жінки і відбувається міграція сперматозоїдів у піхв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— близько 7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ереваг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абсолютна відсутність матеріальних витра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долік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низька ефективність;</w:t>
        <w:br/>
        <w:t>· порушення оргазму в чоловіків;</w:t>
        <w:br/>
        <w:t>· розвиток імпотенції і неврозу при тривалому використанні мет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>Комбінована контрацеп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етки містять два жіночих полових гормони. Починати і припиняти прийом таблеток необхідно тільки після консультації з лікарем. При вживанні оральних контрацептивів необхідно суворо дотримувати правил прийому, що зазначені у вкладиші упаковці. Тільки це може забезпечити їхню високу ефектив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 до прийому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запальні процеси полових органів;</w:t>
        <w:br/>
        <w:t>· підвищена згортаємість крові;</w:t>
        <w:br/>
        <w:t>· цукровий діабет;</w:t>
        <w:br/>
        <w:t>· ожиріння;</w:t>
        <w:br/>
        <w:t>· інтенсивне паління (більш 15 сигарет у день);</w:t>
        <w:br/>
        <w:t>· рідкі полові зносини;</w:t>
        <w:br/>
        <w:t>· вік старше 35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бічні реакції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головний біль;</w:t>
        <w:br/>
        <w:t>· дратівливість;</w:t>
        <w:br/>
        <w:t>· зниження сексуальності;</w:t>
        <w:br/>
        <w:t>· судороги і біль у ногах;</w:t>
        <w:br/>
        <w:t>· збільшення маси тіла;</w:t>
        <w:br/>
        <w:t>· виділення поза цикл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Традиційні чи бар'єрні методи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даних методів контрацепції відносять застосування механічних і хімічних засобів.</w:t>
      </w:r>
    </w:p>
    <w:p>
      <w:pPr>
        <w:pStyle w:val="Normal"/>
        <w:rPr>
          <w:lang w:val="uk-UA"/>
        </w:rPr>
      </w:pPr>
      <w:r>
        <w:rPr>
          <w:lang w:val="uk-UA"/>
        </w:rPr>
        <w:t>Механічні засоби контрацепції перешкоджають проникненню сперматозоїдів у піхву (чоловічий презерватив) чи з піхви в порожнину матки (жіночі піхвові презервативи). 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Внутрішньоматкові засоби контрацеп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внутрішньоматкових засобів контрацепції відносяться різноманітні спіралі, що вставляють у порожнину матки. Спирали виготовляють з поліетилену з додаванням міді чи срібла, що підсилюють протизаплідний ефект і знижують можливі ускладнення від застосування. Не впливають на гормональні процеси і не перешкоджають заплідненню, але не дають розвитися вагітності. Вводять тільки в жіночій консультації після спеціального обстеження жінки на 2-й день після закінчення менструації або після аборт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Строк дії</w:t>
      </w:r>
      <w:r>
        <w:rPr>
          <w:lang w:val="uk-UA"/>
        </w:rPr>
        <w:t>: близьк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Рекомендуються</w:t>
      </w:r>
      <w:r>
        <w:rPr>
          <w:lang w:val="uk-UA"/>
        </w:rPr>
        <w:t xml:space="preserve"> жінкам, що народжували і мають одного партн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наближається до 100%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 рекомендується</w:t>
      </w:r>
      <w:r>
        <w:rPr>
          <w:lang w:val="uk-UA"/>
        </w:rPr>
        <w:t xml:space="preserve"> застосовувати жінкам молодше 18 ро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Ускладне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рясні менструації, що ведуть до недокрів'я;</w:t>
        <w:br/>
        <w:t>· запальні захворювання полових органів;</w:t>
        <w:br/>
        <w:t>· вигнання контрацептиву з мат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запальні процеси полових органів;</w:t>
        <w:br/>
        <w:t>· рясні менструації;</w:t>
        <w:br/>
        <w:t>· важка алергійна реакція на мідь;</w:t>
        <w:br/>
        <w:t>· відсутність постійного партнер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Довгостроково діючі гормональні препар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 них відносяться ін'єкційні препарати, що діють протягом 2-3 місяців і капсули норпланту. Норплант — це 6 капсул, що містять один гормон. Імплантуються віялоподібно під шкіру в внутрішню поверхню плеча не менш ніж на 1 рік (максимум – 5 рокі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обічні реакції</w:t>
      </w:r>
      <w:r>
        <w:rPr>
          <w:lang w:val="uk-UA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>у перші місяці застосування можливі кров'янисті виділення поза менструальним цикл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>поява запаморочення, воми, дратівли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 xml:space="preserve">нерегулярні менструальні цик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>рідкі полові знос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Рекомендується</w:t>
      </w:r>
      <w:r>
        <w:rPr>
          <w:lang w:val="uk-UA"/>
        </w:rPr>
        <w:t xml:space="preserve"> жінкам з протипоказаннями до комбінованих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еревага</w:t>
      </w:r>
      <w:r>
        <w:rPr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7" w:leader="none"/>
        </w:tabs>
        <w:rPr>
          <w:lang w:val="uk-UA"/>
        </w:rPr>
      </w:pPr>
      <w:r>
        <w:rPr>
          <w:lang w:val="uk-UA"/>
        </w:rPr>
        <w:t>відсутність потреби частого застосу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орплант — це 6 капсул, що містять один гормон. Імплантуються віялоподібно під шкіру в внутрішню поверхню плеча не менш ніж на 1 рік (максимум – 5 років)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Стериліз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татева стерилізація — це знепліднення, тобто позбавлення людини здатності до відтворення.</w:t>
      </w:r>
    </w:p>
    <w:p>
      <w:pPr>
        <w:pStyle w:val="Normal"/>
        <w:rPr/>
      </w:pPr>
      <w:r>
        <w:rPr>
          <w:lang w:val="uk-UA"/>
        </w:rPr>
        <w:t>У жінок різними методами створюють непрохідність маткових труб (висікають ділянка труб, накладають затиски, вводять у порожнину труб силіконові пробки і т.д.). У чоловіків висікають сім</w:t>
      </w:r>
      <w:r>
        <w:rPr/>
        <w:t>’</w:t>
      </w:r>
      <w:r>
        <w:rPr>
          <w:lang w:val="uk-UA"/>
        </w:rPr>
        <w:t>яносні протоки, і сперматозоїди не можуть потрапити в піхву. Стерилізація не впливає на потенцію, тому що гормони виробляються і попадають у кров, а в чоловіків як і раніше утвориться і виділяється сперма, але вона не містить сперматозоїдів. Метод прийнятний тільки для тих, хто абсолютно упевнений, що більше не захоче мати дітей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Протипоказа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вік молодше 30 років;</w:t>
        <w:br/>
        <w:t>· стан здоров'я, що не дозволяє оперативне втруч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— 10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доліки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необоротність мет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Аварійна контрацепція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їтус — це статеві зносини. Посткоїтусальна  контрацепція — збірне поняття, що поєднує різні види контрацепції, застосування яких у першу добу після коїтусу без запобіжних заходів попереджає небажану вагітність. До цього виду контрацепції відносяться постинор (1 таблетка протягом години після коїтусу, а потім по 1 таблетці через кожні 12 годин — всього 4 таблетки), даназол (по 1 таблетці 3 рази з інтервалом 12 годин), міфегін (1 таблетка (600 мг) чи 3 таблетки по 200 мг однократно), введення внутрішньоматкової спіралі протягом перших 5 днів після коїтусу (небезпечно вводити після зґвалтування, тому що при цьому могло відбутися зараження венеричними захворюваннями, а дана процедура полегшує шлях інфекції у верхні полові шляхи).Посткоїтусальну контрацепцію не можна застосовувати постійно і розглядати як один з можливих протизаплідних засобів, тому що ці гормональні препарати викликають серйозні ускладн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Спринцювання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розчин оцту: 2 чайні ложки 9%-го оцту на 1 л води;</w:t>
        <w:br/>
        <w:t>· розчин борної кислоти: 1 чайна ложка на 100 м води;</w:t>
        <w:br/>
        <w:t>· розчин перманганату калію (марганцівки) 1:10000 (рожевого кольору);</w:t>
        <w:br/>
        <w:t>· розчин лимонного соку: сік 1 лимона на 0,5 л вод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Ефективність</w:t>
      </w:r>
      <w:r>
        <w:rPr>
          <w:lang w:val="uk-UA"/>
        </w:rPr>
        <w:t xml:space="preserve"> — близько 60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u w:val="single"/>
          <w:lang w:val="uk-UA"/>
        </w:rPr>
        <w:t>Необхідна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· зґвалтування;</w:t>
        <w:br/>
        <w:t>· розірвався презерватив;</w:t>
        <w:br/>
        <w:t>· рано витягли діафрагму з піхви;</w:t>
        <w:br/>
        <w:t>· пропустили прийом протизаплідної таблетки;</w:t>
        <w:br/>
        <w:t>· інші подібні ситу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6. 05. 2001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75"/>
        </w:tabs>
        <w:ind w:left="45" w:hanging="3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5"/>
        </w:tabs>
        <w:ind w:left="75" w:hanging="60"/>
      </w:pPr>
      <w:rPr>
        <w:rFonts w:ascii="Symbol" w:hAnsi="Symbol" w:cs="Symbol" w:hint="default"/>
        <w:sz w:val="1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0"/>
        </w:tabs>
        <w:ind w:left="60" w:hanging="3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both"/>
      <w:outlineLvl w:val="0"/>
    </w:pPr>
    <w:rPr>
      <w:color w:val="800040"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800040"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right"/>
      <w:outlineLvl w:val="2"/>
    </w:pPr>
    <w:rPr>
      <w:color w:val="800040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color w:val="800040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color w:val="80004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both"/>
      <w:outlineLvl w:val="5"/>
    </w:pPr>
    <w:rPr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5:07:00Z</dcterms:created>
  <dc:creator>Миф</dc:creator>
  <dc:description>Translated By Plaj</dc:description>
  <dc:language>en-US</dc:language>
  <cp:lastModifiedBy>Миф</cp:lastModifiedBy>
  <dcterms:modified xsi:type="dcterms:W3CDTF">2001-08-17T14:07:00Z</dcterms:modified>
  <cp:revision>9</cp:revision>
  <dc:subject/>
  <dc:title>Современные средства контрацепции существенно изменили наши понятия о любви</dc:title>
</cp:coreProperties>
</file>