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80135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24050552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007093969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334482745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1300906264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485849491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