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16492558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1526596214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1951809318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633293422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956487337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2089794026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