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12385632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2055829687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1314596742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1969281653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917136291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1063714857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