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14539654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1215166544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557500726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831785285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646272655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1656244520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