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498081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556250837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016493458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1963204648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2099592488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1577032746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