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1315856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767344314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412145335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1034979820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1335331786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1913137065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