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ІКРОБИ — ЗБУДНИКИ ХВОРОБ ЛЮДИНИ І ТВАРИН</w:t>
      </w:r>
    </w:p>
    <w:p>
      <w:pPr>
        <w:pStyle w:val="Normal1"/>
        <w:spacing w:lineRule="auto" w:line="360"/>
        <w:ind w:firstLine="720"/>
        <w:jc w:val="both"/>
        <w:rPr/>
      </w:pPr>
      <w:r>
        <w:rPr>
          <w:rFonts w:cs="Times New Roman" w:ascii="Times New Roman" w:hAnsi="Times New Roman"/>
          <w:sz w:val="28"/>
        </w:rPr>
        <w:t>Після відкриття мікробів довгий час не було з'ясова</w:t>
        <w:softHyphen/>
        <w:t>но їх роль як збудників тяжких хвороб людини. Лише че</w:t>
        <w:softHyphen/>
        <w:t>рез більше ніж 80 років після відкриття А. Левенгуком світу невидимих була вперше висловлена думка про те, що хвороби людей та тварин викликаються певними мікробами. Але ця смілива й правильна думка не була підтверджена в той час дослідами й через те не була сприйнята сучасниками. Віспа, чума, холера, сибірка та інші хвороби знищували життя тисяч людей, а причина їх виникнення не була з'ясована.</w:t>
      </w:r>
    </w:p>
    <w:p>
      <w:pPr>
        <w:pStyle w:val="Normal1"/>
        <w:spacing w:lineRule="auto" w:line="360"/>
        <w:ind w:firstLine="720"/>
        <w:jc w:val="both"/>
        <w:rPr/>
      </w:pPr>
      <w:r>
        <w:rPr>
          <w:rFonts w:cs="Times New Roman" w:ascii="Times New Roman" w:hAnsi="Times New Roman"/>
          <w:sz w:val="28"/>
        </w:rPr>
        <w:t>В історії пізнання причин тяжких і масових захворю</w:t>
        <w:softHyphen/>
        <w:t>вань людей остання чверть XIX ст. посідає визначне місце. За цей порівняно короткий історичний відрізок часу мікробіологічна наука досягла справді блискучих успіхів. Було остаточно встановлено, що «палички» Полдендера і Девена є бактеріями — збудниками сибірки (1876); відкрито збудників багатьох інших тяжких хвороб — прокази (1878), зворотного тифу (1873), ма</w:t>
        <w:softHyphen/>
        <w:t>лярії, черевного тифу, холери, туберкульозу, дифтерії, правця (1880—1884), чуми (1895), вірусів як збудників хвороб рослин (1892), а потім тварин і людини (рис. 1).</w:t>
      </w:r>
    </w:p>
    <w:p>
      <w:pPr>
        <w:pStyle w:val="Normal1"/>
        <w:spacing w:lineRule="auto" w:line="360"/>
        <w:ind w:firstLine="720"/>
        <w:jc w:val="both"/>
        <w:rPr/>
      </w:pPr>
      <w:r>
        <w:drawing>
          <wp:anchor behindDoc="0" distT="0" distB="0" distL="114935" distR="114935" simplePos="0" locked="0" layoutInCell="0" allowOverlap="1" relativeHeight="2">
            <wp:simplePos x="0" y="0"/>
            <wp:positionH relativeFrom="column">
              <wp:posOffset>1534795</wp:posOffset>
            </wp:positionH>
            <wp:positionV relativeFrom="paragraph">
              <wp:posOffset>1865630</wp:posOffset>
            </wp:positionV>
            <wp:extent cx="3322955" cy="1167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22955" cy="1167765"/>
                    </a:xfrm>
                    <a:prstGeom prst="rect">
                      <a:avLst/>
                    </a:prstGeom>
                  </pic:spPr>
                </pic:pic>
              </a:graphicData>
            </a:graphic>
          </wp:anchor>
        </w:drawing>
      </w:r>
      <w:r>
        <w:rPr>
          <w:rFonts w:cs="Times New Roman" w:ascii="Times New Roman" w:hAnsi="Times New Roman"/>
          <w:sz w:val="28"/>
        </w:rPr>
        <w:t>Безсмертні імена вчених того часу з різних країн і а наші дні є символом гуманності та відданості боротьбі за здоров'я людства. Це Роберт Кох, Луї Пастер, Ілля Мечников, Дмитро Івановський, Данило Заболотний, Гастон Рамон, Олександр Флемінг, Микола Гамалія та багато інших, які своєю працею, сповненою героїзму, ризику для власного життя «схрещували шпаги» з під</w:t>
        <w:softHyphen/>
        <w:t>ступними невидимими ворогами людства і виходили пе</w:t>
        <w:softHyphen/>
        <w:t>реможцями.</w:t>
      </w:r>
    </w:p>
    <w:p>
      <w:pPr>
        <w:pStyle w:val="Normal1"/>
        <w:spacing w:lineRule="auto" w:line="360"/>
        <w:ind w:firstLine="720"/>
        <w:jc w:val="center"/>
        <w:rPr>
          <w:rFonts w:ascii="Times New Roman" w:hAnsi="Times New Roman" w:cs="Times New Roman"/>
          <w:i/>
          <w:i/>
          <w:sz w:val="28"/>
        </w:rPr>
      </w:pPr>
      <w:r>
        <w:rPr>
          <w:rFonts w:cs="Times New Roman" w:ascii="Times New Roman" w:hAnsi="Times New Roman"/>
          <w:i/>
          <w:sz w:val="28"/>
        </w:rPr>
        <w:t>Рис. 1. Бактерії-збудники захворювань людини.</w:t>
      </w:r>
    </w:p>
    <w:p>
      <w:pPr>
        <w:pStyle w:val="Normal1"/>
        <w:spacing w:lineRule="auto" w:line="360"/>
        <w:ind w:firstLine="720"/>
        <w:jc w:val="center"/>
        <w:rPr>
          <w:rFonts w:ascii="Times New Roman" w:hAnsi="Times New Roman" w:cs="Times New Roman"/>
          <w:i/>
          <w:i/>
          <w:sz w:val="28"/>
        </w:rPr>
      </w:pPr>
      <w:r>
        <w:rPr>
          <w:rFonts w:cs="Times New Roman" w:ascii="Times New Roman" w:hAnsi="Times New Roman"/>
          <w:i/>
          <w:sz w:val="28"/>
        </w:rPr>
        <w:t>1 — чуми, 2 — сибірки, 3 — холери, 4 — черевного тифу, 5 — гнійних за</w:t>
        <w:softHyphen/>
        <w:t>хворювань, 6 — правця, 7 — дифтерії.</w:t>
      </w:r>
    </w:p>
    <w:p>
      <w:pPr>
        <w:pStyle w:val="Normal1"/>
        <w:spacing w:lineRule="auto" w:line="360"/>
        <w:ind w:firstLine="720"/>
        <w:jc w:val="both"/>
        <w:rPr/>
      </w:pPr>
      <w:r>
        <w:rPr>
          <w:rFonts w:cs="Times New Roman" w:ascii="Times New Roman" w:hAnsi="Times New Roman"/>
          <w:sz w:val="28"/>
        </w:rPr>
        <w:t>Чумні епідемії — одні з найстрашніших сторінок в історії людства. В середині XIV ст. епідемія чуми з ней</w:t>
        <w:softHyphen/>
        <w:t>мовірною силою та швидкістю розповсюдилась по всій Європі й забрала 25 мільйонів людських жертв, тобто майже чверть її населення на той час. Не дарма цій епідемії дано назву «чорної смерті». Страшні картини людських страждань та страхів, безпорадності, спусто</w:t>
        <w:softHyphen/>
        <w:t>шених міст описано в багатьох спеціальних та художніх історичних свідченнях. Досі ще живуть пам'ятки цього страшного мору, наприклад, біля Одеси гора Чумка, насипана над могилами померлих від чуми, пам'ятники лікарям, які загинули під час епідемії чуми. За свідчен</w:t>
        <w:softHyphen/>
        <w:t>нями сучасників, від епідемії чуми, яка лютувала про</w:t>
        <w:softHyphen/>
        <w:t>тягом 9 років, загинула значна частина населення Фран</w:t>
        <w:softHyphen/>
        <w:t>ції, в Англії залишилось близько 1/10 населення, в Польщі за 7 місяців 1349 p. загинуло більше половини населення, в деяких містах Росії лишились живими оди</w:t>
        <w:softHyphen/>
        <w:t>ниці, наприклад, в Смоленську лише 10 чоловік. Значні спалахи чуми в Росії виникли наприкінці XVIII на по</w:t>
        <w:softHyphen/>
        <w:t>чатку XIX ст. Протягом 1770—1772 pp. лютувала в Моск</w:t>
        <w:softHyphen/>
        <w:t>ві страшна епідемія чуми, що була занесена торговими шляхами та під час війни з Туреччиною. На вулицях збиралися безпорадні юрби бідного люду, валялися трупи; лазні, ринки були закриті. Хворих на чуму по</w:t>
        <w:softHyphen/>
        <w:t>чали приховувати, інші тікали з лікарень і карантинів, що ще більше поширювало епідемію. «Град несчастньш приключением смертоносной язвы пораженими был», загинуло близько 75 тис. жителі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ід час цієї грізної епідемії чуми у Москві жив і працював видатний вітчизняний вчений — лікар Дани</w:t>
        <w:softHyphen/>
        <w:t>ло Самойлович, який вперше у науці, більше як за 100 років до відкриття збудника чуми, висловив припущення про інфекційний характер цього захворювання. Д; Са</w:t>
        <w:softHyphen/>
        <w:t>мойлович писав, що чума викликається «якоюсь особли</w:t>
        <w:softHyphen/>
        <w:t>вою істотою», що це заразне захворювання. Виходячи з цього, він накреслив план ефективних на той час заходів по боротьбі з епідемією чуми (дезинфекція одягу, ску</w:t>
        <w:softHyphen/>
        <w:t>рювання приміщень), навіть мав намір зробити спробу щеплення, але не одержав дозволу від начальства. Захо</w:t>
        <w:softHyphen/>
        <w:t>ди, запропоновані Д. Самойловичем, відіграли важливу роль в ліквідації епідемії чуми у Москві в 1770—1772</w:t>
      </w:r>
      <w:r>
        <w:rPr>
          <w:rFonts w:cs="Times New Roman" w:ascii="Times New Roman" w:hAnsi="Times New Roman"/>
          <w:sz w:val="28"/>
          <w:lang w:val="en-US"/>
        </w:rPr>
        <w:t xml:space="preserve"> pp.</w:t>
      </w:r>
    </w:p>
    <w:p>
      <w:pPr>
        <w:pStyle w:val="Normal1"/>
        <w:spacing w:lineRule="auto" w:line="360"/>
        <w:ind w:firstLine="720"/>
        <w:jc w:val="both"/>
        <w:rPr/>
      </w:pPr>
      <w:r>
        <w:rPr>
          <w:rFonts w:cs="Times New Roman" w:ascii="Times New Roman" w:hAnsi="Times New Roman"/>
          <w:sz w:val="28"/>
        </w:rPr>
        <w:t>І ось майже через 100 років ця непрохана гостя зно</w:t>
        <w:softHyphen/>
        <w:t>ву нагадує про себе. Але вже створена наука про мікро</w:t>
        <w:softHyphen/>
        <w:t>би — мікробіологія, відкриті збудники багатьох захво</w:t>
        <w:softHyphen/>
        <w:t>рювань людини, тварин, і вчені різних країн світу об'єд</w:t>
        <w:softHyphen/>
        <w:t>нуються для розпізнання й боротьби з підступним, неви</w:t>
        <w:softHyphen/>
        <w:t>димим ворогом людства. Ми навели один з прикладів сумної історії людства, пов'язаний з епідеміями чуми й переможений розумом людини, а вони були численні. Епідемії заразних хвороб, як і кожне явище в природі, виникають, розвиваються й згасають, пізнання законо</w:t>
        <w:softHyphen/>
        <w:t>мірностей цих процесів є основою боротьби з ними, за</w:t>
        <w:softHyphen/>
        <w:t>порукою позбавлення людства від їх страхітливої дії — такого висновку дійшов видатний вчений, основополож</w:t>
        <w:softHyphen/>
        <w:t>ник науки про епідемії заразних хвороб академік Д. К. Заболотний.</w:t>
      </w:r>
    </w:p>
    <w:p>
      <w:pPr>
        <w:pStyle w:val="Normal1"/>
        <w:spacing w:lineRule="auto" w:line="360"/>
        <w:ind w:firstLine="720"/>
        <w:jc w:val="both"/>
        <w:rPr/>
      </w:pPr>
      <w:r>
        <w:rPr>
          <w:rFonts w:cs="Times New Roman" w:ascii="Times New Roman" w:hAnsi="Times New Roman"/>
          <w:sz w:val="28"/>
        </w:rPr>
        <w:t>Мільйони сліпих й спотворених від віспи й трахоми, сотні тисяч паралізованих дітей, що хворіли поліоміє</w:t>
        <w:softHyphen/>
        <w:t>літом; мільйони жертв жовтої лихоманки; 20 млн. загиб</w:t>
        <w:softHyphen/>
        <w:t>лих лише під час одної епідемії «іспанки», що пройшла на початку нашого століття, — ось далеко не повний пе</w:t>
        <w:softHyphen/>
        <w:t>релік підступних ворогів людства — мікробів-збудників різних хвороб, переможну битву з якими виграла мікро</w:t>
        <w:softHyphen/>
        <w:t>біологічна наука.</w:t>
      </w:r>
    </w:p>
    <w:p>
      <w:pPr>
        <w:pStyle w:val="Normal1"/>
        <w:spacing w:lineRule="auto" w:line="360"/>
        <w:ind w:firstLine="720"/>
        <w:jc w:val="both"/>
        <w:rPr/>
      </w:pPr>
      <w:r>
        <w:rPr>
          <w:rFonts w:cs="Times New Roman" w:ascii="Times New Roman" w:hAnsi="Times New Roman"/>
          <w:sz w:val="28"/>
        </w:rPr>
        <w:t>Хвороботворні мікроби є збудниками численних за</w:t>
        <w:softHyphen/>
        <w:t>хворювань тварин і птахів. В минулому страшні епіде</w:t>
        <w:softHyphen/>
        <w:t>мії сибірки, сапу, правця, туберкульозу спричиняли загибель великої кількості тварин або при хронічній формі захворювання значно знижували їх продуктив</w:t>
        <w:softHyphen/>
        <w:t>ність. Епідемія «курячої холери» не раз знищувала нез</w:t>
        <w:softHyphen/>
        <w:t>ліченну кількість птахів — курей, голубів, лебедів та ін. У першій половині XIX ст. в Італії був масовий мор го</w:t>
        <w:softHyphen/>
        <w:t>лубів — усі дороги були вкриті їх трупами. Особливо шкідливою була сибірка тварин, зокрема овець. В окремих країнах не можна було випасати худобу че</w:t>
        <w:softHyphen/>
        <w:t>рез значне зараження грунту спорами сибірки, худоба гинула після випасання на цих пасовиськах. Розгадка таємниці «проклятих гір та пасовиськ», встановлення збудників багатьох хвороб тварин — чергова перемога вчених-мікробіологів.</w:t>
      </w:r>
    </w:p>
    <w:p>
      <w:pPr>
        <w:pStyle w:val="Normal1"/>
        <w:spacing w:lineRule="auto" w:line="360"/>
        <w:ind w:firstLine="720"/>
        <w:jc w:val="both"/>
        <w:rPr/>
      </w:pPr>
      <w:r>
        <w:rPr>
          <w:rFonts w:cs="Times New Roman" w:ascii="Times New Roman" w:hAnsi="Times New Roman"/>
          <w:sz w:val="28"/>
        </w:rPr>
        <w:t>Нерідко епізоотії тварин, масова загибель комах спо</w:t>
        <w:softHyphen/>
        <w:t>стерігаються під час порушення певних компонентів біогеоценозів, що сприяє послабленню окремих представ</w:t>
        <w:softHyphen/>
        <w:t>ників фауни, їх масовому захворюванню і вимиранню. Іноді цей процес буває корисним для людини, наприк</w:t>
        <w:softHyphen/>
        <w:t>лад, масова загибель шкідливих комах. Тоді шукають збудника цього захворювання й вивчають можливість його використання для штучного викликання епідемій цих видів комах. Цей засіб боротьби в принципі може бути досить ефективним, але вимагає ретельного вивчен</w:t>
        <w:softHyphen/>
        <w:t>ня не лише сьогочасної дії, а й віддалених наслідків штучного внесення у природні умови значної кількості певного виду мікроорганізмів, заразного для шкідливих ком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будниками захворювань людини й тварин є мікроор</w:t>
        <w:softHyphen/>
        <w:t>ганізми різних класів — бактерії, віруси, водорості, гриб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еможені вже численні захворювання, такі, як дифтерія, коклюш, поліомієліт, правець, віспа, чу</w:t>
        <w:softHyphen/>
        <w:t>ма, висипний тиф та багато інших. У багатьох розвине</w:t>
        <w:softHyphen/>
        <w:t>них країнах світу вони зникли майже зовсім, в інших — значно знизилась їх сила. Міжнародні організації охо</w:t>
        <w:softHyphen/>
        <w:t>рони здоров'я, численні прогресивні країни світу, в пер</w:t>
        <w:softHyphen/>
        <w:t>шу чергу СРСР та країни соціалістичної співдружності, подають невідкладну й ефективну допомогу в боротьбі з цими захворюваннями.</w:t>
      </w:r>
    </w:p>
    <w:p>
      <w:pPr>
        <w:pStyle w:val="Normal1"/>
        <w:spacing w:lineRule="auto" w:line="360"/>
        <w:ind w:firstLine="720"/>
        <w:jc w:val="both"/>
        <w:rPr/>
      </w:pPr>
      <w:r>
        <w:rPr>
          <w:rFonts w:cs="Times New Roman" w:ascii="Times New Roman" w:hAnsi="Times New Roman"/>
          <w:sz w:val="28"/>
        </w:rPr>
        <w:t>Однак стали більш загрозливими нові заразні та функціональні захворювання, такі, як різного походжен</w:t>
        <w:softHyphen/>
        <w:t>ня інфекції дихального й травного тракту людини, грип, епідемічні гепатити, а також серцево-судинні захворю</w:t>
        <w:softHyphen/>
        <w:t>вання, злоякісні новоутворення, алергії різного похо</w:t>
        <w:softHyphen/>
        <w:t>дження, аліментарні та іншого походження токсикози, тропічні хвороби тощо. І знову єдиноборство озброєних сучасними знаннями медичної науки армії вчених і лі</w:t>
        <w:softHyphen/>
        <w:t>карів на різних ділянках фронту з мільярдами підступ</w:t>
        <w:softHyphen/>
        <w:t>них ворогів.</w:t>
      </w:r>
    </w:p>
    <w:p>
      <w:pPr>
        <w:pStyle w:val="Normal1"/>
        <w:spacing w:lineRule="auto" w:line="360"/>
        <w:ind w:firstLine="720"/>
        <w:jc w:val="both"/>
        <w:rPr/>
      </w:pPr>
      <w:r>
        <w:rPr>
          <w:rFonts w:cs="Times New Roman" w:ascii="Times New Roman" w:hAnsi="Times New Roman"/>
          <w:sz w:val="28"/>
        </w:rPr>
        <w:t>Після відкриття збудників різних захворювань вчені приділили велику увагу вивченню умов розповсюджен</w:t>
        <w:softHyphen/>
        <w:t>ня хвороботворних мікробів у природі, виникнення їх епідемій та епізоотій, а також умов розвитку захворю</w:t>
        <w:softHyphen/>
        <w:t>вання, реакції організму людини, тварин на втілення й розвиток хвороботворних мікробів. Виявилось, що в про</w:t>
        <w:softHyphen/>
        <w:t>цесі довготривалого й складного еволюційного розвитку організм людини (а також тварин, рослин) набув здатності активно реагувати на діяльність мікробів цілим рядом могутніх захисних засобів. Лише за їх допомогою людський організм існує й активно бореться з величез</w:t>
        <w:softHyphen/>
        <w:t xml:space="preserve">ними арміями оточуючих його різних мікроорганізмів. </w:t>
      </w:r>
    </w:p>
    <w:p>
      <w:pPr>
        <w:pStyle w:val="Normal1"/>
        <w:spacing w:lineRule="auto" w:line="360"/>
        <w:ind w:firstLine="720"/>
        <w:jc w:val="both"/>
        <w:rPr/>
      </w:pPr>
      <w:r>
        <w:rPr>
          <w:rFonts w:cs="Times New Roman" w:ascii="Times New Roman" w:hAnsi="Times New Roman"/>
          <w:sz w:val="28"/>
        </w:rPr>
        <w:t>Мікроби існують з організмом людини, на ньому, всередині його органів і тканин і не викликають захворю</w:t>
        <w:softHyphen/>
        <w:t>вань! Це так звана нормальна мікрофлора. На поверхні шкіри, залежно від ступеня її чистоти, знаходиться численна кількість різних видів мікроорганізмів, їх присут</w:t>
        <w:softHyphen/>
        <w:t>ність до певного часу нешкідлива, але досить незначного пошкодження шкіри, як окремі види цих мікробів мо</w:t>
        <w:softHyphen/>
        <w:t>жуть проникати в тканини і в кров і викликати нагноєння чи інші тяжкі захворювання. Ще більша кількість \і мікроорганізмів знаходиться в ротовій порожнині, порожнинах носа, глотки — вони також при певних умовах можуть викликати захворювання. Численно гранді</w:t>
        <w:softHyphen/>
        <w:t>озне мікробне населення травного тракту, кількість бак</w:t>
        <w:softHyphen/>
        <w:t>терій, які щоденно виділяються з кишкового тракту людини, становить приблизно 120 12 клітин. Лише кишко</w:t>
        <w:softHyphen/>
        <w:t>вий тракт новонародженого в перші дні після народжен</w:t>
        <w:softHyphen/>
        <w:t>ня не містить бактерій, але вже через кілька днів в ньо</w:t>
        <w:softHyphen/>
        <w:t>му з'являється молочнокисла бактерія «бифидус», яка, утворюючи молочну кислоту, захищає кишковий тракт новонародженого від проникнення гнилосної мікрофло</w:t>
        <w:softHyphen/>
        <w:t>ри. Згодом в ньому переважно заселяються «кишкова паличка» та інші представники типової нормальної мік</w:t>
        <w:softHyphen/>
        <w:t>рофлори. Вченими було з'ясовано, що ці мікроби в про</w:t>
        <w:softHyphen/>
        <w:t>цесі розкладу білків здатні синтезувати різні вітаміни, необхідні для організму людини.</w:t>
      </w:r>
    </w:p>
    <w:p>
      <w:pPr>
        <w:pStyle w:val="Normal1"/>
        <w:spacing w:lineRule="auto" w:line="360"/>
        <w:ind w:firstLine="720"/>
        <w:jc w:val="both"/>
        <w:rPr/>
      </w:pPr>
      <w:r>
        <w:rPr>
          <w:rFonts w:cs="Times New Roman" w:ascii="Times New Roman" w:hAnsi="Times New Roman"/>
          <w:sz w:val="28"/>
        </w:rPr>
        <w:t>Корисну і майже незамінну роль відіграють целюлозо-руйнівні мікроорганізми в травному тракті жуйних тварин, вони розкладають целюлозу, перетворюючи її з непридатного до травлення субстрату у придатні цукри (глюкоз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Ще більш тісне співіснування окремих видів комах та мікроорганізмів: одні мікроби є постійними мешкан</w:t>
        <w:softHyphen/>
        <w:t>цями травного тракту комах, інші сприяють розвиткові їх личинок, окремі види мікроорганізмів постійно знахо</w:t>
        <w:softHyphen/>
        <w:t>дяться у внутрішніх органах ком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тже, існування мікроорганізмів у кишковому тракті людини й тварин може вважатись й нешкідливим. Шкід</w:t>
        <w:softHyphen/>
        <w:t>ливим є перебування мікроорганізмів у кров'яному рус</w:t>
        <w:softHyphen/>
        <w:t>лі, у внутрішніх порожнинах організму й окремих тканинах.</w:t>
      </w:r>
    </w:p>
    <w:p>
      <w:pPr>
        <w:pStyle w:val="Normal1"/>
        <w:spacing w:lineRule="auto" w:line="360"/>
        <w:ind w:firstLine="720"/>
        <w:jc w:val="both"/>
        <w:rPr/>
      </w:pPr>
      <w:r>
        <w:rPr>
          <w:rFonts w:cs="Times New Roman" w:ascii="Times New Roman" w:hAnsi="Times New Roman"/>
          <w:sz w:val="28"/>
        </w:rPr>
        <w:t>Взаємовідношення між мікроорганізмами та макро</w:t>
        <w:softHyphen/>
        <w:t>організмом людини, тварин, рослин надто складні і різноманітні. Вони охоплюють взаємовигідне спів</w:t>
        <w:softHyphen/>
        <w:t>існування, наприклад, вітамінсинтезуючі мікроорга</w:t>
        <w:softHyphen/>
        <w:t>нізми в кишковому тракті людини, кислотосинтезуючі, які пригнічують в ньому ж розвиток гнильних мікробів; співжиття певних видів мікробів без шкоди для мікроор</w:t>
        <w:softHyphen/>
        <w:t>ганізму, наприклад, представники нормальної мікрофло</w:t>
        <w:softHyphen/>
        <w:t>ри тіла на шкіряних покровах, слизових оболонках, по</w:t>
        <w:softHyphen/>
        <w:t>рожнинах, які відкриті; паразитизм певних видів мікро</w:t>
        <w:softHyphen/>
        <w:t>бів у клітинах тканин і органів макроорганізму, що приз</w:t>
        <w:softHyphen/>
        <w:t>водить до його захворювання. Ці мікроорганізми звуть</w:t>
        <w:softHyphen/>
        <w:t>ся патогенними.</w:t>
      </w:r>
    </w:p>
    <w:p>
      <w:pPr>
        <w:pStyle w:val="Normal1"/>
        <w:spacing w:lineRule="auto" w:line="360"/>
        <w:ind w:firstLine="720"/>
        <w:jc w:val="both"/>
        <w:rPr/>
      </w:pPr>
      <w:r>
        <w:rPr>
          <w:rFonts w:cs="Times New Roman" w:ascii="Times New Roman" w:hAnsi="Times New Roman"/>
          <w:sz w:val="28"/>
        </w:rPr>
        <w:t>Ступінь, чи сила прояву хвороботворної дії патоген</w:t>
        <w:softHyphen/>
        <w:t>них мікробів зветься їх вірулентністю. Шкіра й слизові покрови ніколи не бувають позбавлені мікробів (стериль</w:t>
        <w:softHyphen/>
        <w:t>ні), вони завжди заселені нешкідливими мікроорганіз</w:t>
        <w:softHyphen/>
        <w:t>мами, які й складають нормальну мікрофлору, її видо</w:t>
        <w:softHyphen/>
        <w:t>вий склад на диво' постійний, він створився в процесі тривалої еволюції і нерідко захищає макроорганізм від патогенних мікроорганізмі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атогенні мікроорганізми більше пристосовані до існування в організмі, до подолання численних захисних бар'єрів, що ними володіють організми людини й твари</w:t>
        <w:softHyphen/>
        <w:t>ни. Існують так звані умовно патогенні мікроорганізми, що звичайно' живуть як сапрофіти, але при ослабленні макроорганізму під впливом різних факторів, наприклад охолодження, неправильного харчування, ускладнень після лікування антибіотиками, можуть проявляти пато</w:t>
        <w:softHyphen/>
        <w:t>генні властивості і викликати захворювання людини, твари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Інфекція — зараження мікроорганізмами макроорга</w:t>
        <w:softHyphen/>
        <w:t>нізму, в результаті чого виникає його захворювання, — є складним процесом взаємодії між ними, він супрово</w:t>
        <w:softHyphen/>
        <w:t>джується проявом (розвитком) характерних для певно</w:t>
        <w:softHyphen/>
        <w:t>го захворювання комплексу різноманітних симптомів (ознак), які виникають в макроорганізмі у відповідь на .втілення та розмноження певних видів хвороботворних мікробів.</w:t>
      </w:r>
    </w:p>
    <w:p>
      <w:pPr>
        <w:pStyle w:val="Normal1"/>
        <w:spacing w:lineRule="auto" w:line="360"/>
        <w:ind w:firstLine="720"/>
        <w:jc w:val="both"/>
        <w:rPr/>
      </w:pPr>
      <w:r>
        <w:rPr>
          <w:rFonts w:cs="Times New Roman" w:ascii="Times New Roman" w:hAnsi="Times New Roman"/>
          <w:sz w:val="28"/>
        </w:rPr>
        <w:t>Специфічність патологічної дії певних видів мікробів на макроорганізм, тобто здатність їх викликати певне захворювання, супроводжується виникненням специфіч</w:t>
        <w:softHyphen/>
        <w:t>них для певних захворювань захисних реакцій макроор</w:t>
        <w:softHyphen/>
        <w:t>ганізму. Основною умовою розвитку інфекційного процесу є чутливість, сприйнятливість макроорганізму до втілення й розмноження патогенних мікробів. Вона за</w:t>
        <w:softHyphen/>
        <w:t>лежить від багатьох факторів, насамперед від дії комп</w:t>
        <w:softHyphen/>
        <w:t>лексу захисних механізмів організму, які, навпаки, за</w:t>
        <w:softHyphen/>
        <w:t>безпечують його стійкість до дії певних хвороботворних мікробів, тобто імунітет. Імунітет може бути спадковим, наприклад, видова стійкість пацюків до дифтерії, орга</w:t>
        <w:softHyphen/>
        <w:t>нізму людини до чуми великої рогатої худоби; набутим або внаслідок перенесеного захворювання, або внаслі</w:t>
        <w:softHyphen/>
        <w:t>док введення відповідних імунних препаратів — сирова</w:t>
        <w:softHyphen/>
        <w:t>ток, вакцин, хімічних сполук, які мають імуногенні вла</w:t>
        <w:softHyphen/>
        <w:t>стивості.</w:t>
      </w:r>
    </w:p>
    <w:p>
      <w:pPr>
        <w:pStyle w:val="Normal1"/>
        <w:spacing w:lineRule="auto" w:line="360"/>
        <w:ind w:firstLine="720"/>
        <w:jc w:val="both"/>
        <w:rPr/>
      </w:pPr>
      <w:r>
        <w:rPr>
          <w:rFonts w:cs="Times New Roman" w:ascii="Times New Roman" w:hAnsi="Times New Roman"/>
          <w:sz w:val="28"/>
        </w:rPr>
        <w:t>Природа створила міцну й надійну захисну зброю в організмі людини, тварин проти різних мікробів — збудників хвороб. Відкриття її належить видатному віт</w:t>
        <w:softHyphen/>
        <w:t>чизняному вченому І. І. Мечникову.</w:t>
      </w:r>
    </w:p>
    <w:p>
      <w:pPr>
        <w:pStyle w:val="Normal1"/>
        <w:spacing w:lineRule="auto" w:line="360"/>
        <w:ind w:firstLine="720"/>
        <w:jc w:val="both"/>
        <w:rPr/>
      </w:pPr>
      <w:r>
        <w:rPr>
          <w:rFonts w:cs="Times New Roman" w:ascii="Times New Roman" w:hAnsi="Times New Roman"/>
          <w:sz w:val="28"/>
        </w:rPr>
        <w:t>Вчений першим виявив наявність спеціальних клітин в організмі людини і назвав їх фагоцитами, тобто пожи</w:t>
        <w:softHyphen/>
        <w:t>рачами мікробів чи інших чужорідних тіл в організмі. Пізніше І. І. Мечников створив фагоцитарну теорію іму</w:t>
        <w:softHyphen/>
        <w:t>нітету — стійкості організму до певного захворюванн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тягом близько 70 секунд кров обмиває тіло орга</w:t>
        <w:softHyphen/>
        <w:t>нізму людини, в кров'яному руслі міститься до 250 триль</w:t>
        <w:softHyphen/>
        <w:t>йонів цих «пожирачів» мікробів, які невпинно пересува</w:t>
        <w:softHyphen/>
        <w:t>ються в ньому, виходять з нього, захоплюють, розчиня</w:t>
        <w:softHyphen/>
        <w:t>ють, перемагають хвороботворні мікроорганізми, а іноді гинуть самі,</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кров'яному руслі, стінках кровоносних судин, в ле</w:t>
        <w:softHyphen/>
        <w:t>генях, печінці, в підшкіряній сполучній тканині, в будь-якому іншому органі чи рідині організму людини і тва</w:t>
        <w:softHyphen/>
        <w:t>рин фагоцити несуть безупинну варту проти мікробів, здатні захищати від них організм. Без цих вартових не</w:t>
        <w:softHyphen/>
        <w:t>мислиме було б життя людини. Фагоцити вільно руха</w:t>
        <w:softHyphen/>
        <w:t>ються в кров'яному руслі чи в лімфі, можуть закріплю</w:t>
        <w:softHyphen/>
        <w:t>ватись на стінках судин. Вони здатні одразу нападати на мікробів, що проникають в організм, або «чекають» їх наближення до місця прикріплення на судинах організму. В останньому випадку фагоцити захоплюють й пере</w:t>
        <w:softHyphen/>
        <w:t>травлюють мікробі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агоцити — величезна захисна сила людського орга</w:t>
        <w:softHyphen/>
        <w:t>нізму проти хвороботворних мікробів.</w:t>
      </w:r>
    </w:p>
    <w:p>
      <w:pPr>
        <w:pStyle w:val="Normal1"/>
        <w:spacing w:lineRule="auto" w:line="360"/>
        <w:ind w:firstLine="720"/>
        <w:jc w:val="both"/>
        <w:rPr/>
      </w:pPr>
      <w:r>
        <w:rPr>
          <w:rFonts w:cs="Times New Roman" w:ascii="Times New Roman" w:hAnsi="Times New Roman"/>
          <w:sz w:val="28"/>
        </w:rPr>
        <w:t>Другий вид захисної зброї — утворення в організмі, внаслідок реакції на втілення хвороботворних мікробів, антитіл — особливих білкових речовин. Вони дуже різ</w:t>
        <w:softHyphen/>
        <w:t>номанітні за складом, властивостями. Характерною їх рисою є здатність розпізнавати лише певні інородні білки, в тому числі хвороботворні мікроби. Антитіл в організмі існує кілька різновидностей, так би мовити з різною спеціалізацією.</w:t>
      </w:r>
    </w:p>
    <w:p>
      <w:pPr>
        <w:pStyle w:val="Normal1"/>
        <w:spacing w:lineRule="auto" w:line="360"/>
        <w:ind w:firstLine="720"/>
        <w:jc w:val="both"/>
        <w:rPr/>
      </w:pPr>
      <w:r>
        <w:rPr>
          <w:rFonts w:cs="Times New Roman" w:ascii="Times New Roman" w:hAnsi="Times New Roman"/>
          <w:sz w:val="28"/>
        </w:rPr>
        <w:t>Здатність розпізнання «чужих» білків в організмі на</w:t>
        <w:softHyphen/>
        <w:t>лежить особливим клітинам лімфоцитам, вони утворю</w:t>
        <w:softHyphen/>
        <w:t>ються кістковим мозком за участю селезінки, лімфовуз</w:t>
        <w:softHyphen/>
        <w:t>лів та деяких інших органів і тканин. Ці клітини постій</w:t>
        <w:softHyphen/>
        <w:t>но циркулюють у кров'яному руслі. За певних умов лім</w:t>
        <w:softHyphen/>
        <w:t>фоцити можуть перетворюватись у плазматичні клітини, які активно утворюють молекули імуноглобуліна —біл</w:t>
        <w:softHyphen/>
        <w:t>ка, з якого створені антитіла В імунологічній терміно</w:t>
        <w:softHyphen/>
        <w:t>логії всі види сторонніх для організму білків звуться антигенами. Антитіла виконують різноманітну захисну функцію залежно від властивостей хвороботворного мік</w:t>
        <w:softHyphen/>
        <w:t>роба. Вони здатні склеювати мікроби в організмі, при</w:t>
        <w:softHyphen/>
        <w:t>пиняти їх рухливість, розчиняти, нейтралізувати сильні мікробні отруйні речовини, що можуть діяти на органи травлення, руйнувати кров, викликати судоми, навіть руйнувати фагоцити.</w:t>
      </w:r>
    </w:p>
    <w:p>
      <w:pPr>
        <w:pStyle w:val="Normal1"/>
        <w:spacing w:lineRule="auto" w:line="360"/>
        <w:ind w:firstLine="720"/>
        <w:jc w:val="both"/>
        <w:rPr/>
      </w:pPr>
      <w:r>
        <w:rPr>
          <w:rFonts w:cs="Times New Roman" w:ascii="Times New Roman" w:hAnsi="Times New Roman"/>
          <w:sz w:val="28"/>
        </w:rPr>
        <w:t>Утворення в організмі захисних від хвороботворних мікробів клітин та білків, як зазначалося, щільно по</w:t>
        <w:softHyphen/>
        <w:t>в'язане з діяльністю багатьох органів та тканин. Пере</w:t>
        <w:softHyphen/>
        <w:t>можна атака трьохмільйонної армії фагоцитарних клітин та інших захисних сил організму залежить, вірніше, ви</w:t>
        <w:softHyphen/>
        <w:t>значається загальним станом організму людини, пра</w:t>
        <w:softHyphen/>
        <w:t>вильною діяльністю його органів.' Загальний стан здо</w:t>
        <w:softHyphen/>
        <w:t>ров'я людини обумовлює силу й здатність організму до боротьби з різними захворюваннями, зокрема й тими, що викликаються хвороботворними мікроорганізмами. Важливе значення має й кількісне співвідношення, «ма</w:t>
        <w:softHyphen/>
        <w:t>сивність» інфекції або інфекційна нагрузка, тобто кіль</w:t>
        <w:softHyphen/>
        <w:t>кість мікробних клітин, здатних викликати захворюван</w:t>
        <w:softHyphen/>
        <w:t>ня. Для різних видів хвороботворних мікробів вона не</w:t>
        <w:softHyphen/>
        <w:t>однакова, наприклад, при введенні в кров вівці 100 клі</w:t>
        <w:softHyphen/>
        <w:t>тин сибірки загибелі тварини не спостерігається, а при введенні 10000 клітин тварини неодмінно гинуть.</w:t>
      </w:r>
    </w:p>
    <w:p>
      <w:pPr>
        <w:pStyle w:val="Normal1"/>
        <w:spacing w:lineRule="auto" w:line="360"/>
        <w:ind w:firstLine="720"/>
        <w:jc w:val="both"/>
        <w:rPr/>
      </w:pPr>
      <w:r>
        <w:rPr>
          <w:rFonts w:cs="Times New Roman" w:ascii="Times New Roman" w:hAnsi="Times New Roman"/>
          <w:sz w:val="28"/>
        </w:rPr>
        <w:t>Коли захисні сили організму не здатні перебороти заразних мікробів, останні проникають в певні органи чи тканини й викликають захворювання, так званий ін</w:t>
        <w:softHyphen/>
        <w:t>фекційний процес. Точиться запекла боротьба, на допо</w:t>
        <w:softHyphen/>
        <w:t>могу хворому організму для підвищення його боротьби з хвороботворними мікроорганізмами стають численні лікарські засоби. Після одужання від захворювання, яке-викликається певним видом мікроорганізму, в організмі. людини лімфоцити продовжують виробляти імуноглобуліни проти даного збудника хвороби. Людина набуває імунітету, тривалість якого різна, іноді на все життя. При появі інфекційного начала в організмі активність утворення імуноглобулінів проти цього збудника підви</w:t>
        <w:softHyphen/>
        <w:t>щуєть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 коли немає імунітету? Як його створити? Вчени</w:t>
        <w:softHyphen/>
        <w:t>ми доведено (вперше ще з робіт Л. Пастера), що коли в організм здорової людини вводити послаблені (тобто такі, що не викликають типового захворювання) чи вби</w:t>
        <w:softHyphen/>
        <w:t>ті клітини певних видів хвороботворних мікробів, після короткочасного й нетяжкого «перехворювання» вироб</w:t>
        <w:softHyphen/>
        <w:t>ляється стійкість, імунітет до хвороботворних мікробів. Це явище стало основою для розроблення й широкого впровадження методу штучного створення імунітету про</w:t>
        <w:softHyphen/>
        <w:t>ти певних інфекційних хвороб — вакцинації. Успішно-застосовується вакцинація — масові профілактичні щеп</w:t>
        <w:softHyphen/>
        <w:t>лення — проти окремих дитячих інфекцій, тифозних то</w:t>
        <w:softHyphen/>
        <w:t>що. Але помічені й окремі досить істотні вади вакцин та сироваток. Вони пов'язані з наявністю надчутливості окремих хворих до білків вакцин, при цьому часто не</w:t>
        <w:softHyphen/>
        <w:t>основних специфічних білків хвороботворних мікробів,, які відповідають за створення імунітету, а незначних до</w:t>
        <w:softHyphen/>
        <w:t>мішок баластних речовин. Отже, постають нові завдан</w:t>
        <w:softHyphen/>
        <w:t>ня удосконалення вакцин як із убитих, так і з живих видів хвороботворних мікробів, максимальне усунення: їх побічної дії, з урахуванням різноманітних індивіду</w:t>
        <w:softHyphen/>
        <w:t>альних реакцій хворого.</w:t>
      </w:r>
    </w:p>
    <w:p>
      <w:pPr>
        <w:pStyle w:val="Normal1"/>
        <w:spacing w:lineRule="auto" w:line="360"/>
        <w:ind w:firstLine="720"/>
        <w:jc w:val="both"/>
        <w:rPr/>
      </w:pPr>
      <w:r>
        <w:rPr>
          <w:rFonts w:cs="Times New Roman" w:ascii="Times New Roman" w:hAnsi="Times New Roman"/>
          <w:sz w:val="28"/>
        </w:rPr>
        <w:t>Радянським вченим академіком П. Ф. Здроздовським створена така вакцина проти висипного тифу, позбавле</w:t>
        <w:softHyphen/>
        <w:t>на речовин, які викликають побічні реакції і ускладнен</w:t>
        <w:softHyphen/>
        <w:t>ня. Створюються подібні вакцини до інших захворю</w:t>
        <w:softHyphen/>
        <w:t>вань — чуми, туляремії, туберкульозу.</w:t>
      </w:r>
    </w:p>
    <w:p>
      <w:pPr>
        <w:pStyle w:val="Normal1"/>
        <w:spacing w:lineRule="auto" w:line="360"/>
        <w:ind w:firstLine="720"/>
        <w:jc w:val="both"/>
        <w:rPr/>
      </w:pPr>
      <w:r>
        <w:rPr>
          <w:rFonts w:cs="Times New Roman" w:ascii="Times New Roman" w:hAnsi="Times New Roman"/>
          <w:sz w:val="28"/>
        </w:rPr>
        <w:t>Особливо складні проблеми постають з лікуванням вірусних захворювань, збудники яких тісно пов'язані з. живими клітинами, їх метаболізмом. Сучасна імунологія посідає важливе місце у вивченні і розробленні ефек</w:t>
        <w:softHyphen/>
        <w:t>тивних заходів боротьби з заразними хворобами людини і тварин.</w:t>
      </w:r>
    </w:p>
    <w:p>
      <w:pPr>
        <w:pStyle w:val="Normal1"/>
        <w:spacing w:lineRule="auto" w:line="360"/>
        <w:ind w:firstLine="720"/>
        <w:jc w:val="both"/>
        <w:rPr/>
      </w:pPr>
      <w:r>
        <w:rPr>
          <w:rFonts w:cs="Times New Roman" w:ascii="Times New Roman" w:hAnsi="Times New Roman"/>
          <w:sz w:val="28"/>
        </w:rPr>
        <w:t>Важливим знаряддям боротьби з інфекційними хво</w:t>
        <w:softHyphen/>
        <w:t>робами є створення ефективних лікарських препаратів, що одержуються шляхом хімічного синтезу (хіміотера</w:t>
        <w:softHyphen/>
        <w:t>певтичні препарати) або мікробіогенного походження (антибіотики). Незалежно від походження та хімічної будови головна вимога до лікувальних препаратів теж полягає в тому, щоб вони мали більш-менш виявлену специфічну дію на хвороботворних мікробів і не були шкідливі для організму хворого'. Однак істотною вадою, але цілком закономірною для біологічних об'єктів, ба</w:t>
        <w:softHyphen/>
        <w:t>гатьох антибіотиків є звикання до них хвороботворних мікробів, поява стійких форм. Пошуки вчених спрямо</w:t>
        <w:softHyphen/>
        <w:t>вані на вивчення причин стійкості та створення препа</w:t>
        <w:softHyphen/>
        <w:t>ратів проти цієї властивості хвороботворного мікроб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чинаючи з другої половини 40-х років, в усьому світі з великим лікувальним ефектом застосовувався пе</w:t>
        <w:softHyphen/>
        <w:t>ніцилін. Але поступово у бактерій вироблялася стійкість до пеніциліну, спочатку в 10, потім 100, з часом в 1000 і більше разів, і з'явились раси, зовсім стійкі до цього препарату. Пеніцилін не змінив своїх якостей, але згід</w:t>
        <w:softHyphen/>
        <w:t>но з загальним біологічним законом відбулась адапта</w:t>
        <w:softHyphen/>
        <w:t>ція до нього мікробів, вони стали стійкими до дії пре</w:t>
        <w:softHyphen/>
        <w:t>парату, змінилась їх генетична природа. І знову пошук нових форм лікувальних препаратів, що можуть одержу</w:t>
        <w:softHyphen/>
        <w:t>ватись різними шляхами — певною зміною хімічної структури, утворенням нових рас продуцентів того чи іншого антибіотика, створення нових препаратів, зокре</w:t>
        <w:softHyphen/>
        <w:t>ма і таких, що протидіють утворенню стійкості до них у хвороботворних мікробів. Ці пошуки на сучасному рівні розвитку науки перетворюються у велику комплек</w:t>
        <w:softHyphen/>
        <w:t>сну проблему не лише мікробіології та медицини, а й хімії, технології та інших нау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ливе значення в боротьбі з хвороботворними мік</w:t>
        <w:softHyphen/>
        <w:t>робами має виявлення джерел їх скупчення у природі та носіїв хвороботворних мікробів як серед людей, які або перенесли певне захворювання й набули імунітету, або мають природний імунітет до нього, а також серед інших організмів (тварин, комах тощо).</w:t>
      </w:r>
    </w:p>
    <w:p>
      <w:pPr>
        <w:pStyle w:val="Normal1"/>
        <w:spacing w:lineRule="auto" w:line="360"/>
        <w:ind w:firstLine="720"/>
        <w:jc w:val="both"/>
        <w:rPr/>
      </w:pPr>
      <w:r>
        <w:rPr>
          <w:rFonts w:cs="Times New Roman" w:ascii="Times New Roman" w:hAnsi="Times New Roman"/>
          <w:sz w:val="28"/>
        </w:rPr>
        <w:t>Хвороботворні мікроби різними шляхами проникають в організм людини. Повітря, вода, грунт, бацилоносії, тва</w:t>
        <w:softHyphen/>
        <w:t>рини або рослини, скупчення нечистот, антисанітарний. стан навколишнього середовища в цілому або його окре</w:t>
        <w:softHyphen/>
        <w:t>мих ланцюгів можуть стати причиною виникнення окре</w:t>
        <w:softHyphen/>
        <w:t>мих чи масових захворювань, які викликаються певни</w:t>
        <w:softHyphen/>
        <w:t>ми видами хвороботворних мікробів. Переважно через повітря та контакт з хворим поширюються, наприклад, мікроби туберкульозу, віспи, грипу, в грунті здатні довгочасно зберігатись збудники сибірки, газової гангрени через воду, недоброякісні продукти найчастіше передаються кишкові інфекції — черевний тиф, холера ди</w:t>
        <w:softHyphen/>
        <w:t>зентері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кідливу роль як носії та передавачі інфекційних хвороб відіграють певні види комах. Наприклад, комар роду анофелес укусом переносить у кров людини збуд</w:t>
        <w:softHyphen/>
        <w:t>ника малярії, одежна воша — збудника висипного ти</w:t>
        <w:softHyphen/>
        <w:t>фу; блоха — чуму; численні види попелиць, цикад пе</w:t>
        <w:softHyphen/>
        <w:t>реносять вірусні хвороби росли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сякденний ворог людини — мухи — поширюють різні хвороботворні мікро'би з покидьків, сміття тощо. Особиста гігієна людини в усіх ділянках життя — вдо</w:t>
        <w:softHyphen/>
        <w:t>ма, на виробництві — важливий засіб боротьби з хво</w:t>
        <w:softHyphen/>
        <w:t>роботворними мікроб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ивчення поширення хвороботворних мікробів у при</w:t>
        <w:softHyphen/>
        <w:t>роді та різних галузях діяльності людини, їх стійкості до різних факторів стали основою розроблення і засто</w:t>
        <w:softHyphen/>
        <w:t>сування багатьох запо'біжних заходів проти хворобо</w:t>
        <w:softHyphen/>
        <w:t>творних мікробів, правил догляду за хворими, система</w:t>
        <w:softHyphen/>
        <w:t>тичних обстежувань населення.</w:t>
      </w:r>
    </w:p>
    <w:sectPr>
      <w:type w:val="nextPage"/>
      <w:pgSz w:w="11906" w:h="16815"/>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8:33:00Z</dcterms:created>
  <dc:creator>Orest O. Prokopyshyn</dc:creator>
  <dc:description/>
  <dc:language>en-US</dc:language>
  <cp:lastModifiedBy>sadovskiysvt</cp:lastModifiedBy>
  <dcterms:modified xsi:type="dcterms:W3CDTF">2001-12-04T08:59:00Z</dcterms:modified>
  <cp:revision>3</cp:revision>
  <dc:subject/>
  <dc:title/>
</cp:coreProperties>
</file>